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numPr>
          <w:ilvl w:val="0"/>
          <w:numId w:val="0"/>
        </w:numPr>
        <w:spacing w:before="120" w:after="120"/>
        <w:ind w:left="-362" w:hanging="0"/>
        <w:jc w:val="center"/>
        <w:outlineLvl w:val="0"/>
        <w:rPr>
          <w:bCs/>
          <w:szCs w:val="20"/>
          <w:lang w:val="en-US" w:eastAsia="en-US"/>
        </w:rPr>
      </w:pPr>
      <w:r>
        <w:rPr>
          <w:bCs/>
          <w:szCs w:val="20"/>
          <w:lang w:val="en-US" w:eastAsia="en-US"/>
        </w:rPr>
        <w:object w:dxaOrig="8155" w:dyaOrig="28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.05pt;width:479.65pt;height:15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9793101" r:id="rId2"/>
        </w:object>
      </w:r>
    </w:p>
    <w:p>
      <w:pPr>
        <w:pStyle w:val="13"/>
        <w:numPr>
          <w:ilvl w:val="0"/>
          <w:numId w:val="0"/>
        </w:numPr>
        <w:ind w:left="-362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13"/>
        <w:numPr>
          <w:ilvl w:val="0"/>
          <w:numId w:val="0"/>
        </w:numPr>
        <w:ind w:left="-362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13"/>
        <w:numPr>
          <w:ilvl w:val="0"/>
          <w:numId w:val="0"/>
        </w:numPr>
        <w:ind w:left="-362" w:hanging="0"/>
        <w:jc w:val="center"/>
        <w:outlineLvl w:val="0"/>
        <w:rPr>
          <w:bCs/>
        </w:rPr>
      </w:pPr>
      <w:r>
        <w:rPr>
          <w:bCs/>
        </w:rPr>
      </w:r>
    </w:p>
    <w:p>
      <w:pPr>
        <w:pStyle w:val="TextBodyIndent"/>
        <w:ind w:right="40" w:firstLine="18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РИБОР ПРИЕМНО-КОНТРОЛЬНЫЙ</w:t>
      </w:r>
    </w:p>
    <w:p>
      <w:pPr>
        <w:pStyle w:val="TextBodyIndent"/>
        <w:ind w:right="40" w:firstLine="18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</w:t>
      </w:r>
    </w:p>
    <w:p>
      <w:pPr>
        <w:pStyle w:val="TextBodyIndent"/>
        <w:ind w:right="40" w:firstLine="18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ПКОП "АККОРД-20" (БРОП-23)</w:t>
      </w:r>
    </w:p>
    <w:p>
      <w:pPr>
        <w:pStyle w:val="TextBodyIndent"/>
        <w:ind w:right="40" w:firstLine="18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уководство по эксплуатации</w:t>
      </w:r>
    </w:p>
    <w:p>
      <w:pPr>
        <w:pStyle w:val="TextBodyIndent"/>
        <w:ind w:right="40" w:firstLine="18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ПНК3.558.072 РЭ</w:t>
      </w:r>
      <w:r>
        <w:br w:type="page"/>
      </w:r>
    </w:p>
    <w:p>
      <w:pPr>
        <w:pStyle w:val="TextBodyIndent"/>
        <w:ind w:right="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29676756">
            <w:r>
              <w:rPr>
                <w:rStyle w:val="IndexLink"/>
                <w:color w:val="000000"/>
                <w:lang w:val="en-US" w:eastAsia="en-US"/>
              </w:rPr>
              <w:t>Техника безопасности при работе с приборо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ind w:hanging="0"/>
            <w:rPr>
              <w:b/>
              <w:b/>
            </w:rPr>
          </w:pPr>
          <w:hyperlink w:anchor="__RefHeading___Toc129676757">
            <w:r>
              <w:rPr>
                <w:rStyle w:val="IndexLink"/>
                <w:b/>
                <w:color w:val="000000"/>
              </w:rPr>
              <w:t>1 Описание прибор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6</w:t>
            </w:r>
          </w:hyperlink>
        </w:p>
        <w:p>
          <w:pPr>
            <w:pStyle w:val="Contents1"/>
            <w:rPr>
              <w:b/>
              <w:b/>
            </w:rPr>
          </w:pPr>
          <w:hyperlink w:anchor="__RefHeading___Toc129676758">
            <w:r>
              <w:rPr>
                <w:rStyle w:val="IndexLink"/>
                <w:b/>
                <w:color w:val="000000"/>
              </w:rPr>
              <w:t>1.1 Назначение прибора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6</w:t>
            </w:r>
          </w:hyperlink>
        </w:p>
        <w:p>
          <w:pPr>
            <w:pStyle w:val="Contents1"/>
            <w:rPr>
              <w:b/>
              <w:b/>
              <w:color w:val="000000"/>
            </w:rPr>
          </w:pPr>
          <w:hyperlink w:anchor="__RefHeading___Toc129676759">
            <w:r>
              <w:rPr>
                <w:rStyle w:val="IndexLink"/>
                <w:b/>
                <w:color w:val="000000"/>
              </w:rPr>
              <w:t>1.2 Конструкция прибора</w:t>
            </w:r>
            <w:r>
              <w:rPr>
                <w:rStyle w:val="IndexLink"/>
                <w:color w:val="000000"/>
              </w:rPr>
              <w:tab/>
            </w:r>
            <w:r>
              <w:rPr>
                <w:rStyle w:val="IndexLink"/>
                <w:b/>
                <w:color w:val="000000"/>
              </w:rPr>
              <w:t>8</w:t>
            </w:r>
          </w:hyperlink>
        </w:p>
        <w:p>
          <w:pPr>
            <w:pStyle w:val="Contents1"/>
            <w:rPr/>
          </w:pPr>
          <w:hyperlink w:anchor="__RefHeading___Toc129676924">
            <w:r>
              <w:rPr>
                <w:rStyle w:val="IndexLink"/>
                <w:b/>
                <w:color w:val="000000"/>
              </w:rPr>
              <w:t>1.3 Установка и подключение прибор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29676925">
            <w:r>
              <w:rPr>
                <w:rStyle w:val="IndexLink"/>
                <w:color w:val="000000"/>
              </w:rPr>
              <w:t>1.3.1 Установка прибор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29676926">
            <w:r>
              <w:rPr>
                <w:rStyle w:val="IndexLink"/>
                <w:color w:val="000000"/>
              </w:rPr>
              <w:t>1.3.2 Подключение ПЦ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hyperlink w:anchor="__RefHeading___Toc129676927">
            <w:r>
              <w:rPr>
                <w:rStyle w:val="IndexLink"/>
                <w:color w:val="000000"/>
              </w:rPr>
              <w:t>1.3.3 Подключение внешнего источника пит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/>
          </w:pPr>
          <w:hyperlink w:anchor="__RefHeading___Toc129676928">
            <w:r>
              <w:rPr>
                <w:rStyle w:val="IndexLink"/>
                <w:color w:val="000000"/>
              </w:rPr>
              <w:t>1.3.4 Подключение заземления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129676929">
            <w:r>
              <w:rPr>
                <w:rStyle w:val="IndexLink"/>
                <w:color w:val="000000"/>
              </w:rPr>
              <w:t>1.3.5 Подключение выносных звукового и светового оповещателей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/>
          </w:pPr>
          <w:hyperlink w:anchor="__RefHeading___Toc129676930">
            <w:r>
              <w:rPr>
                <w:rStyle w:val="IndexLink"/>
                <w:color w:val="000000"/>
              </w:rPr>
              <w:t>1.3.6 Подключение питания извещателей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29676931">
            <w:r>
              <w:rPr>
                <w:rStyle w:val="IndexLink"/>
                <w:color w:val="000000"/>
              </w:rPr>
              <w:t>1.3.7 Подключение извещателей, контролирующих входную дверь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29676932">
            <w:r>
              <w:rPr>
                <w:rStyle w:val="IndexLink"/>
                <w:color w:val="000000"/>
              </w:rPr>
              <w:t>1.3.8 Подключение охранных извещателей электроконтактного и магнитоконтактного типов, или с выходом контактами реле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29676933">
            <w:r>
              <w:rPr>
                <w:rStyle w:val="IndexLink"/>
                <w:color w:val="000000"/>
              </w:rPr>
              <w:t>1.3.9 Подключение охранных извещателей, питающихся по ШС, не отключаемых при снятии с охраны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/>
          </w:pPr>
          <w:hyperlink w:anchor="__RefHeading___Toc129676934">
            <w:r>
              <w:rPr>
                <w:rStyle w:val="IndexLink"/>
                <w:color w:val="000000"/>
              </w:rPr>
              <w:t>1.3.10 Подключение охранных извещателей, питающихся по ШС, с отключением питания извещателей при снятии с охраны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rPr/>
          </w:pPr>
          <w:hyperlink w:anchor="__RefHeading___Toc129676935">
            <w:r>
              <w:rPr>
                <w:rStyle w:val="IndexLink"/>
                <w:color w:val="000000"/>
              </w:rPr>
              <w:t>1.3.11 Подключение в ШС пожарных извещателей с нормально замкнутой выходной цепью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hyperlink w:anchor="__RefHeading___Toc129676936">
            <w:r>
              <w:rPr>
                <w:rStyle w:val="IndexLink"/>
                <w:color w:val="000000"/>
              </w:rPr>
              <w:t>1.3.12 Подключение в ШС пожарных извещателей с нормально разомкнутой выходной цепью или формирующими сигнал "Пожар" изменением потребляемого тока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hyperlink w:anchor="__RefHeading___Toc129676937">
            <w:r>
              <w:rPr>
                <w:rStyle w:val="IndexLink"/>
                <w:color w:val="000000"/>
              </w:rPr>
              <w:t>1.3.13 Подбор сопротивления оконечного резистора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rPr/>
          </w:pPr>
          <w:hyperlink w:anchor="__RefHeading___Toc129676938">
            <w:r>
              <w:rPr>
                <w:rStyle w:val="IndexLink"/>
                <w:color w:val="000000"/>
              </w:rPr>
              <w:t>1.3.14 Подключение сигнальной линии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1"/>
            <w:ind w:hanging="0"/>
            <w:rPr/>
          </w:pPr>
          <w:hyperlink w:anchor="__RefHeading___Toc129676939">
            <w:r>
              <w:rPr>
                <w:rStyle w:val="IndexLink"/>
                <w:b/>
                <w:color w:val="000000"/>
              </w:rPr>
              <w:t>2 Использование прибор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6940">
            <w:r>
              <w:rPr>
                <w:rStyle w:val="IndexLink"/>
                <w:b/>
                <w:color w:val="000000"/>
              </w:rPr>
              <w:t>2.1 Автономное использование прибора</w:t>
            </w:r>
            <w:r>
              <w:rPr>
                <w:rStyle w:val="IndexLink"/>
                <w:color w:val="000000"/>
              </w:rPr>
              <w:tab/>
              <w:t>17</w:t>
            </w:r>
          </w:hyperlink>
        </w:p>
        <w:p>
          <w:pPr>
            <w:pStyle w:val="Contents1"/>
            <w:rPr/>
          </w:pPr>
          <w:hyperlink w:anchor="__RefHeading___Toc129676941">
            <w:r>
              <w:rPr>
                <w:rStyle w:val="IndexLink"/>
                <w:b/>
                <w:color w:val="000000"/>
              </w:rPr>
              <w:t>2.1.1 Программирование прибора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ind w:firstLine="543"/>
            <w:rPr>
              <w:lang w:val="en-US" w:eastAsia="en-US"/>
            </w:rPr>
          </w:pPr>
          <w:hyperlink w:anchor="__RefHeading___Toc129676942">
            <w:r>
              <w:rPr>
                <w:rStyle w:val="IndexLink"/>
                <w:color w:val="000000"/>
                <w:lang w:val="en-US" w:eastAsia="en-US"/>
              </w:rPr>
              <w:t>2.1.1.1 Общие указания по программированию прибора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43">
            <w:r>
              <w:rPr>
                <w:rStyle w:val="IndexLink"/>
                <w:color w:val="000000"/>
                <w:lang w:val="en-US" w:eastAsia="en-US"/>
              </w:rPr>
              <w:t>2.1.1.2 Установка ограничения доступа к операциям управления</w:t>
              <w:tab/>
              <w:t>24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44">
            <w:r>
              <w:rPr>
                <w:rStyle w:val="IndexLink"/>
                <w:color w:val="000000"/>
                <w:lang w:val="en-US" w:eastAsia="en-US"/>
              </w:rPr>
              <w:t>2.1.1.3 Установка начального адреса прибора</w:t>
              <w:tab/>
              <w:t>24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45">
            <w:r>
              <w:rPr>
                <w:rStyle w:val="IndexLink"/>
                <w:color w:val="000000"/>
                <w:lang w:val="en-US" w:eastAsia="en-US"/>
              </w:rPr>
              <w:t>2.1.1.4 Программирование общих параметров прибора</w:t>
              <w:tab/>
              <w:t>25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46">
            <w:r>
              <w:rPr>
                <w:rStyle w:val="IndexLink"/>
                <w:color w:val="000000"/>
                <w:lang w:val="en-US" w:eastAsia="en-US"/>
              </w:rPr>
              <w:t>2.1.1.5 Программирование параметров ШС</w:t>
              <w:tab/>
              <w:t>25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47">
            <w:r>
              <w:rPr>
                <w:rStyle w:val="IndexLink"/>
                <w:color w:val="000000"/>
                <w:lang w:val="en-US" w:eastAsia="en-US"/>
              </w:rPr>
              <w:t>2.1.1.6 Программирование состава групп ШС</w:t>
              <w:tab/>
              <w:t>2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6948">
            <w:r>
              <w:rPr>
                <w:rStyle w:val="IndexLink"/>
                <w:b/>
                <w:color w:val="000000"/>
              </w:rPr>
              <w:t>2.1.2 Порядок работы прибора</w:t>
            </w:r>
            <w:r>
              <w:rPr>
                <w:rStyle w:val="IndexLink"/>
                <w:color w:val="000000"/>
              </w:rPr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49">
            <w:r>
              <w:rPr>
                <w:rStyle w:val="IndexLink"/>
                <w:color w:val="000000"/>
                <w:lang w:val="en-US" w:eastAsia="en-US"/>
              </w:rPr>
              <w:t>2.1.2.1 Включение прибора</w:t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0">
            <w:r>
              <w:rPr>
                <w:rStyle w:val="IndexLink"/>
                <w:color w:val="000000"/>
                <w:lang w:val="en-US" w:eastAsia="en-US"/>
              </w:rPr>
              <w:t>2.1.2.2 Просмотр текущего состояния ШС</w:t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1">
            <w:r>
              <w:rPr>
                <w:rStyle w:val="IndexLink"/>
                <w:color w:val="000000"/>
                <w:lang w:val="en-US" w:eastAsia="en-US"/>
              </w:rPr>
              <w:t>2.1.2.3 Взятие и снятие ШС</w:t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2">
            <w:r>
              <w:rPr>
                <w:rStyle w:val="IndexLink"/>
                <w:color w:val="000000"/>
                <w:lang w:val="en-US" w:eastAsia="en-US"/>
              </w:rPr>
              <w:t>2.1.2.4 Задержки при взятии ШС</w:t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3">
            <w:r>
              <w:rPr>
                <w:rStyle w:val="IndexLink"/>
                <w:color w:val="000000"/>
                <w:lang w:val="en-US" w:eastAsia="en-US"/>
              </w:rPr>
              <w:t>2.1.2.5 Отображение тревожных извещений</w:t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4">
            <w:r>
              <w:rPr>
                <w:rStyle w:val="IndexLink"/>
                <w:color w:val="000000"/>
                <w:lang w:val="en-US" w:eastAsia="en-US"/>
              </w:rPr>
              <w:t>2.1.2.6 Световая индикация и звуковая сигнализация прибора</w:t>
              <w:tab/>
              <w:t>27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5">
            <w:r>
              <w:rPr>
                <w:rStyle w:val="IndexLink"/>
                <w:color w:val="000000"/>
                <w:lang w:val="en-US" w:eastAsia="en-US"/>
              </w:rPr>
              <w:t>2.1.2.7 Сброс тревожных извещений по ШС</w:t>
              <w:tab/>
              <w:t>28</w:t>
            </w:r>
          </w:hyperlink>
        </w:p>
        <w:p>
          <w:pPr>
            <w:pStyle w:val="Contents2"/>
            <w:ind w:firstLine="543"/>
            <w:rPr>
              <w:color w:val="000000"/>
              <w:lang w:val="en-US" w:eastAsia="en-US"/>
            </w:rPr>
          </w:pPr>
          <w:hyperlink w:anchor="__RefHeading___Toc129676956">
            <w:r>
              <w:rPr>
                <w:rStyle w:val="IndexLink"/>
                <w:color w:val="000000"/>
                <w:lang w:val="en-US" w:eastAsia="en-US"/>
              </w:rPr>
              <w:t>2.1.2.8 Отображение состояния источника питания</w:t>
              <w:tab/>
              <w:t>28</w:t>
            </w:r>
          </w:hyperlink>
        </w:p>
        <w:p>
          <w:pPr>
            <w:pStyle w:val="Contents2"/>
            <w:ind w:firstLine="543"/>
            <w:rPr>
              <w:lang w:val="en-US" w:eastAsia="en-US"/>
            </w:rPr>
          </w:pPr>
          <w:hyperlink w:anchor="__RefHeading___Toc129676957">
            <w:r>
              <w:rPr>
                <w:rStyle w:val="IndexLink"/>
                <w:color w:val="000000"/>
                <w:lang w:val="en-US" w:eastAsia="en-US"/>
              </w:rPr>
              <w:t>2.1.2.9 Выносные световой и звуковой оповещатели</w:t>
              <w:tab/>
              <w:t>28</w:t>
            </w:r>
          </w:hyperlink>
        </w:p>
        <w:p>
          <w:pPr>
            <w:pStyle w:val="Contents1"/>
            <w:rPr/>
          </w:pPr>
          <w:hyperlink w:anchor="__RefHeading___Toc129676958">
            <w:r>
              <w:rPr>
                <w:rStyle w:val="IndexLink"/>
                <w:b/>
                <w:color w:val="000000"/>
              </w:rPr>
              <w:t>2.2 Использование прибора совместно с ПУЦ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59">
            <w:r>
              <w:rPr>
                <w:rStyle w:val="IndexLink"/>
                <w:color w:val="000000"/>
              </w:rPr>
              <w:t>2.2.1 Полномочия доступа</w:t>
              <w:tab/>
              <w:t>2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0">
            <w:r>
              <w:rPr>
                <w:rStyle w:val="IndexLink"/>
                <w:color w:val="000000"/>
              </w:rPr>
              <w:t>2.2.2 Конструкция ПУЦ</w:t>
              <w:tab/>
              <w:t>2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1">
            <w:r>
              <w:rPr>
                <w:rStyle w:val="IndexLink"/>
                <w:color w:val="000000"/>
              </w:rPr>
              <w:t>2.2.3 Установка ПУЦ</w:t>
              <w:tab/>
              <w:t>31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2">
            <w:r>
              <w:rPr>
                <w:rStyle w:val="IndexLink"/>
                <w:color w:val="000000"/>
              </w:rPr>
              <w:t>2.2.4 Подключение ПУЦ</w:t>
              <w:tab/>
              <w:t>3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6963">
            <w:r>
              <w:rPr>
                <w:rStyle w:val="IndexLink"/>
                <w:b/>
                <w:color w:val="000000"/>
              </w:rPr>
              <w:t>2.3 Программирование прибора с ПУЦ</w:t>
            </w:r>
            <w:r>
              <w:rPr>
                <w:rStyle w:val="IndexLink"/>
                <w:color w:val="000000"/>
              </w:rPr>
              <w:tab/>
              <w:t>32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4">
            <w:r>
              <w:rPr>
                <w:rStyle w:val="IndexLink"/>
                <w:color w:val="000000"/>
              </w:rPr>
              <w:t>2.3.1 Общие указания по программированию прибора с ПУЦ</w:t>
              <w:tab/>
              <w:t>32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5">
            <w:r>
              <w:rPr>
                <w:rStyle w:val="IndexLink"/>
                <w:color w:val="000000"/>
              </w:rPr>
              <w:t>2.3.2 Установка начального адреса прибора</w:t>
              <w:tab/>
              <w:t>38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6">
            <w:r>
              <w:rPr>
                <w:rStyle w:val="IndexLink"/>
                <w:color w:val="000000"/>
              </w:rPr>
              <w:t>2.3.3 Представление прибора на ПУЦ</w:t>
              <w:tab/>
              <w:t>3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7">
            <w:r>
              <w:rPr>
                <w:rStyle w:val="IndexLink"/>
                <w:color w:val="000000"/>
              </w:rPr>
              <w:t>2.3.4 Выполнение автоадресации прибора с ПУЦ</w:t>
              <w:tab/>
              <w:t>3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8">
            <w:r>
              <w:rPr>
                <w:rStyle w:val="IndexLink"/>
                <w:color w:val="000000"/>
              </w:rPr>
              <w:t>2.3.5 Вход в меню программирования с ПУЦ</w:t>
              <w:tab/>
              <w:t>3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69">
            <w:r>
              <w:rPr>
                <w:rStyle w:val="IndexLink"/>
                <w:color w:val="000000"/>
              </w:rPr>
              <w:t>2.3.6 Программирование общих параметров прибора с ПУЦ</w:t>
              <w:tab/>
              <w:t>41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0">
            <w:r>
              <w:rPr>
                <w:rStyle w:val="IndexLink"/>
                <w:color w:val="000000"/>
              </w:rPr>
              <w:t>2.3.7 Программирование параметров ШС с ПУЦ</w:t>
              <w:tab/>
              <w:t>41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1">
            <w:r>
              <w:rPr>
                <w:rStyle w:val="IndexLink"/>
                <w:color w:val="000000"/>
              </w:rPr>
              <w:t>2.3.8 Программирование разделов и кодов доступа в разделы</w:t>
              <w:tab/>
              <w:t>42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2">
            <w:r>
              <w:rPr>
                <w:rStyle w:val="IndexLink"/>
                <w:color w:val="000000"/>
              </w:rPr>
              <w:t>2.3.9 Установка кодов администратора и инженера</w:t>
              <w:tab/>
              <w:t>4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6974">
            <w:r>
              <w:rPr>
                <w:rStyle w:val="IndexLink"/>
                <w:b/>
                <w:color w:val="000000"/>
              </w:rPr>
              <w:t>2.4 Порядок работы прибора совместно с ПУЦ</w:t>
            </w:r>
            <w:r>
              <w:rPr>
                <w:rStyle w:val="IndexLink"/>
                <w:color w:val="000000"/>
              </w:rPr>
              <w:tab/>
              <w:t>44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5">
            <w:r>
              <w:rPr>
                <w:rStyle w:val="IndexLink"/>
                <w:color w:val="000000"/>
              </w:rPr>
              <w:t>2.4.1 Включение прибора при работе с ПУЦ</w:t>
              <w:tab/>
              <w:t>44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6">
            <w:r>
              <w:rPr>
                <w:rStyle w:val="IndexLink"/>
                <w:color w:val="000000"/>
              </w:rPr>
              <w:t>2.4.2 Установка даты и времени с ПУЦ</w:t>
              <w:tab/>
              <w:t>44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7">
            <w:r>
              <w:rPr>
                <w:rStyle w:val="IndexLink"/>
                <w:color w:val="000000"/>
              </w:rPr>
              <w:t>2.4.3 Просмотр текущего состояния ШС с ПУЦ</w:t>
              <w:tab/>
              <w:t>44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8">
            <w:r>
              <w:rPr>
                <w:rStyle w:val="IndexLink"/>
                <w:color w:val="000000"/>
              </w:rPr>
              <w:t>2.4.4 Выбор режимов просмотра текущего состояния ШС с ПУЦ</w:t>
              <w:tab/>
              <w:t>45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79">
            <w:r>
              <w:rPr>
                <w:rStyle w:val="IndexLink"/>
                <w:color w:val="000000"/>
              </w:rPr>
              <w:t>2.4.5 Просмотр номеров разделов, в которые входит ШС</w:t>
              <w:tab/>
              <w:t>46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0">
            <w:r>
              <w:rPr>
                <w:rStyle w:val="IndexLink"/>
                <w:color w:val="000000"/>
              </w:rPr>
              <w:t>2.4.6 Взятие раздела</w:t>
              <w:tab/>
              <w:t>46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1">
            <w:r>
              <w:rPr>
                <w:rStyle w:val="IndexLink"/>
                <w:color w:val="000000"/>
              </w:rPr>
              <w:t>2.4.7 Снятие раздела</w:t>
              <w:tab/>
              <w:t>46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2">
            <w:r>
              <w:rPr>
                <w:rStyle w:val="IndexLink"/>
                <w:color w:val="000000"/>
              </w:rPr>
              <w:t>2.4.8 Задержки на взятие и снятие ШС</w:t>
              <w:tab/>
              <w:t>47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3">
            <w:r>
              <w:rPr>
                <w:rStyle w:val="IndexLink"/>
                <w:color w:val="000000"/>
              </w:rPr>
              <w:t>2.4.9 Световая индикация ПУЦ</w:t>
              <w:tab/>
              <w:t>47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4">
            <w:r>
              <w:rPr>
                <w:rStyle w:val="IndexLink"/>
                <w:color w:val="000000"/>
              </w:rPr>
              <w:t>2.4.10 Отображение на ПУЦ состояния источника питания прибора</w:t>
              <w:tab/>
              <w:t>48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5">
            <w:r>
              <w:rPr>
                <w:rStyle w:val="IndexLink"/>
                <w:color w:val="000000"/>
              </w:rPr>
              <w:t>2.4.11 Сброс тревожных извещений по круглосуточным ШС</w:t>
              <w:tab/>
              <w:t>48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6">
            <w:r>
              <w:rPr>
                <w:rStyle w:val="IndexLink"/>
                <w:color w:val="000000"/>
              </w:rPr>
              <w:t>2.4.12 Изменение защитных кодов разделов</w:t>
              <w:tab/>
              <w:t>48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7">
            <w:r>
              <w:rPr>
                <w:rStyle w:val="IndexLink"/>
                <w:color w:val="000000"/>
              </w:rPr>
              <w:t>2.4.13 Просмотр протокола событий с ПУЦ</w:t>
              <w:tab/>
              <w:t>48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8">
            <w:r>
              <w:rPr>
                <w:rStyle w:val="IndexLink"/>
                <w:color w:val="000000"/>
              </w:rPr>
              <w:t>2.4.14 Отображение событий в протоколе ПУЦ</w:t>
              <w:tab/>
              <w:t>4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89">
            <w:r>
              <w:rPr>
                <w:rStyle w:val="IndexLink"/>
                <w:color w:val="000000"/>
              </w:rPr>
              <w:t>2.4.15 Просмотр протокола событий с временно подключенного ПУЦ</w:t>
              <w:tab/>
              <w:t>5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6990">
            <w:r>
              <w:rPr>
                <w:rStyle w:val="IndexLink"/>
                <w:b/>
                <w:color w:val="000000"/>
              </w:rPr>
              <w:t>2.5 Использование прибора в составе ППКОП "Аккорд-512"</w:t>
            </w:r>
            <w:r>
              <w:rPr>
                <w:rStyle w:val="IndexLink"/>
                <w:color w:val="000000"/>
              </w:rPr>
              <w:tab/>
              <w:t>5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6991">
            <w:r>
              <w:rPr>
                <w:rStyle w:val="IndexLink"/>
                <w:b/>
                <w:color w:val="000000"/>
              </w:rPr>
              <w:t>2.6 Особенности использования прибора совместно с ПУЛ</w:t>
            </w:r>
            <w:r>
              <w:rPr>
                <w:rStyle w:val="IndexLink"/>
                <w:color w:val="000000"/>
              </w:rPr>
              <w:tab/>
              <w:t>57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2">
            <w:r>
              <w:rPr>
                <w:rStyle w:val="IndexLink"/>
                <w:color w:val="000000"/>
              </w:rPr>
              <w:t>2.6.1 Полномочия доступа при использовании ПУЛ</w:t>
              <w:tab/>
              <w:t>57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3">
            <w:r>
              <w:rPr>
                <w:rStyle w:val="IndexLink"/>
                <w:color w:val="000000"/>
              </w:rPr>
              <w:t>2.6.2 Подключение ПУЛ</w:t>
              <w:tab/>
              <w:t>57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4">
            <w:r>
              <w:rPr>
                <w:rStyle w:val="IndexLink"/>
                <w:color w:val="000000"/>
              </w:rPr>
              <w:t>2.6.3 Программирование списков ШС и кодов доступа пользователей с ПУЦ при совместной работе с ПУЛ</w:t>
              <w:tab/>
              <w:t>57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5">
            <w:r>
              <w:rPr>
                <w:rStyle w:val="IndexLink"/>
                <w:color w:val="000000"/>
              </w:rPr>
              <w:t>2.6.4 Изменение защитного кода с ПУЛ</w:t>
              <w:tab/>
              <w:t>5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6">
            <w:r>
              <w:rPr>
                <w:rStyle w:val="IndexLink"/>
                <w:color w:val="000000"/>
              </w:rPr>
              <w:t>2.6.5 Установка даты и времени с ПУЛ</w:t>
              <w:tab/>
              <w:t>5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7">
            <w:r>
              <w:rPr>
                <w:rStyle w:val="IndexLink"/>
                <w:color w:val="000000"/>
              </w:rPr>
              <w:t>2.6.6 Взятие списка ШС с ПУЛ</w:t>
              <w:tab/>
              <w:t>5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8">
            <w:r>
              <w:rPr>
                <w:rStyle w:val="IndexLink"/>
                <w:color w:val="000000"/>
              </w:rPr>
              <w:t>2.6.7 Снятие списка ШС с ПУЛ</w:t>
              <w:tab/>
              <w:t>59</w:t>
            </w:r>
          </w:hyperlink>
        </w:p>
        <w:p>
          <w:pPr>
            <w:pStyle w:val="Contents1"/>
            <w:ind w:firstLine="362"/>
            <w:rPr>
              <w:color w:val="000000"/>
            </w:rPr>
          </w:pPr>
          <w:hyperlink w:anchor="__RefHeading___Toc129676999">
            <w:r>
              <w:rPr>
                <w:rStyle w:val="IndexLink"/>
                <w:color w:val="000000"/>
              </w:rPr>
              <w:t>2.6.8 Сброс тревожных извещений по круглосуточным ШС с ПУЛ</w:t>
              <w:tab/>
              <w:t>60</w:t>
            </w:r>
          </w:hyperlink>
        </w:p>
        <w:p>
          <w:pPr>
            <w:pStyle w:val="Contents1"/>
            <w:ind w:hanging="0"/>
            <w:rPr/>
          </w:pPr>
          <w:hyperlink w:anchor="__RefHeading___Toc129677000">
            <w:r>
              <w:rPr>
                <w:rStyle w:val="IndexLink"/>
                <w:b/>
                <w:color w:val="000000"/>
              </w:rPr>
              <w:t>3 Эксплуатационные характеристики прибора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7001">
            <w:r>
              <w:rPr>
                <w:rStyle w:val="IndexLink"/>
                <w:color w:val="000000"/>
              </w:rPr>
              <w:t>3.1 Технические характеристики</w:t>
              <w:tab/>
              <w:t>6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7002">
            <w:r>
              <w:rPr>
                <w:rStyle w:val="IndexLink"/>
                <w:color w:val="000000"/>
              </w:rPr>
              <w:t>3.2 Комплектность</w:t>
              <w:tab/>
              <w:t>65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7003">
            <w:r>
              <w:rPr>
                <w:rStyle w:val="IndexLink"/>
                <w:color w:val="000000"/>
              </w:rPr>
              <w:t>3.3 Техническое обслуживание</w:t>
              <w:tab/>
              <w:t>66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7004">
            <w:r>
              <w:rPr>
                <w:rStyle w:val="IndexLink"/>
                <w:color w:val="000000"/>
              </w:rPr>
              <w:t>3.4 Хранение</w:t>
              <w:tab/>
              <w:t>6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29677005">
            <w:r>
              <w:rPr>
                <w:rStyle w:val="IndexLink"/>
                <w:color w:val="000000"/>
              </w:rPr>
              <w:t>3.5 Транспортирование</w:t>
              <w:tab/>
              <w:t>6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12"/>
        <w:ind w:left="0" w:firstLine="709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12"/>
        <w:ind w:left="0" w:firstLine="709"/>
        <w:rPr/>
      </w:pPr>
      <w:r>
        <w:rPr/>
        <w:t xml:space="preserve">Настоящее руководство по эксплуатации (далее – РЭ) предназначено для правильного использования, монтажа и программирования, транспортирования и технического обслуживания прибора приемно-контрольного охранно-пожарного "Аккорд-20" (БРОП-23) (далее – прибор). </w:t>
      </w:r>
    </w:p>
    <w:p>
      <w:pPr>
        <w:pStyle w:val="12"/>
        <w:ind w:left="0" w:firstLine="709"/>
        <w:rPr/>
      </w:pPr>
      <w:r>
        <w:rPr/>
        <w:t xml:space="preserve">При установке и работе с прибором необходимо следовать РЭ и выполнять техническое обслуживание прибора с указанной в РЭ периодичностью. </w:t>
      </w:r>
    </w:p>
    <w:p>
      <w:pPr>
        <w:pStyle w:val="12"/>
        <w:ind w:left="0" w:firstLine="709"/>
        <w:rPr/>
      </w:pPr>
      <w:r>
        <w:rPr/>
        <w:t>Перед установкой и использованием прибора внимательно изучите РЭ.</w:t>
      </w:r>
    </w:p>
    <w:p>
      <w:pPr>
        <w:pStyle w:val="12"/>
        <w:ind w:left="0" w:firstLine="709"/>
        <w:rPr/>
      </w:pPr>
      <w:r>
        <w:rPr/>
        <w:t xml:space="preserve">Прибор может быть использован в автономном режиме, а также совместно с пультом управления центральным (ПУЦ), пультом управления локальным (ПУЛ) и в составе прибора ППКОП "Аккорд-512". </w:t>
      </w:r>
    </w:p>
    <w:p>
      <w:pPr>
        <w:pStyle w:val="12"/>
        <w:ind w:left="0" w:firstLine="709"/>
        <w:rPr>
          <w:b/>
          <w:b/>
        </w:rPr>
      </w:pPr>
      <w:r>
        <w:rPr>
          <w:b/>
        </w:rPr>
      </w:r>
    </w:p>
    <w:p>
      <w:pPr>
        <w:pStyle w:val="12"/>
        <w:ind w:left="0" w:firstLine="709"/>
        <w:rPr/>
      </w:pPr>
      <w:r>
        <w:rPr/>
        <w:t>Если Вы не нашли ответ на свой вопрос в данном руководстве, или для Вас что-то осталось неясным, то можете обратиться непосредственно в компанию "Аргус-Спектр" - изготовитель данного прибора - по адресу:</w:t>
      </w:r>
    </w:p>
    <w:p>
      <w:pPr>
        <w:pStyle w:val="Normal"/>
        <w:spacing w:before="240" w:after="0"/>
        <w:ind w:left="724" w:hanging="0"/>
        <w:rPr/>
      </w:pPr>
      <w:r>
        <w:rPr/>
        <w:t>197342, Санкт-Петербург, Сердобольская, д.65,</w:t>
      </w:r>
    </w:p>
    <w:p>
      <w:pPr>
        <w:pStyle w:val="Normal"/>
        <w:ind w:left="724" w:hanging="0"/>
        <w:rPr/>
      </w:pPr>
      <w:r>
        <w:rPr/>
        <w:t>АО "Аргус-Спектр".</w:t>
      </w:r>
    </w:p>
    <w:p>
      <w:pPr>
        <w:pStyle w:val="Normal"/>
        <w:ind w:left="724" w:hanging="0"/>
        <w:rPr/>
      </w:pPr>
      <w:r>
        <w:rPr/>
        <w:t>тел./факс: 703-75-01, 703-75-05, тел.: 703-75-11, 492-10-32.</w:t>
      </w:r>
    </w:p>
    <w:p>
      <w:pPr>
        <w:pStyle w:val="Normal"/>
        <w:ind w:left="724" w:hanging="0"/>
        <w:rPr>
          <w:lang w:val="en-US"/>
        </w:rPr>
      </w:pPr>
      <w:r>
        <w:rPr/>
        <w:t>Е</w:t>
      </w:r>
      <w:r>
        <w:rPr>
          <w:lang w:val="en-US"/>
        </w:rPr>
        <w:t>-mail: mail@argus-spectr.ru</w:t>
      </w:r>
    </w:p>
    <w:p>
      <w:pPr>
        <w:pStyle w:val="Normal"/>
        <w:ind w:left="724" w:hanging="0"/>
        <w:rPr/>
      </w:pPr>
      <w:r>
        <w:rPr/>
        <w:t>www.argus-spectr.ru</w:t>
      </w:r>
    </w:p>
    <w:p>
      <w:pPr>
        <w:pStyle w:val="12"/>
        <w:ind w:left="0"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ind w:firstLine="680"/>
        <w:rPr/>
      </w:pPr>
      <w:bookmarkStart w:id="0" w:name="__RefHeading___Toc129676756"/>
      <w:bookmarkEnd w:id="0"/>
      <w:r>
        <w:rPr>
          <w:sz w:val="28"/>
          <w:szCs w:val="28"/>
        </w:rPr>
        <w:t>Техника безопасности при работе с прибором</w:t>
      </w:r>
    </w:p>
    <w:p>
      <w:pPr>
        <w:pStyle w:val="12"/>
        <w:ind w:left="0" w:firstLine="709"/>
        <w:rPr/>
      </w:pPr>
      <w:r>
        <w:rPr/>
        <w:t>Прибор является электронным устройством, разработанным и произведенным в соответствии с требованиями Государственных стандартов и Норм пожарной безопасности. Для безопасной работы с прибором необходимо действовать в соответствии со следующими положениями: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При установке и эксплуатации прибора следует руководствоваться требова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При эксплуатации прибора в составе ППКОП "Аккорд-512" необходимо руководствоваться положениями Руководства по эксплуатации прибора "Аккорд-512".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Во избежание поражения электрическим током или опасности возгорания необходимо устанавливать и эксплуатировать прибор только внутри помещений, в условиях, исключающих повышенную влажность, попадание жидкости внутрь корпуса и воздействие агрессивных сред, вызывающих коррозию, а также наличие токопроводящей пыли.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К работам по монтажу, установке, проверке и обслуживанию прибора допускается персонал, имеющий квалификационную группу по ТБ не ниже III на напряжение до 1000 В, а также изучивший настоящее РЭ.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После транспортирования прибора при отрицательных температурах, перед включением, прибор должен быть выдержан без упаковки в нормальных условиях не менее 24 ч.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Все монтажные работы и работы, связанные с устранением неисправностей, разрешается проводить только после отключения основного и резервного источников питания прибора.</w:t>
      </w:r>
    </w:p>
    <w:p>
      <w:pPr>
        <w:pStyle w:val="12"/>
        <w:numPr>
          <w:ilvl w:val="0"/>
          <w:numId w:val="28"/>
        </w:numPr>
        <w:tabs>
          <w:tab w:val="clear" w:pos="708"/>
          <w:tab w:val="left" w:pos="966" w:leader="none"/>
        </w:tabs>
        <w:ind w:left="24" w:firstLine="684"/>
        <w:rPr/>
      </w:pPr>
      <w:r>
        <w:rPr/>
        <w:t>Запрещается использовать предохранители, не соответствующие номиналу.</w:t>
      </w:r>
    </w:p>
    <w:p>
      <w:pPr>
        <w:pStyle w:val="12"/>
        <w:ind w:left="0" w:firstLine="709"/>
        <w:rPr>
          <w:b/>
          <w:b/>
        </w:rPr>
      </w:pPr>
      <w:r>
        <w:rPr/>
        <w:t>Запрещается эксплуатировать прибор без заземления (зануления), если к прибору подводится опасное напряжение (более 42 В).</w:t>
      </w:r>
      <w:r>
        <w:br w:type="page"/>
      </w:r>
    </w:p>
    <w:p>
      <w:pPr>
        <w:pStyle w:val="Heading1"/>
        <w:numPr>
          <w:ilvl w:val="0"/>
          <w:numId w:val="8"/>
        </w:numPr>
        <w:jc w:val="both"/>
        <w:rPr>
          <w:b/>
          <w:b/>
        </w:rPr>
      </w:pPr>
      <w:bookmarkStart w:id="1" w:name="__RefHeading___Toc129676757"/>
      <w:bookmarkEnd w:id="1"/>
      <w:r>
        <w:rPr>
          <w:b/>
        </w:rPr>
        <w:t>Описание прибора</w:t>
      </w:r>
    </w:p>
    <w:p>
      <w:pPr>
        <w:pStyle w:val="Heading1"/>
        <w:numPr>
          <w:ilvl w:val="1"/>
          <w:numId w:val="8"/>
        </w:numPr>
        <w:jc w:val="both"/>
        <w:rPr>
          <w:b/>
          <w:b/>
        </w:rPr>
      </w:pPr>
      <w:bookmarkStart w:id="2" w:name="__RefHeading___Toc129676758"/>
      <w:bookmarkEnd w:id="2"/>
      <w:r>
        <w:rPr>
          <w:b/>
        </w:rPr>
        <w:t>Назначение прибора</w:t>
      </w:r>
    </w:p>
    <w:p>
      <w:pPr>
        <w:pStyle w:val="12"/>
        <w:numPr>
          <w:ilvl w:val="2"/>
          <w:numId w:val="8"/>
        </w:numPr>
        <w:rPr/>
      </w:pPr>
      <w:r>
        <w:rPr/>
        <w:t>Прибор приемно-контрольный охранно-пожарный "Аккорд-20" (БРОП-23) (далее - прибор) предназначен для автономной и централизованной охраны объектов.</w:t>
      </w:r>
    </w:p>
    <w:p>
      <w:pPr>
        <w:pStyle w:val="12"/>
        <w:ind w:left="0" w:firstLine="708"/>
        <w:rPr/>
      </w:pPr>
      <w:r>
        <w:rPr/>
        <w:t xml:space="preserve">Прибор извещает о несанкционированном проникновении в охраняемое помещение и о возникновении пожара на объекте включением световой и звуковой сигнализации. При подключении к системе централизованной охраны прибор передает тревожные извещения на пульт централизованного наблюдения (милиция, служба безопасности, пожарная часть, др.). </w:t>
      </w:r>
    </w:p>
    <w:p>
      <w:pPr>
        <w:pStyle w:val="12"/>
        <w:numPr>
          <w:ilvl w:val="2"/>
          <w:numId w:val="8"/>
        </w:numPr>
        <w:rPr/>
      </w:pPr>
      <w:r>
        <w:rPr/>
        <w:t>Для обнаружения возгораний и проникновений в охраняемое помещение используются пожарные или охранные извещатели, подключаемые к прибору в составе шлейфов сигнализации (рисунок 1а). Шлейфы сигнализации могут быть пожарными и охранными.</w:t>
      </w:r>
    </w:p>
    <w:p>
      <w:pPr>
        <w:pStyle w:val="12"/>
        <w:ind w:left="0" w:firstLine="724"/>
        <w:rPr/>
      </w:pPr>
      <w:r>
        <w:rPr/>
        <w:t xml:space="preserve">Прибор контролирует состояние шлейфов сигнализации по их электрическому сопротивлению. В зависимости от значения электрического сопротивления прибор сигнализирует о состоянии шлейфа и формирует тревожные извещения. </w:t>
      </w:r>
    </w:p>
    <w:p>
      <w:pPr>
        <w:pStyle w:val="12"/>
        <w:numPr>
          <w:ilvl w:val="2"/>
          <w:numId w:val="8"/>
        </w:numPr>
        <w:rPr/>
      </w:pPr>
      <w:r>
        <w:rPr/>
        <w:t xml:space="preserve">Прибор управляет включением внешних светового (СО) и звукового (ЗО) оповещателей. Передача извещений о тревоге на пульт централизованного наблюдения (ПЦН) осуществляется размыканием контактов сигнальных реле ПЦН по 3-м каналам или посредством устройств, подключаемых к сигнальной линии (УОО-АВ исп. 3; БВУ исп.1). </w:t>
      </w:r>
    </w:p>
    <w:p>
      <w:pPr>
        <w:pStyle w:val="12"/>
        <w:numPr>
          <w:ilvl w:val="2"/>
          <w:numId w:val="8"/>
        </w:numPr>
        <w:rPr/>
      </w:pPr>
      <w:r>
        <w:rPr/>
        <w:t>Электропитание прибора осуществляется от внешнего источника постоянного тока напряжением 12 В.</w:t>
      </w:r>
    </w:p>
    <w:p>
      <w:pPr>
        <w:pStyle w:val="12"/>
        <w:numPr>
          <w:ilvl w:val="2"/>
          <w:numId w:val="8"/>
        </w:numPr>
        <w:rPr/>
      </w:pPr>
      <w:r>
        <w:rPr/>
        <w:t>Прибор является многоканальным, восстанавливаемым, контролируемым, многоразового действия, обслуживаемым, многофункциональным. Режим работы прибора круглосуточный.</w:t>
      </w:r>
    </w:p>
    <w:p>
      <w:pPr>
        <w:pStyle w:val="12"/>
        <w:numPr>
          <w:ilvl w:val="2"/>
          <w:numId w:val="8"/>
        </w:numPr>
        <w:rPr/>
      </w:pPr>
      <w:r>
        <w:rPr/>
        <w:t>Прибор может использоваться (</w:t>
      </w:r>
      <w:r>
        <w:rPr>
          <w:b/>
        </w:rPr>
        <w:t>рисунок 1а</w:t>
      </w:r>
      <w:r>
        <w:rPr/>
        <w:t>):</w:t>
      </w:r>
    </w:p>
    <w:p>
      <w:pPr>
        <w:pStyle w:val="12"/>
        <w:numPr>
          <w:ilvl w:val="0"/>
          <w:numId w:val="35"/>
        </w:numPr>
        <w:tabs>
          <w:tab w:val="clear" w:pos="708"/>
          <w:tab w:val="left" w:pos="1086" w:leader="none"/>
        </w:tabs>
        <w:rPr/>
      </w:pPr>
      <w:r>
        <w:rPr/>
        <w:t>автономно;</w:t>
      </w:r>
    </w:p>
    <w:p>
      <w:pPr>
        <w:pStyle w:val="12"/>
        <w:numPr>
          <w:ilvl w:val="0"/>
          <w:numId w:val="35"/>
        </w:numPr>
        <w:tabs>
          <w:tab w:val="clear" w:pos="708"/>
          <w:tab w:val="left" w:pos="1086" w:leader="none"/>
        </w:tabs>
        <w:rPr/>
      </w:pPr>
      <w:r>
        <w:rPr/>
        <w:t>совместно с пультом управления центральным (ПУЦ);</w:t>
      </w:r>
    </w:p>
    <w:p>
      <w:pPr>
        <w:pStyle w:val="12"/>
        <w:numPr>
          <w:ilvl w:val="0"/>
          <w:numId w:val="35"/>
        </w:numPr>
        <w:tabs>
          <w:tab w:val="clear" w:pos="708"/>
          <w:tab w:val="left" w:pos="1086" w:leader="none"/>
        </w:tabs>
        <w:rPr/>
      </w:pPr>
      <w:r>
        <w:rPr/>
        <w:t>в составе прибора ППКОП "Аккорд-512" (</w:t>
      </w:r>
      <w:r>
        <w:rPr>
          <w:b/>
        </w:rPr>
        <w:t>рисунок 1б</w:t>
      </w:r>
      <w:r>
        <w:rPr/>
        <w:t>);</w:t>
      </w:r>
    </w:p>
    <w:p>
      <w:pPr>
        <w:pStyle w:val="12"/>
        <w:numPr>
          <w:ilvl w:val="0"/>
          <w:numId w:val="35"/>
        </w:numPr>
        <w:tabs>
          <w:tab w:val="clear" w:pos="708"/>
          <w:tab w:val="left" w:pos="1086" w:leader="none"/>
        </w:tabs>
        <w:rPr/>
      </w:pPr>
      <w:r>
        <w:rPr/>
        <w:t>совместно с пультом управления локальным (ПУЛ);</w:t>
      </w:r>
    </w:p>
    <w:p>
      <w:pPr>
        <w:pStyle w:val="12"/>
        <w:ind w:left="0" w:firstLine="708"/>
        <w:rPr/>
      </w:pPr>
      <w:r>
        <w:rPr/>
        <w:t>ПУЛ также может быть подключен при использовании прибора с ПУЦ и в составе ППКОП "Аккорд-512"</w:t>
      </w:r>
    </w:p>
    <w:p>
      <w:pPr>
        <w:pStyle w:val="12"/>
        <w:ind w:left="0" w:firstLine="708"/>
        <w:rPr/>
      </w:pPr>
      <w:r>
        <w:rPr/>
        <w:t>Управление работой прибора осуществляется со встроенной пленочной клавиатуры, с ПУЦ, с ПУЛ или с помощью ЭВМ, подключаемой через блок связи с персональным компьютером (БСПКА).</w:t>
      </w:r>
    </w:p>
    <w:p>
      <w:pPr>
        <w:pStyle w:val="12"/>
        <w:ind w:left="0" w:firstLine="724"/>
        <w:rPr/>
      </w:pPr>
      <w:r>
        <w:rPr/>
        <w:t>Технические характеристики прибора представлены в разделе 3.1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935</wp:posOffset>
                </wp:positionH>
                <wp:positionV relativeFrom="paragraph">
                  <wp:posOffset>229870</wp:posOffset>
                </wp:positionV>
                <wp:extent cx="6233795" cy="403098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3760" cy="4030920"/>
                          <a:chOff x="0" y="0"/>
                          <a:chExt cx="6233760" cy="40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840" y="0"/>
                            <a:ext cx="6118920" cy="403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677760"/>
                            <a:ext cx="6206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18.1pt;width:490.85pt;height:317.4pt" coordorigin="-181,362" coordsize="9817,63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62;width:9635;height:634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rect id="shape_0" fillcolor="white" stroked="f" o:allowincell="f" style="position:absolute;left:-181;top:6154;width:9773;height:54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>
          <w:sz w:val="28"/>
          <w:szCs w:val="28"/>
        </w:rPr>
        <w:t>а) ППКОП "Аккорд-20" (БРОП-23) и периферийное оборуд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) ППКОП </w:t>
      </w:r>
      <w:r>
        <w:rPr/>
        <w:t>"</w:t>
      </w:r>
      <w:r>
        <w:rPr>
          <w:sz w:val="28"/>
          <w:szCs w:val="28"/>
        </w:rPr>
        <w:t>Аккорд-20</w:t>
      </w:r>
      <w:r>
        <w:rPr/>
        <w:t>"</w:t>
      </w:r>
      <w:r>
        <w:rPr>
          <w:sz w:val="28"/>
          <w:szCs w:val="28"/>
        </w:rPr>
        <w:t xml:space="preserve"> (в составе ППКОП "Аккорд-512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4935</wp:posOffset>
                </wp:positionH>
                <wp:positionV relativeFrom="paragraph">
                  <wp:posOffset>132080</wp:posOffset>
                </wp:positionV>
                <wp:extent cx="5746115" cy="403225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4032360"/>
                          <a:chOff x="0" y="0"/>
                          <a:chExt cx="5745960" cy="4032360"/>
                        </a:xfrm>
                      </wpg:grpSpPr>
                      <wps:wsp>
                        <wps:cNvSpPr txBox="1"/>
                        <wps:spPr>
                          <a:xfrm>
                            <a:off x="4808160" y="1399680"/>
                            <a:ext cx="7462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ЦН 1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2640" y="2648520"/>
                            <a:ext cx="10933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вук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овещатель (З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5000" y="2058120"/>
                            <a:ext cx="109332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етов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овещать (С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3508920"/>
                            <a:ext cx="1805400" cy="52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3 охр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и пожар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шлейфов сигнал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83160"/>
                            <a:ext cx="1492920" cy="43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льт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окальный (ПУЛ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3640" y="33120"/>
                            <a:ext cx="1579320" cy="62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ульт упра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централь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          (ПУ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28560" y="1569240"/>
                            <a:ext cx="2209320" cy="135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24800" y="388080"/>
                            <a:ext cx="511200" cy="81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07520" y="3290040"/>
                            <a:ext cx="57276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>
                            <a:lum contrast="-10000"/>
                          </a:blip>
                          <a:stretch/>
                        </pic:blipFill>
                        <pic:spPr>
                          <a:xfrm>
                            <a:off x="1597680" y="3154680"/>
                            <a:ext cx="41004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80400" y="388080"/>
                            <a:ext cx="971640" cy="93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114080" y="1079640"/>
                            <a:ext cx="597600" cy="8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132080" y="2058120"/>
                            <a:ext cx="475560" cy="48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149000" y="2631960"/>
                            <a:ext cx="437400" cy="48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43320" y="1956960"/>
                            <a:ext cx="510480" cy="81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97560" y="1754640"/>
                            <a:ext cx="43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560" y="2244240"/>
                            <a:ext cx="46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2783880"/>
                            <a:ext cx="43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793080"/>
                            <a:ext cx="62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796320"/>
                            <a:ext cx="0" cy="92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88840" y="2817000"/>
                            <a:ext cx="1440" cy="33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5080" y="2884680"/>
                            <a:ext cx="0" cy="45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3067200"/>
                            <a:ext cx="156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0" y="2282040"/>
                            <a:ext cx="416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2200" y="0"/>
                            <a:ext cx="158004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ПКОП "Аккорд-512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1450440"/>
                            <a:ext cx="2169720" cy="38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ибор приемно-контрольный охранно-пожарный "Аккорд-20"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0000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05pt;margin-top:10.4pt;width:452.45pt;height:317.5pt" coordorigin="181,208" coordsize="9049,635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53;top:2412;width:117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ЦН 1-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508;top:4379;width:1721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вук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овещатель (З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480;top:3449;width:1721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етов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овещать (С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23;top:5734;width:2842;height:8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3 охра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и пожар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шлейфов сигнал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1;top:4591;width:2350;height:6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ульт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окальный (ПУЛ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01;top:260;width:2486;height:9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ульт упра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централь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          (ПУЦ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588;top:2679;width:3478;height:2128;mso-wrap-style:none;v-text-anchor:middle" type="_x0000_t75">
                  <v:imagedata r:id="rId1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102;top:819;width:804;height:1290;mso-wrap-style:none;v-text-anchor:middle" type="_x0000_t75">
                  <v:imagedata r:id="rId1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075;top:5389;width:901;height:875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97;top:5176;width:645;height:956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70;top:819;width:1529;height:1473;mso-wrap-style:none;v-text-anchor:middle" type="_x0000_t75">
                  <v:imagedata r:id="rId1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60;top:1908;width:940;height:1408;mso-wrap-style:none;v-text-anchor:middle" type="_x0000_t75">
                  <v:imagedata r:id="rId20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88;top:3449;width:748;height:770;mso-wrap-style:none;v-text-anchor:middle" type="_x0000_t75">
                  <v:imagedata r:id="rId21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715;top:4353;width:688;height:769;mso-wrap-style:none;v-text-anchor:middle" type="_x0000_t75">
                  <v:imagedata r:id="rId22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94;top:3290;width:803;height:1289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line id="shape_0" from="6004,2971" to="6687,297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04,3742" to="6741,374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32,4592" to="6714,459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00,1457" to="5183,145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667,1462" to="4667,292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2998,4644" to="2999,5178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512,4751" to="5512,546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027,5038" to="5486,5038" stroked="t" o:allowincell="f" style="position:absolute">
                  <v:stroke color="black" weight="12600" dashstyle="dash" joinstyle="miter" endcap="flat"/>
                  <v:fill o:detectmouseclick="t" on="false"/>
                  <w10:wrap type="topAndBottom"/>
                </v:line>
                <v:line id="shape_0" from="1961,3802" to="2616,3802" stroked="t" o:allowincell="f" style="position:absolute;flip:x">
                  <v:stroke color="black" weight="19080" startarrow="block" startarrowwidth="medium" start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822;top:208;width:248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ПКОП "Аккорд-512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0;top:2492;width:3416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ибор приемно-контрольный охранно-пожарный "Аккорд-20"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0000FF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Heading1"/>
        <w:numPr>
          <w:ilvl w:val="1"/>
          <w:numId w:val="8"/>
        </w:numPr>
        <w:spacing w:before="240" w:after="0"/>
        <w:jc w:val="both"/>
        <w:rPr>
          <w:b/>
          <w:b/>
        </w:rPr>
      </w:pPr>
      <w:bookmarkStart w:id="3" w:name="__RefHeading___Toc129676759"/>
      <w:bookmarkEnd w:id="3"/>
      <w:r>
        <w:rPr>
          <w:b/>
        </w:rPr>
        <w:t>Конструкция прибора</w:t>
      </w:r>
    </w:p>
    <w:p>
      <w:pPr>
        <w:pStyle w:val="12"/>
        <w:ind w:left="0" w:firstLine="708"/>
        <w:rPr/>
      </w:pPr>
      <w:r>
        <w:rPr/>
        <w:t>Основными конструктивными элементами прибора (рисунок 2) являются:</w:t>
      </w:r>
    </w:p>
    <w:p>
      <w:pPr>
        <w:pStyle w:val="12"/>
        <w:numPr>
          <w:ilvl w:val="0"/>
          <w:numId w:val="24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снование корпуса прибора с двумя отверстиями для его навешивания на шурупы и двумя отверстиями для фиксации прибора шурупами на стене;</w:t>
      </w:r>
    </w:p>
    <w:p>
      <w:pPr>
        <w:pStyle w:val="12"/>
        <w:numPr>
          <w:ilvl w:val="0"/>
          <w:numId w:val="24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лата, на которой расположены контактные колодки, предохранитель цепи питания, перемычка программирования "ПРОГ", датчик вскрытия, перемычка отключения датчика вскрытия, светодиодные индикаторы;</w:t>
      </w:r>
    </w:p>
    <w:p>
      <w:pPr>
        <w:pStyle w:val="12"/>
        <w:numPr>
          <w:ilvl w:val="0"/>
          <w:numId w:val="24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крышка прибора, на которой размещены пленочная клавиатура управления, гнездо для ключа доступа, индикатор "КЛЮЧ", кнопка "КОНТРОЛЬ", индикатор "ПИТАНИЕ" и винты для фиксации крышки на основании прибора с чашкой для пломбирования.</w:t>
      </w:r>
    </w:p>
    <w:p>
      <w:pPr>
        <w:pStyle w:val="Heading1"/>
        <w:numPr>
          <w:ilvl w:val="1"/>
          <w:numId w:val="8"/>
        </w:numPr>
        <w:spacing w:before="240" w:after="0"/>
        <w:jc w:val="both"/>
        <w:rPr>
          <w:b/>
          <w:b/>
        </w:rPr>
      </w:pPr>
      <w:bookmarkStart w:id="4" w:name="__RefHeading___Toc129676924"/>
      <w:bookmarkEnd w:id="4"/>
      <w:r>
        <w:rPr>
          <w:b/>
        </w:rPr>
        <w:t>Установка и подключение прибора</w:t>
      </w:r>
    </w:p>
    <w:p>
      <w:pPr>
        <w:pStyle w:val="Heading1"/>
        <w:numPr>
          <w:ilvl w:val="2"/>
          <w:numId w:val="8"/>
        </w:numPr>
        <w:spacing w:lineRule="auto" w:line="240" w:before="0" w:after="120"/>
        <w:jc w:val="both"/>
        <w:rPr>
          <w:b/>
          <w:b/>
        </w:rPr>
      </w:pPr>
      <w:bookmarkStart w:id="5" w:name="__RefHeading___Toc129676925"/>
      <w:bookmarkEnd w:id="5"/>
      <w:r>
        <w:rPr>
          <w:b/>
        </w:rPr>
        <w:t>Установка прибора</w:t>
      </w:r>
    </w:p>
    <w:p>
      <w:pPr>
        <w:pStyle w:val="12"/>
        <w:ind w:left="0" w:firstLine="709"/>
        <w:rPr/>
      </w:pPr>
      <w:r>
        <w:rPr/>
        <w:t>После вскрытия упаковки прибора необходимо:</w:t>
      </w:r>
    </w:p>
    <w:p>
      <w:pPr>
        <w:pStyle w:val="12"/>
        <w:numPr>
          <w:ilvl w:val="0"/>
          <w:numId w:val="39"/>
        </w:numPr>
        <w:tabs>
          <w:tab w:val="clear" w:pos="708"/>
          <w:tab w:val="left" w:pos="966" w:leader="none"/>
        </w:tabs>
        <w:ind w:left="0" w:firstLine="696"/>
        <w:rPr/>
      </w:pPr>
      <w:r>
        <w:rPr/>
        <w:t>провести внешний осмотр прибора;</w:t>
      </w:r>
    </w:p>
    <w:p>
      <w:pPr>
        <w:pStyle w:val="12"/>
        <w:numPr>
          <w:ilvl w:val="0"/>
          <w:numId w:val="39"/>
        </w:numPr>
        <w:tabs>
          <w:tab w:val="clear" w:pos="708"/>
          <w:tab w:val="left" w:pos="966" w:leader="none"/>
        </w:tabs>
        <w:ind w:left="0" w:firstLine="696"/>
        <w:rPr/>
      </w:pPr>
      <w:r>
        <w:rPr/>
        <w:t>убедиться в отсутствии механических повреждений;</w:t>
      </w:r>
    </w:p>
    <w:p>
      <w:pPr>
        <w:pStyle w:val="12"/>
        <w:numPr>
          <w:ilvl w:val="0"/>
          <w:numId w:val="39"/>
        </w:numPr>
        <w:tabs>
          <w:tab w:val="clear" w:pos="708"/>
          <w:tab w:val="left" w:pos="966" w:leader="none"/>
        </w:tabs>
        <w:ind w:left="0" w:firstLine="696"/>
        <w:rPr/>
      </w:pPr>
      <w:r>
        <w:rPr/>
        <w:t>убедиться в наличии пломбы предприятия-изготовителя;</w:t>
      </w:r>
    </w:p>
    <w:p>
      <w:pPr>
        <w:pStyle w:val="12"/>
        <w:numPr>
          <w:ilvl w:val="0"/>
          <w:numId w:val="39"/>
        </w:numPr>
        <w:tabs>
          <w:tab w:val="clear" w:pos="708"/>
          <w:tab w:val="left" w:pos="966" w:leader="none"/>
        </w:tabs>
        <w:ind w:left="0" w:firstLine="696"/>
        <w:rPr/>
      </w:pPr>
      <w:r>
        <w:rPr/>
        <w:t>проверить комплектность прибора.</w:t>
      </w:r>
    </w:p>
    <w:p>
      <w:pPr>
        <w:pStyle w:val="12"/>
        <w:ind w:left="0" w:firstLine="696"/>
        <w:rPr/>
      </w:pPr>
      <w:r>
        <w:rPr/>
        <w:t xml:space="preserve">После транспортировки в условиях отрицательных температур перед включением прибор должен быть выдержан без упаковки в нормальных условиях не менее 24 ч. </w:t>
      </w:r>
    </w:p>
    <w:p>
      <w:pPr>
        <w:pStyle w:val="12"/>
        <w:ind w:left="0" w:firstLine="709"/>
        <w:rPr/>
      </w:pPr>
      <w:r>
        <w:rPr/>
        <w:t xml:space="preserve">Произвести программирование прибора </w:t>
      </w:r>
      <w:r>
        <w:rPr>
          <w:b/>
        </w:rPr>
        <w:t>перед</w:t>
      </w:r>
      <w:r>
        <w:rPr/>
        <w:t xml:space="preserve"> установкой на объекте в соответствии с </w:t>
      </w:r>
      <w:r>
        <w:rPr>
          <w:color w:val="000000"/>
        </w:rPr>
        <w:t>2.1.1</w:t>
      </w:r>
      <w:r>
        <w:rPr/>
        <w:t xml:space="preserve"> (</w:t>
      </w:r>
      <w:r>
        <w:rPr>
          <w:color w:val="000000"/>
        </w:rPr>
        <w:t>2.3</w:t>
      </w:r>
      <w:r>
        <w:rPr/>
        <w:t xml:space="preserve"> – при работе с ПУЦ, 2.6 – при работе с ПУЛ; </w:t>
      </w:r>
      <w:r>
        <w:rPr>
          <w:color w:val="000000"/>
        </w:rPr>
        <w:t>2.5</w:t>
      </w:r>
      <w:r>
        <w:rPr/>
        <w:t xml:space="preserve"> – при работе в составе прибора "Аккорд-512").</w:t>
      </w:r>
    </w:p>
    <w:p>
      <w:pPr>
        <w:pStyle w:val="12"/>
        <w:ind w:left="0" w:firstLine="709"/>
        <w:rPr/>
      </w:pPr>
      <w:r>
        <w:rPr/>
        <w:t>Установить прибор на охраняемом объекте в месте, где он защищен от воздействия атмосферных осадков и механических повреждений, паров кислот и щелочей, а также газов, вызывающих коррозию.</w:t>
      </w:r>
      <w:r>
        <w:br w:type="page"/>
      </w:r>
    </w:p>
    <w:p>
      <w:pPr>
        <w:pStyle w:val="12"/>
        <w:ind w:left="0" w:firstLine="724"/>
        <w:rPr/>
      </w:pPr>
      <w:r>
        <w:rPr/>
      </w:r>
    </w:p>
    <w:p>
      <w:pPr>
        <w:pStyle w:val="12"/>
        <w:numPr>
          <w:ilvl w:val="0"/>
          <w:numId w:val="0"/>
        </w:numPr>
        <w:ind w:left="0" w:firstLine="70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53390</wp:posOffset>
                </wp:positionH>
                <wp:positionV relativeFrom="paragraph">
                  <wp:posOffset>-89535</wp:posOffset>
                </wp:positionV>
                <wp:extent cx="4989830" cy="845820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9960" cy="8458200"/>
                          <a:chOff x="0" y="0"/>
                          <a:chExt cx="4989960" cy="84582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989960" cy="78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80" y="8111520"/>
                            <a:ext cx="487188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2 – Конструкция БРОП-23 "Аккорд-20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7pt;margin-top:-7.05pt;width:392.9pt;height:666pt" coordorigin="714,-141" coordsize="7858,13320">
                <v:shape id="shape_0" stroked="f" o:allowincell="f" style="position:absolute;left:714;top:-141;width:7857;height:12377;mso-wrap-style:none;v-text-anchor:middle" type="_x0000_t75">
                  <v:imagedata r:id="rId2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792;top:12633;width:7671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2 – Конструкция БРОП-23 "Аккорд-20"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12"/>
        <w:ind w:left="0" w:firstLine="709"/>
        <w:rPr/>
      </w:pPr>
      <w:r>
        <w:rPr/>
      </w:r>
    </w:p>
    <w:p>
      <w:pPr>
        <w:pStyle w:val="12"/>
        <w:ind w:left="0" w:firstLine="709"/>
        <w:rPr/>
      </w:pPr>
      <w:r>
        <w:rPr/>
        <w:t>Закрепить прибор на стене навешиванием на два шурупа в соответствии с разметкой для крепления (рисунок 3).</w:t>
      </w:r>
    </w:p>
    <w:p>
      <w:pPr>
        <w:pStyle w:val="12"/>
        <w:spacing w:before="0" w:after="2280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51660</wp:posOffset>
                </wp:positionH>
                <wp:positionV relativeFrom="paragraph">
                  <wp:posOffset>610870</wp:posOffset>
                </wp:positionV>
                <wp:extent cx="2275840" cy="1102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102320"/>
                          <a:chOff x="0" y="0"/>
                          <a:chExt cx="2275920" cy="1102320"/>
                        </a:xfrm>
                      </wpg:grpSpPr>
                      <wps:wsp>
                        <wps:cNvSpPr txBox="1"/>
                        <wps:spPr>
                          <a:xfrm>
                            <a:off x="0" y="320040"/>
                            <a:ext cx="8179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5±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920" y="817920"/>
                            <a:ext cx="8179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0±0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640" y="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128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3520" y="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128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85356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092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3520" y="85356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092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1280" y="106560"/>
                            <a:ext cx="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1049040"/>
                            <a:ext cx="193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8pt;margin-top:48.1pt;width:179.15pt;height:86.8pt" coordorigin="2916,962" coordsize="3583,1736">
                <v:shape id="shape_0" fillcolor="white" stroked="f" o:allowincell="f" style="position:absolute;left:2916;top:1466;width:128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5±0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04;top:2250;width:1287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0±0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944;top:962;width:475;height:335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3182;top:1074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44,1141" to="3419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962" to="3229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4;top:962;width:475;height:335">
                  <v:shape id="shape_0" fillcolor="white" stroked="t" o:allowincell="f" style="position:absolute;left:6262;top:1074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24,1141" to="6499,1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9,962" to="6309,1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44;top:2306;width:475;height:335">
                  <v:shape id="shape_0" fillcolor="white" stroked="t" o:allowincell="f" style="position:absolute;left:3182;top:2418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944,2485" to="3419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9,2306" to="3229,2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24;top:2306;width:475;height:335">
                  <v:shape id="shape_0" fillcolor="white" stroked="t" o:allowincell="f" style="position:absolute;left:6262;top:2418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24,2485" to="6499,24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9,2306" to="6309,26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029,1130" to="3029,250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24,2614" to="6275,261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Для фиксации прибора необходимо открыть крышку и ввернуть через отверстия в основании прибора дополнительно два шурупа.</w:t>
      </w:r>
    </w:p>
    <w:p>
      <w:pPr>
        <w:pStyle w:val="12"/>
        <w:ind w:left="0" w:hanging="0"/>
        <w:jc w:val="center"/>
        <w:rPr/>
      </w:pPr>
      <w:r>
        <w:rPr/>
        <w:t>Рисунок 3</w:t>
      </w:r>
    </w:p>
    <w:p>
      <w:pPr>
        <w:pStyle w:val="12"/>
        <w:ind w:left="0" w:hanging="0"/>
        <w:jc w:val="center"/>
        <w:rPr/>
      </w:pPr>
      <w:r>
        <w:rPr/>
      </w:r>
    </w:p>
    <w:p>
      <w:pPr>
        <w:pStyle w:val="12"/>
        <w:ind w:left="0" w:firstLine="709"/>
        <w:rPr/>
      </w:pPr>
      <w:r>
        <w:rPr/>
        <w:t>Схема подключения к прибору периферийных устройств представлена на рисунке 5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6" w:name="__RefHeading___Toc129676926"/>
      <w:bookmarkEnd w:id="6"/>
      <w:r>
        <w:rPr>
          <w:b/>
        </w:rPr>
        <w:t>Подключение ПЦН</w:t>
      </w:r>
    </w:p>
    <w:p>
      <w:pPr>
        <w:pStyle w:val="12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77340</wp:posOffset>
                </wp:positionH>
                <wp:positionV relativeFrom="paragraph">
                  <wp:posOffset>662305</wp:posOffset>
                </wp:positionV>
                <wp:extent cx="2827020" cy="1600835"/>
                <wp:effectExtent l="0" t="4445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080" cy="1600920"/>
                          <a:chOff x="0" y="0"/>
                          <a:chExt cx="2827080" cy="1600920"/>
                        </a:xfrm>
                      </wpg:grpSpPr>
                      <wps:wsp>
                        <wps:cNvSpPr txBox="1"/>
                        <wps:spPr>
                          <a:xfrm>
                            <a:off x="480240" y="46476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350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36180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2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6476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3508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40" y="694080"/>
                            <a:ext cx="1049040" cy="45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8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ЦН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68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ЦН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0"/>
                              <a:ext cx="49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22968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31400" y="72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0240" y="1141200"/>
                            <a:ext cx="1049040" cy="45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68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ЦН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968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ЦН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0"/>
                              <a:ext cx="49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160" y="22968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8920" y="58752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0064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03176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26288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149400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356400"/>
                            <a:ext cx="106560" cy="23112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21960 w 60480"/>
                              <a:gd name="textAreaTop" fmla="*/ 3240 h 131040"/>
                              <a:gd name="textAreaBottom" fmla="*/ 1278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783000"/>
                            <a:ext cx="106560" cy="23112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21960 w 60480"/>
                              <a:gd name="textAreaTop" fmla="*/ 3240 h 131040"/>
                              <a:gd name="textAreaBottom" fmla="*/ 1278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245240"/>
                            <a:ext cx="106560" cy="23112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21960 w 60480"/>
                              <a:gd name="textAreaTop" fmla="*/ 3240 h 131040"/>
                              <a:gd name="textAreaBottom" fmla="*/ 1278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800" y="320040"/>
                            <a:ext cx="7646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729000"/>
                            <a:ext cx="7646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1208880"/>
                            <a:ext cx="7646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pt;margin-top:52.15pt;width:222.6pt;height:126.05pt" coordorigin="2484,1043" coordsize="4452,2521">
                <v:shape id="shape_0" fillcolor="white" stroked="t" o:allowincell="f" style="position:absolute;left:3241;top:1775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241;top:1413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892,1613" to="5283,1613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484;top:1043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241;top:1044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09;top:1775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09;top:1413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241;top:2136;width:1652;height:724">
                  <v:shape id="shape_0" fillcolor="white" stroked="t" o:allowincell="f" style="position:absolute;left:3241;top:2136;width:89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ЦН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1;top:2498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ЦН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9;top:2136;width:7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9;top:2498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fillcolor="white" stroked="t" o:allowincell="f" style="position:absolute;left:4109;top:1044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241;top:2840;width:1652;height:724">
                  <v:shape id="shape_0" fillcolor="white" stroked="t" o:allowincell="f" style="position:absolute;left:3241;top:2840;width:89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ЦН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241;top:3202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ЦН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9;top:2840;width:7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109;top:3202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4892,1968" to="5283,196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892,2304" to="5283,230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892,2668" to="5283,266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892,3032" to="5283,303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892,3396" to="5283,339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5396;top:1604;width:167;height:3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396;top:2276;width:167;height:3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stroked="t" o:allowincell="f" style="position:absolute;left:5396;top:3004;width:167;height:3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704;top:1547;width:120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32;top:2191;width:120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32;top:2947;width:120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одключить линии связи с ПЦН1 к клеммам "1"  и "2", с ПЦН2 к клеммам "3" и "4", с ПЦН3 к клеммам "5" и "6" колодки Х5 (рисунок 4).</w:t>
      </w:r>
    </w:p>
    <w:p>
      <w:pPr>
        <w:pStyle w:val="12"/>
        <w:spacing w:before="240" w:after="240"/>
        <w:ind w:left="0" w:hanging="0"/>
        <w:jc w:val="center"/>
        <w:rPr/>
      </w:pPr>
      <w:r>
        <w:rPr/>
        <w:t>Рисунок 4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7" w:name="__RefHeading___Toc129676927"/>
      <w:bookmarkEnd w:id="7"/>
      <w:r>
        <w:rPr>
          <w:b/>
        </w:rPr>
        <w:t>Подключение внешнего источника питания</w:t>
      </w:r>
    </w:p>
    <w:p>
      <w:pPr>
        <w:pStyle w:val="12"/>
        <w:ind w:left="0" w:firstLine="709"/>
        <w:rPr/>
      </w:pPr>
      <w:r>
        <w:rPr/>
        <w:t>Подключить внешний источник питания к клеммам "3" и "4", а цепи контроля питания к клеммам "1" и "2" колодки Х6 (рисунок 6).</w:t>
      </w:r>
      <w:r>
        <w:br w:type="page"/>
      </w:r>
    </w:p>
    <w:p>
      <w:pPr>
        <w:pStyle w:val="12"/>
        <w:spacing w:before="0" w:after="13440"/>
        <w:ind w:left="0" w:firstLine="709"/>
        <w:rPr/>
      </w:pPr>
      <w:r>
        <w:rPr/>
      </w:r>
    </w:p>
    <w:p>
      <w:pPr>
        <w:pStyle w:val="12"/>
        <w:numPr>
          <w:ilvl w:val="0"/>
          <w:numId w:val="0"/>
        </w:numPr>
        <w:ind w:left="0" w:firstLine="70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</wp:posOffset>
                </wp:positionH>
                <wp:positionV relativeFrom="paragraph">
                  <wp:posOffset>-8536940</wp:posOffset>
                </wp:positionV>
                <wp:extent cx="5502275" cy="88017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240" cy="8801640"/>
                          <a:chOff x="0" y="0"/>
                          <a:chExt cx="5502240" cy="880164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502240" cy="83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4560" y="6744960"/>
                            <a:ext cx="104904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ещатель светово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7788240"/>
                            <a:ext cx="500652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од КД 243А или аналогичный устанавливается при включении в качестве оповещателя звукового устройства с индуктивным характером входного сопротивления (электромагнитное реле и т.п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5 - Схема внешних подключений приб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00" y="267480"/>
                            <a:ext cx="745560" cy="49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120" y="5565600"/>
                            <a:ext cx="5328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3560" y="5921280"/>
                            <a:ext cx="40896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 243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6330240"/>
                            <a:ext cx="58680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ещ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звуково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4400" y="718380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7181280"/>
                            <a:ext cx="67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080" y="6899400"/>
                            <a:ext cx="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6899400"/>
                            <a:ext cx="118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53800" y="6388560"/>
                            <a:ext cx="7560" cy="49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638496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4400" y="6762240"/>
                            <a:ext cx="5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-672.2pt;width:433.25pt;height:693.05pt" coordorigin="828,-13444" coordsize="8665,13861">
                <v:shape id="shape_0" stroked="f" o:allowincell="f" style="position:absolute;left:828;top:-13444;width:8664;height:1316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51;top:-2822;width:1651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ещатель светово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;top:-1179;width:7883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од КД 243А или аналогичный устанавливается при включении в качестве оповещателя звукового устройства с индуктивным характером входного сопротивления (электромагнитное реле и т.п.)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5 - Схема внешних подключений прибо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3;top:-13023;width:1173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47;top:-4679;width:8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9;top:-4119;width:643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 243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59;top:-3475;width:923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ещ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звуковой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69,-2131" to="3969,-1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5,-2135" to="5030,-21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25,-2579" to="5025,-2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31,-2579" to="6902,-25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7,-3383" to="6908,-25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45,-3389" to="7034,-33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5,-2795" to="7034,-27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12"/>
        <w:ind w:left="0" w:firstLine="709"/>
        <w:rPr/>
      </w:pPr>
      <w:r>
        <w:rPr/>
      </w:r>
    </w:p>
    <w:p>
      <w:pPr>
        <w:pStyle w:val="12"/>
        <w:ind w:left="0" w:hanging="0"/>
        <w:jc w:val="center"/>
        <w:rPr/>
      </w:pPr>
      <w:r>
        <w:rPr/>
      </w:r>
    </w:p>
    <w:p>
      <w:pPr>
        <w:pStyle w:val="12"/>
        <w:spacing w:before="0" w:after="24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6325</wp:posOffset>
                </wp:positionH>
                <wp:positionV relativeFrom="paragraph">
                  <wp:posOffset>280670</wp:posOffset>
                </wp:positionV>
                <wp:extent cx="4620260" cy="1221740"/>
                <wp:effectExtent l="0" t="4445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240" cy="1221840"/>
                          <a:chOff x="0" y="0"/>
                          <a:chExt cx="4620240" cy="1221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2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72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198720"/>
                            <a:ext cx="17982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6476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350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32940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46476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3508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58752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471240"/>
                            <a:ext cx="21769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9120" y="525960"/>
                            <a:ext cx="16714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сточнику 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5680" y="659160"/>
                            <a:ext cx="6044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В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9252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6951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78984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92520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69516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104760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3680" y="931680"/>
                            <a:ext cx="6044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В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000" y="294120"/>
                            <a:ext cx="114480" cy="8002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75pt;margin-top:22.1pt;width:363.85pt;height:96.2pt" coordorigin="1695,442" coordsize="7277,1924">
                <v:shape id="shape_0" fillcolor="white" stroked="f" o:allowincell="f" style="position:absolute;left:1695;top:442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451;top:443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9;top:443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4523;top:755;width:283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451;top:1174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51;top:812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03,961" to="4494,96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19;top:1174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9;top:812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03,1367" to="4494,1367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51;top:1184;width:342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39;top:1270;width:263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сточнику 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23;top:1480;width:95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В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451;top:1899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51;top:1537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03,1686" to="4494,1686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319;top:1899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319;top:1537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103,2092" to="4494,209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51;top:1909;width:95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В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5961;top:905;width:179;height:1259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12"/>
        <w:spacing w:before="0" w:after="240"/>
        <w:ind w:left="0" w:hanging="0"/>
        <w:jc w:val="center"/>
        <w:rPr/>
      </w:pPr>
      <w:r>
        <w:rPr/>
        <w:t>Рисунок 6 – Подключение внешнего источника питания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8" w:name="__RefHeading___Toc129676928"/>
      <w:bookmarkEnd w:id="8"/>
      <w:r>
        <w:rPr>
          <w:b/>
        </w:rPr>
        <w:t>Подключение заземления</w:t>
      </w:r>
    </w:p>
    <w:p>
      <w:pPr>
        <w:pStyle w:val="12"/>
        <w:ind w:left="0" w:firstLine="709"/>
        <w:rPr/>
      </w:pPr>
      <w:r>
        <w:rPr/>
        <w:t>Напряжение более 48 В является опасным. Если к выходам ПЦН и/или СО и ЗО подводится напряжение более 48 В, то необходимо подключить заземление (зануление) к клемме, расположенной на основании корпуса прибора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9" w:name="__RefHeading___Toc129676929"/>
      <w:bookmarkEnd w:id="9"/>
      <w:r>
        <w:rPr>
          <w:b/>
        </w:rPr>
        <w:t>Подключение выносных звукового и светового оповещателей</w:t>
      </w:r>
    </w:p>
    <w:p>
      <w:pPr>
        <w:pStyle w:val="12"/>
        <w:ind w:left="0" w:firstLine="709"/>
        <w:rPr/>
      </w:pPr>
      <w:r>
        <w:rPr/>
        <w:t>Подключить выносной звуковой оповещатель ЗО к клемме "8" колодки Х4 и клемме "4" колодки Х6 (рисунок 7).</w:t>
      </w:r>
    </w:p>
    <w:p>
      <w:pPr>
        <w:pStyle w:val="12"/>
        <w:ind w:left="0" w:firstLine="709"/>
        <w:rPr/>
      </w:pPr>
      <w:r>
        <w:rPr/>
        <w:t>Подключить выносной световой оповещатель СО к клемме "9" колодки Х4 и клемме "4" колодки Х6.</w:t>
      </w:r>
    </w:p>
    <w:p>
      <w:pPr>
        <w:pStyle w:val="12"/>
        <w:ind w:left="0" w:firstLine="709"/>
        <w:rPr/>
      </w:pPr>
      <w:r>
        <w:rPr/>
        <w:t>Диод КД 243А или аналогичный устанавливается при включении в качестве ЗО устройства с индуктивным характером входного сопротивления (электромагнитное реле и т.п.).</w:t>
      </w:r>
    </w:p>
    <w:p>
      <w:pPr>
        <w:pStyle w:val="12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39140</wp:posOffset>
                </wp:positionH>
                <wp:positionV relativeFrom="paragraph">
                  <wp:posOffset>198120</wp:posOffset>
                </wp:positionV>
                <wp:extent cx="4907280" cy="150622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7160" cy="1506240"/>
                          <a:chOff x="0" y="0"/>
                          <a:chExt cx="4907160" cy="1506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07160" cy="150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720520" y="533520"/>
                              <a:ext cx="4266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817920"/>
                              <a:ext cx="4266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11280" y="1137960"/>
                              <a:ext cx="4802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В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67752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447840"/>
                              <a:ext cx="568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О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276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21348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67752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447840"/>
                              <a:ext cx="49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1244520"/>
                              <a:ext cx="568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П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1244520"/>
                              <a:ext cx="49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21348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8920" y="1351440"/>
                              <a:ext cx="172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0" y="444600"/>
                              <a:ext cx="106560" cy="231120"/>
                            </a:xfrm>
                            <a:custGeom>
                              <a:avLst/>
                              <a:gdLst>
                                <a:gd name="textAreaLeft" fmla="*/ 0 w 60480"/>
                                <a:gd name="textAreaRight" fmla="*/ 21960 w 60480"/>
                                <a:gd name="textAreaTop" fmla="*/ 3240 h 131040"/>
                                <a:gd name="textAreaBottom" fmla="*/ 127800 h 13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4440" y="817920"/>
                              <a:ext cx="106560" cy="231120"/>
                            </a:xfrm>
                            <a:custGeom>
                              <a:avLst/>
                              <a:gdLst>
                                <a:gd name="textAreaLeft" fmla="*/ 0 w 60480"/>
                                <a:gd name="textAreaRight" fmla="*/ 21960 w 60480"/>
                                <a:gd name="textAreaTop" fmla="*/ 3240 h 131040"/>
                                <a:gd name="textAreaBottom" fmla="*/ 127800 h 13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1000" y="372600"/>
                              <a:ext cx="86616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 З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до 50В, 2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40" y="1226160"/>
                              <a:ext cx="40896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28920" y="248760"/>
                              <a:ext cx="2293560" cy="66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65920"/>
                                <a:ext cx="56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160" y="446040"/>
                                <a:ext cx="213480" cy="222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12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600" y="24012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06840" y="0"/>
                                <a:ext cx="444600" cy="51372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106920" y="325440"/>
                                  <a:ext cx="231120" cy="18864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200" y="24012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240120"/>
                                  <a:ext cx="0" cy="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6080" y="6120"/>
                                  <a:ext cx="154440" cy="1422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0"/>
                                  <a:ext cx="0" cy="171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4600" y="8604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6040"/>
                                  <a:ext cx="0" cy="15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760" y="687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76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82640" y="565920"/>
                                <a:ext cx="1511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4800" y="480240"/>
                                <a:ext cx="16020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4800" y="497520"/>
                                <a:ext cx="16020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253680" y="675720"/>
                              <a:ext cx="0" cy="67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67572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1031400"/>
                              <a:ext cx="53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44960" y="763920"/>
                              <a:ext cx="86220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 С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до 50В, 2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1360" y="0"/>
                              <a:ext cx="10846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иод КД 243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9200" y="879480"/>
                              <a:ext cx="4266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0" y="385920"/>
                              <a:ext cx="60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0" y="732960"/>
                              <a:ext cx="608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29560" y="1013400"/>
                            <a:ext cx="3744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15.6pt;width:386.4pt;height:118.6pt" coordorigin="1164,312" coordsize="7728,2372">
                <v:group id="shape_0" style="position:absolute;left:1164;top:312;width:7728;height:2372">
                  <v:shape id="shape_0" fillcolor="white" stroked="f" o:allowincell="f" style="position:absolute;left:5448;top:1152;width:67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992;top:1600;width:671;height:39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44;top:2104;width:75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В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920;top:1379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920;top:1017;width:89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О-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1164;top:647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920;top:648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88;top:1379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88;top:1017;width:7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1920;top:2272;width:89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П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88;top:2272;width:7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88;top:648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572,2440" to="6287,24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t" o:allowincell="f" style="position:absolute;left:7366;top:1012;width:167;height:363;mso-wrap-style:none;v-text-anchor:middle" type="_x0000_t88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stroked="t" o:allowincell="f" style="position:absolute;left:7360;top:1600;width:167;height:363;mso-wrap-style:none;v-text-anchor:middle" type="_x0000_t88">
                    <v:fill o:detectmouseclick="t" on="false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7528;top:899;width:1363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 З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до 50В, 2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192;top:2243;width:643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3572;top:704;width:3611;height:1053">
                    <v:line id="shape_0" from="3572,1595" to="4467,15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oval id="shape_0" fillcolor="white" stroked="t" o:allowincell="f" style="position:absolute;left:4468;top:1406;width:335;height:350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  <v:line id="shape_0" from="3572,1082" to="5251,10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448,1082" to="7127,1082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group id="shape_0" style="position:absolute;left:5000;top:704;width:699;height:809"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f" style="position:absolute;left:5168;top:1216;width:363;height:296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5252,1082" to="5252,121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448,1082" to="5448,1216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shape id="shape_0" fillcolor="white" stroked="t" o:allowincell="f" style="position:absolute;left:5215;top:713;width:242;height:223;mso-wrap-style:none;v-text-anchor:middle;rotation:90" type="_x0000_t5">
                        <v:fill o:detectmouseclick="t" type="solid" color2="black"/>
                        <v:stroke color="black" weight="12600" dashstyle="shortdot" joinstyle="miter" endcap="flat"/>
                        <w10:wrap type="topAndBottom"/>
                      </v:shape>
                      <v:line id="shape_0" from="5448,704" to="5448,973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topAndBottom"/>
                      </v:line>
                      <v:line id="shape_0" from="5700,839" to="5700,1081" stroked="t" o:allowincell="f" style="position:absolute">
                        <v:stroke color="black" weight="12600" dashstyle="shortdot" joinstyle="miter" endcap="flat"/>
                        <v:fill o:detectmouseclick="t" on="false"/>
                        <w10:wrap type="topAndBottom"/>
                      </v:line>
                      <v:line id="shape_0" from="5000,839" to="5000,1081" stroked="t" o:allowincell="f" style="position:absolute">
                        <v:stroke color="black" weight="12600" dashstyle="shortdot" joinstyle="miter" endcap="flat"/>
                        <v:fill o:detectmouseclick="t" on="false"/>
                        <w10:wrap type="topAndBottom"/>
                      </v:line>
                      <v:line id="shape_0" from="5448,812" to="5699,812" stroked="t" o:allowincell="f" style="position:absolute">
                        <v:stroke color="black" weight="12600" dashstyle="shortdot" joinstyle="miter" endcap="flat"/>
                        <v:fill o:detectmouseclick="t" on="false"/>
                        <w10:wrap type="topAndBottom"/>
                      </v:line>
                      <v:line id="shape_0" from="5000,812" to="5251,812" stroked="t" o:allowincell="f" style="position:absolute">
                        <v:stroke color="black" weight="12600" dashstyle="shortdot" joinstyle="miter" endcap="flat"/>
                        <v:fill o:detectmouseclick="t" on="false"/>
                        <w10:wrap type="topAndBottom"/>
                      </v:line>
                    </v:group>
                    <v:line id="shape_0" from="4804,1595" to="7183,1595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524,1460" to="4775,170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24,1487" to="4775,1675" stroked="t" o:allowincell="f" style="position:absolute;flip:x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288,1376" to="6288,2439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88,1376" to="7127,137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6288,1936" to="7127,193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7534;top:1515;width:1357;height:6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 СО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до 50В, 2А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552;top:312;width:170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иод КД 243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832;top:1697;width:671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162;top:920;width: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162;top:1466;width:95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oval id="shape_0" fillcolor="black" stroked="t" o:allowincell="f" style="position:absolute;left:6250;top:1908;width:58;height:55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12"/>
        <w:spacing w:before="240" w:after="0"/>
        <w:ind w:left="0" w:hanging="0"/>
        <w:jc w:val="center"/>
        <w:rPr/>
      </w:pPr>
      <w:r>
        <w:rPr/>
        <w:t>Рисунок 7</w:t>
      </w:r>
      <w:r>
        <w:br w:type="page"/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10" w:name="__RefHeading___Toc129676930"/>
      <w:bookmarkEnd w:id="10"/>
      <w:r>
        <w:rPr>
          <w:b/>
        </w:rPr>
        <w:t>Подключение питания извещателей</w:t>
      </w:r>
    </w:p>
    <w:p>
      <w:pPr>
        <w:pStyle w:val="12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0120</wp:posOffset>
                </wp:positionH>
                <wp:positionV relativeFrom="paragraph">
                  <wp:posOffset>841375</wp:posOffset>
                </wp:positionV>
                <wp:extent cx="4813300" cy="833120"/>
                <wp:effectExtent l="0" t="444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3200" cy="833040"/>
                          <a:chOff x="0" y="0"/>
                          <a:chExt cx="4813200" cy="833040"/>
                        </a:xfrm>
                      </wpg:grpSpPr>
                      <wps:wsp>
                        <wps:cNvSpPr txBox="1"/>
                        <wps:spPr>
                          <a:xfrm>
                            <a:off x="2439720" y="504360"/>
                            <a:ext cx="3200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3320" y="252720"/>
                            <a:ext cx="3200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920" y="303480"/>
                            <a:ext cx="1493640" cy="41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лючаемое питание извещателей (до 1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9160" y="416520"/>
                            <a:ext cx="48024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350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2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3508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5716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57168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72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652680"/>
                            <a:ext cx="9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397440"/>
                            <a:ext cx="106560" cy="23112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21960 w 60480"/>
                              <a:gd name="textAreaTop" fmla="*/ 3240 h 131040"/>
                              <a:gd name="textAreaBottom" fmla="*/ 1278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552960"/>
                            <a:ext cx="40896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385920"/>
                            <a:ext cx="93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66.25pt;width:379pt;height:65.55pt" coordorigin="1512,1325" coordsize="7580,1311">
                <v:shape id="shape_0" fillcolor="white" stroked="f" o:allowincell="f" style="position:absolute;left:5354;top:2119;width:50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60;top:1723;width:503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740;top:1803;width:2351;height:6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лючаемое питание извещателей (до 1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10;top:1981;width:75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268;top:1695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512;top:1325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268;top:1326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6;top:1695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68;top:2225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6;top:2225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36;top:1326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920,2353" to="5403,235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6446;top:1951;width:167;height:3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540;top:2196;width:643;height:4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38,1933" to="5413,193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Подключить извещатели, которые должны отключаться при снятии ШС с охраны, к клемме "2" колодки Х4 и клемме "3" колодки Х6 (рисунок 8).</w:t>
      </w:r>
    </w:p>
    <w:p>
      <w:pPr>
        <w:pStyle w:val="12"/>
        <w:widowControl w:val="false"/>
        <w:ind w:left="0" w:firstLine="709"/>
        <w:rPr/>
      </w:pPr>
      <w:r>
        <w:rPr/>
      </w:r>
    </w:p>
    <w:p>
      <w:pPr>
        <w:pStyle w:val="12"/>
        <w:widowControl w:val="false"/>
        <w:spacing w:before="120" w:after="120"/>
        <w:ind w:left="0" w:hanging="0"/>
        <w:jc w:val="center"/>
        <w:rPr/>
      </w:pPr>
      <w:r>
        <w:rPr/>
        <w:t>Рисунок 8</w:t>
      </w:r>
    </w:p>
    <w:p>
      <w:pPr>
        <w:pStyle w:val="12"/>
        <w:widowControl w:val="false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6680</wp:posOffset>
                </wp:positionH>
                <wp:positionV relativeFrom="paragraph">
                  <wp:posOffset>26035</wp:posOffset>
                </wp:positionV>
                <wp:extent cx="37465" cy="355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5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8.4pt;margin-top:2.05pt;width:2.9pt;height:2.7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Подключить извещатели, которые не должны отключаться при снятии ШС с охраны, к клеммам "3" и "4" колодки Х6 или к отдельному источнику питания (рисунок 9).</w:t>
      </w:r>
    </w:p>
    <w:p>
      <w:pPr>
        <w:pStyle w:val="12"/>
        <w:widowControl w:val="false"/>
        <w:spacing w:before="120" w:after="120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20090</wp:posOffset>
                </wp:positionH>
                <wp:positionV relativeFrom="paragraph">
                  <wp:posOffset>179070</wp:posOffset>
                </wp:positionV>
                <wp:extent cx="4622800" cy="1015365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1015200"/>
                          <a:chOff x="0" y="0"/>
                          <a:chExt cx="4622760" cy="1015200"/>
                        </a:xfrm>
                      </wpg:grpSpPr>
                      <wps:wsp>
                        <wps:cNvSpPr txBox="1"/>
                        <wps:spPr>
                          <a:xfrm>
                            <a:off x="2744640" y="588600"/>
                            <a:ext cx="423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560" y="725040"/>
                            <a:ext cx="2160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88880"/>
                            <a:ext cx="2908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0"/>
                            <a:ext cx="6044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6920" y="213480"/>
                            <a:ext cx="3556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4800" y="54000"/>
                            <a:ext cx="113796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ит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4916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605160"/>
                            <a:ext cx="108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74916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84400"/>
                            <a:ext cx="1528920" cy="46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0240" y="235080"/>
                              <a:ext cx="568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П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72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235080"/>
                              <a:ext cx="49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72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28920" y="871920"/>
                            <a:ext cx="112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9240" y="533880"/>
                            <a:ext cx="10044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сточник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9120" y="612000"/>
                            <a:ext cx="106560" cy="23112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21960 w 60480"/>
                              <a:gd name="textAreaTop" fmla="*/ 3240 h 131040"/>
                              <a:gd name="textAreaBottom" fmla="*/ 1278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4040"/>
                            <a:ext cx="87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24920"/>
                            <a:ext cx="104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2492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37404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960" y="124920"/>
                            <a:ext cx="106560" cy="23112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21960 w 60480"/>
                              <a:gd name="textAreaTop" fmla="*/ 3240 h 131040"/>
                              <a:gd name="textAreaBottom" fmla="*/ 1278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8362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2600" y="5695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1pt;width:364pt;height:79.9pt" coordorigin="1134,282" coordsize="7280,1598">
                <v:shape id="shape_0" fillcolor="white" stroked="f" o:allowincell="f" style="position:absolute;left:5456;top:1209;width:665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28;top:1424;width:33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66;top:1052;width:45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38;top:282;width:95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38;top:618;width:55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622;top:367;width:179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ит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1890;top:1462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42,1235" to="5249,12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58;top:1462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1134;top:730;width:2408;height:731">
                  <v:shape id="shape_0" fillcolor="white" stroked="t" o:allowincell="f" style="position:absolute;left:1890;top:1100;width:89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П+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1134;top:730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6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1890;top:731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58;top:1100;width:7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758;top:731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line id="shape_0" from="3542,1655" to="5305,165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440;top:1123;width:158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сточник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t" o:allowincell="f" style="position:absolute;left:6062;top:1246;width:167;height:3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line id="shape_0" from="4494,871" to="5865,87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214,478" to="5865,47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4186,478" to="4186,12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494,871" to="4494,1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t" o:allowincell="f" style="position:absolute;left:6342;top:478;width:167;height:363;mso-wrap-style:none;v-text-anchor:middle" type="_x0000_t88">
                  <v:fill o:detectmouseclick="t" on="false"/>
                  <v:stroke color="black" weight="9360" joinstyle="miter" endcap="flat"/>
                  <w10:wrap type="topAndBottom"/>
                </v:shape>
                <v:oval id="shape_0" fillcolor="black" stroked="t" o:allowincell="f" style="position:absolute;left:4466;top:1599;width:83;height:83;flip: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4130;top:1179;width:83;height:83;flip:y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w:rPr/>
        <w:t>Рисунок 9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11" w:name="__RefHeading___Toc129676931"/>
      <w:bookmarkEnd w:id="11"/>
      <w:r>
        <w:rPr>
          <w:b/>
        </w:rPr>
        <w:t>Подключение извещателей, контролирующих входную дверь</w:t>
      </w:r>
    </w:p>
    <w:p>
      <w:pPr>
        <w:pStyle w:val="12"/>
        <w:ind w:left="0" w:firstLine="709"/>
        <w:rPr/>
      </w:pPr>
      <w:r>
        <w:rPr/>
        <w:t>Извещатели, контролирующие входную дверь, подключаются только к ШС1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12" w:name="__RefHeading___Toc129676932"/>
      <w:bookmarkEnd w:id="12"/>
      <w:r>
        <w:rPr>
          <w:b/>
        </w:rPr>
        <w:t>Подключение охранных извещателей электроконтактного и магнитоконтактного типов, или с выходом контактами реле</w:t>
      </w:r>
    </w:p>
    <w:p>
      <w:pPr>
        <w:pStyle w:val="12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04545</wp:posOffset>
                </wp:positionH>
                <wp:positionV relativeFrom="paragraph">
                  <wp:posOffset>629285</wp:posOffset>
                </wp:positionV>
                <wp:extent cx="5170170" cy="1308100"/>
                <wp:effectExtent l="0" t="0" r="0" b="453390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320" cy="1308240"/>
                          <a:chOff x="0" y="0"/>
                          <a:chExt cx="5170320" cy="1308240"/>
                        </a:xfrm>
                      </wpg:grpSpPr>
                      <wps:wsp>
                        <wps:cNvSpPr/>
                        <wps:spPr>
                          <a:xfrm>
                            <a:off x="3494880" y="778680"/>
                            <a:ext cx="151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8">
                                <a:moveTo>
                                  <a:pt x="10" y="498"/>
                                </a:moveTo>
                                <a:lnTo>
                                  <a:pt x="24" y="4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9"/>
                                </a:lnTo>
                                <a:lnTo>
                                  <a:pt x="10" y="498"/>
                                </a:lnTo>
                                <a:lnTo>
                                  <a:pt x="10" y="498"/>
                                </a:lnTo>
                                <a:lnTo>
                                  <a:pt x="24" y="498"/>
                                </a:lnTo>
                                <a:lnTo>
                                  <a:pt x="24" y="489"/>
                                </a:lnTo>
                                <a:lnTo>
                                  <a:pt x="1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017360"/>
                            <a:ext cx="12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">
                                <a:moveTo>
                                  <a:pt x="0" y="10"/>
                                </a:moveTo>
                                <a:lnTo>
                                  <a:pt x="10" y="19"/>
                                </a:lnTo>
                                <a:lnTo>
                                  <a:pt x="202" y="19"/>
                                </a:lnTo>
                                <a:lnTo>
                                  <a:pt x="202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0" y="1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773280"/>
                            <a:ext cx="126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9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99"/>
                                </a:lnTo>
                                <a:lnTo>
                                  <a:pt x="20" y="499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773280"/>
                            <a:ext cx="13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9">
                                <a:moveTo>
                                  <a:pt x="206" y="10"/>
                                </a:moveTo>
                                <a:lnTo>
                                  <a:pt x="1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192" y="19"/>
                                </a:lnTo>
                                <a:lnTo>
                                  <a:pt x="206" y="10"/>
                                </a:lnTo>
                                <a:lnTo>
                                  <a:pt x="206" y="10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20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512280"/>
                            <a:ext cx="12240" cy="231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012680"/>
                            <a:ext cx="12240" cy="176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933480"/>
                            <a:ext cx="15120" cy="52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842760"/>
                            <a:ext cx="76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7">
                                <a:moveTo>
                                  <a:pt x="105" y="0"/>
                                </a:moveTo>
                                <a:lnTo>
                                  <a:pt x="0" y="177"/>
                                </a:lnTo>
                                <a:lnTo>
                                  <a:pt x="19" y="187"/>
                                </a:lnTo>
                                <a:lnTo>
                                  <a:pt x="120" y="1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775800"/>
                            <a:ext cx="15120" cy="69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744120"/>
                            <a:ext cx="12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8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538"/>
                                </a:lnTo>
                                <a:lnTo>
                                  <a:pt x="19" y="538"/>
                                </a:lnTo>
                                <a:lnTo>
                                  <a:pt x="19" y="10"/>
                                </a:lnTo>
                                <a:lnTo>
                                  <a:pt x="9" y="0"/>
                                </a:lnTo>
                                <a:lnTo>
                                  <a:pt x="19" y="10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744120"/>
                            <a:ext cx="340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0">
                                <a:moveTo>
                                  <a:pt x="0" y="10"/>
                                </a:moveTo>
                                <a:lnTo>
                                  <a:pt x="10" y="20"/>
                                </a:lnTo>
                                <a:lnTo>
                                  <a:pt x="537" y="20"/>
                                </a:lnTo>
                                <a:lnTo>
                                  <a:pt x="5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749160"/>
                            <a:ext cx="122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7">
                                <a:moveTo>
                                  <a:pt x="10" y="537"/>
                                </a:moveTo>
                                <a:lnTo>
                                  <a:pt x="19" y="528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lnTo>
                                  <a:pt x="10" y="537"/>
                                </a:lnTo>
                                <a:lnTo>
                                  <a:pt x="0" y="528"/>
                                </a:lnTo>
                                <a:lnTo>
                                  <a:pt x="0" y="537"/>
                                </a:lnTo>
                                <a:lnTo>
                                  <a:pt x="1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007640"/>
                            <a:ext cx="340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9">
                                <a:moveTo>
                                  <a:pt x="537" y="10"/>
                                </a:moveTo>
                                <a:lnTo>
                                  <a:pt x="5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27" y="19"/>
                                </a:lnTo>
                                <a:lnTo>
                                  <a:pt x="537" y="10"/>
                                </a:lnTo>
                                <a:lnTo>
                                  <a:pt x="527" y="19"/>
                                </a:lnTo>
                                <a:lnTo>
                                  <a:pt x="537" y="19"/>
                                </a:lnTo>
                                <a:lnTo>
                                  <a:pt x="5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18224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5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14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8944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0"/>
                                </a:lnTo>
                                <a:lnTo>
                                  <a:pt x="28" y="1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17540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0" y="24"/>
                                </a:move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9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19"/>
                                </a:lnTo>
                                <a:lnTo>
                                  <a:pt x="19" y="9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17540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">
                                <a:moveTo>
                                  <a:pt x="24" y="28"/>
                                </a:move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0"/>
                                </a:lnTo>
                                <a:lnTo>
                                  <a:pt x="19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2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1894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0"/>
                                </a:move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9" y="20"/>
                                </a:lnTo>
                                <a:lnTo>
                                  <a:pt x="1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49788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5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50796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0" y="24"/>
                                </a:lnTo>
                                <a:lnTo>
                                  <a:pt x="9" y="24"/>
                                </a:lnTo>
                                <a:lnTo>
                                  <a:pt x="19" y="19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493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9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14"/>
                                </a:lnTo>
                                <a:lnTo>
                                  <a:pt x="19" y="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49356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4" y="29"/>
                                </a:moveTo>
                                <a:lnTo>
                                  <a:pt x="24" y="29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5"/>
                                </a:lnTo>
                                <a:lnTo>
                                  <a:pt x="5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50796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4"/>
                                </a:move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9"/>
                                </a:lnTo>
                                <a:lnTo>
                                  <a:pt x="9" y="19"/>
                                </a:lnTo>
                                <a:lnTo>
                                  <a:pt x="1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00400"/>
                            <a:ext cx="365760" cy="12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500400"/>
                            <a:ext cx="1218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9" h="24">
                                <a:moveTo>
                                  <a:pt x="1919" y="15"/>
                                </a:moveTo>
                                <a:lnTo>
                                  <a:pt x="19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909" y="24"/>
                                </a:lnTo>
                                <a:lnTo>
                                  <a:pt x="1919" y="15"/>
                                </a:lnTo>
                                <a:lnTo>
                                  <a:pt x="1919" y="15"/>
                                </a:lnTo>
                                <a:lnTo>
                                  <a:pt x="1919" y="0"/>
                                </a:lnTo>
                                <a:lnTo>
                                  <a:pt x="1909" y="0"/>
                                </a:lnTo>
                                <a:lnTo>
                                  <a:pt x="19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507960"/>
                            <a:ext cx="12600" cy="265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184760"/>
                            <a:ext cx="191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9">
                                <a:moveTo>
                                  <a:pt x="3017" y="9"/>
                                </a:moveTo>
                                <a:lnTo>
                                  <a:pt x="30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007" y="19"/>
                                </a:lnTo>
                                <a:lnTo>
                                  <a:pt x="3017" y="9"/>
                                </a:lnTo>
                                <a:lnTo>
                                  <a:pt x="3007" y="19"/>
                                </a:lnTo>
                                <a:lnTo>
                                  <a:pt x="3017" y="19"/>
                                </a:lnTo>
                                <a:lnTo>
                                  <a:pt x="30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029240"/>
                            <a:ext cx="12600" cy="160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9360" y="199440"/>
                            <a:ext cx="347400" cy="444960"/>
                          </a:xfrm>
                        </wpg:grpSpPr>
                        <wps:wsp>
                          <wps:cNvSpPr/>
                          <wps:spPr>
                            <a:xfrm>
                              <a:off x="42480" y="336960"/>
                              <a:ext cx="673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75040"/>
                              <a:ext cx="142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44">
                                  <a:moveTo>
                                    <a:pt x="216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36960"/>
                              <a:ext cx="8820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275040"/>
                              <a:ext cx="15120" cy="69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69560"/>
                              <a:ext cx="340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4">
                                  <a:moveTo>
                                    <a:pt x="537" y="10"/>
                                  </a:moveTo>
                                  <a:lnTo>
                                    <a:pt x="5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27" y="24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3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74600"/>
                              <a:ext cx="122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42">
                                  <a:moveTo>
                                    <a:pt x="9" y="542"/>
                                  </a:moveTo>
                                  <a:lnTo>
                                    <a:pt x="19" y="5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9" y="542"/>
                                  </a:lnTo>
                                  <a:lnTo>
                                    <a:pt x="9" y="542"/>
                                  </a:lnTo>
                                  <a:lnTo>
                                    <a:pt x="19" y="542"/>
                                  </a:lnTo>
                                  <a:lnTo>
                                    <a:pt x="19" y="532"/>
                                  </a:lnTo>
                                  <a:lnTo>
                                    <a:pt x="9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340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4">
                                  <a:moveTo>
                                    <a:pt x="0" y="1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37" y="24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122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4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19" y="54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20" y="0"/>
                              <a:ext cx="6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0360" y="811440"/>
                            <a:ext cx="69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4160" y="337320"/>
                            <a:ext cx="108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964080"/>
                            <a:ext cx="95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ru-RU" w:bidi="ar-SA"/>
                                </w:rPr>
                                <w:t>--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813960"/>
                            <a:ext cx="148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9960" y="0"/>
                            <a:ext cx="288036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вещатели электроконтактного и магнитоконтактного типов, или с выходом контактами рел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72080"/>
                            <a:ext cx="1528920" cy="11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72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23508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31400" y="72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90684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1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40" y="83556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49.55pt;width:407.1pt;height:103pt" coordorigin="1267,991" coordsize="8142,2060">
                <v:shape id="shape_0" coordsize="24,498" path="m10,498l24,489l24,0l0,0l0,489l10,498l10,498l24,498l24,489l10,498xe" fillcolor="#1f1a17" stroked="f" o:allowincell="f" style="position:absolute;left:6771;top:2217;width:23;height:3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19" path="m0,10l10,19l202,19l202,0l10,0l0,10l0,10l0,19l10,19l0,10xe" fillcolor="#1f1a17" stroked="f" o:allowincell="f" style="position:absolute;left:6579;top:2593;width:201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499" path="m10,0l0,10l0,499l20,499l20,10l10,0l10,0l0,0l0,10l10,0xe" fillcolor="#1f1a17" stroked="f" o:allowincell="f" style="position:absolute;left:6579;top:2209;width:19;height:3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19" path="m206,10l192,0l0,0l0,19l192,19l206,10l206,10l206,0l192,0l206,10xe" fillcolor="#1f1a17" stroked="f" o:allowincell="f" style="position:absolute;left:6589;top:2209;width:205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601;top:1798;width:18;height:36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601;top:2586;width:18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582;top:2461;width:23;height:8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20,187" path="m105,0l0,177l19,187l120,10l105,0xe" fillcolor="#1f1a17" stroked="f" o:allowincell="f" style="position:absolute;left:5582;top:2318;width:119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582;top:2213;width:23;height:10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,538" path="m9,0l0,10l0,538l19,538l19,10l9,0l19,10l19,0l9,0xe" fillcolor="#1f1a17" stroked="f" o:allowincell="f" style="position:absolute;left:5865;top:2163;width:18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20" path="m0,10l10,20l537,20l537,0l10,0l0,10l10,0l0,0l0,10xe" fillcolor="#1f1a17" stroked="f" o:allowincell="f" style="position:absolute;left:5337;top:2163;width:536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37" path="m10,537l19,528l19,0l0,0l0,528l10,537l0,528l0,537l10,537xe" fillcolor="#1f1a17" stroked="f" o:allowincell="f" style="position:absolute;left:5337;top:2171;width:18;height:4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19" path="m537,10l527,0l0,0l0,19l527,19l537,10l527,19l537,19l537,10xe" fillcolor="#1f1a17" stroked="f" o:allowincell="f" style="position:absolute;left:5347;top:2578;width:536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5,34l24,34l29,29l34,24l34,14l34,10l29,5l24,0l15,0l10,0l5,5l0,10l0,14l0,24l5,29l10,34l15,34xe" fillcolor="#1f1a17" stroked="f" o:allowincell="f" style="position:absolute;left:5596;top:2853;width:33;height: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9,0l9,0l4,5l4,5l4,5l0,10l0,29l9,29l19,20l28,10l28,0l28,0l9,0xe" fillcolor="#1f1a17" stroked="f" o:allowincell="f" style="position:absolute;left:5611;top:2864;width:27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8" path="m0,24l0,24l4,24l4,24l4,28l9,28l28,28l28,19l19,9l9,4l0,0l0,0l0,24xe" fillcolor="#1f1a17" stroked="f" o:allowincell="f" style="position:absolute;left:5611;top:2842;width:27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8" path="m24,28l24,28l24,28l24,24l29,24l29,24l29,0l19,4l9,9l5,19l0,28l0,28l24,28xe" fillcolor="#1f1a17" stroked="f" o:allowincell="f" style="position:absolute;left:5582;top:2842;width:28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9,10l29,10l29,5l24,5l24,5l24,0l0,0l5,10l9,20l19,29l29,29l29,29l29,10xe" fillcolor="#1f1a17" stroked="f" o:allowincell="f" style="position:absolute;left:5582;top:2864;width:28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5,34l24,34l29,29l34,24l34,20l34,10l29,5l24,0l15,0l10,0l5,5l0,10l0,20l0,24l5,29l10,34l15,34xe" fillcolor="#1f1a17" stroked="f" o:allowincell="f" style="position:absolute;left:5596;top:1775;width:33;height: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4" path="m9,0l9,0l4,0l4,4l4,4l0,4l0,24l9,24l19,19l28,9l28,0l28,0l9,0xe" fillcolor="#1f1a17" stroked="f" o:allowincell="f" style="position:absolute;left:5611;top:1791;width:27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0,19l0,19l4,19l4,24l4,24l9,29l28,29l28,14l19,5l9,0l0,0l0,0l0,19xe" fillcolor="#1f1a17" stroked="f" o:allowincell="f" style="position:absolute;left:5611;top:1768;width:27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4,29l24,29l24,24l24,24l29,19l29,19l29,0l19,0l9,5l5,14l0,29l0,29l24,29xe" fillcolor="#1f1a17" stroked="f" o:allowincell="f" style="position:absolute;left:5582;top:1768;width:28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29,4l29,4l29,4l24,4l24,0l24,0l0,0l5,9l9,19l19,24l29,24l29,24l29,4xe" fillcolor="#1f1a17" stroked="f" o:allowincell="f" style="position:absolute;left:5582;top:1791;width:28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3682;top:1779;width:575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19,24" path="m1919,15l1909,0l0,0l0,24l1909,24l1919,15l1919,15l1919,0l1909,0l1919,15xe" fillcolor="#1f1a17" stroked="f" o:allowincell="f" style="position:absolute;left:4776;top:1779;width:1918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675;top:1791;width:19;height:4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017,19" path="m3017,9l3007,0l0,0l0,19l3007,19l3017,9l3007,19l3017,19l3017,9xe" fillcolor="#1f1a17" stroked="f" o:allowincell="f" style="position:absolute;left:3678;top:2857;width:3016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675;top:2612;width:1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group id="shape_0" style="position:absolute;left:4258;top:1305;width:547;height:701">
                  <v:rect id="shape_0" fillcolor="#1f1a17" stroked="f" o:allowincell="f" style="position:absolute;left:4325;top:1836;width:105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5,144" path="m216,0l0,125l9,144l225,20l216,0xe" fillcolor="#1f1a17" stroked="f" o:allowincell="f" style="position:absolute;left:4426;top:1738;width:224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608;top:1836;width:138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94;top:1738;width:23;height:1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37,24" path="m537,10l527,0l0,0l0,24l527,24l537,10l537,10l537,0l527,0l537,10xe" fillcolor="#1f1a17" stroked="f" o:allowincell="f" style="position:absolute;left:4268;top:1572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42" path="m9,542l19,532l19,0l0,0l0,532l9,542l9,542l19,542l19,532l9,542xe" fillcolor="#1f1a17" stroked="f" o:allowincell="f" style="position:absolute;left:4786;top:1580;width:18;height:4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7,24" path="m0,14l10,24l537,24l537,0l10,0l0,14l0,14l0,24l10,24l0,14xe" fillcolor="#1f1a17" stroked="f" o:allowincell="f" style="position:absolute;left:4258;top:1987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42" path="m10,0l0,10l0,542l19,542l19,10l10,0l10,0l0,0l0,10l10,0xe" fillcolor="#1f1a17" stroked="f" o:allowincell="f" style="position:absolute;left:4258;top:1572;width:18;height:4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stroked="f" o:allowincell="f" style="position:absolute;left:4415;top:1305;width:108;height:50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5945;top:2269;width:108;height:5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93;top:1522;width:16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92;top:2509;width:15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ru-RU" w:bidi="ar-SA"/>
                          </w:rPr>
                          <w:t>--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01;top:2273;width:23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4873;top:991;width:4535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вещатели электроконтактного и магнитоконтактного типов, или с выходом контактами реле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267;top:1262;width:2408;height:1789">
                  <v:shape id="shape_0" fillcolor="white" stroked="f" o:allowincell="f" style="position:absolute;left:1267;top:1262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023;top:1263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023;top:1632;width:1652;height:361">
                    <v:shape id="shape_0" fillcolor="white" stroked="t" o:allowincell="f" style="position:absolute;left:2023;top:1632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91;top:1632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t" o:allowincell="f" style="position:absolute;left:2891;top:1263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023;top:2690;width:1652;height:361">
                    <v:shape id="shape_0" fillcolor="white" stroked="t" o:allowincell="f" style="position:absolute;left:2023;top:2690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1,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2891;top:2690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f" o:allowincell="f" style="position:absolute;left:1295;top:2578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Подключить ШС с охранными извещателями электроконтактного и магнитоконтактного типов, и с выходом контактами реле к клеммам колодки Х1 или Х2 (рисунок 10).</w:t>
      </w:r>
    </w:p>
    <w:p>
      <w:pPr>
        <w:pStyle w:val="12"/>
        <w:spacing w:before="120" w:after="0"/>
        <w:ind w:left="0" w:hanging="0"/>
        <w:jc w:val="center"/>
        <w:rPr/>
      </w:pPr>
      <w:r>
        <w:rPr/>
        <w:t>Рисунок 10</w:t>
      </w:r>
    </w:p>
    <w:p>
      <w:pPr>
        <w:pStyle w:val="12"/>
        <w:spacing w:before="120" w:after="0"/>
        <w:ind w:left="0" w:firstLine="709"/>
        <w:rPr/>
      </w:pPr>
      <w:r>
        <w:rPr/>
        <w:t xml:space="preserve">Включить в конец ШС оконечный резистор </w:t>
      </w:r>
      <w:r>
        <w:rPr>
          <w:lang w:val="en-US"/>
        </w:rPr>
        <w:t>R</w:t>
      </w:r>
      <w:r>
        <w:rPr/>
        <w:t xml:space="preserve"> номиналом 5,6 кОм.</w:t>
      </w:r>
      <w:r>
        <w:br w:type="page"/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13" w:name="__RefHeading___Toc129676933"/>
      <w:bookmarkEnd w:id="13"/>
      <w:r>
        <w:rPr>
          <w:b/>
        </w:rPr>
        <w:t>Подключение охранных извещателей, питающихся по ШС, не отключаемых при снятии с охраны</w:t>
      </w:r>
    </w:p>
    <w:p>
      <w:pPr>
        <w:pStyle w:val="12"/>
        <w:ind w:left="0" w:firstLine="709"/>
        <w:rPr/>
      </w:pPr>
      <w:r>
        <w:rPr/>
        <w:t>В каждый охранный ШС может быть включено до двух ИО "Волна-5" или аналогичных по выходным параметрам, питающихся по шлейфу.</w:t>
      </w:r>
    </w:p>
    <w:p>
      <w:pPr>
        <w:pStyle w:val="12"/>
        <w:ind w:left="0" w:firstLine="709"/>
        <w:rPr/>
      </w:pPr>
      <w:r>
        <w:rPr/>
        <w:t>Подключить ШС с охранными извещателями, питающимися по шлейфу, которые не должны отключаться при снятии ШС с охраны, к клеммам "Ш(+)" и "Ш(-)" колодок Х1 или Х2 (рисунок 11).</w:t>
      </w:r>
    </w:p>
    <w:p>
      <w:pPr>
        <w:pStyle w:val="12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8710</wp:posOffset>
                </wp:positionH>
                <wp:positionV relativeFrom="paragraph">
                  <wp:posOffset>256540</wp:posOffset>
                </wp:positionV>
                <wp:extent cx="4178300" cy="1704340"/>
                <wp:effectExtent l="0" t="0" r="0" b="77470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704240"/>
                          <a:chOff x="0" y="0"/>
                          <a:chExt cx="4178160" cy="1704240"/>
                        </a:xfrm>
                      </wpg:grpSpPr>
                      <wps:wsp>
                        <wps:cNvSpPr/>
                        <wps:spPr>
                          <a:xfrm>
                            <a:off x="3494880" y="1174680"/>
                            <a:ext cx="151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8">
                                <a:moveTo>
                                  <a:pt x="10" y="498"/>
                                </a:moveTo>
                                <a:lnTo>
                                  <a:pt x="24" y="4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9"/>
                                </a:lnTo>
                                <a:lnTo>
                                  <a:pt x="10" y="498"/>
                                </a:lnTo>
                                <a:lnTo>
                                  <a:pt x="10" y="498"/>
                                </a:lnTo>
                                <a:lnTo>
                                  <a:pt x="24" y="498"/>
                                </a:lnTo>
                                <a:lnTo>
                                  <a:pt x="24" y="489"/>
                                </a:lnTo>
                                <a:lnTo>
                                  <a:pt x="1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413360"/>
                            <a:ext cx="12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">
                                <a:moveTo>
                                  <a:pt x="0" y="10"/>
                                </a:moveTo>
                                <a:lnTo>
                                  <a:pt x="10" y="19"/>
                                </a:lnTo>
                                <a:lnTo>
                                  <a:pt x="202" y="19"/>
                                </a:lnTo>
                                <a:lnTo>
                                  <a:pt x="202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0" y="1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169640"/>
                            <a:ext cx="126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9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99"/>
                                </a:lnTo>
                                <a:lnTo>
                                  <a:pt x="20" y="499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169640"/>
                            <a:ext cx="13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9">
                                <a:moveTo>
                                  <a:pt x="206" y="10"/>
                                </a:moveTo>
                                <a:lnTo>
                                  <a:pt x="1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192" y="19"/>
                                </a:lnTo>
                                <a:lnTo>
                                  <a:pt x="206" y="10"/>
                                </a:lnTo>
                                <a:lnTo>
                                  <a:pt x="206" y="10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20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908640"/>
                            <a:ext cx="12240" cy="231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409040"/>
                            <a:ext cx="12240" cy="176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329840"/>
                            <a:ext cx="15120" cy="52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238760"/>
                            <a:ext cx="76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7">
                                <a:moveTo>
                                  <a:pt x="105" y="0"/>
                                </a:moveTo>
                                <a:lnTo>
                                  <a:pt x="0" y="177"/>
                                </a:lnTo>
                                <a:lnTo>
                                  <a:pt x="19" y="187"/>
                                </a:lnTo>
                                <a:lnTo>
                                  <a:pt x="120" y="1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172160"/>
                            <a:ext cx="15120" cy="69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140480"/>
                            <a:ext cx="12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8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538"/>
                                </a:lnTo>
                                <a:lnTo>
                                  <a:pt x="19" y="538"/>
                                </a:lnTo>
                                <a:lnTo>
                                  <a:pt x="19" y="10"/>
                                </a:lnTo>
                                <a:lnTo>
                                  <a:pt x="9" y="0"/>
                                </a:lnTo>
                                <a:lnTo>
                                  <a:pt x="19" y="10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140480"/>
                            <a:ext cx="340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0">
                                <a:moveTo>
                                  <a:pt x="0" y="10"/>
                                </a:moveTo>
                                <a:lnTo>
                                  <a:pt x="10" y="20"/>
                                </a:lnTo>
                                <a:lnTo>
                                  <a:pt x="537" y="20"/>
                                </a:lnTo>
                                <a:lnTo>
                                  <a:pt x="5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145520"/>
                            <a:ext cx="122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7">
                                <a:moveTo>
                                  <a:pt x="10" y="537"/>
                                </a:moveTo>
                                <a:lnTo>
                                  <a:pt x="19" y="528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lnTo>
                                  <a:pt x="10" y="537"/>
                                </a:lnTo>
                                <a:lnTo>
                                  <a:pt x="0" y="528"/>
                                </a:lnTo>
                                <a:lnTo>
                                  <a:pt x="0" y="537"/>
                                </a:lnTo>
                                <a:lnTo>
                                  <a:pt x="1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04000"/>
                            <a:ext cx="340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9">
                                <a:moveTo>
                                  <a:pt x="537" y="10"/>
                                </a:moveTo>
                                <a:lnTo>
                                  <a:pt x="5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27" y="19"/>
                                </a:lnTo>
                                <a:lnTo>
                                  <a:pt x="537" y="10"/>
                                </a:lnTo>
                                <a:lnTo>
                                  <a:pt x="527" y="19"/>
                                </a:lnTo>
                                <a:lnTo>
                                  <a:pt x="537" y="19"/>
                                </a:lnTo>
                                <a:lnTo>
                                  <a:pt x="5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5786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5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14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8544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0"/>
                                </a:lnTo>
                                <a:lnTo>
                                  <a:pt x="28" y="1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717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0" y="24"/>
                                </a:move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9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19"/>
                                </a:lnTo>
                                <a:lnTo>
                                  <a:pt x="19" y="9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57176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">
                                <a:moveTo>
                                  <a:pt x="24" y="28"/>
                                </a:move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0"/>
                                </a:lnTo>
                                <a:lnTo>
                                  <a:pt x="19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2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5854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0"/>
                                </a:move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9" y="20"/>
                                </a:lnTo>
                                <a:lnTo>
                                  <a:pt x="1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89424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5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043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0" y="24"/>
                                </a:lnTo>
                                <a:lnTo>
                                  <a:pt x="9" y="24"/>
                                </a:lnTo>
                                <a:lnTo>
                                  <a:pt x="19" y="19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89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9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14"/>
                                </a:lnTo>
                                <a:lnTo>
                                  <a:pt x="19" y="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88956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4" y="29"/>
                                </a:moveTo>
                                <a:lnTo>
                                  <a:pt x="24" y="29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5"/>
                                </a:lnTo>
                                <a:lnTo>
                                  <a:pt x="5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9043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4"/>
                                </a:move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9"/>
                                </a:lnTo>
                                <a:lnTo>
                                  <a:pt x="9" y="19"/>
                                </a:lnTo>
                                <a:lnTo>
                                  <a:pt x="1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96760"/>
                            <a:ext cx="365760" cy="12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896760"/>
                            <a:ext cx="1218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9" h="24">
                                <a:moveTo>
                                  <a:pt x="1919" y="15"/>
                                </a:moveTo>
                                <a:lnTo>
                                  <a:pt x="19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909" y="24"/>
                                </a:lnTo>
                                <a:lnTo>
                                  <a:pt x="1919" y="15"/>
                                </a:lnTo>
                                <a:lnTo>
                                  <a:pt x="1919" y="15"/>
                                </a:lnTo>
                                <a:lnTo>
                                  <a:pt x="1919" y="0"/>
                                </a:lnTo>
                                <a:lnTo>
                                  <a:pt x="1909" y="0"/>
                                </a:lnTo>
                                <a:lnTo>
                                  <a:pt x="19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904320"/>
                            <a:ext cx="12600" cy="265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581120"/>
                            <a:ext cx="191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9">
                                <a:moveTo>
                                  <a:pt x="3017" y="9"/>
                                </a:moveTo>
                                <a:lnTo>
                                  <a:pt x="30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007" y="19"/>
                                </a:lnTo>
                                <a:lnTo>
                                  <a:pt x="3017" y="9"/>
                                </a:lnTo>
                                <a:lnTo>
                                  <a:pt x="3007" y="19"/>
                                </a:lnTo>
                                <a:lnTo>
                                  <a:pt x="3017" y="19"/>
                                </a:lnTo>
                                <a:lnTo>
                                  <a:pt x="30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425600"/>
                            <a:ext cx="12600" cy="160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9360" y="595800"/>
                            <a:ext cx="347400" cy="444960"/>
                          </a:xfrm>
                        </wpg:grpSpPr>
                        <wps:wsp>
                          <wps:cNvSpPr/>
                          <wps:spPr>
                            <a:xfrm>
                              <a:off x="42480" y="336960"/>
                              <a:ext cx="6732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560" y="274680"/>
                              <a:ext cx="14292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44">
                                  <a:moveTo>
                                    <a:pt x="216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9" y="144"/>
                                  </a:lnTo>
                                  <a:lnTo>
                                    <a:pt x="225" y="20"/>
                                  </a:lnTo>
                                  <a:lnTo>
                                    <a:pt x="2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120" y="336960"/>
                              <a:ext cx="8820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20" y="274680"/>
                              <a:ext cx="15120" cy="691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169200"/>
                              <a:ext cx="340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4">
                                  <a:moveTo>
                                    <a:pt x="537" y="10"/>
                                  </a:moveTo>
                                  <a:lnTo>
                                    <a:pt x="5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27" y="24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3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74600"/>
                              <a:ext cx="122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42">
                                  <a:moveTo>
                                    <a:pt x="9" y="542"/>
                                  </a:moveTo>
                                  <a:lnTo>
                                    <a:pt x="19" y="532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32"/>
                                  </a:lnTo>
                                  <a:lnTo>
                                    <a:pt x="9" y="542"/>
                                  </a:lnTo>
                                  <a:lnTo>
                                    <a:pt x="9" y="542"/>
                                  </a:lnTo>
                                  <a:lnTo>
                                    <a:pt x="19" y="542"/>
                                  </a:lnTo>
                                  <a:lnTo>
                                    <a:pt x="19" y="532"/>
                                  </a:lnTo>
                                  <a:lnTo>
                                    <a:pt x="9" y="5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3080"/>
                              <a:ext cx="3409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24">
                                  <a:moveTo>
                                    <a:pt x="0" y="1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537" y="24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00"/>
                              <a:ext cx="12240" cy="27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42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42"/>
                                  </a:lnTo>
                                  <a:lnTo>
                                    <a:pt x="19" y="542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720" y="0"/>
                              <a:ext cx="69120" cy="32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970360" y="1207800"/>
                            <a:ext cx="69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4160" y="733320"/>
                            <a:ext cx="108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3440" y="1360080"/>
                            <a:ext cx="957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bidi="ar-SA" w:val="en-US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1210320"/>
                            <a:ext cx="148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R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0"/>
                            <a:ext cx="14756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 охранный с нормально замкнутой выходной цеп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66760"/>
                            <a:ext cx="15469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 охранный с нормально разомкнутой выходной цеп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68440"/>
                            <a:ext cx="1528920" cy="11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36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23472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31400" y="36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90684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1,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40" y="83556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20.2pt;width:329pt;height:134.25pt" coordorigin="1746,404" coordsize="6580,2685">
                <v:shape id="shape_0" coordsize="24,498" path="m10,498l24,489l24,0l0,0l0,489l10,498l10,498l24,498l24,489l10,498xe" fillcolor="#1f1a17" stroked="f" o:allowincell="f" style="position:absolute;left:7250;top:2254;width:23;height:3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19" path="m0,10l10,19l202,19l202,0l10,0l0,10l0,10l0,19l10,19l0,10xe" fillcolor="#1f1a17" stroked="f" o:allowincell="f" style="position:absolute;left:7058;top:2630;width:201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499" path="m10,0l0,10l0,499l20,499l20,10l10,0l10,0l0,0l0,10l10,0xe" fillcolor="#1f1a17" stroked="f" o:allowincell="f" style="position:absolute;left:7058;top:2246;width:19;height:3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19" path="m206,10l192,0l0,0l0,19l192,19l206,10l206,10l206,0l192,0l206,10xe" fillcolor="#1f1a17" stroked="f" o:allowincell="f" style="position:absolute;left:7068;top:2246;width:205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080;top:1835;width:18;height:36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080;top:2623;width:18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061;top:2498;width:23;height:8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20,187" path="m105,0l0,177l19,187l120,10l105,0xe" fillcolor="#1f1a17" stroked="f" o:allowincell="f" style="position:absolute;left:6061;top:2355;width:119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061;top:2250;width:23;height:10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,538" path="m9,0l0,10l0,538l19,538l19,10l9,0l19,10l19,0l9,0xe" fillcolor="#1f1a17" stroked="f" o:allowincell="f" style="position:absolute;left:6344;top:2200;width:18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20" path="m0,10l10,20l537,20l537,0l10,0l0,10l10,0l0,0l0,10xe" fillcolor="#1f1a17" stroked="f" o:allowincell="f" style="position:absolute;left:5816;top:2200;width:536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37" path="m10,537l19,528l19,0l0,0l0,528l10,537l0,528l0,537l10,537xe" fillcolor="#1f1a17" stroked="f" o:allowincell="f" style="position:absolute;left:5816;top:2208;width:18;height:4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19" path="m537,10l527,0l0,0l0,19l527,19l537,10l527,19l537,19l537,10xe" fillcolor="#1f1a17" stroked="f" o:allowincell="f" style="position:absolute;left:5826;top:2615;width:536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5,34l24,34l29,29l34,24l34,14l34,10l29,5l24,0l15,0l10,0l5,5l0,10l0,14l0,24l5,29l10,34l15,34xe" fillcolor="#1f1a17" stroked="f" o:allowincell="f" style="position:absolute;left:6075;top:2890;width:33;height: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9,0l9,0l4,5l4,5l4,5l0,10l0,29l9,29l19,20l28,10l28,0l28,0l9,0xe" fillcolor="#1f1a17" stroked="f" o:allowincell="f" style="position:absolute;left:6090;top:2901;width:27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8" path="m0,24l0,24l4,24l4,24l4,28l9,28l28,28l28,19l19,9l9,4l0,0l0,0l0,24xe" fillcolor="#1f1a17" stroked="f" o:allowincell="f" style="position:absolute;left:6090;top:2879;width:27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8" path="m24,28l24,28l24,28l24,24l29,24l29,24l29,0l19,4l9,9l5,19l0,28l0,28l24,28xe" fillcolor="#1f1a17" stroked="f" o:allowincell="f" style="position:absolute;left:6061;top:2879;width:28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9,10l29,10l29,5l24,5l24,5l24,0l0,0l5,10l9,20l19,29l29,29l29,29l29,10xe" fillcolor="#1f1a17" stroked="f" o:allowincell="f" style="position:absolute;left:6061;top:2901;width:28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5,34l24,34l29,29l34,24l34,20l34,10l29,5l24,0l15,0l10,0l5,5l0,10l0,20l0,24l5,29l10,34l15,34xe" fillcolor="#1f1a17" stroked="f" o:allowincell="f" style="position:absolute;left:6075;top:1812;width:33;height: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4" path="m9,0l9,0l4,0l4,4l4,4l0,4l0,24l9,24l19,19l28,9l28,0l28,0l9,0xe" fillcolor="#1f1a17" stroked="f" o:allowincell="f" style="position:absolute;left:6090;top:1828;width:27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0,19l0,19l4,19l4,24l4,24l9,29l28,29l28,14l19,5l9,0l0,0l0,0l0,19xe" fillcolor="#1f1a17" stroked="f" o:allowincell="f" style="position:absolute;left:6090;top:1805;width:27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4,29l24,29l24,24l24,24l29,19l29,19l29,0l19,0l9,5l5,14l0,29l0,29l24,29xe" fillcolor="#1f1a17" stroked="f" o:allowincell="f" style="position:absolute;left:6061;top:1805;width:28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29,4l29,4l29,4l24,4l24,0l24,0l0,0l5,9l9,19l19,24l29,24l29,24l29,4xe" fillcolor="#1f1a17" stroked="f" o:allowincell="f" style="position:absolute;left:6061;top:1828;width:28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161;top:1816;width:575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19,24" path="m1919,15l1909,0l0,0l0,24l1909,24l1919,15l1919,15l1919,0l1909,0l1919,15xe" fillcolor="#1f1a17" stroked="f" o:allowincell="f" style="position:absolute;left:5255;top:1816;width:1918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154;top:1828;width:19;height:4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017,19" path="m3017,9l3007,0l0,0l0,19l3007,19l3017,9l3007,19l3017,19l3017,9xe" fillcolor="#1f1a17" stroked="f" o:allowincell="f" style="position:absolute;left:4157;top:2894;width:3016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154;top:2649;width:1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group id="shape_0" style="position:absolute;left:4737;top:1342;width:547;height:701">
                  <v:rect id="shape_0" fillcolor="#1f1a17" stroked="f" o:allowincell="f" style="position:absolute;left:4804;top:1873;width:105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5,144" path="m216,0l0,125l9,144l225,20l216,0xe" fillcolor="#1f1a17" stroked="f" o:allowincell="f" style="position:absolute;left:4905;top:1775;width:224;height:11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087;top:1873;width:138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073;top:1775;width:23;height:10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37,24" path="m537,10l527,0l0,0l0,24l527,24l537,10l537,10l537,0l527,0l537,10xe" fillcolor="#1f1a17" stroked="f" o:allowincell="f" style="position:absolute;left:4747;top:1609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42" path="m9,542l19,532l19,0l0,0l0,532l9,542l9,542l19,542l19,532l9,542xe" fillcolor="#1f1a17" stroked="f" o:allowincell="f" style="position:absolute;left:5265;top:1617;width:18;height:4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7,24" path="m0,14l10,24l537,24l537,0l10,0l0,14l0,14l0,24l10,24l0,14xe" fillcolor="#1f1a17" stroked="f" o:allowincell="f" style="position:absolute;left:4737;top:2025;width:536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42" path="m10,0l0,10l0,542l19,542l19,10l10,0l10,0l0,0l0,10l10,0xe" fillcolor="#1f1a17" stroked="f" o:allowincell="f" style="position:absolute;left:4737;top:1609;width:18;height:42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stroked="f" o:allowincell="f" style="position:absolute;left:4894;top:1342;width:108;height:50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6424;top:2306;width:108;height:5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72;top:1559;width:16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71;top:2546;width:15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bidi="ar-SA" w:val="en-US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0;top:2310;width:23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R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118;top:404;width:232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 охранный с нормально замкнутой выходной цеп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890;top:824;width:2435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 охранный с нормально разомкнутой выходной цеп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746;top:1299;width:2408;height:1789">
                  <v:shape id="shape_0" fillcolor="white" stroked="f" o:allowincell="f" style="position:absolute;left:1746;top:1299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502;top:1300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502;top:1669;width:1652;height:361">
                    <v:shape id="shape_0" fillcolor="white" stroked="t" o:allowincell="f" style="position:absolute;left:2502;top:1669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370;top:1669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t" o:allowincell="f" style="position:absolute;left:3370;top:1300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502;top:2727;width:1652;height:361">
                    <v:shape id="shape_0" fillcolor="white" stroked="t" o:allowincell="f" style="position:absolute;left:2502;top:2727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1,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370;top:2727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f" o:allowincell="f" style="position:absolute;left:1774;top:2615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12"/>
        <w:ind w:left="0" w:hanging="0"/>
        <w:jc w:val="center"/>
        <w:rPr/>
      </w:pPr>
      <w:r>
        <w:rPr/>
      </w:r>
    </w:p>
    <w:p>
      <w:pPr>
        <w:pStyle w:val="12"/>
        <w:ind w:left="0" w:hanging="0"/>
        <w:jc w:val="center"/>
        <w:rPr/>
      </w:pPr>
      <w:r>
        <w:rPr/>
        <w:t>Рисунок 11</w:t>
      </w:r>
    </w:p>
    <w:p>
      <w:pPr>
        <w:pStyle w:val="12"/>
        <w:ind w:left="0" w:firstLine="709"/>
        <w:rPr/>
      </w:pPr>
      <w:r>
        <w:rPr/>
      </w:r>
    </w:p>
    <w:p>
      <w:pPr>
        <w:pStyle w:val="12"/>
        <w:ind w:left="0" w:firstLine="709"/>
        <w:rPr/>
      </w:pPr>
      <w:r>
        <w:rPr/>
        <w:t xml:space="preserve">Включить в конец ШС оконечный резистор </w:t>
      </w:r>
      <w:r>
        <w:rPr>
          <w:lang w:val="en-US"/>
        </w:rPr>
        <w:t>R</w:t>
      </w:r>
      <w:r>
        <w:rPr/>
        <w:t>* номиналом 5,6 кОм или подобрать величину оконечного резистора описанным ниже способом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14" w:name="__RefHeading___Toc129676934"/>
      <w:bookmarkEnd w:id="14"/>
      <w:r>
        <w:rPr>
          <w:b/>
        </w:rPr>
        <w:t>Подключение охранных извещателей, питающихся по ШС, с отключением питания извещателей при снятии с охраны</w:t>
      </w:r>
    </w:p>
    <w:p>
      <w:pPr>
        <w:pStyle w:val="12"/>
        <w:ind w:left="0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34415</wp:posOffset>
                </wp:positionH>
                <wp:positionV relativeFrom="paragraph">
                  <wp:posOffset>772795</wp:posOffset>
                </wp:positionV>
                <wp:extent cx="4178300" cy="1704340"/>
                <wp:effectExtent l="0" t="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160" cy="1704240"/>
                          <a:chOff x="0" y="0"/>
                          <a:chExt cx="4178160" cy="1704240"/>
                        </a:xfrm>
                      </wpg:grpSpPr>
                      <wps:wsp>
                        <wps:cNvSpPr/>
                        <wps:spPr>
                          <a:xfrm>
                            <a:off x="3494880" y="1174680"/>
                            <a:ext cx="1512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8">
                                <a:moveTo>
                                  <a:pt x="10" y="498"/>
                                </a:moveTo>
                                <a:lnTo>
                                  <a:pt x="24" y="4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9"/>
                                </a:lnTo>
                                <a:lnTo>
                                  <a:pt x="10" y="498"/>
                                </a:lnTo>
                                <a:lnTo>
                                  <a:pt x="10" y="498"/>
                                </a:lnTo>
                                <a:lnTo>
                                  <a:pt x="24" y="498"/>
                                </a:lnTo>
                                <a:lnTo>
                                  <a:pt x="24" y="489"/>
                                </a:lnTo>
                                <a:lnTo>
                                  <a:pt x="10" y="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413360"/>
                            <a:ext cx="1281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19">
                                <a:moveTo>
                                  <a:pt x="0" y="10"/>
                                </a:moveTo>
                                <a:lnTo>
                                  <a:pt x="10" y="19"/>
                                </a:lnTo>
                                <a:lnTo>
                                  <a:pt x="202" y="19"/>
                                </a:lnTo>
                                <a:lnTo>
                                  <a:pt x="202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10" y="1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0" y="1169640"/>
                            <a:ext cx="126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9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99"/>
                                </a:lnTo>
                                <a:lnTo>
                                  <a:pt x="20" y="499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169640"/>
                            <a:ext cx="13068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19">
                                <a:moveTo>
                                  <a:pt x="206" y="10"/>
                                </a:moveTo>
                                <a:lnTo>
                                  <a:pt x="1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192" y="19"/>
                                </a:lnTo>
                                <a:lnTo>
                                  <a:pt x="206" y="10"/>
                                </a:lnTo>
                                <a:lnTo>
                                  <a:pt x="206" y="10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20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932760"/>
                            <a:ext cx="67320" cy="93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920" y="870480"/>
                            <a:ext cx="1429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44">
                                <a:moveTo>
                                  <a:pt x="216" y="0"/>
                                </a:moveTo>
                                <a:lnTo>
                                  <a:pt x="0" y="125"/>
                                </a:lnTo>
                                <a:lnTo>
                                  <a:pt x="9" y="144"/>
                                </a:lnTo>
                                <a:lnTo>
                                  <a:pt x="225" y="20"/>
                                </a:lnTo>
                                <a:lnTo>
                                  <a:pt x="2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1480" y="932760"/>
                            <a:ext cx="88200" cy="93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870480"/>
                            <a:ext cx="15120" cy="69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765000"/>
                            <a:ext cx="340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4">
                                <a:moveTo>
                                  <a:pt x="537" y="10"/>
                                </a:moveTo>
                                <a:lnTo>
                                  <a:pt x="5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527" y="24"/>
                                </a:lnTo>
                                <a:lnTo>
                                  <a:pt x="537" y="10"/>
                                </a:lnTo>
                                <a:lnTo>
                                  <a:pt x="537" y="10"/>
                                </a:lnTo>
                                <a:lnTo>
                                  <a:pt x="537" y="0"/>
                                </a:lnTo>
                                <a:lnTo>
                                  <a:pt x="527" y="0"/>
                                </a:lnTo>
                                <a:lnTo>
                                  <a:pt x="5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770400"/>
                            <a:ext cx="12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2">
                                <a:moveTo>
                                  <a:pt x="9" y="542"/>
                                </a:moveTo>
                                <a:lnTo>
                                  <a:pt x="19" y="532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2"/>
                                </a:lnTo>
                                <a:lnTo>
                                  <a:pt x="9" y="542"/>
                                </a:lnTo>
                                <a:lnTo>
                                  <a:pt x="9" y="542"/>
                                </a:lnTo>
                                <a:lnTo>
                                  <a:pt x="19" y="542"/>
                                </a:lnTo>
                                <a:lnTo>
                                  <a:pt x="19" y="532"/>
                                </a:lnTo>
                                <a:lnTo>
                                  <a:pt x="9" y="5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028880"/>
                            <a:ext cx="340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4">
                                <a:moveTo>
                                  <a:pt x="0" y="14"/>
                                </a:moveTo>
                                <a:lnTo>
                                  <a:pt x="10" y="24"/>
                                </a:lnTo>
                                <a:lnTo>
                                  <a:pt x="537" y="24"/>
                                </a:lnTo>
                                <a:lnTo>
                                  <a:pt x="5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765000"/>
                            <a:ext cx="122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2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542"/>
                                </a:lnTo>
                                <a:lnTo>
                                  <a:pt x="19" y="542"/>
                                </a:lnTo>
                                <a:lnTo>
                                  <a:pt x="19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908640"/>
                            <a:ext cx="12240" cy="2318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200" y="1409040"/>
                            <a:ext cx="12240" cy="1764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329840"/>
                            <a:ext cx="15120" cy="5256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238760"/>
                            <a:ext cx="76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87">
                                <a:moveTo>
                                  <a:pt x="105" y="0"/>
                                </a:moveTo>
                                <a:lnTo>
                                  <a:pt x="0" y="177"/>
                                </a:lnTo>
                                <a:lnTo>
                                  <a:pt x="19" y="187"/>
                                </a:lnTo>
                                <a:lnTo>
                                  <a:pt x="120" y="10"/>
                                </a:lnTo>
                                <a:lnTo>
                                  <a:pt x="1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172160"/>
                            <a:ext cx="15120" cy="691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0" y="1140480"/>
                            <a:ext cx="1224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8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538"/>
                                </a:lnTo>
                                <a:lnTo>
                                  <a:pt x="19" y="538"/>
                                </a:lnTo>
                                <a:lnTo>
                                  <a:pt x="19" y="10"/>
                                </a:lnTo>
                                <a:lnTo>
                                  <a:pt x="9" y="0"/>
                                </a:lnTo>
                                <a:lnTo>
                                  <a:pt x="19" y="10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140480"/>
                            <a:ext cx="340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0">
                                <a:moveTo>
                                  <a:pt x="0" y="10"/>
                                </a:moveTo>
                                <a:lnTo>
                                  <a:pt x="10" y="20"/>
                                </a:lnTo>
                                <a:lnTo>
                                  <a:pt x="537" y="20"/>
                                </a:lnTo>
                                <a:lnTo>
                                  <a:pt x="5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145520"/>
                            <a:ext cx="122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7">
                                <a:moveTo>
                                  <a:pt x="10" y="537"/>
                                </a:moveTo>
                                <a:lnTo>
                                  <a:pt x="19" y="528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lnTo>
                                  <a:pt x="10" y="537"/>
                                </a:lnTo>
                                <a:lnTo>
                                  <a:pt x="0" y="528"/>
                                </a:lnTo>
                                <a:lnTo>
                                  <a:pt x="0" y="537"/>
                                </a:lnTo>
                                <a:lnTo>
                                  <a:pt x="1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1404000"/>
                            <a:ext cx="340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9">
                                <a:moveTo>
                                  <a:pt x="537" y="10"/>
                                </a:moveTo>
                                <a:lnTo>
                                  <a:pt x="5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27" y="19"/>
                                </a:lnTo>
                                <a:lnTo>
                                  <a:pt x="537" y="10"/>
                                </a:lnTo>
                                <a:lnTo>
                                  <a:pt x="527" y="19"/>
                                </a:lnTo>
                                <a:lnTo>
                                  <a:pt x="537" y="19"/>
                                </a:lnTo>
                                <a:lnTo>
                                  <a:pt x="5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157860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5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14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8544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0"/>
                                </a:lnTo>
                                <a:lnTo>
                                  <a:pt x="28" y="10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71760"/>
                            <a:ext cx="176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8">
                                <a:moveTo>
                                  <a:pt x="0" y="24"/>
                                </a:move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4" y="28"/>
                                </a:lnTo>
                                <a:lnTo>
                                  <a:pt x="9" y="28"/>
                                </a:lnTo>
                                <a:lnTo>
                                  <a:pt x="28" y="28"/>
                                </a:lnTo>
                                <a:lnTo>
                                  <a:pt x="28" y="19"/>
                                </a:lnTo>
                                <a:lnTo>
                                  <a:pt x="19" y="9"/>
                                </a:lnTo>
                                <a:lnTo>
                                  <a:pt x="9" y="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571760"/>
                            <a:ext cx="18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8">
                                <a:moveTo>
                                  <a:pt x="24" y="28"/>
                                </a:moveTo>
                                <a:lnTo>
                                  <a:pt x="24" y="28"/>
                                </a:lnTo>
                                <a:lnTo>
                                  <a:pt x="24" y="28"/>
                                </a:lnTo>
                                <a:lnTo>
                                  <a:pt x="24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0"/>
                                </a:lnTo>
                                <a:lnTo>
                                  <a:pt x="19" y="4"/>
                                </a:lnTo>
                                <a:lnTo>
                                  <a:pt x="9" y="9"/>
                                </a:lnTo>
                                <a:lnTo>
                                  <a:pt x="5" y="19"/>
                                </a:lnTo>
                                <a:lnTo>
                                  <a:pt x="0" y="28"/>
                                </a:lnTo>
                                <a:lnTo>
                                  <a:pt x="0" y="28"/>
                                </a:lnTo>
                                <a:lnTo>
                                  <a:pt x="24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158544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0"/>
                                </a:move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0"/>
                                </a:lnTo>
                                <a:lnTo>
                                  <a:pt x="9" y="20"/>
                                </a:lnTo>
                                <a:lnTo>
                                  <a:pt x="1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960" y="894240"/>
                            <a:ext cx="2160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5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20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20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04320"/>
                            <a:ext cx="1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4" y="4"/>
                                </a:lnTo>
                                <a:lnTo>
                                  <a:pt x="4" y="4"/>
                                </a:lnTo>
                                <a:lnTo>
                                  <a:pt x="0" y="4"/>
                                </a:lnTo>
                                <a:lnTo>
                                  <a:pt x="0" y="24"/>
                                </a:lnTo>
                                <a:lnTo>
                                  <a:pt x="9" y="24"/>
                                </a:lnTo>
                                <a:lnTo>
                                  <a:pt x="19" y="19"/>
                                </a:lnTo>
                                <a:lnTo>
                                  <a:pt x="28" y="9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889560"/>
                            <a:ext cx="17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0" y="19"/>
                                </a:moveTo>
                                <a:lnTo>
                                  <a:pt x="0" y="19"/>
                                </a:lnTo>
                                <a:lnTo>
                                  <a:pt x="4" y="19"/>
                                </a:lnTo>
                                <a:lnTo>
                                  <a:pt x="4" y="24"/>
                                </a:lnTo>
                                <a:lnTo>
                                  <a:pt x="4" y="24"/>
                                </a:lnTo>
                                <a:lnTo>
                                  <a:pt x="9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14"/>
                                </a:lnTo>
                                <a:lnTo>
                                  <a:pt x="19" y="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889560"/>
                            <a:ext cx="18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4" y="29"/>
                                </a:moveTo>
                                <a:lnTo>
                                  <a:pt x="24" y="29"/>
                                </a:ln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9" y="19"/>
                                </a:lnTo>
                                <a:lnTo>
                                  <a:pt x="29" y="19"/>
                                </a:lnTo>
                                <a:lnTo>
                                  <a:pt x="29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5"/>
                                </a:lnTo>
                                <a:lnTo>
                                  <a:pt x="5" y="14"/>
                                </a:lnTo>
                                <a:lnTo>
                                  <a:pt x="0" y="29"/>
                                </a:lnTo>
                                <a:lnTo>
                                  <a:pt x="0" y="29"/>
                                </a:lnTo>
                                <a:lnTo>
                                  <a:pt x="24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960" y="904320"/>
                            <a:ext cx="18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9" y="4"/>
                                </a:moveTo>
                                <a:lnTo>
                                  <a:pt x="29" y="4"/>
                                </a:lnTo>
                                <a:lnTo>
                                  <a:pt x="29" y="4"/>
                                </a:lnTo>
                                <a:lnTo>
                                  <a:pt x="24" y="4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9"/>
                                </a:lnTo>
                                <a:lnTo>
                                  <a:pt x="9" y="19"/>
                                </a:lnTo>
                                <a:lnTo>
                                  <a:pt x="1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896760"/>
                            <a:ext cx="365760" cy="12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896760"/>
                            <a:ext cx="1218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9" h="24">
                                <a:moveTo>
                                  <a:pt x="1919" y="15"/>
                                </a:moveTo>
                                <a:lnTo>
                                  <a:pt x="19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909" y="24"/>
                                </a:lnTo>
                                <a:lnTo>
                                  <a:pt x="1919" y="15"/>
                                </a:lnTo>
                                <a:lnTo>
                                  <a:pt x="1919" y="15"/>
                                </a:lnTo>
                                <a:lnTo>
                                  <a:pt x="1919" y="0"/>
                                </a:lnTo>
                                <a:lnTo>
                                  <a:pt x="1909" y="0"/>
                                </a:lnTo>
                                <a:lnTo>
                                  <a:pt x="1919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904320"/>
                            <a:ext cx="12600" cy="2653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581120"/>
                            <a:ext cx="191592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7" h="19">
                                <a:moveTo>
                                  <a:pt x="3017" y="9"/>
                                </a:moveTo>
                                <a:lnTo>
                                  <a:pt x="30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007" y="19"/>
                                </a:lnTo>
                                <a:lnTo>
                                  <a:pt x="3017" y="9"/>
                                </a:lnTo>
                                <a:lnTo>
                                  <a:pt x="3007" y="19"/>
                                </a:lnTo>
                                <a:lnTo>
                                  <a:pt x="3017" y="19"/>
                                </a:lnTo>
                                <a:lnTo>
                                  <a:pt x="3017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040" y="1425600"/>
                            <a:ext cx="12600" cy="1602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9080" y="595800"/>
                            <a:ext cx="691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0360" y="1207800"/>
                            <a:ext cx="691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4160" y="733320"/>
                            <a:ext cx="108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342440"/>
                            <a:ext cx="24012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1210320"/>
                            <a:ext cx="14868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R*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200" y="0"/>
                            <a:ext cx="147564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 охранный с нормально замкнутой выходной цеп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1600" y="266760"/>
                            <a:ext cx="1546920" cy="51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 охранный с нормально разомкнутой выходной цеп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68440"/>
                            <a:ext cx="1528920" cy="11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36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23472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31400" y="36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90684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40" y="83556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45pt;margin-top:60.85pt;width:329pt;height:134.25pt" coordorigin="1629,1217" coordsize="6580,2685">
                <v:shape id="shape_0" coordsize="24,498" path="m10,498l24,489l24,0l0,0l0,489l10,498l10,498l24,498l24,489l10,498xe" fillcolor="#1f1a17" stroked="f" o:allowincell="f" style="position:absolute;left:7133;top:3067;width:23;height:39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19" path="m0,10l10,19l202,19l202,0l10,0l0,10l0,10l0,19l10,19l0,10xe" fillcolor="#1f1a17" stroked="f" o:allowincell="f" style="position:absolute;left:6941;top:3443;width:201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499" path="m10,0l0,10l0,499l20,499l20,10l10,0l10,0l0,0l0,10l10,0xe" fillcolor="#1f1a17" stroked="f" o:allowincell="f" style="position:absolute;left:6941;top:3059;width:19;height:39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19" path="m206,10l192,0l0,0l0,19l192,19l206,10l206,10l206,0l192,0l206,10xe" fillcolor="#1f1a17" stroked="f" o:allowincell="f" style="position:absolute;left:6951;top:3059;width:205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687;top:2686;width:105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225,144" path="m216,0l0,125l9,144l225,20l216,0xe" fillcolor="#1f1a17" stroked="f" o:allowincell="f" style="position:absolute;left:4788;top:2588;width:224;height:11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970;top:2686;width:138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956;top:2588;width:23;height:10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537,24" path="m537,10l527,0l0,0l0,24l527,24l537,10l537,10l537,0l527,0l537,10xe" fillcolor="#1f1a17" stroked="f" o:allowincell="f" style="position:absolute;left:4630;top:2422;width:536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42" path="m9,542l19,532l19,0l0,0l0,532l9,542l9,542l19,542l19,532l9,542xe" fillcolor="#1f1a17" stroked="f" o:allowincell="f" style="position:absolute;left:5148;top:2430;width:18;height:4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24" path="m0,14l10,24l537,24l537,0l10,0l0,14l0,14l0,24l10,24l0,14xe" fillcolor="#1f1a17" stroked="f" o:allowincell="f" style="position:absolute;left:4620;top:2837;width:536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42" path="m10,0l0,10l0,542l19,542l19,10l10,0l10,0l0,0l0,10l10,0xe" fillcolor="#1f1a17" stroked="f" o:allowincell="f" style="position:absolute;left:4620;top:2422;width:18;height:42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963;top:2648;width:18;height:364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963;top:3436;width:18;height:27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944;top:3311;width:23;height:8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20,187" path="m105,0l0,177l19,187l120,10l105,0xe" fillcolor="#1f1a17" stroked="f" o:allowincell="f" style="position:absolute;left:5944;top:3168;width:119;height:14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944;top:3063;width:23;height:10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,538" path="m9,0l0,10l0,538l19,538l19,10l9,0l19,10l19,0l9,0xe" fillcolor="#1f1a17" stroked="f" o:allowincell="f" style="position:absolute;left:6227;top:3013;width:18;height:4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20" path="m0,10l10,20l537,20l537,0l10,0l0,10l10,0l0,0l0,10xe" fillcolor="#1f1a17" stroked="f" o:allowincell="f" style="position:absolute;left:5699;top:3013;width:536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37" path="m10,537l19,528l19,0l0,0l0,528l10,537l0,528l0,537l10,537xe" fillcolor="#1f1a17" stroked="f" o:allowincell="f" style="position:absolute;left:5699;top:3021;width:18;height:4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19" path="m537,10l527,0l0,0l0,19l527,19l537,10l527,19l537,19l537,10xe" fillcolor="#1f1a17" stroked="f" o:allowincell="f" style="position:absolute;left:5709;top:3428;width:536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5,34l24,34l29,29l34,24l34,14l34,10l29,5l24,0l15,0l10,0l5,5l0,10l0,14l0,24l5,29l10,34l15,34xe" fillcolor="#1f1a17" stroked="f" o:allowincell="f" style="position:absolute;left:5958;top:3703;width:33;height: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9,0l9,0l4,5l4,5l4,5l0,10l0,29l9,29l19,20l28,10l28,0l28,0l9,0xe" fillcolor="#1f1a17" stroked="f" o:allowincell="f" style="position:absolute;left:5973;top:3714;width:27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8" path="m0,24l0,24l4,24l4,24l4,28l9,28l28,28l28,19l19,9l9,4l0,0l0,0l0,24xe" fillcolor="#1f1a17" stroked="f" o:allowincell="f" style="position:absolute;left:5973;top:3692;width:27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8" path="m24,28l24,28l24,28l24,24l29,24l29,24l29,0l19,4l9,9l5,19l0,28l0,28l24,28xe" fillcolor="#1f1a17" stroked="f" o:allowincell="f" style="position:absolute;left:5944;top:3692;width:28;height:2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9,10l29,10l29,5l24,5l24,5l24,0l0,0l5,10l9,20l19,29l29,29l29,29l29,10xe" fillcolor="#1f1a17" stroked="f" o:allowincell="f" style="position:absolute;left:5944;top:3714;width:28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5,34l24,34l29,29l34,24l34,20l34,10l29,5l24,0l15,0l10,0l5,5l0,10l0,20l0,24l5,29l10,34l15,34xe" fillcolor="#1f1a17" stroked="f" o:allowincell="f" style="position:absolute;left:5958;top:2625;width:33;height:2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4" path="m9,0l9,0l4,0l4,4l4,4l0,4l0,24l9,24l19,19l28,9l28,0l28,0l9,0xe" fillcolor="#1f1a17" stroked="f" o:allowincell="f" style="position:absolute;left:5973;top:2641;width:27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0,19l0,19l4,19l4,24l4,24l9,29l28,29l28,14l19,5l9,0l0,0l0,0l0,19xe" fillcolor="#1f1a17" stroked="f" o:allowincell="f" style="position:absolute;left:5973;top:2618;width:27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4,29l24,29l24,24l24,24l29,19l29,19l29,0l19,0l9,5l5,14l0,29l0,29l24,29xe" fillcolor="#1f1a17" stroked="f" o:allowincell="f" style="position:absolute;left:5944;top:2618;width:28;height:22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29,4l29,4l29,4l24,4l24,0l24,0l0,0l5,9l9,19l19,24l29,24l29,24l29,4xe" fillcolor="#1f1a17" stroked="f" o:allowincell="f" style="position:absolute;left:5944;top:2641;width:28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044;top:2629;width:575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1919,24" path="m1919,15l1909,0l0,0l0,24l1909,24l1919,15l1919,15l1919,0l1909,0l1919,15xe" fillcolor="#1f1a17" stroked="f" o:allowincell="f" style="position:absolute;left:5138;top:2629;width:1918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037;top:2641;width:19;height:41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017,19" path="m3017,9l3007,0l0,0l0,19l3007,19l3017,9l3007,19l3017,19l3017,9xe" fillcolor="#1f1a17" stroked="f" o:allowincell="f" style="position:absolute;left:4040;top:3707;width:3016;height:1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037;top:3462;width:19;height:251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stroked="f" o:allowincell="f" style="position:absolute;left:4777;top:2155;width:108;height:50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07;top:3119;width:108;height:50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5;top:2372;width:169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5;top:3331;width:377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63;top:3123;width:23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R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3001;top:1217;width:2323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 охранный с нормально замкнутой выходной цеп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773;top:1637;width:2435;height:8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 охранный с нормально разомкнутой выходной цеп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629;top:2112;width:2408;height:1789">
                  <v:shape id="shape_0" fillcolor="white" stroked="f" o:allowincell="f" style="position:absolute;left:1629;top:2112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385;top:2113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385;top:2482;width:1652;height:361">
                    <v:shape id="shape_0" fillcolor="white" stroked="t" o:allowincell="f" style="position:absolute;left:2385;top:2482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53;top:2482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t" o:allowincell="f" style="position:absolute;left:3253;top:2113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385;top:3540;width:1652;height:361">
                    <v:shape id="shape_0" fillcolor="white" stroked="t" o:allowincell="f" style="position:absolute;left:2385;top:3540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53;top:3540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f" o:allowincell="f" style="position:absolute;left:1657;top:3428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Подключить ШС с охранными извещателями, питающимися по шлейфу, которые должны отключаться при снятии ШС с охраны, к клеммам "Ш(+)" колодок Х1 или Х2 и клемме "ОШ" контактной колодки Х4 (рисунок 12).</w:t>
      </w:r>
    </w:p>
    <w:p>
      <w:pPr>
        <w:pStyle w:val="12"/>
        <w:ind w:left="0" w:firstLine="709"/>
        <w:rPr/>
      </w:pPr>
      <w:r>
        <w:rPr/>
      </w:r>
    </w:p>
    <w:p>
      <w:pPr>
        <w:pStyle w:val="12"/>
        <w:spacing w:before="240" w:after="120"/>
        <w:ind w:left="0" w:hanging="0"/>
        <w:jc w:val="center"/>
        <w:rPr/>
      </w:pPr>
      <w:r>
        <w:rPr/>
        <w:t>Рисунок 12</w:t>
      </w:r>
    </w:p>
    <w:p>
      <w:pPr>
        <w:pStyle w:val="12"/>
        <w:ind w:left="0" w:firstLine="709"/>
        <w:rPr/>
      </w:pPr>
      <w:r>
        <w:rPr/>
        <w:t xml:space="preserve">Включить в конец ШС оконечный резистор </w:t>
      </w:r>
      <w:r>
        <w:rPr>
          <w:lang w:val="en-US"/>
        </w:rPr>
        <w:t>R</w:t>
      </w:r>
      <w:r>
        <w:rPr/>
        <w:t>* номиналом 5,6 кОм или подобрать величину оконечного резистора описанным ниже способом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15" w:name="__RefHeading___Toc129676935"/>
      <w:bookmarkEnd w:id="15"/>
      <w:r>
        <w:rPr>
          <w:b/>
        </w:rPr>
        <w:t>Подключение в ШС пожарных извещателей с нормально замкнутой выходной цепью</w:t>
      </w:r>
    </w:p>
    <w:p>
      <w:pPr>
        <w:pStyle w:val="12"/>
        <w:ind w:left="0" w:firstLine="709"/>
        <w:rPr/>
      </w:pPr>
      <w:r>
        <w:rPr/>
        <w:t>Подключить ШС с пожарными извещателями, к клеммам  "Ш(+)" и  "Ш(-)" колодок Х1 или Х2 (рисунок 13).</w:t>
      </w:r>
    </w:p>
    <w:p>
      <w:pPr>
        <w:pStyle w:val="12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9350</wp:posOffset>
                </wp:positionH>
                <wp:positionV relativeFrom="paragraph">
                  <wp:posOffset>140335</wp:posOffset>
                </wp:positionV>
                <wp:extent cx="4051300" cy="1383665"/>
                <wp:effectExtent l="0" t="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1440" cy="1383840"/>
                          <a:chOff x="0" y="0"/>
                          <a:chExt cx="4051440" cy="1383840"/>
                        </a:xfrm>
                      </wpg:grpSpPr>
                      <wps:wsp>
                        <wps:cNvSpPr txBox="1"/>
                        <wps:spPr>
                          <a:xfrm>
                            <a:off x="1635120" y="350640"/>
                            <a:ext cx="2509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5560" y="710640"/>
                            <a:ext cx="2247840" cy="39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и пожарные с нормально замкнутой выходной цеп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440" y="863640"/>
                            <a:ext cx="1584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10" y="499"/>
                                </a:moveTo>
                                <a:lnTo>
                                  <a:pt x="24" y="48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9"/>
                                </a:lnTo>
                                <a:lnTo>
                                  <a:pt x="10" y="499"/>
                                </a:lnTo>
                                <a:lnTo>
                                  <a:pt x="10" y="499"/>
                                </a:lnTo>
                                <a:lnTo>
                                  <a:pt x="24" y="499"/>
                                </a:lnTo>
                                <a:lnTo>
                                  <a:pt x="24" y="489"/>
                                </a:lnTo>
                                <a:lnTo>
                                  <a:pt x="1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1120680"/>
                            <a:ext cx="134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4">
                                <a:moveTo>
                                  <a:pt x="0" y="14"/>
                                </a:moveTo>
                                <a:lnTo>
                                  <a:pt x="10" y="24"/>
                                </a:lnTo>
                                <a:lnTo>
                                  <a:pt x="202" y="24"/>
                                </a:lnTo>
                                <a:lnTo>
                                  <a:pt x="202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3920" y="858600"/>
                            <a:ext cx="1332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99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99"/>
                                </a:lnTo>
                                <a:lnTo>
                                  <a:pt x="20" y="499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0400" y="858600"/>
                            <a:ext cx="1378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">
                                <a:moveTo>
                                  <a:pt x="206" y="10"/>
                                </a:moveTo>
                                <a:lnTo>
                                  <a:pt x="19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192" y="20"/>
                                </a:lnTo>
                                <a:lnTo>
                                  <a:pt x="206" y="10"/>
                                </a:lnTo>
                                <a:lnTo>
                                  <a:pt x="206" y="10"/>
                                </a:lnTo>
                                <a:lnTo>
                                  <a:pt x="206" y="0"/>
                                </a:lnTo>
                                <a:lnTo>
                                  <a:pt x="192" y="0"/>
                                </a:lnTo>
                                <a:lnTo>
                                  <a:pt x="206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298440"/>
                            <a:ext cx="3175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" h="23">
                                <a:moveTo>
                                  <a:pt x="0" y="23"/>
                                </a:moveTo>
                                <a:lnTo>
                                  <a:pt x="0" y="23"/>
                                </a:lnTo>
                                <a:lnTo>
                                  <a:pt x="475" y="19"/>
                                </a:lnTo>
                                <a:lnTo>
                                  <a:pt x="4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29844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3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10" y="19"/>
                                </a:lnTo>
                                <a:lnTo>
                                  <a:pt x="19" y="23"/>
                                </a:lnTo>
                                <a:lnTo>
                                  <a:pt x="19" y="0"/>
                                </a:lnTo>
                                <a:lnTo>
                                  <a:pt x="19" y="4"/>
                                </a:lnTo>
                                <a:lnTo>
                                  <a:pt x="24" y="9"/>
                                </a:lnTo>
                                <a:lnTo>
                                  <a:pt x="2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202680"/>
                            <a:ext cx="1584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8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87"/>
                                </a:lnTo>
                                <a:lnTo>
                                  <a:pt x="24" y="187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95120"/>
                            <a:ext cx="1260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15" y="0"/>
                                </a:move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19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191880"/>
                            <a:ext cx="3200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24">
                                <a:moveTo>
                                  <a:pt x="479" y="0"/>
                                </a:moveTo>
                                <a:lnTo>
                                  <a:pt x="479" y="0"/>
                                </a:lnTo>
                                <a:lnTo>
                                  <a:pt x="0" y="5"/>
                                </a:lnTo>
                                <a:lnTo>
                                  <a:pt x="0" y="24"/>
                                </a:lnTo>
                                <a:lnTo>
                                  <a:pt x="479" y="19"/>
                                </a:lnTo>
                                <a:lnTo>
                                  <a:pt x="4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91880"/>
                            <a:ext cx="133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">
                                <a:moveTo>
                                  <a:pt x="20" y="14"/>
                                </a:moveTo>
                                <a:lnTo>
                                  <a:pt x="20" y="14"/>
                                </a:lnTo>
                                <a:lnTo>
                                  <a:pt x="1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9"/>
                                </a:lnTo>
                                <a:lnTo>
                                  <a:pt x="0" y="19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  <a:lnTo>
                                  <a:pt x="2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99440"/>
                            <a:ext cx="1332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87">
                                <a:moveTo>
                                  <a:pt x="20" y="187"/>
                                </a:moveTo>
                                <a:lnTo>
                                  <a:pt x="20" y="187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7"/>
                                </a:lnTo>
                                <a:lnTo>
                                  <a:pt x="20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298440"/>
                            <a:ext cx="133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">
                                <a:moveTo>
                                  <a:pt x="5" y="19"/>
                                </a:moveTo>
                                <a:lnTo>
                                  <a:pt x="5" y="19"/>
                                </a:lnTo>
                                <a:lnTo>
                                  <a:pt x="15" y="14"/>
                                </a:lnTo>
                                <a:lnTo>
                                  <a:pt x="20" y="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298440"/>
                            <a:ext cx="324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3">
                                <a:moveTo>
                                  <a:pt x="0" y="23"/>
                                </a:moveTo>
                                <a:lnTo>
                                  <a:pt x="0" y="23"/>
                                </a:lnTo>
                                <a:lnTo>
                                  <a:pt x="485" y="19"/>
                                </a:lnTo>
                                <a:lnTo>
                                  <a:pt x="48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2120" y="29844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3">
                                <a:moveTo>
                                  <a:pt x="0" y="9"/>
                                </a:moveTo>
                                <a:lnTo>
                                  <a:pt x="0" y="9"/>
                                </a:lnTo>
                                <a:lnTo>
                                  <a:pt x="4" y="23"/>
                                </a:lnTo>
                                <a:lnTo>
                                  <a:pt x="9" y="23"/>
                                </a:lnTo>
                                <a:lnTo>
                                  <a:pt x="9" y="0"/>
                                </a:lnTo>
                                <a:lnTo>
                                  <a:pt x="14" y="4"/>
                                </a:lnTo>
                                <a:lnTo>
                                  <a:pt x="19" y="9"/>
                                </a:lnTo>
                                <a:lnTo>
                                  <a:pt x="19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9440"/>
                            <a:ext cx="1584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2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92"/>
                                </a:lnTo>
                                <a:lnTo>
                                  <a:pt x="24" y="192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9512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14" y="0"/>
                                </a:moveTo>
                                <a:lnTo>
                                  <a:pt x="14" y="0"/>
                                </a:lnTo>
                                <a:lnTo>
                                  <a:pt x="5" y="0"/>
                                </a:lnTo>
                                <a:lnTo>
                                  <a:pt x="0" y="9"/>
                                </a:lnTo>
                                <a:lnTo>
                                  <a:pt x="24" y="9"/>
                                </a:lnTo>
                                <a:lnTo>
                                  <a:pt x="19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19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191880"/>
                            <a:ext cx="324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" h="24">
                                <a:moveTo>
                                  <a:pt x="485" y="0"/>
                                </a:moveTo>
                                <a:lnTo>
                                  <a:pt x="485" y="0"/>
                                </a:lnTo>
                                <a:lnTo>
                                  <a:pt x="0" y="5"/>
                                </a:lnTo>
                                <a:lnTo>
                                  <a:pt x="0" y="24"/>
                                </a:lnTo>
                                <a:lnTo>
                                  <a:pt x="485" y="19"/>
                                </a:lnTo>
                                <a:lnTo>
                                  <a:pt x="4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91880"/>
                            <a:ext cx="12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19">
                                <a:moveTo>
                                  <a:pt x="19" y="9"/>
                                </a:moveTo>
                                <a:lnTo>
                                  <a:pt x="19" y="9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1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96920"/>
                            <a:ext cx="1584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7">
                                <a:moveTo>
                                  <a:pt x="24" y="197"/>
                                </a:moveTo>
                                <a:lnTo>
                                  <a:pt x="24" y="197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7"/>
                                </a:lnTo>
                                <a:lnTo>
                                  <a:pt x="24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298440"/>
                            <a:ext cx="1584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">
                                <a:moveTo>
                                  <a:pt x="10" y="19"/>
                                </a:moveTo>
                                <a:lnTo>
                                  <a:pt x="10" y="19"/>
                                </a:lnTo>
                                <a:lnTo>
                                  <a:pt x="14" y="19"/>
                                </a:lnTo>
                                <a:lnTo>
                                  <a:pt x="24" y="9"/>
                                </a:lnTo>
                                <a:lnTo>
                                  <a:pt x="0" y="9"/>
                                </a:lnTo>
                                <a:lnTo>
                                  <a:pt x="5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601920"/>
                            <a:ext cx="71280" cy="10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601920"/>
                            <a:ext cx="93240" cy="10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420480"/>
                            <a:ext cx="359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4">
                                <a:moveTo>
                                  <a:pt x="537" y="10"/>
                                </a:moveTo>
                                <a:lnTo>
                                  <a:pt x="52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527" y="24"/>
                                </a:lnTo>
                                <a:lnTo>
                                  <a:pt x="537" y="10"/>
                                </a:lnTo>
                                <a:lnTo>
                                  <a:pt x="537" y="10"/>
                                </a:lnTo>
                                <a:lnTo>
                                  <a:pt x="537" y="0"/>
                                </a:lnTo>
                                <a:lnTo>
                                  <a:pt x="527" y="0"/>
                                </a:lnTo>
                                <a:lnTo>
                                  <a:pt x="537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425520"/>
                            <a:ext cx="12600" cy="29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1">
                                <a:moveTo>
                                  <a:pt x="9" y="541"/>
                                </a:moveTo>
                                <a:lnTo>
                                  <a:pt x="19" y="527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7"/>
                                </a:lnTo>
                                <a:lnTo>
                                  <a:pt x="9" y="541"/>
                                </a:lnTo>
                                <a:lnTo>
                                  <a:pt x="9" y="541"/>
                                </a:lnTo>
                                <a:lnTo>
                                  <a:pt x="19" y="541"/>
                                </a:lnTo>
                                <a:lnTo>
                                  <a:pt x="19" y="527"/>
                                </a:lnTo>
                                <a:lnTo>
                                  <a:pt x="9" y="5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705960"/>
                            <a:ext cx="358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23">
                                <a:moveTo>
                                  <a:pt x="0" y="9"/>
                                </a:moveTo>
                                <a:lnTo>
                                  <a:pt x="10" y="23"/>
                                </a:lnTo>
                                <a:lnTo>
                                  <a:pt x="537" y="23"/>
                                </a:lnTo>
                                <a:lnTo>
                                  <a:pt x="537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23"/>
                                </a:lnTo>
                                <a:lnTo>
                                  <a:pt x="10" y="2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420480"/>
                            <a:ext cx="1260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7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537"/>
                                </a:lnTo>
                                <a:lnTo>
                                  <a:pt x="19" y="537"/>
                                </a:lnTo>
                                <a:lnTo>
                                  <a:pt x="19" y="10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7560" y="563400"/>
                            <a:ext cx="12841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9" h="24">
                                <a:moveTo>
                                  <a:pt x="1919" y="9"/>
                                </a:moveTo>
                                <a:lnTo>
                                  <a:pt x="190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909" y="24"/>
                                </a:lnTo>
                                <a:lnTo>
                                  <a:pt x="1919" y="9"/>
                                </a:lnTo>
                                <a:lnTo>
                                  <a:pt x="1919" y="9"/>
                                </a:lnTo>
                                <a:lnTo>
                                  <a:pt x="1919" y="0"/>
                                </a:lnTo>
                                <a:lnTo>
                                  <a:pt x="1909" y="0"/>
                                </a:lnTo>
                                <a:lnTo>
                                  <a:pt x="1919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567720"/>
                            <a:ext cx="13320" cy="2908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430560"/>
                            <a:ext cx="353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423000"/>
                            <a:ext cx="3600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" h="24">
                                <a:moveTo>
                                  <a:pt x="538" y="14"/>
                                </a:moveTo>
                                <a:lnTo>
                                  <a:pt x="5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528" y="24"/>
                                </a:lnTo>
                                <a:lnTo>
                                  <a:pt x="538" y="14"/>
                                </a:lnTo>
                                <a:lnTo>
                                  <a:pt x="538" y="14"/>
                                </a:lnTo>
                                <a:lnTo>
                                  <a:pt x="538" y="0"/>
                                </a:lnTo>
                                <a:lnTo>
                                  <a:pt x="528" y="0"/>
                                </a:lnTo>
                                <a:lnTo>
                                  <a:pt x="538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430560"/>
                            <a:ext cx="1332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7">
                                <a:moveTo>
                                  <a:pt x="10" y="537"/>
                                </a:moveTo>
                                <a:lnTo>
                                  <a:pt x="20" y="528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28"/>
                                </a:lnTo>
                                <a:lnTo>
                                  <a:pt x="10" y="537"/>
                                </a:lnTo>
                                <a:lnTo>
                                  <a:pt x="10" y="537"/>
                                </a:lnTo>
                                <a:lnTo>
                                  <a:pt x="20" y="537"/>
                                </a:lnTo>
                                <a:lnTo>
                                  <a:pt x="20" y="528"/>
                                </a:lnTo>
                                <a:lnTo>
                                  <a:pt x="10" y="5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710640"/>
                            <a:ext cx="35892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7" h="19">
                                <a:moveTo>
                                  <a:pt x="0" y="10"/>
                                </a:moveTo>
                                <a:lnTo>
                                  <a:pt x="9" y="19"/>
                                </a:lnTo>
                                <a:lnTo>
                                  <a:pt x="537" y="19"/>
                                </a:lnTo>
                                <a:lnTo>
                                  <a:pt x="537" y="0"/>
                                </a:lnTo>
                                <a:lnTo>
                                  <a:pt x="9" y="0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19"/>
                                </a:lnTo>
                                <a:lnTo>
                                  <a:pt x="9" y="19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23000"/>
                            <a:ext cx="1260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2">
                                <a:moveTo>
                                  <a:pt x="9" y="0"/>
                                </a:moveTo>
                                <a:lnTo>
                                  <a:pt x="0" y="14"/>
                                </a:lnTo>
                                <a:lnTo>
                                  <a:pt x="0" y="542"/>
                                </a:lnTo>
                                <a:lnTo>
                                  <a:pt x="19" y="542"/>
                                </a:lnTo>
                                <a:lnTo>
                                  <a:pt x="19" y="14"/>
                                </a:lnTo>
                                <a:lnTo>
                                  <a:pt x="9" y="0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601920"/>
                            <a:ext cx="69840" cy="10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0640" y="601920"/>
                            <a:ext cx="92880" cy="1008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6320" y="254160"/>
                            <a:ext cx="12600" cy="309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1360" y="254160"/>
                            <a:ext cx="15840" cy="309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254160"/>
                            <a:ext cx="16560" cy="309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54160"/>
                            <a:ext cx="13320" cy="30924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560160"/>
                            <a:ext cx="259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4">
                                <a:moveTo>
                                  <a:pt x="20" y="34"/>
                                </a:moveTo>
                                <a:lnTo>
                                  <a:pt x="29" y="34"/>
                                </a:lnTo>
                                <a:lnTo>
                                  <a:pt x="34" y="29"/>
                                </a:lnTo>
                                <a:lnTo>
                                  <a:pt x="34" y="24"/>
                                </a:lnTo>
                                <a:lnTo>
                                  <a:pt x="39" y="14"/>
                                </a:lnTo>
                                <a:lnTo>
                                  <a:pt x="34" y="10"/>
                                </a:lnTo>
                                <a:lnTo>
                                  <a:pt x="34" y="5"/>
                                </a:lnTo>
                                <a:lnTo>
                                  <a:pt x="29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24"/>
                                </a:lnTo>
                                <a:lnTo>
                                  <a:pt x="10" y="29"/>
                                </a:lnTo>
                                <a:lnTo>
                                  <a:pt x="15" y="34"/>
                                </a:lnTo>
                                <a:lnTo>
                                  <a:pt x="2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56772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9" y="0"/>
                                </a:moveTo>
                                <a:lnTo>
                                  <a:pt x="9" y="0"/>
                                </a:lnTo>
                                <a:lnTo>
                                  <a:pt x="4" y="5"/>
                                </a:lnTo>
                                <a:lnTo>
                                  <a:pt x="4" y="5"/>
                                </a:lnTo>
                                <a:lnTo>
                                  <a:pt x="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9" y="29"/>
                                </a:lnTo>
                                <a:lnTo>
                                  <a:pt x="19" y="24"/>
                                </a:lnTo>
                                <a:lnTo>
                                  <a:pt x="24" y="15"/>
                                </a:lnTo>
                                <a:lnTo>
                                  <a:pt x="28" y="0"/>
                                </a:lnTo>
                                <a:lnTo>
                                  <a:pt x="28" y="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800" y="555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20"/>
                                </a:lnTo>
                                <a:lnTo>
                                  <a:pt x="4" y="24"/>
                                </a:lnTo>
                                <a:lnTo>
                                  <a:pt x="9" y="24"/>
                                </a:lnTo>
                                <a:lnTo>
                                  <a:pt x="28" y="24"/>
                                </a:lnTo>
                                <a:lnTo>
                                  <a:pt x="24" y="15"/>
                                </a:lnTo>
                                <a:lnTo>
                                  <a:pt x="19" y="5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555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0"/>
                                </a:lnTo>
                                <a:lnTo>
                                  <a:pt x="19" y="0"/>
                                </a:lnTo>
                                <a:lnTo>
                                  <a:pt x="9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56772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0"/>
                                </a:move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5"/>
                                </a:lnTo>
                                <a:lnTo>
                                  <a:pt x="9" y="24"/>
                                </a:lnTo>
                                <a:lnTo>
                                  <a:pt x="1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560160"/>
                            <a:ext cx="223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34">
                                <a:moveTo>
                                  <a:pt x="14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3" y="24"/>
                                </a:lnTo>
                                <a:lnTo>
                                  <a:pt x="33" y="14"/>
                                </a:lnTo>
                                <a:lnTo>
                                  <a:pt x="33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9" y="34"/>
                                </a:lnTo>
                                <a:lnTo>
                                  <a:pt x="14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56772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10" y="0"/>
                                </a:moveTo>
                                <a:lnTo>
                                  <a:pt x="10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15" y="29"/>
                                </a:lnTo>
                                <a:lnTo>
                                  <a:pt x="19" y="24"/>
                                </a:lnTo>
                                <a:lnTo>
                                  <a:pt x="29" y="1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5551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0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29" y="24"/>
                                </a:lnTo>
                                <a:lnTo>
                                  <a:pt x="29" y="15"/>
                                </a:lnTo>
                                <a:lnTo>
                                  <a:pt x="19" y="5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555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56772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0"/>
                                </a:moveTo>
                                <a:lnTo>
                                  <a:pt x="29" y="10"/>
                                </a:lnTo>
                                <a:lnTo>
                                  <a:pt x="29" y="10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5"/>
                                </a:lnTo>
                                <a:lnTo>
                                  <a:pt x="10" y="24"/>
                                </a:lnTo>
                                <a:lnTo>
                                  <a:pt x="20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560160"/>
                            <a:ext cx="2304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4">
                                <a:moveTo>
                                  <a:pt x="19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4" y="24"/>
                                </a:lnTo>
                                <a:lnTo>
                                  <a:pt x="34" y="14"/>
                                </a:lnTo>
                                <a:lnTo>
                                  <a:pt x="34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0" y="0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4"/>
                                </a:lnTo>
                                <a:lnTo>
                                  <a:pt x="0" y="24"/>
                                </a:lnTo>
                                <a:lnTo>
                                  <a:pt x="5" y="29"/>
                                </a:lnTo>
                                <a:lnTo>
                                  <a:pt x="10" y="34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6772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20" y="24"/>
                                </a:lnTo>
                                <a:lnTo>
                                  <a:pt x="24" y="1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5551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29" y="24"/>
                                </a:lnTo>
                                <a:lnTo>
                                  <a:pt x="24" y="15"/>
                                </a:lnTo>
                                <a:lnTo>
                                  <a:pt x="20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555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4">
                                <a:moveTo>
                                  <a:pt x="19" y="24"/>
                                </a:moveTo>
                                <a:lnTo>
                                  <a:pt x="19" y="24"/>
                                </a:lnTo>
                                <a:lnTo>
                                  <a:pt x="19" y="24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28" y="20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9" y="5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1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56772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9">
                                <a:moveTo>
                                  <a:pt x="28" y="10"/>
                                </a:moveTo>
                                <a:lnTo>
                                  <a:pt x="28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5"/>
                                </a:lnTo>
                                <a:lnTo>
                                  <a:pt x="19" y="5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9" y="24"/>
                                </a:lnTo>
                                <a:lnTo>
                                  <a:pt x="14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29"/>
                                </a:lnTo>
                                <a:lnTo>
                                  <a:pt x="28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2520" y="560160"/>
                            <a:ext cx="255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34">
                                <a:moveTo>
                                  <a:pt x="19" y="34"/>
                                </a:moveTo>
                                <a:lnTo>
                                  <a:pt x="24" y="34"/>
                                </a:lnTo>
                                <a:lnTo>
                                  <a:pt x="29" y="29"/>
                                </a:lnTo>
                                <a:lnTo>
                                  <a:pt x="33" y="24"/>
                                </a:lnTo>
                                <a:lnTo>
                                  <a:pt x="38" y="14"/>
                                </a:lnTo>
                                <a:lnTo>
                                  <a:pt x="33" y="10"/>
                                </a:lnTo>
                                <a:lnTo>
                                  <a:pt x="29" y="5"/>
                                </a:lnTo>
                                <a:lnTo>
                                  <a:pt x="24" y="0"/>
                                </a:lnTo>
                                <a:lnTo>
                                  <a:pt x="19" y="0"/>
                                </a:lnTo>
                                <a:lnTo>
                                  <a:pt x="14" y="0"/>
                                </a:lnTo>
                                <a:lnTo>
                                  <a:pt x="5" y="5"/>
                                </a:lnTo>
                                <a:lnTo>
                                  <a:pt x="5" y="10"/>
                                </a:lnTo>
                                <a:lnTo>
                                  <a:pt x="0" y="14"/>
                                </a:lnTo>
                                <a:lnTo>
                                  <a:pt x="5" y="24"/>
                                </a:lnTo>
                                <a:lnTo>
                                  <a:pt x="5" y="29"/>
                                </a:lnTo>
                                <a:lnTo>
                                  <a:pt x="14" y="34"/>
                                </a:lnTo>
                                <a:lnTo>
                                  <a:pt x="19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567720"/>
                            <a:ext cx="1980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5" y="0"/>
                                </a:move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5" y="5"/>
                                </a:lnTo>
                                <a:lnTo>
                                  <a:pt x="0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9"/>
                                </a:lnTo>
                                <a:lnTo>
                                  <a:pt x="10" y="29"/>
                                </a:lnTo>
                                <a:lnTo>
                                  <a:pt x="19" y="24"/>
                                </a:lnTo>
                                <a:lnTo>
                                  <a:pt x="24" y="15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555120"/>
                            <a:ext cx="198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0" y="20"/>
                                </a:moveTo>
                                <a:lnTo>
                                  <a:pt x="0" y="20"/>
                                </a:lnTo>
                                <a:lnTo>
                                  <a:pt x="0" y="20"/>
                                </a:lnTo>
                                <a:lnTo>
                                  <a:pt x="5" y="20"/>
                                </a:lnTo>
                                <a:lnTo>
                                  <a:pt x="5" y="24"/>
                                </a:lnTo>
                                <a:lnTo>
                                  <a:pt x="5" y="24"/>
                                </a:lnTo>
                                <a:lnTo>
                                  <a:pt x="29" y="24"/>
                                </a:lnTo>
                                <a:lnTo>
                                  <a:pt x="24" y="15"/>
                                </a:lnTo>
                                <a:lnTo>
                                  <a:pt x="19" y="5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555120"/>
                            <a:ext cx="19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4">
                                <a:moveTo>
                                  <a:pt x="24" y="24"/>
                                </a:moveTo>
                                <a:lnTo>
                                  <a:pt x="24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29" y="20"/>
                                </a:lnTo>
                                <a:lnTo>
                                  <a:pt x="29" y="0"/>
                                </a:lnTo>
                                <a:lnTo>
                                  <a:pt x="19" y="0"/>
                                </a:lnTo>
                                <a:lnTo>
                                  <a:pt x="10" y="5"/>
                                </a:lnTo>
                                <a:lnTo>
                                  <a:pt x="5" y="15"/>
                                </a:lnTo>
                                <a:lnTo>
                                  <a:pt x="0" y="24"/>
                                </a:lnTo>
                                <a:lnTo>
                                  <a:pt x="0" y="24"/>
                                </a:lnTo>
                                <a:lnTo>
                                  <a:pt x="24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567720"/>
                            <a:ext cx="190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9">
                                <a:moveTo>
                                  <a:pt x="29" y="10"/>
                                </a:moveTo>
                                <a:lnTo>
                                  <a:pt x="29" y="10"/>
                                </a:lnTo>
                                <a:lnTo>
                                  <a:pt x="24" y="10"/>
                                </a:lnTo>
                                <a:lnTo>
                                  <a:pt x="24" y="5"/>
                                </a:lnTo>
                                <a:lnTo>
                                  <a:pt x="24" y="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5"/>
                                </a:lnTo>
                                <a:lnTo>
                                  <a:pt x="10" y="24"/>
                                </a:lnTo>
                                <a:lnTo>
                                  <a:pt x="1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29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563400"/>
                            <a:ext cx="385560" cy="126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6040" y="1304280"/>
                            <a:ext cx="20156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3" h="20">
                                <a:moveTo>
                                  <a:pt x="3013" y="10"/>
                                </a:moveTo>
                                <a:lnTo>
                                  <a:pt x="30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3003" y="20"/>
                                </a:lnTo>
                                <a:lnTo>
                                  <a:pt x="3013" y="10"/>
                                </a:lnTo>
                                <a:lnTo>
                                  <a:pt x="3003" y="20"/>
                                </a:lnTo>
                                <a:lnTo>
                                  <a:pt x="3013" y="20"/>
                                </a:lnTo>
                                <a:lnTo>
                                  <a:pt x="301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1136520"/>
                            <a:ext cx="13320" cy="17352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040" y="75312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96920" y="0"/>
                            <a:ext cx="25452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2,2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280" y="0"/>
                            <a:ext cx="273600" cy="1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val="ru-RU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bidi="ar-SA" w:val="en-US"/>
                                </w:rPr>
                                <w:t>2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5880" y="906120"/>
                            <a:ext cx="295200" cy="1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val="ru-RU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1F1A17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960" y="753120"/>
                            <a:ext cx="69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9840" y="3855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9840" y="1065600"/>
                            <a:ext cx="957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1F1A17"/>
                                  <w:lang w:val="en-US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9560" y="246240"/>
                            <a:ext cx="1346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4">
                                <a:moveTo>
                                  <a:pt x="20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201" y="24"/>
                                </a:lnTo>
                                <a:lnTo>
                                  <a:pt x="2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246240"/>
                            <a:ext cx="1353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4">
                                <a:moveTo>
                                  <a:pt x="20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202" y="24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1520" y="248760"/>
                            <a:ext cx="182160" cy="108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248760"/>
                            <a:ext cx="183600" cy="10800"/>
                          </a:xfrm>
                          <a:prstGeom prst="rect">
                            <a:avLst/>
                          </a:pr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29320" y="536040"/>
                            <a:ext cx="28188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70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1504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9">
                                  <a:moveTo>
                                    <a:pt x="216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64800"/>
                              <a:ext cx="92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00" y="0"/>
                              <a:ext cx="15840" cy="74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66040" y="536040"/>
                            <a:ext cx="281160" cy="77400"/>
                          </a:xfrm>
                        </wpg:grpSpPr>
                        <wps:wsp>
                          <wps:cNvSpPr/>
                          <wps:spPr>
                            <a:xfrm>
                              <a:off x="0" y="64800"/>
                              <a:ext cx="7056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320" y="0"/>
                              <a:ext cx="14976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139">
                                  <a:moveTo>
                                    <a:pt x="216" y="0"/>
                                  </a:moveTo>
                                  <a:lnTo>
                                    <a:pt x="0" y="125"/>
                                  </a:lnTo>
                                  <a:lnTo>
                                    <a:pt x="9" y="139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1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4800"/>
                              <a:ext cx="92880" cy="126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0"/>
                              <a:ext cx="15840" cy="74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47680"/>
                            <a:ext cx="43128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48400"/>
                            <a:ext cx="599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6160" y="482760"/>
                            <a:ext cx="1104120" cy="229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86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0320" y="0"/>
                              <a:ext cx="523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87200" y="248400"/>
                            <a:ext cx="5245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0" y="1154520"/>
                            <a:ext cx="524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1083240"/>
                            <a:ext cx="4305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5280" y="1154520"/>
                            <a:ext cx="5245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5pt;margin-top:11.05pt;width:319pt;height:108.95pt" coordorigin="1810,221" coordsize="6380,2179">
                <v:shape id="shape_0" fillcolor="white" stroked="f" o:allowincell="f" style="position:absolute;left:4385;top:773;width:394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51;top:1340;width:3539;height: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и пожарные с нормально замкнутой выходной цеп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4,499" path="m10,499l24,489l24,0l0,0l0,489l10,499l10,499l24,499l24,489l10,499xe" fillcolor="#1f1a17" stroked="f" o:allowincell="f" style="position:absolute;left:7609;top:1581;width:24;height:4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24" path="m0,14l10,24l202,24l202,0l10,0l0,14l0,14l0,24l10,24l0,14xe" fillcolor="#1f1a17" stroked="f" o:allowincell="f" style="position:absolute;left:7407;top:1986;width:211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499" path="m10,0l0,10l0,499l20,499l20,10l10,0l10,0l0,0l0,10l10,0xe" fillcolor="#1f1a17" stroked="f" o:allowincell="f" style="position:absolute;left:7407;top:1573;width:20;height:4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6,20" path="m206,10l192,0l0,0l0,20l192,20l206,10l206,10l206,0l192,0l206,10xe" fillcolor="#1f1a17" stroked="f" o:allowincell="f" style="position:absolute;left:7417;top:1573;width:216;height:1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5,23" path="m0,23l0,23l475,19l475,0l0,0l0,23xe" fillcolor="#1f1a17" stroked="f" o:allowincell="f" style="position:absolute;left:5002;top:691;width:49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,23" path="m0,9l0,9l10,19l19,23l19,0l19,4l24,9l24,9l0,9xe" fillcolor="#1f1a17" stroked="f" o:allowincell="f" style="position:absolute;left:4982;top:691;width:24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,187" path="m0,0l0,0l0,187l24,187l19,0l0,0xe" fillcolor="#1f1a17" stroked="f" o:allowincell="f" style="position:absolute;left:4982;top:540;width:24;height:15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19" path="m15,0l15,0l5,0l0,14l19,14l19,19l15,19l15,19l15,0xe" fillcolor="#1f1a17" stroked="f" o:allowincell="f" style="position:absolute;left:4982;top:528;width:19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79,24" path="m479,0l479,0l0,5l0,24l479,19l479,0xe" fillcolor="#1f1a17" stroked="f" o:allowincell="f" style="position:absolute;left:4998;top:523;width:503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19" path="m20,14l20,14l15,0l5,0l5,19l0,19l0,14l0,14l20,14xe" fillcolor="#1f1a17" stroked="f" o:allowincell="f" style="position:absolute;left:5497;top:523;width:20;height:1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187" path="m20,187l20,187l20,0l0,0l0,187l20,187xe" fillcolor="#1f1a17" stroked="f" o:allowincell="f" style="position:absolute;left:5497;top:535;width:20;height:15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19" path="m5,19l5,19l15,14l20,4l0,4l5,0l5,0l5,0l5,19xe" fillcolor="#1f1a17" stroked="f" o:allowincell="f" style="position:absolute;left:5497;top:691;width:20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5,23" path="m0,23l0,23l485,19l485,0l0,0l0,23xe" fillcolor="#1f1a17" stroked="f" o:allowincell="f" style="position:absolute;left:6422;top:691;width:510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23" path="m0,9l0,9l4,23l9,23l9,0l14,4l19,9l19,9l0,9xe" fillcolor="#1f1a17" stroked="f" o:allowincell="f" style="position:absolute;left:6412;top:691;width:1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,192" path="m0,0l0,0l5,192l24,192l24,0l0,0xe" fillcolor="#1f1a17" stroked="f" o:allowincell="f" style="position:absolute;left:6407;top:535;width:24;height:163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,19" path="m14,0l14,0l5,0l0,9l24,9l19,19l14,19l14,19l14,0xe" fillcolor="#1f1a17" stroked="f" o:allowincell="f" style="position:absolute;left:6407;top:528;width:24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485,24" path="m485,0l485,0l0,5l0,24l485,19l485,0xe" fillcolor="#1f1a17" stroked="f" o:allowincell="f" style="position:absolute;left:6422;top:523;width:510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19" path="m19,9l19,9l14,0l10,0l10,19l5,19l0,9l0,9l19,9xe" fillcolor="#1f1a17" stroked="f" o:allowincell="f" style="position:absolute;left:6922;top:523;width:19;height:1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,197" path="m24,197l24,197l19,0l0,0l0,197l24,197xe" fillcolor="#1f1a17" stroked="f" o:allowincell="f" style="position:absolute;left:6922;top:531;width:24;height:16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4,19" path="m10,19l10,19l14,19l24,9l0,9l5,0l10,0l10,0l10,19xe" fillcolor="#1f1a17" stroked="f" o:allowincell="f" style="position:absolute;left:6922;top:691;width:24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032;top:1169;width:111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330;top:1169;width:146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537,24" path="m537,10l527,0l0,0l0,24l527,24l537,10l537,10l537,0l527,0l537,10xe" fillcolor="#1f1a17" stroked="f" o:allowincell="f" style="position:absolute;left:4972;top:883;width:565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41" path="m9,541l19,527l19,0l0,0l0,527l9,541l9,541l19,541l19,527l9,541xe" fillcolor="#1f1a17" stroked="f" o:allowincell="f" style="position:absolute;left:5518;top:891;width:19;height:46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23" path="m0,9l10,23l537,23l537,0l10,0l0,9l0,9l0,23l10,23l0,9xe" fillcolor="#1f1a17" stroked="f" o:allowincell="f" style="position:absolute;left:4962;top:1333;width:564;height:1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37" path="m10,0l0,10l0,537l19,537l19,10l10,0l10,0l0,0l0,10l10,0xe" fillcolor="#1f1a17" stroked="f" o:allowincell="f" style="position:absolute;left:4962;top:883;width:19;height:4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19,24" path="m1919,9l1909,0l0,0l0,24l1909,24l1919,9l1919,9l1919,0l1909,0l1919,9xe" fillcolor="#1f1a17" stroked="f" o:allowincell="f" style="position:absolute;left:5507;top:1108;width:2021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508;top:1115;width:20;height:457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white" stroked="f" o:allowincell="f" style="position:absolute;left:6391;top:899;width:555;height:449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shape id="shape_0" coordsize="538,24" path="m538,14l528,0l0,0l0,24l528,24l538,14l538,14l538,0l528,0l538,14xe" fillcolor="#1f1a17" stroked="f" o:allowincell="f" style="position:absolute;left:6391;top:887;width:566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,537" path="m10,537l20,528l20,0l0,0l0,528l10,537l10,537l20,537l20,528l10,537xe" fillcolor="#1f1a17" stroked="f" o:allowincell="f" style="position:absolute;left:6937;top:899;width:20;height:456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537,19" path="m0,10l9,19l537,19l537,0l9,0l0,10l0,10l0,19l9,19l0,10xe" fillcolor="#1f1a17" stroked="f" o:allowincell="f" style="position:absolute;left:6382;top:1340;width:564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19,542" path="m9,0l0,14l0,542l19,542l19,14l9,0l9,0l0,0l0,14l9,0xe" fillcolor="#1f1a17" stroked="f" o:allowincell="f" style="position:absolute;left:6382;top:887;width:19;height:461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6458;top:1169;width:109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756;top:1169;width:145;height:15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4765;top:621;width:19;height:48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190;top:621;width:24;height:48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5780;top:621;width:25;height:48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7210;top:621;width:20;height:48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9,34" path="m20,34l29,34l34,29l34,24l39,14l34,10l34,5l29,0l20,0l15,0l10,5l5,10l0,14l5,24l10,29l15,34l20,34xe" fillcolor="#1f1a17" stroked="f" o:allowincell="f" style="position:absolute;left:4754;top:1103;width:40;height: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9,0l9,0l4,5l4,5l4,10l0,10l0,29l9,29l19,24l24,15l28,0l28,0l9,0xe" fillcolor="#1f1a17" stroked="f" o:allowincell="f" style="position:absolute;left:4775;top:1115;width:29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4" path="m0,20l0,20l4,20l4,20l4,24l9,24l28,24l24,15l19,5l9,0l0,0l0,0l0,20xe" fillcolor="#1f1a17" stroked="f" o:allowincell="f" style="position:absolute;left:4775;top:1095;width:2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24,24l24,24l24,24l24,20l29,20l29,20l29,0l19,0l9,5l5,15l0,24l0,24l24,24xe" fillcolor="#1f1a17" stroked="f" o:allowincell="f" style="position:absolute;left:4745;top:1095;width:2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9,10l29,10l29,10l24,5l24,5l24,0l0,0l5,15l9,24l19,29l29,29l29,29l29,10xe" fillcolor="#1f1a17" stroked="f" o:allowincell="f" style="position:absolute;left:4745;top:1115;width:29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3,34" path="m14,34l24,34l29,29l33,24l33,14l33,10l29,5l24,0l14,0l9,0l5,5l0,10l0,14l0,24l5,29l9,34l14,34xe" fillcolor="#1f1a17" stroked="f" o:allowincell="f" style="position:absolute;left:6185;top:1103;width:34;height: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10,0l10,0l10,5l5,5l5,10l0,10l0,29l15,29l19,24l29,15l29,0l29,0l10,0xe" fillcolor="#1f1a17" stroked="f" o:allowincell="f" style="position:absolute;left:6199;top:1115;width:30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0,20l0,20l5,20l5,20l10,24l10,24l29,24l29,15l19,5l15,0l0,0l0,0l0,20xe" fillcolor="#1f1a17" stroked="f" o:allowincell="f" style="position:absolute;left:6199;top:1095;width:30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24,24l24,24l24,24l24,20l29,20l29,20l29,0l20,0l10,5l5,15l0,24l0,24l24,24xe" fillcolor="#1f1a17" stroked="f" o:allowincell="f" style="position:absolute;left:6169;top:1095;width:2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9,10l29,10l29,10l24,5l24,5l24,0l0,0l5,15l10,24l20,29l29,29l29,29l29,10xe" fillcolor="#1f1a17" stroked="f" o:allowincell="f" style="position:absolute;left:6169;top:1115;width:29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4,34" path="m19,34l24,34l29,29l34,24l34,14l34,10l29,5l24,0l19,0l10,0l5,5l0,10l0,14l0,24l5,29l10,34l19,34xe" fillcolor="#1f1a17" stroked="f" o:allowincell="f" style="position:absolute;left:5775;top:1103;width:35;height: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5,0l5,0l5,5l5,5l0,10l0,10l0,29l10,29l20,24l24,15l29,0l29,0l5,0xe" fillcolor="#1f1a17" stroked="f" o:allowincell="f" style="position:absolute;left:5795;top:1115;width:30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0,20l0,20l0,20l5,20l5,24l5,24l29,24l24,15l20,5l10,0l0,0l0,0l0,20xe" fillcolor="#1f1a17" stroked="f" o:allowincell="f" style="position:absolute;left:5795;top:1095;width:30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4" path="m19,24l19,24l19,24l24,20l24,20l28,20l28,0l14,0l9,5l0,15l0,24l0,24l19,24xe" fillcolor="#1f1a17" stroked="f" o:allowincell="f" style="position:absolute;left:5765;top:1095;width:2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8,29" path="m28,10l28,10l24,10l24,5l19,5l19,0l0,0l0,15l9,24l14,29l28,29l28,29l28,10xe" fillcolor="#1f1a17" stroked="f" o:allowincell="f" style="position:absolute;left:5765;top:1115;width:29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38,34" path="m19,34l24,34l29,29l33,24l38,14l33,10l29,5l24,0l19,0l14,0l5,5l5,10l0,14l5,24l5,29l14,34l19,34xe" fillcolor="#1f1a17" stroked="f" o:allowincell="f" style="position:absolute;left:7200;top:1103;width:39;height:28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5,0l5,0l5,5l5,5l0,10l0,10l0,29l10,29l19,24l24,15l29,0l29,0l5,0xe" fillcolor="#1f1a17" stroked="f" o:allowincell="f" style="position:absolute;left:7220;top:1115;width:30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0,20l0,20l0,20l5,20l5,24l5,24l29,24l24,15l19,5l10,0l0,0l0,0l0,20xe" fillcolor="#1f1a17" stroked="f" o:allowincell="f" style="position:absolute;left:7220;top:1095;width:30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4" path="m24,24l24,24l24,24l24,20l24,20l29,20l29,0l19,0l10,5l5,15l0,24l0,24l24,24xe" fillcolor="#1f1a17" stroked="f" o:allowincell="f" style="position:absolute;left:7190;top:1095;width:29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9,29" path="m29,10l29,10l24,10l24,5l24,5l24,0l0,0l5,15l10,24l19,29l29,29l29,29l29,10xe" fillcolor="#1f1a17" stroked="f" o:allowincell="f" style="position:absolute;left:7190;top:1115;width:29;height:24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4355;top:1108;width:606;height:19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coordsize="3013,20" path="m3013,10l3003,0l0,0l0,20l3003,20l3013,10l3003,20l3013,20l3013,10xe" fillcolor="#1f1a17" stroked="f" o:allowincell="f" style="position:absolute;left:4355;top:2275;width:3173;height:17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7508;top:2011;width:20;height:272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shape id="shape_0" stroked="f" o:allowincell="f" style="position:absolute;left:5092;top:1407;width:108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55;top:221;width:40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2,2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15;top:221;width:430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val="ru-RU" w:bidi="ar-SA"/>
                          </w:rPr>
                          <w:t>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bidi="ar-SA" w:val="en-US"/>
                          </w:rPr>
                          <w:t>2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25;top:1648;width:464;height:2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val="ru-RU" w:bidi="ar-SA"/>
                          </w:rPr>
                          <w:t>2,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1F1A17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22;top:1407;width:108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71;top:828;width:0;height: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71;top:1899;width:150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1F1A17"/>
                            <w:lang w:val="en-US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201,24" path="m201,0l0,0l0,19l201,24l201,0xe" fillcolor="#1f1a17" stroked="f" o:allowincell="f" style="position:absolute;left:4770;top:609;width:211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shape id="shape_0" coordsize="202,24" path="m202,0l0,0l0,19l202,24l202,0xe" fillcolor="#1f1a17" stroked="f" o:allowincell="f" style="position:absolute;left:6199;top:609;width:212;height:20;mso-wrap-style:none;v-text-anchor:middle">
                  <v:fill o:detectmouseclick="t" type="solid" color2="#e0e5e8"/>
                  <v:stroke color="#3465a4" joinstyle="round" endcap="flat"/>
                  <w10:wrap type="topAndBottom"/>
                </v:shape>
                <v:rect id="shape_0" fillcolor="#1f1a17" stroked="f" o:allowincell="f" style="position:absolute;left:5513;top:613;width:286;height:1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rect id="shape_0" fillcolor="#1f1a17" stroked="f" o:allowincell="f" style="position:absolute;left:6937;top:613;width:288;height:16;mso-wrap-style:none;v-text-anchor:middle">
                  <v:fill o:detectmouseclick="t" type="solid" color2="#e0e5e8"/>
                  <v:stroke color="#3465a4" joinstyle="round" endcap="flat"/>
                  <w10:wrap type="topAndBottom"/>
                </v:rect>
                <v:group id="shape_0" style="position:absolute;left:5006;top:1065;width:444;height:123">
                  <v:rect id="shape_0" fillcolor="#1f1a17" stroked="f" o:allowincell="f" style="position:absolute;left:5006;top:1167;width:11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5,139" path="m216,0l0,125l9,139l225,19l216,0xe" fillcolor="#1f1a17" stroked="f" o:allowincell="f" style="position:absolute;left:5112;top:1065;width:236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304;top:1167;width:14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289;top:1065;width: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</v:group>
                <v:group id="shape_0" style="position:absolute;left:6481;top:1065;width:443;height:123">
                  <v:rect id="shape_0" fillcolor="#1f1a17" stroked="f" o:allowincell="f" style="position:absolute;left:6481;top:1167;width:110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25,139" path="m216,0l0,125l9,139l225,19l216,0xe" fillcolor="#1f1a17" stroked="f" o:allowincell="f" style="position:absolute;left:6587;top:1065;width:235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778;top:1167;width:145;height: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763;top:1065;width:24;height:1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</v:group>
                <v:shape id="shape_0" fillcolor="white" stroked="f" o:allowincell="f" style="position:absolute;left:1810;top:611;width:678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608;top:612;width:94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2607;top:981;width:1738;height:361">
                  <v:shape id="shape_0" fillcolor="white" stroked="t" o:allowincell="f" style="position:absolute;left:2607;top:981;width:94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521;top:981;width:824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fillcolor="white" stroked="t" o:allowincell="f" style="position:absolute;left:3522;top:612;width:82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522;top:2039;width:82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41;top:1927;width:677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716;top:2039;width:82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12"/>
        <w:ind w:left="0" w:hanging="0"/>
        <w:jc w:val="center"/>
        <w:rPr/>
      </w:pPr>
      <w:r>
        <w:rPr/>
        <w:t>Рисунок 13</w:t>
      </w:r>
    </w:p>
    <w:p>
      <w:pPr>
        <w:pStyle w:val="12"/>
        <w:ind w:left="0" w:hanging="0"/>
        <w:jc w:val="center"/>
        <w:rPr/>
      </w:pPr>
      <w:r>
        <w:rPr/>
      </w:r>
    </w:p>
    <w:p>
      <w:pPr>
        <w:pStyle w:val="12"/>
        <w:ind w:left="0" w:firstLine="709"/>
        <w:rPr/>
      </w:pPr>
      <w:r>
        <w:rPr/>
        <w:t>Включить в конец ШС оконечный резистор 2,4 кОм.</w:t>
      </w:r>
    </w:p>
    <w:p>
      <w:pPr>
        <w:pStyle w:val="12"/>
        <w:ind w:left="0" w:firstLine="709"/>
        <w:rPr/>
      </w:pPr>
      <w:r>
        <w:rPr/>
        <w:t>Подключить параллельно контактам каждого извещателя с нормально-замкнутыми контактами резистор номиналом 2,2 кОм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16" w:name="__RefHeading___Toc129676936"/>
      <w:bookmarkEnd w:id="16"/>
      <w:r>
        <w:rPr>
          <w:b/>
        </w:rPr>
        <w:t>Подключение в ШС пожарных извещателей с нормально разомкнутой выходной цепью или формирующими сигнал "Пожар" изменением потребляемого тока</w:t>
      </w:r>
    </w:p>
    <w:p>
      <w:pPr>
        <w:pStyle w:val="12"/>
        <w:ind w:left="0" w:firstLine="709"/>
        <w:rPr/>
      </w:pPr>
      <w:r>
        <w:rPr/>
        <w:t>В каждый пожарный ШС могут быть включены пожарные извещатели с суммарным током потребления в дежурном режиме до 3 мА.</w:t>
      </w:r>
    </w:p>
    <w:p>
      <w:pPr>
        <w:pStyle w:val="12"/>
        <w:ind w:left="0" w:firstLine="7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02030</wp:posOffset>
                </wp:positionH>
                <wp:positionV relativeFrom="paragraph">
                  <wp:posOffset>944880</wp:posOffset>
                </wp:positionV>
                <wp:extent cx="4364990" cy="1617345"/>
                <wp:effectExtent l="0" t="4445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5000" cy="1617480"/>
                          <a:chOff x="0" y="0"/>
                          <a:chExt cx="4365000" cy="1617480"/>
                        </a:xfrm>
                      </wpg:grpSpPr>
                      <wps:wsp>
                        <wps:cNvSpPr txBox="1"/>
                        <wps:spPr>
                          <a:xfrm>
                            <a:off x="1610280" y="1061640"/>
                            <a:ext cx="1226880" cy="50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и пожарные акти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2280" y="1066680"/>
                            <a:ext cx="151272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вещатель пожарный с нормально разомкнутой выходной цепь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3080" y="94680"/>
                            <a:ext cx="241416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229480" y="457920"/>
                              <a:ext cx="151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14" y="499"/>
                                  </a:moveTo>
                                  <a:lnTo>
                                    <a:pt x="24" y="48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14" y="499"/>
                                  </a:lnTo>
                                  <a:lnTo>
                                    <a:pt x="14" y="499"/>
                                  </a:lnTo>
                                  <a:lnTo>
                                    <a:pt x="24" y="499"/>
                                  </a:lnTo>
                                  <a:lnTo>
                                    <a:pt x="24" y="489"/>
                                  </a:lnTo>
                                  <a:lnTo>
                                    <a:pt x="14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800" y="703440"/>
                              <a:ext cx="13068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">
                                  <a:moveTo>
                                    <a:pt x="0" y="9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800" y="452520"/>
                              <a:ext cx="12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98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98"/>
                                  </a:lnTo>
                                  <a:lnTo>
                                    <a:pt x="19" y="498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3560" y="452520"/>
                              <a:ext cx="13140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" h="19">
                                  <a:moveTo>
                                    <a:pt x="207" y="9"/>
                                  </a:moveTo>
                                  <a:lnTo>
                                    <a:pt x="1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7" y="19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207" y="9"/>
                                  </a:lnTo>
                                  <a:lnTo>
                                    <a:pt x="207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20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320" y="170280"/>
                              <a:ext cx="127800" cy="11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" h="225">
                                  <a:moveTo>
                                    <a:pt x="201" y="216"/>
                                  </a:moveTo>
                                  <a:lnTo>
                                    <a:pt x="201" y="20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82" y="216"/>
                                  </a:lnTo>
                                  <a:lnTo>
                                    <a:pt x="201" y="216"/>
                                  </a:lnTo>
                                  <a:lnTo>
                                    <a:pt x="182" y="216"/>
                                  </a:lnTo>
                                  <a:lnTo>
                                    <a:pt x="191" y="225"/>
                                  </a:lnTo>
                                  <a:lnTo>
                                    <a:pt x="201" y="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172800"/>
                              <a:ext cx="1188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211">
                                  <a:moveTo>
                                    <a:pt x="177" y="0"/>
                                  </a:moveTo>
                                  <a:lnTo>
                                    <a:pt x="168" y="5"/>
                                  </a:lnTo>
                                  <a:lnTo>
                                    <a:pt x="0" y="196"/>
                                  </a:lnTo>
                                  <a:lnTo>
                                    <a:pt x="19" y="211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68" y="5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6200" y="172800"/>
                              <a:ext cx="109332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2" h="24">
                                  <a:moveTo>
                                    <a:pt x="1722" y="14"/>
                                  </a:moveTo>
                                  <a:lnTo>
                                    <a:pt x="171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713" y="24"/>
                                  </a:lnTo>
                                  <a:lnTo>
                                    <a:pt x="1722" y="14"/>
                                  </a:lnTo>
                                  <a:lnTo>
                                    <a:pt x="1722" y="14"/>
                                  </a:lnTo>
                                  <a:lnTo>
                                    <a:pt x="1722" y="0"/>
                                  </a:lnTo>
                                  <a:lnTo>
                                    <a:pt x="1713" y="0"/>
                                  </a:lnTo>
                                  <a:lnTo>
                                    <a:pt x="172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179640"/>
                              <a:ext cx="12240" cy="2757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179640"/>
                              <a:ext cx="15120" cy="3859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920" y="256320"/>
                              <a:ext cx="124560" cy="250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480" y="256320"/>
                              <a:ext cx="1512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99">
                                  <a:moveTo>
                                    <a:pt x="14" y="499"/>
                                  </a:moveTo>
                                  <a:lnTo>
                                    <a:pt x="24" y="489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14" y="499"/>
                                  </a:lnTo>
                                  <a:lnTo>
                                    <a:pt x="14" y="499"/>
                                  </a:lnTo>
                                  <a:lnTo>
                                    <a:pt x="24" y="499"/>
                                  </a:lnTo>
                                  <a:lnTo>
                                    <a:pt x="24" y="489"/>
                                  </a:lnTo>
                                  <a:lnTo>
                                    <a:pt x="14" y="4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499680"/>
                              <a:ext cx="13068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4">
                                  <a:moveTo>
                                    <a:pt x="0" y="14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206" y="24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440" y="250920"/>
                              <a:ext cx="1224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99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19" y="499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920" y="250920"/>
                              <a:ext cx="13068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19">
                                  <a:moveTo>
                                    <a:pt x="206" y="10"/>
                                  </a:moveTo>
                                  <a:lnTo>
                                    <a:pt x="196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96" y="19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06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20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5280" y="833760"/>
                              <a:ext cx="15120" cy="14220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762480"/>
                              <a:ext cx="15120" cy="53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669240"/>
                              <a:ext cx="7920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87">
                                  <a:moveTo>
                                    <a:pt x="105" y="0"/>
                                  </a:moveTo>
                                  <a:lnTo>
                                    <a:pt x="0" y="177"/>
                                  </a:lnTo>
                                  <a:lnTo>
                                    <a:pt x="19" y="187"/>
                                  </a:lnTo>
                                  <a:lnTo>
                                    <a:pt x="125" y="9"/>
                                  </a:lnTo>
                                  <a:lnTo>
                                    <a:pt x="1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600120"/>
                              <a:ext cx="15120" cy="71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040" y="568440"/>
                              <a:ext cx="151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537">
                                  <a:moveTo>
                                    <a:pt x="9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24" y="537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880" y="568440"/>
                              <a:ext cx="3409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9">
                                  <a:moveTo>
                                    <a:pt x="0" y="10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537" y="19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880" y="573480"/>
                              <a:ext cx="12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37">
                                  <a:moveTo>
                                    <a:pt x="10" y="537"/>
                                  </a:moveTo>
                                  <a:lnTo>
                                    <a:pt x="19" y="52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10" y="537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0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0" y="838800"/>
                              <a:ext cx="34416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2" h="19">
                                  <a:moveTo>
                                    <a:pt x="542" y="9"/>
                                  </a:moveTo>
                                  <a:lnTo>
                                    <a:pt x="5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27" y="19"/>
                                  </a:lnTo>
                                  <a:lnTo>
                                    <a:pt x="542" y="9"/>
                                  </a:lnTo>
                                  <a:lnTo>
                                    <a:pt x="527" y="19"/>
                                  </a:lnTo>
                                  <a:lnTo>
                                    <a:pt x="542" y="19"/>
                                  </a:lnTo>
                                  <a:lnTo>
                                    <a:pt x="542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0" y="966240"/>
                              <a:ext cx="21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8">
                                  <a:moveTo>
                                    <a:pt x="15" y="38"/>
                                  </a:moveTo>
                                  <a:lnTo>
                                    <a:pt x="24" y="3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34" y="14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9759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5"/>
                                  </a:lnTo>
                                  <a:lnTo>
                                    <a:pt x="4" y="5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96120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">
                                  <a:moveTo>
                                    <a:pt x="0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96120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9">
                                  <a:moveTo>
                                    <a:pt x="24" y="29"/>
                                  </a:moveTo>
                                  <a:lnTo>
                                    <a:pt x="24" y="29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9759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9">
                                  <a:moveTo>
                                    <a:pt x="29" y="5"/>
                                  </a:moveTo>
                                  <a:lnTo>
                                    <a:pt x="29" y="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29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0" y="164880"/>
                              <a:ext cx="2160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39">
                                  <a:moveTo>
                                    <a:pt x="15" y="39"/>
                                  </a:moveTo>
                                  <a:lnTo>
                                    <a:pt x="24" y="34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29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10" y="34"/>
                                  </a:lnTo>
                                  <a:lnTo>
                                    <a:pt x="15" y="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7532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8">
                                  <a:moveTo>
                                    <a:pt x="9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28" y="9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160560"/>
                              <a:ext cx="176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" h="29">
                                  <a:moveTo>
                                    <a:pt x="0" y="24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29"/>
                                  </a:lnTo>
                                  <a:lnTo>
                                    <a:pt x="28" y="29"/>
                                  </a:lnTo>
                                  <a:lnTo>
                                    <a:pt x="28" y="19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16056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9">
                                  <a:moveTo>
                                    <a:pt x="24" y="29"/>
                                  </a:moveTo>
                                  <a:lnTo>
                                    <a:pt x="24" y="29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4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24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24" y="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400" y="175320"/>
                              <a:ext cx="1836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28">
                                  <a:moveTo>
                                    <a:pt x="29" y="4"/>
                                  </a:moveTo>
                                  <a:lnTo>
                                    <a:pt x="29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24" y="4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19" y="24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28"/>
                                  </a:lnTo>
                                  <a:lnTo>
                                    <a:pt x="2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280"/>
                              <a:ext cx="24624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" h="19">
                                  <a:moveTo>
                                    <a:pt x="388" y="0"/>
                                  </a:moveTo>
                                  <a:lnTo>
                                    <a:pt x="37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379" y="19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388" y="0"/>
                                  </a:lnTo>
                                  <a:lnTo>
                                    <a:pt x="383" y="0"/>
                                  </a:lnTo>
                                  <a:lnTo>
                                    <a:pt x="379" y="0"/>
                                  </a:lnTo>
                                  <a:lnTo>
                                    <a:pt x="3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170280"/>
                              <a:ext cx="130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30">
                                  <a:moveTo>
                                    <a:pt x="206" y="221"/>
                                  </a:moveTo>
                                  <a:lnTo>
                                    <a:pt x="206" y="20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87" y="221"/>
                                  </a:lnTo>
                                  <a:lnTo>
                                    <a:pt x="206" y="221"/>
                                  </a:lnTo>
                                  <a:lnTo>
                                    <a:pt x="187" y="221"/>
                                  </a:lnTo>
                                  <a:lnTo>
                                    <a:pt x="196" y="230"/>
                                  </a:lnTo>
                                  <a:lnTo>
                                    <a:pt x="206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172800"/>
                              <a:ext cx="13068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" h="216">
                                  <a:moveTo>
                                    <a:pt x="201" y="0"/>
                                  </a:moveTo>
                                  <a:lnTo>
                                    <a:pt x="192" y="5"/>
                                  </a:lnTo>
                                  <a:lnTo>
                                    <a:pt x="0" y="201"/>
                                  </a:lnTo>
                                  <a:lnTo>
                                    <a:pt x="19" y="216"/>
                                  </a:lnTo>
                                  <a:lnTo>
                                    <a:pt x="206" y="19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201" y="0"/>
                                  </a:lnTo>
                                  <a:lnTo>
                                    <a:pt x="196" y="0"/>
                                  </a:lnTo>
                                  <a:lnTo>
                                    <a:pt x="192" y="5"/>
                                  </a:lnTo>
                                  <a:lnTo>
                                    <a:pt x="20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172800"/>
                              <a:ext cx="38664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" y="969120"/>
                              <a:ext cx="24084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" h="24">
                                  <a:moveTo>
                                    <a:pt x="379" y="14"/>
                                  </a:moveTo>
                                  <a:lnTo>
                                    <a:pt x="36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69" y="24"/>
                                  </a:lnTo>
                                  <a:lnTo>
                                    <a:pt x="379" y="24"/>
                                  </a:lnTo>
                                  <a:lnTo>
                                    <a:pt x="37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634320"/>
                              <a:ext cx="12600" cy="34164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480" y="634320"/>
                              <a:ext cx="15120" cy="34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677">
                                  <a:moveTo>
                                    <a:pt x="10" y="677"/>
                                  </a:moveTo>
                                  <a:lnTo>
                                    <a:pt x="24" y="66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10" y="677"/>
                                  </a:lnTo>
                                  <a:lnTo>
                                    <a:pt x="0" y="667"/>
                                  </a:lnTo>
                                  <a:lnTo>
                                    <a:pt x="0" y="677"/>
                                  </a:lnTo>
                                  <a:lnTo>
                                    <a:pt x="10" y="6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966240"/>
                              <a:ext cx="41148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8" h="29">
                                  <a:moveTo>
                                    <a:pt x="648" y="1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638" y="24"/>
                                  </a:lnTo>
                                  <a:lnTo>
                                    <a:pt x="648" y="10"/>
                                  </a:lnTo>
                                  <a:lnTo>
                                    <a:pt x="638" y="24"/>
                                  </a:lnTo>
                                  <a:lnTo>
                                    <a:pt x="648" y="19"/>
                                  </a:lnTo>
                                  <a:lnTo>
                                    <a:pt x="648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320" y="639360"/>
                              <a:ext cx="15120" cy="3322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680" y="644400"/>
                              <a:ext cx="122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57">
                                  <a:moveTo>
                                    <a:pt x="9" y="657"/>
                                  </a:moveTo>
                                  <a:lnTo>
                                    <a:pt x="19" y="64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47"/>
                                  </a:lnTo>
                                  <a:lnTo>
                                    <a:pt x="9" y="657"/>
                                  </a:lnTo>
                                  <a:lnTo>
                                    <a:pt x="0" y="647"/>
                                  </a:lnTo>
                                  <a:lnTo>
                                    <a:pt x="0" y="657"/>
                                  </a:lnTo>
                                  <a:lnTo>
                                    <a:pt x="9" y="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440" y="969120"/>
                              <a:ext cx="1090440" cy="1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7" h="29">
                                  <a:moveTo>
                                    <a:pt x="1717" y="19"/>
                                  </a:moveTo>
                                  <a:lnTo>
                                    <a:pt x="1708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708" y="29"/>
                                  </a:lnTo>
                                  <a:lnTo>
                                    <a:pt x="1717" y="19"/>
                                  </a:lnTo>
                                  <a:lnTo>
                                    <a:pt x="1708" y="29"/>
                                  </a:lnTo>
                                  <a:lnTo>
                                    <a:pt x="1717" y="29"/>
                                  </a:lnTo>
                                  <a:lnTo>
                                    <a:pt x="1717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7640" y="713160"/>
                              <a:ext cx="12240" cy="265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398880"/>
                              <a:ext cx="69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96640" y="398880"/>
                              <a:ext cx="69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74800" y="623520"/>
                              <a:ext cx="691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65000" y="249480"/>
                              <a:ext cx="25452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1F1A17"/>
                                    <w:lang w:val="en-US" w:bidi="ar-SA"/>
                                  </w:rPr>
                                  <w:t>2,2 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10800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1F1A17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743400"/>
                              <a:ext cx="95760" cy="21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Times New Roman" w:hAnsi="Times New Roman" w:eastAsia="Times New Roman" w:cs="Times New Roman"/>
                                    <w:color w:val="1F1A17"/>
                                    <w:lang w:val="en-US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5840" y="509040"/>
                              <a:ext cx="14868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1F1A17"/>
                                    <w:lang w:val="en-US" w:bidi="ar-SA"/>
                                  </w:rPr>
                                  <w:t>R*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5120" y="361800"/>
                              <a:ext cx="3409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9">
                                  <a:moveTo>
                                    <a:pt x="537" y="10"/>
                                  </a:moveTo>
                                  <a:lnTo>
                                    <a:pt x="5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27" y="19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3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160" y="366840"/>
                              <a:ext cx="12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37">
                                  <a:moveTo>
                                    <a:pt x="9" y="537"/>
                                  </a:moveTo>
                                  <a:lnTo>
                                    <a:pt x="19" y="52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9" y="537"/>
                                  </a:lnTo>
                                  <a:lnTo>
                                    <a:pt x="9" y="537"/>
                                  </a:lnTo>
                                  <a:lnTo>
                                    <a:pt x="19" y="537"/>
                                  </a:lnTo>
                                  <a:lnTo>
                                    <a:pt x="19" y="527"/>
                                  </a:lnTo>
                                  <a:lnTo>
                                    <a:pt x="9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632520"/>
                              <a:ext cx="3409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9">
                                  <a:moveTo>
                                    <a:pt x="0" y="9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537" y="19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361800"/>
                              <a:ext cx="12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37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9" y="53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48708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28" y="57"/>
                                  </a:moveTo>
                                  <a:lnTo>
                                    <a:pt x="38" y="5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2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501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4820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8">
                                  <a:moveTo>
                                    <a:pt x="0" y="1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4820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19" y="38"/>
                                  </a:moveTo>
                                  <a:lnTo>
                                    <a:pt x="19" y="38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40" y="5014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38" y="20"/>
                                  </a:moveTo>
                                  <a:lnTo>
                                    <a:pt x="38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40" y="497160"/>
                              <a:ext cx="17064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600" y="361800"/>
                              <a:ext cx="3409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9">
                                  <a:moveTo>
                                    <a:pt x="537" y="10"/>
                                  </a:moveTo>
                                  <a:lnTo>
                                    <a:pt x="5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27" y="19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10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527" y="0"/>
                                  </a:lnTo>
                                  <a:lnTo>
                                    <a:pt x="537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366840"/>
                              <a:ext cx="12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37">
                                  <a:moveTo>
                                    <a:pt x="9" y="537"/>
                                  </a:moveTo>
                                  <a:lnTo>
                                    <a:pt x="19" y="52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27"/>
                                  </a:lnTo>
                                  <a:lnTo>
                                    <a:pt x="9" y="537"/>
                                  </a:lnTo>
                                  <a:lnTo>
                                    <a:pt x="9" y="537"/>
                                  </a:lnTo>
                                  <a:lnTo>
                                    <a:pt x="19" y="537"/>
                                  </a:lnTo>
                                  <a:lnTo>
                                    <a:pt x="19" y="527"/>
                                  </a:lnTo>
                                  <a:lnTo>
                                    <a:pt x="9" y="5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632520"/>
                              <a:ext cx="34092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" h="19">
                                  <a:moveTo>
                                    <a:pt x="0" y="9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537" y="19"/>
                                  </a:lnTo>
                                  <a:lnTo>
                                    <a:pt x="537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120" y="361800"/>
                              <a:ext cx="1224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37">
                                  <a:moveTo>
                                    <a:pt x="1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0" y="537"/>
                                  </a:lnTo>
                                  <a:lnTo>
                                    <a:pt x="19" y="537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487080"/>
                              <a:ext cx="3636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" h="57">
                                  <a:moveTo>
                                    <a:pt x="28" y="57"/>
                                  </a:moveTo>
                                  <a:lnTo>
                                    <a:pt x="38" y="57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52" y="38"/>
                                  </a:lnTo>
                                  <a:lnTo>
                                    <a:pt x="57" y="28"/>
                                  </a:lnTo>
                                  <a:lnTo>
                                    <a:pt x="52" y="19"/>
                                  </a:lnTo>
                                  <a:lnTo>
                                    <a:pt x="48" y="9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8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9" y="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4" y="38"/>
                                  </a:lnTo>
                                  <a:lnTo>
                                    <a:pt x="9" y="48"/>
                                  </a:lnTo>
                                  <a:lnTo>
                                    <a:pt x="19" y="57"/>
                                  </a:lnTo>
                                  <a:lnTo>
                                    <a:pt x="28" y="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50148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9">
                                  <a:moveTo>
                                    <a:pt x="20" y="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5"/>
                                  </a:lnTo>
                                  <a:lnTo>
                                    <a:pt x="5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15" y="39"/>
                                  </a:lnTo>
                                  <a:lnTo>
                                    <a:pt x="29" y="29"/>
                                  </a:lnTo>
                                  <a:lnTo>
                                    <a:pt x="34" y="15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2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482040"/>
                              <a:ext cx="248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" h="38">
                                  <a:moveTo>
                                    <a:pt x="0" y="19"/>
                                  </a:moveTo>
                                  <a:lnTo>
                                    <a:pt x="0" y="19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15" y="29"/>
                                  </a:lnTo>
                                  <a:lnTo>
                                    <a:pt x="15" y="34"/>
                                  </a:lnTo>
                                  <a:lnTo>
                                    <a:pt x="20" y="38"/>
                                  </a:lnTo>
                                  <a:lnTo>
                                    <a:pt x="39" y="38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29" y="1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48204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8">
                                  <a:moveTo>
                                    <a:pt x="19" y="38"/>
                                  </a:moveTo>
                                  <a:lnTo>
                                    <a:pt x="19" y="38"/>
                                  </a:lnTo>
                                  <a:lnTo>
                                    <a:pt x="24" y="34"/>
                                  </a:lnTo>
                                  <a:lnTo>
                                    <a:pt x="24" y="29"/>
                                  </a:lnTo>
                                  <a:lnTo>
                                    <a:pt x="34" y="24"/>
                                  </a:lnTo>
                                  <a:lnTo>
                                    <a:pt x="38" y="19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0" y="38"/>
                                  </a:lnTo>
                                  <a:lnTo>
                                    <a:pt x="19" y="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501480"/>
                              <a:ext cx="241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" h="39">
                                  <a:moveTo>
                                    <a:pt x="38" y="20"/>
                                  </a:moveTo>
                                  <a:lnTo>
                                    <a:pt x="38" y="20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0" y="29"/>
                                  </a:lnTo>
                                  <a:lnTo>
                                    <a:pt x="24" y="39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8" y="39"/>
                                  </a:lnTo>
                                  <a:lnTo>
                                    <a:pt x="38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4320" y="497160"/>
                              <a:ext cx="170640" cy="936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0" y="280440"/>
                              <a:ext cx="12240" cy="7632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880" y="275400"/>
                              <a:ext cx="15120" cy="83880"/>
                            </a:xfrm>
                            <a:prstGeom prst="rect">
                              <a:avLst/>
                            </a:prstGeom>
                            <a:solidFill>
                              <a:srgbClr val="1f1a1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28920" cy="113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72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23508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031400" y="72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80240" y="906840"/>
                              <a:ext cx="1049040" cy="22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6880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БР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1160" y="0"/>
                                <a:ext cx="49788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7640" y="83556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9pt;margin-top:74.4pt;width:343.7pt;height:127.35pt" coordorigin="1578,1488" coordsize="6874,2547">
                <v:shape id="shape_0" fillcolor="white" stroked="f" o:allowincell="f" style="position:absolute;left:4114;top:3160;width:1931;height:8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и пожарные активны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070;top:3168;width:2381;height:8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вещатель пожарный с нормально разомкнутой выходной цепью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961;top:1637;width:3803;height:1559">
                  <v:shape id="shape_0" coordsize="24,499" path="m14,499l24,489l24,0l0,0l0,489l14,499l14,499l24,499l24,489l14,499xe" fillcolor="#1f1a17" stroked="f" o:allowincell="f" style="position:absolute;left:7472;top:2358;width:23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" path="m0,9l9,19l206,19l206,0l9,0l0,9l0,9l0,19l9,19l0,9xe" fillcolor="#1f1a17" stroked="f" o:allowincell="f" style="position:absolute;left:7280;top:2745;width:205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498" path="m9,0l0,9l0,498l19,498l19,9l9,0l9,0l0,0l0,9l9,0xe" fillcolor="#1f1a17" stroked="f" o:allowincell="f" style="position:absolute;left:7280;top:2350;width:18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7,19" path="m207,9l197,0l0,0l0,19l197,19l207,9l207,9l207,0l197,0l207,9xe" fillcolor="#1f1a17" stroked="f" o:allowincell="f" style="position:absolute;left:7289;top:2350;width:206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1,225" path="m201,216l201,201l14,0l0,14l182,216l201,216l182,216l191,225l201,216xe" fillcolor="#1f1a17" stroked="f" o:allowincell="f" style="position:absolute;left:5328;top:1905;width:200;height:18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87,211" path="m177,0l168,5l0,196l19,211l187,19l177,0l177,0l173,0l168,5l177,0xe" fillcolor="#1f1a17" stroked="f" o:allowincell="f" style="position:absolute;left:5510;top:1909;width:186;height:16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22,24" path="m1722,14l1713,0l0,0l0,19l1713,24l1722,14l1722,14l1722,0l1713,0l1722,14xe" fillcolor="#1f1a17" stroked="f" o:allowincell="f" style="position:absolute;left:5687;top:1909;width:1721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390;top:1920;width:18;height:43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426;top:1920;width:23;height:60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white" stroked="f" o:allowincell="f" style="position:absolute;left:6340;top:2041;width:195;height:393;mso-wrap-style:none;v-text-anchor:middle">
                    <v:fill o:detectmouseclick="t" type="solid" color2="black"/>
                    <v:stroke color="#3465a4" joinstyle="round" endcap="flat"/>
                    <w10:wrap type="topAndBottom"/>
                  </v:rect>
                  <v:shape id="shape_0" coordsize="24,499" path="m14,499l24,489l24,0l0,0l0,489l14,499l14,499l24,499l24,489l14,499xe" fillcolor="#1f1a17" stroked="f" o:allowincell="f" style="position:absolute;left:6522;top:2041;width:23;height:40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4" path="m0,14l10,24l206,24l206,0l10,0l0,14l0,14l0,24l10,24l0,14xe" fillcolor="#1f1a17" stroked="f" o:allowincell="f" style="position:absolute;left:6330;top:2424;width:205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499" path="m10,0l0,10l0,499l19,499l19,10l10,0l10,0l0,0l0,10l10,0xe" fillcolor="#1f1a17" stroked="f" o:allowincell="f" style="position:absolute;left:6330;top:2032;width:18;height:40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19" path="m206,10l196,0l0,0l0,19l196,19l206,10l206,10l206,0l196,0l206,10xe" fillcolor="#1f1a17" stroked="f" o:allowincell="f" style="position:absolute;left:6340;top:2032;width:205;height:1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426;top:2950;width:23;height:22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6407;top:2838;width:23;height:8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25,187" path="m105,0l0,177l19,187l125,9l105,0xe" fillcolor="#1f1a17" stroked="f" o:allowincell="f" style="position:absolute;left:6407;top:2691;width:124;height:15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6407;top:2582;width:23;height:11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,537" path="m9,0l0,10l0,537l24,537l24,10l9,0l24,10l24,0l9,0xe" fillcolor="#1f1a17" stroked="f" o:allowincell="f" style="position:absolute;left:6690;top:2532;width:23;height:4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7,19" path="m0,10l10,19l537,19l537,0l10,0l0,10l10,0l0,0l0,10xe" fillcolor="#1f1a17" stroked="f" o:allowincell="f" style="position:absolute;left:6162;top:2532;width:53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37" path="m10,537l19,527l19,0l0,0l0,527l10,537l0,527l0,537l10,537xe" fillcolor="#1f1a17" stroked="f" o:allowincell="f" style="position:absolute;left:6162;top:2540;width:18;height:4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42,19" path="m542,9l527,0l0,0l0,19l527,19l542,9l527,19l542,19l542,9xe" fillcolor="#1f1a17" stroked="f" o:allowincell="f" style="position:absolute;left:6172;top:2958;width:541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38" path="m15,38l24,34l29,29l34,24l34,19l34,14l29,5l24,5l15,0l10,5l5,5l0,14l0,19l0,24l5,29l10,34l15,38xe" fillcolor="#1f1a17" stroked="f" o:allowincell="f" style="position:absolute;left:6421;top:3159;width:33;height: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,29" path="m9,0l9,0l9,0l4,5l4,5l0,5l0,29l14,24l19,19l28,10l28,0l28,0l9,0xe" fillcolor="#1f1a17" stroked="f" o:allowincell="f" style="position:absolute;left:6436;top:3174;width:27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,29" path="m0,24l0,24l4,24l4,24l9,24l9,29l28,29l28,20l19,10l14,5l0,0l0,0l0,24xe" fillcolor="#1f1a17" stroked="f" o:allowincell="f" style="position:absolute;left:6436;top:3151;width:27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,29" path="m24,29l24,29l24,24l24,24l29,24l29,24l29,0l19,5l9,10l5,20l0,29l0,29l24,29xe" fillcolor="#1f1a17" stroked="f" o:allowincell="f" style="position:absolute;left:6407;top:3151;width:28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,29" path="m29,5l29,5l29,5l24,5l24,0l24,0l0,0l5,10l9,19l19,24l29,29l29,29l29,5xe" fillcolor="#1f1a17" stroked="f" o:allowincell="f" style="position:absolute;left:6407;top:3174;width:28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4,39" path="m15,39l24,34l29,29l34,24l34,20l34,15l29,5l24,5l15,0l10,5l5,5l0,15l0,20l0,24l5,29l10,34l15,39xe" fillcolor="#1f1a17" stroked="f" o:allowincell="f" style="position:absolute;left:6421;top:1897;width:33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,28" path="m9,0l9,0l9,0l4,4l4,4l0,4l0,28l14,24l19,19l28,9l28,0l28,0l9,0xe" fillcolor="#1f1a17" stroked="f" o:allowincell="f" style="position:absolute;left:6436;top:1913;width:27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8,29" path="m0,24l0,24l4,24l4,24l9,24l9,29l28,29l28,19l19,9l14,5l0,0l0,0l0,24xe" fillcolor="#1f1a17" stroked="f" o:allowincell="f" style="position:absolute;left:6436;top:1890;width:27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,29" path="m24,29l24,29l24,24l24,24l29,24l29,24l29,0l19,5l9,9l5,19l0,29l0,29l24,29xe" fillcolor="#1f1a17" stroked="f" o:allowincell="f" style="position:absolute;left:6407;top:1890;width:28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9,28" path="m29,4l29,4l29,4l24,4l24,0l24,0l0,0l5,9l9,19l19,24l29,28l29,28l29,4xe" fillcolor="#1f1a17" stroked="f" o:allowincell="f" style="position:absolute;left:6407;top:1913;width:28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8,19" path="m388,0l379,0l0,0l0,19l379,19l388,0l388,0l383,0l379,0l388,0xe" fillcolor="#1f1a17" stroked="f" o:allowincell="f" style="position:absolute;left:3961;top:1905;width:387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30" path="m206,221l206,206l14,0l0,14l187,221l206,221l187,221l196,230l206,221xe" fillcolor="#1f1a17" stroked="f" o:allowincell="f" style="position:absolute;left:4335;top:1905;width:205;height:18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206,216" path="m201,0l192,5l0,201l19,216l206,19l201,0l201,0l196,0l192,5l201,0xe" fillcolor="#1f1a17" stroked="f" o:allowincell="f" style="position:absolute;left:4522;top:1909;width:205;height:173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723;top:1909;width:608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379,24" path="m379,14l369,0l0,0l0,24l369,24l379,14l369,24l379,24l379,14xe" fillcolor="#1f1a17" stroked="f" o:allowincell="f" style="position:absolute;left:3985;top:3163;width:378;height:18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344;top:2636;width:19;height:53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24,677" path="m10,677l24,667l24,0l0,0l0,667l10,677l0,667l0,677l10,677xe" fillcolor="#1f1a17" stroked="f" o:allowincell="f" style="position:absolute;left:4694;top:2636;width:23;height:5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648,29" path="m648,10l633,0l0,5l0,29l638,24l648,10l638,24l648,19l648,10xe" fillcolor="#1f1a17" stroked="f" o:allowincell="f" style="position:absolute;left:4704;top:3159;width:647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328;top:2644;width:23;height:5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19,657" path="m9,657l19,647l19,0l0,0l0,647l9,657l0,647l0,657l9,657xe" fillcolor="#1f1a17" stroked="f" o:allowincell="f" style="position:absolute;left:5683;top:2652;width:18;height:52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717,29" path="m1717,19l1708,9l0,0l0,24l1708,29l1717,19l1708,29l1717,29l1717,19xe" fillcolor="#1f1a17" stroked="f" o:allowincell="f" style="position:absolute;left:5692;top:3163;width:1716;height:2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7390;top:2760;width:18;height:417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stroked="f" o:allowincell="f" style="position:absolute;left:4852;top:2265;width:108;height:2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845;top:2265;width:108;height:2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756;top:2619;width:108;height:27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583;top:2030;width:40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1F1A17"/>
                              <w:lang w:val="en-US" w:bidi="ar-SA"/>
                            </w:rPr>
                            <w:t>2,2 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76;top:1637;width:169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1F1A17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075;top:2808;width:150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Times New Roman" w:hAnsi="Times New Roman" w:eastAsia="Times New Roman" w:cs="Times New Roman"/>
                              <w:color w:val="1F1A17"/>
                              <w:lang w:val="en-US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529;top:2439;width:233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1F1A17"/>
                              <w:lang w:val="en-US" w:bidi="ar-SA"/>
                            </w:rPr>
                            <w:t>R*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537,19" path="m537,10l527,0l0,0l0,19l527,19l537,10l537,10l537,0l527,0l537,10xe" fillcolor="#1f1a17" stroked="f" o:allowincell="f" style="position:absolute;left:4268;top:2207;width:53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37" path="m9,537l19,527l19,0l0,0l0,527l9,537l9,537l19,537l19,527l9,537xe" fillcolor="#1f1a17" stroked="f" o:allowincell="f" style="position:absolute;left:4786;top:2215;width:18;height:4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7,19" path="m0,9l10,19l537,19l537,0l10,0l0,9l0,9l0,19l10,19l0,9xe" fillcolor="#1f1a17" stroked="f" o:allowincell="f" style="position:absolute;left:4258;top:2633;width:53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37" path="m10,0l0,10l0,537l19,537l19,10l10,0l10,0l0,0l0,10l10,0xe" fillcolor="#1f1a17" stroked="f" o:allowincell="f" style="position:absolute;left:4258;top:2207;width:18;height:4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,57" path="m28,57l38,57l48,48l52,38l57,28l52,19l48,9l38,5l28,0l19,5l9,9l4,19l0,28l4,38l9,48l19,57l28,57xe" fillcolor="#1f1a17" stroked="f" o:allowincell="f" style="position:absolute;left:4503;top:2404;width:56;height: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39" path="m20,0l20,0l15,10l15,15l5,20l0,20l0,39l15,39l29,29l34,15l39,0l39,0l20,0xe" fillcolor="#1f1a17" stroked="f" o:allowincell="f" style="position:absolute;left:4531;top:2427;width:38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38" path="m0,19l0,19l5,24l15,29l15,34l20,38l39,38l34,24l29,10l15,5l0,0l0,0l0,19xe" fillcolor="#1f1a17" stroked="f" o:allowincell="f" style="position:absolute;left:4531;top:2396;width:38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38" path="m19,38l19,38l24,34l24,29l34,24l38,19l38,0l24,5l10,10l0,24l0,38l0,38l19,38xe" fillcolor="#1f1a17" stroked="f" o:allowincell="f" style="position:absolute;left:4493;top:2396;width:37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39" path="m38,20l38,20l34,20l24,15l24,10l19,0l0,0l0,15l10,29l24,39l38,39l38,39l38,20xe" fillcolor="#1f1a17" stroked="f" o:allowincell="f" style="position:absolute;left:4493;top:2427;width:37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4397;top:2420;width:268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shape id="shape_0" coordsize="537,19" path="m537,10l527,0l0,0l0,19l527,19l537,10l537,10l537,0l527,0l537,10xe" fillcolor="#1f1a17" stroked="f" o:allowincell="f" style="position:absolute;left:5256;top:2207;width:53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37" path="m9,537l19,527l19,0l0,0l0,527l9,537l9,537l19,537l19,527l9,537xe" fillcolor="#1f1a17" stroked="f" o:allowincell="f" style="position:absolute;left:5774;top:2215;width:18;height:4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37,19" path="m0,9l10,19l537,19l537,0l10,0l0,9l0,9l0,19l10,19l0,9xe" fillcolor="#1f1a17" stroked="f" o:allowincell="f" style="position:absolute;left:5246;top:2633;width:536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19,537" path="m10,0l0,10l0,537l19,537l19,10l10,0l10,0l0,0l0,10l10,0xe" fillcolor="#1f1a17" stroked="f" o:allowincell="f" style="position:absolute;left:5246;top:2207;width:18;height:432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57,57" path="m28,57l38,57l48,48l52,38l57,28l52,19l48,9l38,5l28,0l19,5l9,9l4,19l0,28l4,38l9,48l19,57l28,57xe" fillcolor="#1f1a17" stroked="f" o:allowincell="f" style="position:absolute;left:5491;top:2404;width:56;height:45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39" path="m20,0l20,0l15,10l15,15l5,20l0,20l0,39l15,39l29,29l34,15l39,0l39,0l20,0xe" fillcolor="#1f1a17" stroked="f" o:allowincell="f" style="position:absolute;left:5518;top:2427;width:38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9,38" path="m0,19l0,19l5,24l15,29l15,34l20,38l39,38l34,24l29,10l15,5l0,0l0,0l0,19xe" fillcolor="#1f1a17" stroked="f" o:allowincell="f" style="position:absolute;left:5518;top:2396;width:38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38" path="m19,38l19,38l24,34l24,29l34,24l38,19l38,0l24,5l10,10l5,24l0,38l0,38l19,38xe" fillcolor="#1f1a17" stroked="f" o:allowincell="f" style="position:absolute;left:5481;top:2396;width:37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shape id="shape_0" coordsize="38,39" path="m38,20l38,20l34,20l24,15l24,10l19,0l0,0l5,15l10,29l24,39l38,39l38,39l38,20xe" fillcolor="#1f1a17" stroked="f" o:allowincell="f" style="position:absolute;left:5481;top:2427;width:37;height:30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shape>
                  <v:rect id="shape_0" fillcolor="#1f1a17" stroked="f" o:allowincell="f" style="position:absolute;left:5385;top:2420;width:268;height:14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4522;top:2079;width:18;height:119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  <v:rect id="shape_0" fillcolor="#1f1a17" stroked="f" o:allowincell="f" style="position:absolute;left:5510;top:2071;width:23;height:131;mso-wrap-style:none;v-text-anchor:middle">
                    <v:fill o:detectmouseclick="t" type="solid" color2="#e0e5e8"/>
                    <v:stroke color="#3465a4" joinstyle="round" endcap="flat"/>
                    <w10:wrap type="topAndBottom"/>
                  </v:rect>
                </v:group>
                <v:group id="shape_0" style="position:absolute;left:1578;top:1488;width:2408;height:1789">
                  <v:shape id="shape_0" fillcolor="white" stroked="f" o:allowincell="f" style="position:absolute;left:1578;top:1488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334;top:1489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334;top:1858;width:1652;height:361">
                    <v:shape id="shape_0" fillcolor="white" stroked="t" o:allowincell="f" style="position:absolute;left:2334;top:1858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02;top:1858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t" o:allowincell="f" style="position:absolute;left:3202;top:1489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group id="shape_0" style="position:absolute;left:2334;top:2916;width:1652;height:361">
                    <v:shape id="shape_0" fillcolor="white" stroked="t" o:allowincell="f" style="position:absolute;left:2334;top:2916;width:895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БР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fillcolor="white" stroked="t" o:allowincell="f" style="position:absolute;left:3202;top:2916;width:783;height:36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v:group>
                  <v:shape id="shape_0" fillcolor="white" stroked="f" o:allowincell="f" style="position:absolute;left:1606;top:2804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Подключить ШС с пожарными извещателями с нормально разомкнутой выходной цепью или формирующими сигнал "Пожар" изменением потребляемого тока к клеммам "ШС(+)" колодки Х1 и "СБР" колодки Х3 (рисунок 14).</w:t>
      </w:r>
    </w:p>
    <w:p>
      <w:pPr>
        <w:pStyle w:val="12"/>
        <w:ind w:left="0" w:hanging="0"/>
        <w:jc w:val="center"/>
        <w:rPr/>
      </w:pPr>
      <w:r>
        <w:rPr/>
        <w:t>Рисунок 14</w:t>
      </w:r>
    </w:p>
    <w:p>
      <w:pPr>
        <w:pStyle w:val="12"/>
        <w:ind w:left="0" w:hanging="0"/>
        <w:jc w:val="center"/>
        <w:rPr/>
      </w:pPr>
      <w:r>
        <w:rPr/>
      </w:r>
    </w:p>
    <w:p>
      <w:pPr>
        <w:pStyle w:val="12"/>
        <w:ind w:left="0" w:firstLine="709"/>
        <w:rPr/>
      </w:pPr>
      <w:r>
        <w:rPr/>
        <w:t xml:space="preserve">Включить в конец ШС оконечный резистор </w:t>
      </w:r>
      <w:r>
        <w:rPr>
          <w:lang w:val="en-US"/>
        </w:rPr>
        <w:t>R</w:t>
      </w:r>
      <w:r>
        <w:rPr/>
        <w:t>* номиналом 5,6 кОм или подобрать величину оконечного резистора описанным ниже способом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17" w:name="__RefHeading___Toc129676937"/>
      <w:bookmarkEnd w:id="17"/>
      <w:r>
        <w:rPr>
          <w:b/>
        </w:rPr>
        <w:t>Подбор сопротивления оконечного резистора</w:t>
      </w:r>
    </w:p>
    <w:p>
      <w:pPr>
        <w:pStyle w:val="12"/>
        <w:ind w:left="0" w:firstLine="709"/>
        <w:rPr/>
      </w:pPr>
      <w:r>
        <w:rPr/>
        <w:t>Вследствие значительного разброса величин токов, потребляемых извещателями, может потребоваться подбор величины оконечного резистора. Для этого необходимо:</w:t>
      </w:r>
    </w:p>
    <w:p>
      <w:pPr>
        <w:pStyle w:val="15"/>
        <w:numPr>
          <w:ilvl w:val="0"/>
          <w:numId w:val="27"/>
        </w:numPr>
        <w:tabs>
          <w:tab w:val="clear" w:pos="708"/>
          <w:tab w:val="left" w:pos="905" w:leader="none"/>
        </w:tabs>
        <w:rPr/>
      </w:pPr>
      <w:r>
        <w:rPr/>
        <w:t>подключить на вход ШС резистор номиналом 5,6 кОм;</w:t>
      </w:r>
    </w:p>
    <w:p>
      <w:pPr>
        <w:pStyle w:val="15"/>
        <w:numPr>
          <w:ilvl w:val="0"/>
          <w:numId w:val="27"/>
        </w:numPr>
        <w:tabs>
          <w:tab w:val="clear" w:pos="708"/>
          <w:tab w:val="left" w:pos="905" w:leader="none"/>
        </w:tabs>
        <w:rPr/>
      </w:pPr>
      <w:r>
        <w:rPr/>
        <w:t>измерить напряжение на резисторе;</w:t>
      </w:r>
    </w:p>
    <w:p>
      <w:pPr>
        <w:pStyle w:val="15"/>
        <w:numPr>
          <w:ilvl w:val="0"/>
          <w:numId w:val="27"/>
        </w:numPr>
        <w:tabs>
          <w:tab w:val="clear" w:pos="708"/>
          <w:tab w:val="left" w:pos="905" w:leader="none"/>
        </w:tabs>
        <w:rPr/>
      </w:pPr>
      <w:r>
        <w:rPr/>
        <w:t>отключить резистор;</w:t>
      </w:r>
    </w:p>
    <w:p>
      <w:pPr>
        <w:pStyle w:val="15"/>
        <w:numPr>
          <w:ilvl w:val="0"/>
          <w:numId w:val="27"/>
        </w:numPr>
        <w:tabs>
          <w:tab w:val="clear" w:pos="708"/>
          <w:tab w:val="left" w:pos="905" w:leader="none"/>
        </w:tabs>
        <w:rPr/>
      </w:pPr>
      <w:r>
        <w:rPr/>
        <w:t>подключить ШС с извещателями;</w:t>
      </w:r>
    </w:p>
    <w:p>
      <w:pPr>
        <w:pStyle w:val="15"/>
        <w:numPr>
          <w:ilvl w:val="0"/>
          <w:numId w:val="27"/>
        </w:numPr>
        <w:tabs>
          <w:tab w:val="clear" w:pos="708"/>
          <w:tab w:val="left" w:pos="905" w:leader="none"/>
        </w:tabs>
        <w:rPr/>
      </w:pPr>
      <w:r>
        <w:rPr/>
        <w:t>подобрать сопротивление оконечного резистора таким образом, чтобы напряжение на входе ШС стало равным измеренному на резисторе 5,6 кОм.</w:t>
      </w:r>
    </w:p>
    <w:p>
      <w:pPr>
        <w:pStyle w:val="15"/>
        <w:ind w:left="0" w:hanging="0"/>
        <w:rPr/>
      </w:pPr>
      <w:r>
        <w:rPr/>
      </w:r>
    </w:p>
    <w:p>
      <w:pPr>
        <w:pStyle w:val="12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8"/>
        </w:numPr>
        <w:jc w:val="both"/>
        <w:rPr>
          <w:b/>
          <w:b/>
        </w:rPr>
      </w:pPr>
      <w:bookmarkStart w:id="18" w:name="__RefHeading___Toc129676939"/>
      <w:bookmarkEnd w:id="18"/>
      <w:r>
        <w:rPr>
          <w:b/>
        </w:rPr>
        <w:t>Использование прибора</w:t>
      </w:r>
    </w:p>
    <w:p>
      <w:pPr>
        <w:pStyle w:val="Heading1"/>
        <w:numPr>
          <w:ilvl w:val="1"/>
          <w:numId w:val="8"/>
        </w:numPr>
        <w:spacing w:before="0" w:after="0"/>
        <w:jc w:val="both"/>
        <w:rPr>
          <w:b/>
          <w:b/>
        </w:rPr>
      </w:pPr>
      <w:bookmarkStart w:id="19" w:name="__RefHeading___Toc129676940"/>
      <w:bookmarkEnd w:id="19"/>
      <w:r>
        <w:rPr>
          <w:b/>
        </w:rPr>
        <w:t>Автономное использование прибора</w:t>
      </w:r>
    </w:p>
    <w:p>
      <w:pPr>
        <w:pStyle w:val="12"/>
        <w:spacing w:before="120" w:after="120"/>
        <w:ind w:left="0" w:firstLine="7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068830</wp:posOffset>
                </wp:positionH>
                <wp:positionV relativeFrom="paragraph">
                  <wp:posOffset>868045</wp:posOffset>
                </wp:positionV>
                <wp:extent cx="2066925" cy="694055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694080"/>
                          <a:chOff x="0" y="0"/>
                          <a:chExt cx="2066760" cy="694080"/>
                        </a:xfrm>
                      </wpg:grpSpPr>
                      <wps:wsp>
                        <wps:cNvSpPr txBox="1"/>
                        <wps:spPr>
                          <a:xfrm>
                            <a:off x="426600" y="46404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2343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764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46404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23436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31560"/>
                            <a:ext cx="1760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432">
                                <a:moveTo>
                                  <a:pt x="6" y="2"/>
                                </a:moveTo>
                                <a:lnTo>
                                  <a:pt x="272" y="0"/>
                                </a:lnTo>
                                <a:lnTo>
                                  <a:pt x="277" y="431"/>
                                </a:lnTo>
                                <a:lnTo>
                                  <a:pt x="0" y="4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760" y="366480"/>
                            <a:ext cx="972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8160" y="334800"/>
                            <a:ext cx="40896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9pt;margin-top:68.35pt;width:162.75pt;height:54.65pt" coordorigin="3258,1367" coordsize="3255,1093">
                <v:shape id="shape_0" fillcolor="white" stroked="t" o:allowincell="f" style="position:absolute;left:3930;top:2098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30;top:1736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258;top:1820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930;top:1367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98;top:2098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98;top:1736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798;top:1367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277,432" path="m6,2l272,0l277,431l0,432e" stroked="t" o:allowincell="f" style="position:absolute;left:5572;top:1889;width:276;height:43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5776;top:1944;width:152;height:30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5869;top:1894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 автономном использовании прибора подключить резистор сопротивлением 2,7 кОм (из комплекта поставки) к контактам "СЛ+", "СЛ-" (рисунок 15).</w:t>
      </w:r>
    </w:p>
    <w:p>
      <w:pPr>
        <w:pStyle w:val="12"/>
        <w:ind w:left="0" w:hanging="0"/>
        <w:jc w:val="center"/>
        <w:rPr/>
      </w:pPr>
      <w:r>
        <w:rPr/>
      </w:r>
    </w:p>
    <w:p>
      <w:pPr>
        <w:pStyle w:val="12"/>
        <w:ind w:left="0" w:hanging="0"/>
        <w:jc w:val="center"/>
        <w:rPr/>
      </w:pPr>
      <w:r>
        <w:rPr/>
        <w:t>Рисунок 15</w:t>
      </w:r>
    </w:p>
    <w:p>
      <w:pPr>
        <w:pStyle w:val="Normal"/>
        <w:rPr/>
      </w:pPr>
      <w:r>
        <w:rPr/>
      </w:r>
    </w:p>
    <w:p>
      <w:pPr>
        <w:pStyle w:val="Heading1"/>
        <w:numPr>
          <w:ilvl w:val="2"/>
          <w:numId w:val="8"/>
        </w:numPr>
        <w:spacing w:lineRule="auto" w:line="240" w:before="0" w:after="0"/>
        <w:jc w:val="both"/>
        <w:rPr>
          <w:b/>
          <w:b/>
        </w:rPr>
      </w:pPr>
      <w:bookmarkStart w:id="20" w:name="__RefHeading___Toc129676941"/>
      <w:bookmarkEnd w:id="20"/>
      <w:r>
        <w:rPr>
          <w:b/>
        </w:rPr>
        <w:t>Программирование прибора</w:t>
      </w:r>
    </w:p>
    <w:p>
      <w:pPr>
        <w:pStyle w:val="Heading2"/>
        <w:numPr>
          <w:ilvl w:val="3"/>
          <w:numId w:val="8"/>
        </w:numPr>
        <w:spacing w:before="120" w:after="0"/>
        <w:rPr/>
      </w:pPr>
      <w:bookmarkStart w:id="21" w:name="__RefHeading___Toc129676942"/>
      <w:bookmarkEnd w:id="21"/>
      <w:r>
        <w:rPr>
          <w:sz w:val="28"/>
          <w:szCs w:val="28"/>
        </w:rPr>
        <w:t>Общие указания по программированию прибора</w:t>
      </w:r>
    </w:p>
    <w:p>
      <w:pPr>
        <w:pStyle w:val="12"/>
        <w:ind w:left="0" w:firstLine="709"/>
        <w:rPr/>
      </w:pPr>
      <w:r>
        <w:rPr/>
        <w:t>Программирование прибора производится:</w:t>
      </w:r>
    </w:p>
    <w:p>
      <w:pPr>
        <w:pStyle w:val="15"/>
        <w:numPr>
          <w:ilvl w:val="0"/>
          <w:numId w:val="18"/>
        </w:numPr>
        <w:tabs>
          <w:tab w:val="clear" w:pos="708"/>
          <w:tab w:val="left" w:pos="888" w:leader="none"/>
        </w:tabs>
        <w:ind w:left="0" w:firstLine="678"/>
        <w:rPr/>
      </w:pPr>
      <w:r>
        <w:rPr/>
        <w:t>перед началом использования прибора, до его установки на объекте;</w:t>
      </w:r>
    </w:p>
    <w:p>
      <w:pPr>
        <w:pStyle w:val="15"/>
        <w:numPr>
          <w:ilvl w:val="0"/>
          <w:numId w:val="18"/>
        </w:numPr>
        <w:tabs>
          <w:tab w:val="clear" w:pos="708"/>
          <w:tab w:val="left" w:pos="888" w:leader="none"/>
        </w:tabs>
        <w:ind w:left="0" w:firstLine="678"/>
        <w:rPr/>
      </w:pPr>
      <w:r>
        <w:rPr/>
        <w:t>при эксплуатации прибора при необходимости изменить значения параметров.</w:t>
      </w:r>
    </w:p>
    <w:p>
      <w:pPr>
        <w:pStyle w:val="12"/>
        <w:ind w:left="0" w:firstLine="708"/>
        <w:rPr/>
      </w:pPr>
      <w:r>
        <w:rPr/>
        <w:t>До начала программирования прибора рекомендуется полностью заполнить таблицы программирования параметров и состава групп ШС по формам таблиц 2.1 и 2.2. Для этого в таблицах 2.3, 2.4, 2.6, 2.7 указаны назначение, содержание и значения программируемых параметров:</w:t>
      </w:r>
    </w:p>
    <w:p>
      <w:pPr>
        <w:pStyle w:val="15"/>
        <w:numPr>
          <w:ilvl w:val="0"/>
          <w:numId w:val="18"/>
        </w:numPr>
        <w:tabs>
          <w:tab w:val="clear" w:pos="708"/>
          <w:tab w:val="left" w:pos="888" w:leader="none"/>
        </w:tabs>
        <w:ind w:left="0" w:firstLine="678"/>
        <w:rPr/>
      </w:pPr>
      <w:r>
        <w:rPr/>
        <w:t>общих параметров прибора - в таблице 2.3;</w:t>
      </w:r>
    </w:p>
    <w:p>
      <w:pPr>
        <w:pStyle w:val="15"/>
        <w:numPr>
          <w:ilvl w:val="0"/>
          <w:numId w:val="18"/>
        </w:numPr>
        <w:tabs>
          <w:tab w:val="clear" w:pos="708"/>
          <w:tab w:val="left" w:pos="888" w:leader="none"/>
        </w:tabs>
        <w:ind w:left="0" w:firstLine="678"/>
        <w:rPr/>
      </w:pPr>
      <w:r>
        <w:rPr/>
        <w:t>пожарных ШС - в таблице 2.4;</w:t>
      </w:r>
    </w:p>
    <w:p>
      <w:pPr>
        <w:pStyle w:val="15"/>
        <w:numPr>
          <w:ilvl w:val="0"/>
          <w:numId w:val="18"/>
        </w:numPr>
        <w:tabs>
          <w:tab w:val="clear" w:pos="708"/>
          <w:tab w:val="left" w:pos="888" w:leader="none"/>
        </w:tabs>
        <w:ind w:left="0" w:firstLine="678"/>
        <w:rPr/>
      </w:pPr>
      <w:r>
        <w:rPr/>
        <w:t>охранных ШС, снимаемых с охраны, - в таблице 2.6;</w:t>
      </w:r>
    </w:p>
    <w:p>
      <w:pPr>
        <w:pStyle w:val="15"/>
        <w:numPr>
          <w:ilvl w:val="0"/>
          <w:numId w:val="18"/>
        </w:numPr>
        <w:tabs>
          <w:tab w:val="clear" w:pos="708"/>
          <w:tab w:val="left" w:pos="888" w:leader="none"/>
        </w:tabs>
        <w:ind w:left="0" w:firstLine="678"/>
        <w:rPr/>
      </w:pPr>
      <w:r>
        <w:rPr/>
        <w:t>круглосуточных охранных ШС - в таблице 2.7.</w:t>
      </w:r>
      <w:r>
        <w:br w:type="page"/>
      </w:r>
    </w:p>
    <w:p>
      <w:pPr>
        <w:pStyle w:val="12"/>
        <w:spacing w:before="0" w:after="120"/>
        <w:ind w:left="0" w:hanging="0"/>
        <w:rPr>
          <w:b/>
          <w:b/>
        </w:rPr>
      </w:pPr>
      <w:r>
        <w:rPr>
          <w:b/>
        </w:rPr>
        <w:t xml:space="preserve">Таблица </w:t>
      </w:r>
      <w:r>
        <w:rPr>
          <w:b/>
          <w:spacing w:val="-16"/>
          <w:szCs w:val="28"/>
        </w:rPr>
        <w:t>2.1</w:t>
      </w:r>
      <w:r>
        <w:rPr>
          <w:b/>
          <w:spacing w:val="-20"/>
          <w:szCs w:val="28"/>
        </w:rPr>
        <w:t xml:space="preserve"> –</w:t>
      </w:r>
      <w:r>
        <w:rPr>
          <w:b/>
        </w:rPr>
        <w:t xml:space="preserve"> </w:t>
      </w:r>
      <w:r>
        <w:rPr>
          <w:b/>
          <w:spacing w:val="-16"/>
          <w:szCs w:val="28"/>
        </w:rPr>
        <w:t>Программирование</w:t>
      </w:r>
      <w:r>
        <w:rPr>
          <w:b/>
        </w:rPr>
        <w:t xml:space="preserve"> </w:t>
      </w:r>
      <w:r>
        <w:rPr>
          <w:b/>
          <w:spacing w:val="-16"/>
          <w:szCs w:val="28"/>
        </w:rPr>
        <w:t>параметров</w:t>
      </w:r>
      <w:r>
        <w:rPr>
          <w:b/>
        </w:rPr>
        <w:t xml:space="preserve"> при </w:t>
      </w:r>
      <w:r>
        <w:rPr>
          <w:b/>
          <w:spacing w:val="-16"/>
          <w:szCs w:val="28"/>
        </w:rPr>
        <w:t>автономном</w:t>
      </w:r>
      <w:r>
        <w:rPr>
          <w:b/>
        </w:rPr>
        <w:t xml:space="preserve"> </w:t>
      </w:r>
      <w:r>
        <w:rPr>
          <w:b/>
          <w:spacing w:val="-16"/>
          <w:szCs w:val="28"/>
        </w:rPr>
        <w:t>использовании</w:t>
      </w:r>
      <w:r>
        <w:rPr>
          <w:b/>
        </w:rPr>
        <w:t xml:space="preserve"> </w:t>
      </w:r>
      <w:r>
        <w:rPr>
          <w:b/>
          <w:spacing w:val="-16"/>
          <w:szCs w:val="28"/>
        </w:rPr>
        <w:t>прибора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4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969"/>
      </w:tblGrid>
      <w:tr>
        <w:trPr>
          <w:trHeight w:val="1418" w:hRule="exact"/>
          <w:cantSplit w:val="true"/>
        </w:trPr>
        <w:tc>
          <w:tcPr>
            <w:tcW w:w="9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П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0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ind w:left="113" w:right="113" w:hanging="0"/>
              <w:rPr>
                <w:b/>
                <w:b/>
                <w:sz w:val="22"/>
              </w:rPr>
            </w:pPr>
            <w:r>
              <w:rPr>
                <w:b/>
                <w:sz w:val="20"/>
                <w:szCs w:val="20"/>
              </w:rPr>
              <w:t>НОМЕР ШЛЕЙФА СИГНАЛИЗАЦИИ (ГРУППЫ)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121"/>
        <w:spacing w:before="240" w:after="0"/>
        <w:ind w:left="0" w:firstLine="709"/>
        <w:jc w:val="both"/>
        <w:rPr/>
      </w:pPr>
      <w:r>
        <w:rPr>
          <w:spacing w:val="20"/>
          <w:szCs w:val="28"/>
        </w:rPr>
        <w:t>Примечания</w:t>
      </w:r>
      <w:r>
        <w:rPr>
          <w:szCs w:val="28"/>
        </w:rPr>
        <w:t xml:space="preserve"> к таблице 2.1:</w:t>
      </w:r>
    </w:p>
    <w:p>
      <w:pPr>
        <w:pStyle w:val="121"/>
        <w:numPr>
          <w:ilvl w:val="0"/>
          <w:numId w:val="41"/>
        </w:numPr>
        <w:ind w:left="0" w:firstLine="724"/>
        <w:jc w:val="both"/>
        <w:rPr/>
      </w:pPr>
      <w:r>
        <w:rPr/>
        <w:t>* - строка общих параметров прибора.</w:t>
      </w:r>
    </w:p>
    <w:p>
      <w:pPr>
        <w:pStyle w:val="31"/>
        <w:numPr>
          <w:ilvl w:val="0"/>
          <w:numId w:val="41"/>
        </w:numPr>
        <w:ind w:left="0" w:firstLine="724"/>
        <w:rPr/>
      </w:pPr>
      <w:r>
        <w:rPr>
          <w:b/>
          <w:sz w:val="28"/>
        </w:rPr>
        <w:t xml:space="preserve">НомП - </w:t>
      </w:r>
      <w:r>
        <w:rPr>
          <w:sz w:val="28"/>
        </w:rPr>
        <w:t>"номер параметра". Термин используется для различения параметров всех ШС между собой.</w:t>
      </w:r>
    </w:p>
    <w:p>
      <w:pPr>
        <w:pStyle w:val="31"/>
        <w:numPr>
          <w:ilvl w:val="0"/>
          <w:numId w:val="41"/>
        </w:numPr>
        <w:ind w:left="0" w:firstLine="724"/>
        <w:rPr>
          <w:sz w:val="28"/>
        </w:rPr>
      </w:pPr>
      <w:r>
        <w:rPr>
          <w:b/>
          <w:sz w:val="28"/>
        </w:rPr>
        <w:t xml:space="preserve">Нп – </w:t>
      </w:r>
      <w:r>
        <w:rPr>
          <w:sz w:val="28"/>
        </w:rPr>
        <w:t>"назначение параметра". Термин используется для обозначения функциональных характеристик ШС, которым присваиваются номера от 01 до 16.</w:t>
      </w:r>
    </w:p>
    <w:p>
      <w:pPr>
        <w:pStyle w:val="12"/>
        <w:ind w:left="0" w:firstLine="709"/>
        <w:rPr/>
      </w:pPr>
      <w:r>
        <w:rPr/>
        <w:t>Первое программирование прибора (перед началом его использования) выполняется в следующей последовательности:</w:t>
      </w:r>
    </w:p>
    <w:p>
      <w:pPr>
        <w:pStyle w:val="12"/>
        <w:numPr>
          <w:ilvl w:val="0"/>
          <w:numId w:val="19"/>
        </w:numPr>
        <w:tabs>
          <w:tab w:val="clear" w:pos="708"/>
          <w:tab w:val="left" w:pos="905" w:leader="none"/>
        </w:tabs>
        <w:rPr/>
      </w:pPr>
      <w:r>
        <w:rPr/>
        <w:t>программирование начального адреса прибора;</w:t>
      </w:r>
    </w:p>
    <w:p>
      <w:pPr>
        <w:pStyle w:val="12"/>
        <w:numPr>
          <w:ilvl w:val="0"/>
          <w:numId w:val="19"/>
        </w:numPr>
        <w:tabs>
          <w:tab w:val="clear" w:pos="708"/>
          <w:tab w:val="left" w:pos="905" w:leader="none"/>
        </w:tabs>
        <w:rPr/>
      </w:pPr>
      <w:r>
        <w:rPr/>
        <w:t>программирование общих параметров прибора;</w:t>
      </w:r>
    </w:p>
    <w:p>
      <w:pPr>
        <w:pStyle w:val="12"/>
        <w:numPr>
          <w:ilvl w:val="0"/>
          <w:numId w:val="19"/>
        </w:numPr>
        <w:tabs>
          <w:tab w:val="clear" w:pos="708"/>
          <w:tab w:val="left" w:pos="905" w:leader="none"/>
        </w:tabs>
        <w:rPr/>
      </w:pPr>
      <w:r>
        <w:rPr/>
        <w:t>программирование параметров ШС;</w:t>
      </w:r>
    </w:p>
    <w:p>
      <w:pPr>
        <w:pStyle w:val="12"/>
        <w:numPr>
          <w:ilvl w:val="0"/>
          <w:numId w:val="19"/>
        </w:numPr>
        <w:tabs>
          <w:tab w:val="clear" w:pos="708"/>
          <w:tab w:val="left" w:pos="905" w:leader="none"/>
        </w:tabs>
        <w:rPr/>
      </w:pPr>
      <w:r>
        <w:rPr/>
        <w:t>программирование состава групп ШС.</w:t>
      </w:r>
      <w:r>
        <w:br w:type="page"/>
      </w:r>
    </w:p>
    <w:p>
      <w:pPr>
        <w:pStyle w:val="12"/>
        <w:ind w:left="0" w:hanging="0"/>
        <w:rPr/>
      </w:pPr>
      <w:r>
        <w:rPr/>
        <w:t>Таблица 2.2 – Таблица программирования групп ШС</w:t>
      </w:r>
      <w:r>
        <w:rPr>
          <w:rStyle w:val="FootnoteCharacters"/>
          <w:rStyle w:val="FootnoteAnchor"/>
        </w:rPr>
        <w:footnoteReference w:id="2"/>
      </w:r>
      <w:r>
        <w:rPr/>
        <w:t xml:space="preserve"> при автономном использовании прибора</w:t>
      </w:r>
    </w:p>
    <w:p>
      <w:pPr>
        <w:pStyle w:val="12"/>
        <w:ind w:left="0"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289"/>
        <w:gridCol w:w="290"/>
        <w:gridCol w:w="290"/>
        <w:gridCol w:w="289"/>
        <w:gridCol w:w="290"/>
        <w:gridCol w:w="290"/>
        <w:gridCol w:w="289"/>
        <w:gridCol w:w="290"/>
        <w:gridCol w:w="290"/>
        <w:gridCol w:w="289"/>
        <w:gridCol w:w="290"/>
        <w:gridCol w:w="290"/>
        <w:gridCol w:w="290"/>
        <w:gridCol w:w="289"/>
        <w:gridCol w:w="290"/>
        <w:gridCol w:w="290"/>
        <w:gridCol w:w="289"/>
        <w:gridCol w:w="290"/>
        <w:gridCol w:w="290"/>
        <w:gridCol w:w="289"/>
        <w:gridCol w:w="290"/>
        <w:gridCol w:w="290"/>
        <w:gridCol w:w="290"/>
        <w:gridCol w:w="2234"/>
      </w:tblGrid>
      <w:tr>
        <w:trPr>
          <w:trHeight w:val="900" w:hRule="atLeast"/>
          <w:cantSplit w:val="true"/>
        </w:trPr>
        <w:tc>
          <w:tcPr>
            <w:tcW w:w="8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4"/>
              </w:rPr>
              <w:t xml:space="preserve">Груп-пы </w:t>
            </w:r>
          </w:p>
        </w:tc>
        <w:tc>
          <w:tcPr>
            <w:tcW w:w="6663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ШС</w:t>
            </w:r>
          </w:p>
        </w:tc>
        <w:tc>
          <w:tcPr>
            <w:tcW w:w="22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22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12"/>
        <w:spacing w:before="360" w:after="0"/>
        <w:ind w:left="0" w:firstLine="709"/>
        <w:rPr/>
      </w:pPr>
      <w:r>
        <w:rPr/>
        <w:t xml:space="preserve">При необходимости изменить значения параметров во время эксплуатации прибора программирование может быть выполнено в любой другой последовательности. </w:t>
      </w:r>
    </w:p>
    <w:p>
      <w:pPr>
        <w:pStyle w:val="12"/>
        <w:ind w:left="0" w:firstLine="709"/>
        <w:rPr/>
      </w:pPr>
      <w:r>
        <w:rPr/>
        <w:t>При программировании прибора изменение значения программируемого параметра, а также включение (исключение) ШС в группу производится нажатием соответствующей кнопки на встроенной клавиатуре прибора:</w:t>
      </w:r>
    </w:p>
    <w:p>
      <w:pPr>
        <w:pStyle w:val="12"/>
        <w:numPr>
          <w:ilvl w:val="0"/>
          <w:numId w:val="22"/>
        </w:numPr>
        <w:tabs>
          <w:tab w:val="clear" w:pos="708"/>
          <w:tab w:val="left" w:pos="888" w:leader="none"/>
        </w:tabs>
        <w:ind w:left="0" w:firstLine="696"/>
        <w:rPr/>
      </w:pPr>
      <w:r>
        <w:rPr/>
        <w:t>свечение индикатора означает присвоение соответствующему параметру значения "1" или включение ШС в группу;</w:t>
      </w:r>
    </w:p>
    <w:p>
      <w:pPr>
        <w:pStyle w:val="12"/>
        <w:numPr>
          <w:ilvl w:val="0"/>
          <w:numId w:val="22"/>
        </w:numPr>
        <w:tabs>
          <w:tab w:val="clear" w:pos="708"/>
          <w:tab w:val="left" w:pos="888" w:leader="none"/>
        </w:tabs>
        <w:ind w:left="0" w:firstLine="697"/>
        <w:rPr/>
      </w:pPr>
      <w:r>
        <w:rPr/>
        <w:t>выключение индикатора означает присвоение параметру значения "-" или исключение ШС из группы.</w:t>
      </w:r>
      <w:r>
        <w:br w:type="page"/>
      </w:r>
    </w:p>
    <w:p>
      <w:pPr>
        <w:pStyle w:val="12"/>
        <w:spacing w:before="0" w:after="120"/>
        <w:ind w:left="0" w:hanging="0"/>
        <w:rPr/>
      </w:pPr>
      <w:r>
        <w:rPr>
          <w:sz w:val="27"/>
        </w:rPr>
        <w:t>Таблица 2.3 – Общие параметры прибо</w:t>
      </w:r>
      <w:r>
        <w:rPr/>
        <w:t>ра</w:t>
      </w:r>
    </w:p>
    <w:tbl>
      <w:tblPr>
        <w:tblW w:w="975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94"/>
        <w:gridCol w:w="2495"/>
        <w:gridCol w:w="25"/>
        <w:gridCol w:w="2503"/>
      </w:tblGrid>
      <w:tr>
        <w:trPr>
          <w:trHeight w:val="1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нятие ШС разделами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тания от сет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выхода СО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-вспышка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постановки (ШС1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Без "входной двери"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 "входной дверью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Откл. индикации через 15 мин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статус ПЦН-4 БЦ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рж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2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ход / вых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 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4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мена кода пользов. с ПУЛ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(работа без ПУЦ)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СО, ЗО, ПЦН(1-3) БЦ</w:t>
            </w:r>
          </w:p>
        </w:tc>
        <w:tc>
          <w:tcPr>
            <w:tcW w:w="5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1 – ШС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9 – ШС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17 – ШС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Задержка взятия ШС "с откл. пит. извещ. при снятии"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2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64 с</w:t>
            </w:r>
          </w:p>
        </w:tc>
      </w:tr>
      <w:tr>
        <w:trPr>
          <w:cantSplit w:val="true"/>
        </w:trPr>
        <w:tc>
          <w:tcPr>
            <w:tcW w:w="9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pacing w:before="120" w:after="0"/>
              <w:ind w:left="113" w:right="113" w:hanging="0"/>
              <w:jc w:val="left"/>
              <w:rPr/>
            </w:pPr>
            <w:r>
              <w:rPr>
                <w:sz w:val="26"/>
                <w:szCs w:val="26"/>
              </w:rPr>
              <w:t xml:space="preserve">Параметры Нп-01, Нп-06, Нп-09, Нп-11 в автономном режиме работы прибора должны иметь значение "-". </w:t>
            </w:r>
          </w:p>
          <w:p>
            <w:pPr>
              <w:pStyle w:val="121"/>
              <w:ind w:left="113" w:right="113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 Нп-10 устанавливает автономный режим и должен иметь значение "1".</w:t>
            </w:r>
          </w:p>
        </w:tc>
      </w:tr>
    </w:tbl>
    <w:p>
      <w:pPr>
        <w:pStyle w:val="12"/>
        <w:spacing w:before="120" w:after="0"/>
        <w:ind w:left="0" w:firstLine="709"/>
        <w:rPr/>
      </w:pPr>
      <w:r>
        <w:rPr>
          <w:spacing w:val="20"/>
          <w:szCs w:val="28"/>
        </w:rPr>
        <w:t>Примечания</w:t>
      </w:r>
      <w:r>
        <w:rPr/>
        <w:t xml:space="preserve"> к таблице 2.3: </w:t>
      </w:r>
    </w:p>
    <w:p>
      <w:pPr>
        <w:pStyle w:val="12"/>
        <w:numPr>
          <w:ilvl w:val="1"/>
          <w:numId w:val="11"/>
        </w:numPr>
        <w:ind w:left="0" w:firstLine="724"/>
        <w:rPr/>
      </w:pPr>
      <w:r>
        <w:rPr/>
        <w:t>Параметр Нп-02 определяет контроль за источником питания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2 = "-", то источник питания будет контролироваться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2 = "1", то источник питания контролироваться не будет.</w:t>
      </w:r>
    </w:p>
    <w:p>
      <w:pPr>
        <w:pStyle w:val="12"/>
        <w:numPr>
          <w:ilvl w:val="1"/>
          <w:numId w:val="11"/>
        </w:numPr>
        <w:ind w:left="0" w:firstLine="724"/>
        <w:rPr/>
      </w:pPr>
      <w:r>
        <w:rPr/>
        <w:t>Параметр Нп-03 – устанавливает режим работы выхода "СО"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3 = "-", то выход СО работает в режиме "Строб-вспышка":</w:t>
      </w:r>
    </w:p>
    <w:p>
      <w:pPr>
        <w:pStyle w:val="12"/>
        <w:ind w:left="1416" w:hanging="0"/>
        <w:rPr/>
      </w:pPr>
      <w:r>
        <w:rPr/>
        <w:t>- в дежурном режиме - выключен;</w:t>
      </w:r>
    </w:p>
    <w:p>
      <w:pPr>
        <w:pStyle w:val="12"/>
        <w:ind w:left="1416" w:hanging="0"/>
        <w:rPr/>
      </w:pPr>
      <w:r>
        <w:rPr/>
        <w:t>- в режиме "Тревога" - включен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3 = "1", то СО работает в режиме "Лампа":</w:t>
      </w:r>
    </w:p>
    <w:p>
      <w:pPr>
        <w:pStyle w:val="12"/>
        <w:spacing w:lineRule="atLeast" w:line="240"/>
        <w:ind w:left="1418" w:hanging="0"/>
        <w:rPr/>
      </w:pPr>
      <w:r>
        <w:rPr/>
        <w:t>- в режиме "СНЯТ" - выключен;</w:t>
      </w:r>
    </w:p>
    <w:p>
      <w:pPr>
        <w:pStyle w:val="12"/>
        <w:spacing w:lineRule="atLeast" w:line="240"/>
        <w:ind w:left="1418" w:hanging="0"/>
        <w:rPr/>
      </w:pPr>
      <w:r>
        <w:rPr/>
        <w:t>- в режиме "ВЗЯТ" - включен;</w:t>
      </w:r>
    </w:p>
    <w:p>
      <w:pPr>
        <w:pStyle w:val="12"/>
        <w:spacing w:lineRule="atLeast" w:line="240"/>
        <w:ind w:left="1418" w:hanging="0"/>
        <w:rPr/>
      </w:pPr>
      <w:r>
        <w:rPr/>
        <w:t>- в режиме "ТРЕВОГА" - мигает.</w:t>
      </w:r>
    </w:p>
    <w:p>
      <w:pPr>
        <w:pStyle w:val="12"/>
        <w:numPr>
          <w:ilvl w:val="1"/>
          <w:numId w:val="11"/>
        </w:numPr>
        <w:ind w:left="0" w:firstLine="724"/>
        <w:rPr/>
      </w:pPr>
      <w:r>
        <w:rPr/>
        <w:t>Параметр Нп-04 устанавливает режимы работы прибора "С входной дверью" или "Без выходной двери"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 xml:space="preserve">если </w:t>
      </w:r>
      <w:r>
        <w:rPr>
          <w:spacing w:val="-20"/>
          <w:szCs w:val="28"/>
        </w:rPr>
        <w:t>Нп-04</w:t>
      </w:r>
      <w:r>
        <w:rPr/>
        <w:t xml:space="preserve"> = </w:t>
      </w:r>
      <w:r>
        <w:rPr>
          <w:spacing w:val="-20"/>
          <w:szCs w:val="28"/>
        </w:rPr>
        <w:t>"-",</w:t>
      </w:r>
      <w:r>
        <w:rPr/>
        <w:t xml:space="preserve"> то устанавливается режим работы "Без входной двери"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 xml:space="preserve">если </w:t>
      </w:r>
      <w:r>
        <w:rPr>
          <w:spacing w:val="-20"/>
          <w:szCs w:val="28"/>
        </w:rPr>
        <w:t>Нп</w:t>
      </w:r>
      <w:r>
        <w:rPr/>
        <w:t>-</w:t>
      </w:r>
      <w:r>
        <w:rPr>
          <w:spacing w:val="-20"/>
          <w:szCs w:val="28"/>
        </w:rPr>
        <w:t>04 = "1</w:t>
      </w:r>
      <w:r>
        <w:rPr/>
        <w:t>", то устанавливается режим работы "</w:t>
      </w:r>
      <w:r>
        <w:rPr>
          <w:spacing w:val="-20"/>
          <w:szCs w:val="28"/>
        </w:rPr>
        <w:t>С</w:t>
      </w:r>
      <w:r>
        <w:rPr/>
        <w:t xml:space="preserve"> входной дверью".</w:t>
      </w:r>
    </w:p>
    <w:p>
      <w:pPr>
        <w:pStyle w:val="12"/>
        <w:numPr>
          <w:ilvl w:val="1"/>
          <w:numId w:val="11"/>
        </w:numPr>
        <w:ind w:left="0" w:firstLine="724"/>
        <w:rPr/>
      </w:pPr>
      <w:r>
        <w:rPr/>
        <w:t>Параметр Нп-05 определяет режим работы индикаторов прибора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5 = "1", то устанавливается режим отключения светодиодных индикаторов по истечении 15 минут после поступления последнего извещения или нажатия на любую кнопку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5 = "-", то режим отключения светодиодных индикаторов не устанавливается.</w:t>
      </w:r>
    </w:p>
    <w:p>
      <w:pPr>
        <w:pStyle w:val="12"/>
        <w:numPr>
          <w:ilvl w:val="1"/>
          <w:numId w:val="11"/>
        </w:numPr>
        <w:spacing w:before="0" w:after="120"/>
        <w:ind w:left="0" w:firstLine="724"/>
        <w:rPr/>
      </w:pPr>
      <w:r>
        <w:rPr/>
        <w:t>Параметры Нп-07 и Нп-08 определяют величину задержки на взятие/снятие ШС при входе/выходе:</w:t>
      </w:r>
    </w:p>
    <w:tbl>
      <w:tblPr>
        <w:tblW w:w="85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313"/>
        <w:gridCol w:w="1313"/>
        <w:gridCol w:w="1313"/>
        <w:gridCol w:w="13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задерж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с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 w:val="26"/>
                <w:szCs w:val="26"/>
              </w:rPr>
              <w:t>Значения параметра Нп-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 w:val="26"/>
                <w:szCs w:val="26"/>
              </w:rPr>
              <w:t>Значения параметра Нп-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</w:tbl>
    <w:p>
      <w:pPr>
        <w:pStyle w:val="12"/>
        <w:numPr>
          <w:ilvl w:val="1"/>
          <w:numId w:val="11"/>
        </w:numPr>
        <w:spacing w:before="120" w:after="0"/>
        <w:ind w:left="0" w:firstLine="726"/>
        <w:rPr/>
      </w:pPr>
      <w:r>
        <w:rPr/>
        <w:t>Параметры Нп-12, Нп-13, Нп-14 определяют режим питания ШС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 xml:space="preserve">если Нп-12, Нп-13, Нп-14 имеют значение "-", то включается экономичный режим питания, и на ШС подается напряжение 12 В; 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12, Нп-13, Нп-14 имеют значение "1", то экономичный режим питания отключается, и на ШС подается напряжение 24 В. Данный режим устанавливается при наличии в соответствующих ШС токопотребляющих извещателей (стандартный режим).</w:t>
      </w:r>
    </w:p>
    <w:p>
      <w:pPr>
        <w:pStyle w:val="12"/>
        <w:numPr>
          <w:ilvl w:val="1"/>
          <w:numId w:val="11"/>
        </w:numPr>
        <w:spacing w:before="0" w:after="120"/>
        <w:ind w:left="0" w:firstLine="724"/>
        <w:rPr>
          <w:bCs/>
          <w:spacing w:val="-4"/>
          <w:szCs w:val="28"/>
        </w:rPr>
      </w:pPr>
      <w:r>
        <w:rPr>
          <w:bCs/>
          <w:spacing w:val="-4"/>
          <w:szCs w:val="28"/>
        </w:rPr>
        <w:t>Параметры Нп-15, Нп-16 определяют величину задержки на взятие ШС, запрограммированных "с отключением питания извещателей при снятии". Задержка должна быть не меньше времени технической готовности извещателей:</w:t>
      </w:r>
    </w:p>
    <w:tbl>
      <w:tblPr>
        <w:tblW w:w="85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313"/>
        <w:gridCol w:w="1313"/>
        <w:gridCol w:w="1313"/>
        <w:gridCol w:w="13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задерж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с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араметра Нп-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араметра Нп-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</w:tbl>
    <w:p>
      <w:pPr>
        <w:pStyle w:val="12"/>
        <w:spacing w:before="120" w:after="0"/>
        <w:ind w:left="0" w:hanging="0"/>
        <w:rPr/>
      </w:pPr>
      <w:r>
        <w:rPr>
          <w:szCs w:val="28"/>
        </w:rPr>
        <w:t>Таблица 2.4 – Параметры пожар</w:t>
      </w:r>
      <w:r>
        <w:rPr/>
        <w:t>ных ШС</w:t>
      </w:r>
    </w:p>
    <w:tbl>
      <w:tblPr>
        <w:tblW w:w="9265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4712"/>
        <w:gridCol w:w="1902"/>
        <w:gridCol w:w="1927"/>
      </w:tblGrid>
      <w:tr>
        <w:trPr>
          <w:trHeight w:val="108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арного ШС,</w:t>
            </w:r>
          </w:p>
          <w:p>
            <w:pPr>
              <w:pStyle w:val="121"/>
              <w:rPr/>
            </w:pPr>
            <w:r>
              <w:rPr>
                <w:sz w:val="26"/>
                <w:szCs w:val="26"/>
              </w:rPr>
              <w:t>сброс при нарушении</w:t>
            </w:r>
          </w:p>
        </w:tc>
        <w:tc>
          <w:tcPr>
            <w:tcW w:w="3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 соответствии с таблицей 2.5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Извещатели НР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атели НЗ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пожарный)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4 БЦ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евога без вывода на ПУЦ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/>
            </w:pPr>
            <w:r>
              <w:rPr>
                <w:sz w:val="26"/>
                <w:szCs w:val="26"/>
              </w:rPr>
              <w:t>Параметры Нп-12, Нп-13, Нп-14, Нп-15, Нп-16 в автономном режиме работы прибора должны иметь значение "-".</w:t>
            </w:r>
          </w:p>
        </w:tc>
      </w:tr>
    </w:tbl>
    <w:p>
      <w:pPr>
        <w:pStyle w:val="Normal"/>
        <w:spacing w:before="120" w:after="120"/>
        <w:jc w:val="both"/>
        <w:rPr>
          <w:sz w:val="16"/>
          <w:szCs w:val="16"/>
        </w:rPr>
      </w:pPr>
      <w:r>
        <w:rPr>
          <w:sz w:val="16"/>
          <w:szCs w:val="16"/>
        </w:rPr>
        <w:t>Таблица 2.5 – Номер парного ШС, сброс при нарушении</w:t>
      </w:r>
    </w:p>
    <w:tbl>
      <w:tblPr>
        <w:tblW w:w="9296" w:type="dxa"/>
        <w:jc w:val="left"/>
        <w:tblInd w:w="6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3"/>
        <w:gridCol w:w="1248"/>
        <w:gridCol w:w="1249"/>
        <w:gridCol w:w="1248"/>
        <w:gridCol w:w="1249"/>
        <w:gridCol w:w="124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Ш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0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0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0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05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Независимый ШС со сбросом при нарушении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(х – безразлично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111"/>
        <w:ind w:left="0" w:firstLine="720"/>
        <w:jc w:val="both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111"/>
        <w:ind w:left="0" w:firstLine="680"/>
        <w:jc w:val="both"/>
        <w:rPr/>
      </w:pPr>
      <w:r>
        <w:rPr>
          <w:spacing w:val="20"/>
          <w:szCs w:val="28"/>
        </w:rPr>
        <w:t>Примечания</w:t>
      </w:r>
      <w:r>
        <w:rPr/>
        <w:t xml:space="preserve"> к таблице 2.4:</w:t>
      </w:r>
    </w:p>
    <w:p>
      <w:pPr>
        <w:pStyle w:val="111"/>
        <w:numPr>
          <w:ilvl w:val="0"/>
          <w:numId w:val="7"/>
        </w:numPr>
        <w:ind w:left="0" w:firstLine="724"/>
        <w:jc w:val="both"/>
        <w:rPr/>
      </w:pPr>
      <w:r>
        <w:rPr/>
        <w:t>Пожарные ШС могут быть независимыми и парными. Если ШС независимый, то при срабатывании включенных в него извещателей формируется извещение "Пожар". Если ШС являются парными, то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при срабатывании извещателей в одном из них формируется извещение "Внимание" по этому ШС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при срабатывании извещателей в обоих ШС формируется извещение "Пожар" по обоим ШС.</w:t>
      </w:r>
    </w:p>
    <w:p>
      <w:pPr>
        <w:pStyle w:val="111"/>
        <w:numPr>
          <w:ilvl w:val="0"/>
          <w:numId w:val="7"/>
        </w:numPr>
        <w:ind w:left="0" w:firstLine="724"/>
        <w:jc w:val="both"/>
        <w:rPr/>
      </w:pPr>
      <w:r>
        <w:rPr/>
        <w:t>Параметры Нп-01, Нп-02, Нп-03, Нп-04, Нп-05 устанавливают независимый или парный режим работы ШС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в параметрах Нп-01, Нп-02, Нп-03, Нп-04, Нп-05 указан собственный номер ШС, то данный ШС является независимым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в параметрах Нп-01, Нп-02, Нп-03, Нп-04, Нп-05 двух ШС взаимно указаны номера другого, то такие ШС являются парными.</w:t>
      </w:r>
    </w:p>
    <w:p>
      <w:pPr>
        <w:pStyle w:val="111"/>
        <w:numPr>
          <w:ilvl w:val="0"/>
          <w:numId w:val="7"/>
        </w:numPr>
        <w:ind w:left="0" w:firstLine="724"/>
        <w:jc w:val="both"/>
        <w:rPr/>
      </w:pPr>
      <w:r>
        <w:rPr/>
        <w:t>Если ШС запрограммирован "со сбросом при нарушении" (Нп-04="1" и Нп-05="1"), то такой ШС является независимым при любом значении Нп-01, Нп-02, Нп-03. ШС "со сбросом при нарушении" работает следующим образом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при первом срабатывании нормально-разомкнутого извещателя питание с ШС снимается на 6 с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после восстановления питания состояние ШС не анализируется в течение 10 с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ормально-разомкнутый извещатель сработает в последующие 30 с, то будет сформировано извещение "Пожар".</w:t>
      </w:r>
    </w:p>
    <w:p>
      <w:pPr>
        <w:pStyle w:val="Normal"/>
        <w:jc w:val="both"/>
        <w:rPr/>
      </w:pPr>
      <w:r>
        <w:rPr/>
        <w:t>Таблица 2.6 – Параметры охранных (снимаемых с охраны) ШС</w:t>
      </w:r>
    </w:p>
    <w:tbl>
      <w:tblPr>
        <w:tblW w:w="9247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652"/>
        <w:gridCol w:w="1920"/>
        <w:gridCol w:w="1939"/>
      </w:tblGrid>
      <w:tr>
        <w:trPr>
          <w:trHeight w:val="10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зятие/снятие групп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решен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7"/>
              </w:rPr>
              <w:t>Управление с клавиатуры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задержки на вход/в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. пит. извещ. при снят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круглосуточный (-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. ПЦН в реж. "СНЯТ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Не задействован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567" w:right="567" w:hanging="0"/>
              <w:jc w:val="both"/>
              <w:rPr/>
            </w:pPr>
            <w:r>
              <w:rPr>
                <w:sz w:val="26"/>
                <w:szCs w:val="26"/>
              </w:rPr>
              <w:t>Параметры Нп-02, Нп-13, Нп-14, Нп-15, Нп-16 в автономном режиме работы прибора должны иметь значение "-"</w:t>
            </w:r>
          </w:p>
        </w:tc>
      </w:tr>
    </w:tbl>
    <w:p>
      <w:pPr>
        <w:pStyle w:val="TextBodyIndent"/>
        <w:spacing w:lineRule="auto" w:line="240" w:before="120" w:after="0"/>
        <w:ind w:right="40" w:firstLine="724"/>
        <w:rPr/>
      </w:pPr>
      <w:r>
        <w:rPr>
          <w:spacing w:val="20"/>
          <w:sz w:val="27"/>
          <w:szCs w:val="27"/>
        </w:rPr>
        <w:t>Примечания</w:t>
      </w:r>
      <w:r>
        <w:rPr>
          <w:sz w:val="27"/>
        </w:rPr>
        <w:t xml:space="preserve"> к таблице 2.6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6" w:leader="none"/>
        </w:tabs>
        <w:spacing w:lineRule="auto" w:line="240"/>
        <w:ind w:left="0" w:right="40" w:firstLine="724"/>
        <w:rPr/>
      </w:pPr>
      <w:r>
        <w:rPr>
          <w:sz w:val="27"/>
        </w:rPr>
        <w:t>Параметр Нп-01 определяет возможность взятия/снятия группы ШС с номером, соответствующим номеру программируемого ШС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 Нп-01 = "-" , то взятие/снятие группы ШС не разрешено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сли</w:t>
      </w:r>
      <w:r>
        <w:rPr>
          <w:sz w:val="27"/>
        </w:rPr>
        <w:t xml:space="preserve"> Нп-01 = "1" , то взятие/снятие группы ШС разрешено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6" w:leader="none"/>
        </w:tabs>
        <w:spacing w:lineRule="auto" w:line="240"/>
        <w:ind w:left="0" w:right="40" w:firstLine="724"/>
        <w:rPr>
          <w:szCs w:val="28"/>
        </w:rPr>
      </w:pPr>
      <w:r>
        <w:rPr>
          <w:szCs w:val="28"/>
        </w:rPr>
        <w:t>Параметр Нп-04 устанавливает режим питания извещателей при снятии ШС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/>
        <w:t>е</w:t>
      </w:r>
      <w:r>
        <w:rPr>
          <w:szCs w:val="28"/>
        </w:rPr>
        <w:t xml:space="preserve">сли Нп-04 = "1" (с отключением питания извещателей при снятии), то при снятии с охраны </w:t>
      </w:r>
      <w:r>
        <w:rPr>
          <w:b/>
          <w:i/>
          <w:szCs w:val="28"/>
          <w:u w:val="single"/>
        </w:rPr>
        <w:t>всех</w:t>
      </w:r>
      <w:r>
        <w:rPr>
          <w:szCs w:val="28"/>
        </w:rPr>
        <w:t xml:space="preserve"> таких ШС отключаются выводы "ОП" и "ОШ". Питание включается при подаче команды "Взять", взятие осуществляется по истечении времени задержки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>
          <w:szCs w:val="28"/>
        </w:rPr>
        <w:t>если Нп-04 = "-", то выводы питания извещателей "ОП" и "ОШ" не отключаются после снятия ШС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86" w:leader="none"/>
        </w:tabs>
        <w:spacing w:lineRule="auto" w:line="240"/>
        <w:ind w:left="0" w:right="40" w:firstLine="724"/>
        <w:rPr/>
      </w:pPr>
      <w:r>
        <w:rPr>
          <w:bCs/>
        </w:rPr>
        <w:t xml:space="preserve">Параметр Нп-12 определяет состояние реле ПЦН в режиме ШС </w:t>
      </w:r>
      <w:r>
        <w:rPr>
          <w:szCs w:val="28"/>
        </w:rPr>
        <w:t>"</w:t>
      </w:r>
      <w:r>
        <w:rPr>
          <w:bCs/>
        </w:rPr>
        <w:t>СНЯТ</w:t>
      </w:r>
      <w:r>
        <w:rPr>
          <w:szCs w:val="28"/>
        </w:rPr>
        <w:t>":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>
          <w:szCs w:val="28"/>
        </w:rPr>
        <w:t>если Нп-12 = "-", то в режиме ШС "СНЯТ" ПЦН сохраняет состояние "НОРМА";</w:t>
      </w:r>
    </w:p>
    <w:p>
      <w:pPr>
        <w:pStyle w:val="12"/>
        <w:numPr>
          <w:ilvl w:val="0"/>
          <w:numId w:val="13"/>
        </w:numPr>
        <w:tabs>
          <w:tab w:val="clear" w:pos="708"/>
          <w:tab w:val="left" w:pos="900" w:leader="none"/>
        </w:tabs>
        <w:rPr/>
      </w:pPr>
      <w:r>
        <w:rPr>
          <w:szCs w:val="28"/>
        </w:rPr>
        <w:t xml:space="preserve">если Нп-12 = </w:t>
      </w:r>
      <w:r>
        <w:rPr>
          <w:sz w:val="27"/>
        </w:rPr>
        <w:t xml:space="preserve">"1", то в режиме ШС </w:t>
      </w:r>
      <w:r>
        <w:rPr>
          <w:szCs w:val="28"/>
        </w:rPr>
        <w:t>"</w:t>
      </w:r>
      <w:r>
        <w:rPr>
          <w:bCs/>
        </w:rPr>
        <w:t>СНЯТ</w:t>
      </w:r>
      <w:r>
        <w:rPr>
          <w:szCs w:val="28"/>
        </w:rPr>
        <w:t>" ПЦН выдает состояние "НАРУШЕН".</w:t>
      </w:r>
    </w:p>
    <w:p>
      <w:pPr>
        <w:pStyle w:val="12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Таблица 2.7 – Параметры круглосуточных охранных ШС</w:t>
      </w:r>
    </w:p>
    <w:tbl>
      <w:tblPr>
        <w:tblW w:w="9265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517"/>
        <w:gridCol w:w="2010"/>
        <w:gridCol w:w="2002"/>
      </w:tblGrid>
      <w:tr>
        <w:trPr>
          <w:trHeight w:val="10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зятие/снятие групп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разреше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Управление с клавиатуры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ая тревога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ШС 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суточный (1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567" w:right="567" w:hanging="0"/>
              <w:jc w:val="both"/>
              <w:rPr/>
            </w:pPr>
            <w:r>
              <w:rPr>
                <w:sz w:val="26"/>
                <w:szCs w:val="26"/>
              </w:rPr>
              <w:t>Параметры Нп-02, Нп-03, Нп-04, Нп-12, Нп-13, Нп-14, Нп-15, Нп-16 в автономном режиме работы прибора должны иметь значение "-"</w:t>
            </w:r>
          </w:p>
        </w:tc>
      </w:tr>
    </w:tbl>
    <w:p>
      <w:pPr>
        <w:pStyle w:val="TextBodyIndent"/>
        <w:spacing w:lineRule="auto" w:line="240" w:before="120" w:after="0"/>
        <w:ind w:right="0" w:firstLine="680"/>
        <w:rPr/>
      </w:pPr>
      <w:r>
        <w:rPr>
          <w:spacing w:val="20"/>
          <w:sz w:val="28"/>
          <w:szCs w:val="28"/>
        </w:rPr>
        <w:t>Примечания</w:t>
      </w:r>
      <w:r>
        <w:rPr>
          <w:sz w:val="28"/>
          <w:szCs w:val="28"/>
        </w:rPr>
        <w:t xml:space="preserve"> к таблице 2.7:</w:t>
      </w:r>
    </w:p>
    <w:p>
      <w:pPr>
        <w:pStyle w:val="TextBodyIndent"/>
        <w:numPr>
          <w:ilvl w:val="0"/>
          <w:numId w:val="29"/>
        </w:numPr>
        <w:spacing w:lineRule="auto" w:line="240"/>
        <w:ind w:left="0" w:right="40" w:firstLine="724"/>
        <w:rPr/>
      </w:pPr>
      <w:r>
        <w:rPr>
          <w:bCs/>
        </w:rPr>
        <w:t xml:space="preserve">Круглосуточные охранные ШС не могут быть сняты с охраны. </w:t>
      </w:r>
    </w:p>
    <w:p>
      <w:pPr>
        <w:pStyle w:val="TextBodyIndent"/>
        <w:numPr>
          <w:ilvl w:val="0"/>
          <w:numId w:val="29"/>
        </w:numPr>
        <w:spacing w:lineRule="auto" w:line="240"/>
        <w:ind w:left="0" w:right="40" w:firstLine="724"/>
        <w:rPr/>
      </w:pPr>
      <w:r>
        <w:rPr>
          <w:sz w:val="27"/>
        </w:rPr>
        <w:t>Параметр Нп-01 определяет возможность взятия/снятия группы ШС с номером, соответствующим номеру программируемого ШС: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6" w:leader="none"/>
        </w:tabs>
        <w:spacing w:lineRule="auto" w:line="240"/>
        <w:ind w:left="0" w:right="40" w:firstLine="905"/>
        <w:rPr/>
      </w:pPr>
      <w:r>
        <w:rPr>
          <w:sz w:val="27"/>
        </w:rPr>
        <w:t>если Нп-01 = "-" , то взятие/снятие группы ШС не разрешено;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86" w:leader="none"/>
        </w:tabs>
        <w:spacing w:lineRule="auto" w:line="240"/>
        <w:ind w:left="0" w:right="40" w:firstLine="905"/>
        <w:rPr/>
      </w:pPr>
      <w:r>
        <w:rPr>
          <w:sz w:val="27"/>
        </w:rPr>
        <w:t>если Нп-01 = "1" , то взятие/снятие группы ШС разрешено.</w:t>
      </w:r>
    </w:p>
    <w:p>
      <w:pPr>
        <w:pStyle w:val="Heading2"/>
        <w:numPr>
          <w:ilvl w:val="3"/>
          <w:numId w:val="8"/>
        </w:numPr>
        <w:spacing w:before="120" w:after="0"/>
        <w:rPr>
          <w:sz w:val="28"/>
          <w:szCs w:val="28"/>
        </w:rPr>
      </w:pPr>
      <w:bookmarkStart w:id="22" w:name="__RefHeading___Toc129676943"/>
      <w:bookmarkEnd w:id="22"/>
      <w:r>
        <w:rPr>
          <w:sz w:val="28"/>
          <w:szCs w:val="28"/>
        </w:rPr>
        <w:t>Установка ограничения доступа к операциям управления</w:t>
      </w:r>
    </w:p>
    <w:p>
      <w:pPr>
        <w:pStyle w:val="TextBodyIndent"/>
        <w:spacing w:lineRule="auto" w:line="240"/>
        <w:ind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При программировании прибора можно ввести ограничение на доступ к операции сброса тревожных извещений по круглосуточным ШС, выполняемой со встроенной клавиатуры прибора. Для этого используется ключ доступа. При программировании он вставляется в гнездо на передней панели прибора. В этом случае при нажатии кнопки "Контроль" в процессе программирования в прибор автоматически записывается сопротивление ключа. В дальнейшем операция сброса тревожных извещений по круглосуточным ШС, выполняемая со встроенной клавиатуры, может осуществляться только при условии, что ключ доступа будет вставлен в гнездо.</w:t>
      </w:r>
    </w:p>
    <w:p>
      <w:pPr>
        <w:pStyle w:val="TextBodyIndent"/>
        <w:spacing w:lineRule="auto" w:line="240"/>
        <w:ind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Для сохранения функции ограничения доступа к операциям управления после перепрограммировании прибора в процессе эксплуатации, необходимо так же установить ключ доступа перед нажатием кнопки "Контроль" при завершении перепрограммирования.</w:t>
      </w:r>
    </w:p>
    <w:p>
      <w:pPr>
        <w:pStyle w:val="TextBodyIndent"/>
        <w:spacing w:lineRule="auto" w:line="240"/>
        <w:ind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Если нет необходимости введения ограничений на доступ к операциям сброса тревожных извещений по круглосуточным ШС, то программирование прибора проводится без установки ключа доступа.</w:t>
      </w:r>
    </w:p>
    <w:p>
      <w:pPr>
        <w:pStyle w:val="TextBodyIndent"/>
        <w:spacing w:lineRule="auto" w:line="240"/>
        <w:ind w:right="0" w:firstLine="680"/>
        <w:rPr/>
      </w:pPr>
      <w:r>
        <w:rPr>
          <w:rFonts w:cs="Times New Roman" w:ascii="Times New Roman" w:hAnsi="Times New Roman"/>
          <w:sz w:val="28"/>
          <w:szCs w:val="28"/>
        </w:rPr>
        <w:t>Для установки ограничения доступа к операциям сброса тревожных извещений по круглосуточным ШС необходимо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становить в приборе перемычки для программировани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ить ключ доступ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питание на прибор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полнить операции программирования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жать кнопку "Контроль"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ключить питание прибора;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90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нуть ключ доступа.</w:t>
      </w:r>
    </w:p>
    <w:p>
      <w:pPr>
        <w:pStyle w:val="Heading2"/>
        <w:numPr>
          <w:ilvl w:val="3"/>
          <w:numId w:val="8"/>
        </w:numPr>
        <w:spacing w:before="120" w:after="0"/>
        <w:rPr/>
      </w:pPr>
      <w:bookmarkStart w:id="23" w:name="__RefHeading___Toc129676944"/>
      <w:bookmarkEnd w:id="23"/>
      <w:r>
        <w:rPr>
          <w:sz w:val="28"/>
          <w:szCs w:val="28"/>
        </w:rPr>
        <w:t>Установка начального адреса прибора</w:t>
      </w:r>
    </w:p>
    <w:p>
      <w:pPr>
        <w:pStyle w:val="TextBodyIndent"/>
        <w:spacing w:lineRule="auto" w:line="240"/>
        <w:ind w:right="0" w:firstLine="680"/>
        <w:rPr/>
      </w:pPr>
      <w:r>
        <w:rPr/>
        <w:t>Для установки начального адреса прибора необходимо: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открыть крышку прибора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бедиться, что входы ШС разомкнут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становить перемычку "ПРОГ"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53895</wp:posOffset>
                </wp:positionH>
                <wp:positionV relativeFrom="paragraph">
                  <wp:posOffset>559435</wp:posOffset>
                </wp:positionV>
                <wp:extent cx="1778000" cy="1176655"/>
                <wp:effectExtent l="0" t="0" r="1016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176480"/>
                          <a:chOff x="0" y="0"/>
                          <a:chExt cx="1778040" cy="1176480"/>
                        </a:xfrm>
                      </wpg:grpSpPr>
                      <wps:wsp>
                        <wps:cNvSpPr txBox="1"/>
                        <wps:spPr>
                          <a:xfrm>
                            <a:off x="480240" y="4878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577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167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9468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38484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5392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384840"/>
                            <a:ext cx="0" cy="46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34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0680" y="23040"/>
                            <a:ext cx="497160" cy="115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404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304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5pt;margin-top:44.05pt;width:139.95pt;height:92.65pt" coordorigin="3077,881" coordsize="2799,1853">
                <v:shape id="shape_0" fillcolor="white" stroked="t" o:allowincell="f" style="position:absolute;left:3833;top:1649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33;top:1287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33;top:2010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33;top:2372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84,1487" to="5875,148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484,2226" to="5875,2226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877,1487" to="5877,222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077;top:881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833;top:918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4700;top:917;width:783;height:1814">
                  <v:shape id="shape_0" fillcolor="white" stroked="t" o:allowincell="f" style="position:absolute;left:4700;top:1648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00;top:1286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00;top:2009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00;top:2371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00;top:917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соединить проволочной перемычкой клеммы "КП+" и "РП+" (рисунок 16);</w:t>
      </w:r>
    </w:p>
    <w:p>
      <w:pPr>
        <w:pStyle w:val="12"/>
        <w:spacing w:before="24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Рисунок 16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крыть крышку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подать питание на прибор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 xml:space="preserve">нажатием на клавиатуре кнопок "1"…"6" установить начальный адрес прибора ("00" т.к. прибор используется автономно) - индикаторы "1"…"6" должны быть погашены; 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ь кнопку "Контроль" для записи адреса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выключить питание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открыть крышку прибора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снять перемычки "ПРОГ" и с клемм "КП+" и "РП+";</w:t>
      </w:r>
      <w:r>
        <w:br w:type="page"/>
      </w:r>
    </w:p>
    <w:p>
      <w:pPr>
        <w:pStyle w:val="Heading2"/>
        <w:numPr>
          <w:ilvl w:val="3"/>
          <w:numId w:val="8"/>
        </w:numPr>
        <w:spacing w:before="120" w:after="0"/>
        <w:rPr/>
      </w:pPr>
      <w:bookmarkStart w:id="24" w:name="__RefHeading___Toc129676945"/>
      <w:bookmarkEnd w:id="24"/>
      <w:r>
        <w:rPr>
          <w:sz w:val="28"/>
          <w:szCs w:val="28"/>
        </w:rPr>
        <w:t>Программирование общих параметров прибора</w:t>
      </w:r>
    </w:p>
    <w:p>
      <w:pPr>
        <w:pStyle w:val="TextBodyIndent"/>
        <w:spacing w:lineRule="auto" w:line="240"/>
        <w:ind w:right="0" w:firstLine="6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программирования общих параметров прибора необходимо: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становить перемычку "ПРОГ"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бедиться, что входы ШС и клеммы "КП+" и "РП+" разомкнут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крыть крышку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подать питание на прибор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ием кнопок на клавиатуре прибора запрограммировать общие параметры в соответствии со строкой "0" таблицы 1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ь кнопку "Контроль" для записи конфигурации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выключить питание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снять перемычку "ПРОГ".</w:t>
      </w:r>
    </w:p>
    <w:p>
      <w:pPr>
        <w:pStyle w:val="Heading2"/>
        <w:numPr>
          <w:ilvl w:val="3"/>
          <w:numId w:val="8"/>
        </w:numPr>
        <w:spacing w:before="120" w:after="0"/>
        <w:rPr>
          <w:sz w:val="28"/>
          <w:szCs w:val="28"/>
        </w:rPr>
      </w:pPr>
      <w:bookmarkStart w:id="25" w:name="__RefHeading___Toc129676946"/>
      <w:bookmarkEnd w:id="25"/>
      <w:r>
        <w:rPr>
          <w:sz w:val="28"/>
          <w:szCs w:val="28"/>
        </w:rPr>
        <w:t>Программирование параметров ШС</w:t>
      </w:r>
    </w:p>
    <w:p>
      <w:pPr>
        <w:pStyle w:val="TextBodyIndent"/>
        <w:spacing w:lineRule="auto" w:line="240"/>
        <w:ind w:right="0" w:firstLine="680"/>
        <w:rPr/>
      </w:pPr>
      <w:r>
        <w:rPr>
          <w:b/>
          <w:bCs/>
          <w:sz w:val="28"/>
          <w:szCs w:val="28"/>
        </w:rPr>
        <w:t>Для программирования параметров ШС необходимо: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становить перемычку "ПРОГ"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бедиться, что клеммы "КП+" и "РП+" разомкнут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мкнуть проволочной перемычкой вход ШС, выбранного для программирования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бедиться, что входы остальных ШС разомкнут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крыть крышку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подать питание на прибор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ием кнопок на клавиатуре прибора запрограммировать параметры выбранного ШС в соответствии с таблицей 2.1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ь кнопку "Контроль" для записи конфигурации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выключить питание;</w:t>
      </w:r>
    </w:p>
    <w:p>
      <w:pPr>
        <w:pStyle w:val="12"/>
        <w:numPr>
          <w:ilvl w:val="0"/>
          <w:numId w:val="12"/>
        </w:numPr>
        <w:ind w:left="24" w:firstLine="680"/>
        <w:rPr>
          <w:bCs/>
        </w:rPr>
      </w:pPr>
      <w:r>
        <w:rPr/>
        <w:t>снять перемычку "ПРОГ" и программируемого ШС.</w:t>
      </w:r>
    </w:p>
    <w:p>
      <w:pPr>
        <w:pStyle w:val="TextBodyIndent"/>
        <w:spacing w:lineRule="auto" w:line="240"/>
        <w:ind w:right="0" w:firstLine="680"/>
        <w:rPr/>
      </w:pPr>
      <w:r>
        <w:rPr>
          <w:sz w:val="28"/>
          <w:szCs w:val="28"/>
        </w:rPr>
        <w:t>Запрограммировать остальные ШС в соответствии с таблицей 2.1.</w:t>
      </w:r>
    </w:p>
    <w:p>
      <w:pPr>
        <w:pStyle w:val="Heading2"/>
        <w:numPr>
          <w:ilvl w:val="3"/>
          <w:numId w:val="8"/>
        </w:numPr>
        <w:spacing w:before="120" w:after="0"/>
        <w:rPr>
          <w:sz w:val="28"/>
          <w:szCs w:val="28"/>
        </w:rPr>
      </w:pPr>
      <w:bookmarkStart w:id="26" w:name="__RefHeading___Toc129676947"/>
      <w:bookmarkEnd w:id="26"/>
      <w:r>
        <w:rPr>
          <w:sz w:val="28"/>
          <w:szCs w:val="28"/>
        </w:rPr>
        <w:t>Программирование состава групп ШС</w:t>
      </w:r>
    </w:p>
    <w:p>
      <w:pPr>
        <w:pStyle w:val="TextBodyIndent"/>
        <w:spacing w:lineRule="auto" w:line="240"/>
        <w:ind w:right="0" w:firstLine="680"/>
        <w:rPr>
          <w:sz w:val="28"/>
          <w:szCs w:val="28"/>
        </w:rPr>
      </w:pPr>
      <w:r>
        <w:rPr>
          <w:sz w:val="28"/>
          <w:szCs w:val="28"/>
        </w:rPr>
        <w:t xml:space="preserve">Прибор позволяет брать/снимать группы ШС (до 23 групп, до 23 ШС в каждой из групп). </w:t>
      </w:r>
    </w:p>
    <w:p>
      <w:pPr>
        <w:pStyle w:val="TextBodyIndent"/>
        <w:spacing w:lineRule="auto" w:line="240"/>
        <w:ind w:right="0" w:firstLine="680"/>
        <w:rPr/>
      </w:pPr>
      <w:r>
        <w:rPr>
          <w:sz w:val="28"/>
          <w:szCs w:val="28"/>
        </w:rPr>
        <w:t>Для разрешения работы с группами необходимо при программировании параметров охранных ШС присвоить параметру Нп-01 (таблица 2.6), соответствующего номеру группы, значение "1". При заполнении таблицы 2.2 и программировании прибора номер программируемой группы не должен совпадать с номером пожарного ШС.</w:t>
      </w:r>
    </w:p>
    <w:p>
      <w:pPr>
        <w:pStyle w:val="TextBodyIndent"/>
        <w:spacing w:lineRule="auto" w:line="240"/>
        <w:ind w:right="0" w:firstLine="680"/>
        <w:rPr/>
      </w:pPr>
      <w:r>
        <w:rPr>
          <w:sz w:val="28"/>
          <w:szCs w:val="28"/>
        </w:rPr>
        <w:t>Для программирования состава групп необходимо: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становить перемычку "ПРОГ"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соединить проволочной перемычкой клеммы "КП+" и "РП-" (рисунок 17);</w:t>
      </w:r>
    </w:p>
    <w:p>
      <w:pPr>
        <w:pStyle w:val="12"/>
        <w:ind w:left="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6600</wp:posOffset>
                </wp:positionH>
                <wp:positionV relativeFrom="paragraph">
                  <wp:posOffset>233045</wp:posOffset>
                </wp:positionV>
                <wp:extent cx="1724660" cy="1153795"/>
                <wp:effectExtent l="0" t="5080" r="9525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760" cy="1153800"/>
                          <a:chOff x="0" y="0"/>
                          <a:chExt cx="1724760" cy="1153800"/>
                        </a:xfrm>
                      </wpg:grpSpPr>
                      <wps:wsp>
                        <wps:cNvSpPr txBox="1"/>
                        <wps:spPr>
                          <a:xfrm>
                            <a:off x="426600" y="46476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2350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6940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92376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36180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1014120"/>
                            <a:ext cx="23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61800"/>
                            <a:ext cx="0" cy="65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980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72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77400" y="0"/>
                            <a:ext cx="497160" cy="115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404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36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340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pt;margin-top:18.35pt;width:135.75pt;height:90.85pt" coordorigin="3160,367" coordsize="2715,1817">
                <v:shape id="shape_0" fillcolor="white" stroked="t" o:allowincell="f" style="position:absolute;left:3832;top:1099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32;top:737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32;top:1460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832;top:1822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84,937" to="5875,93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12,1964" to="5875,1964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876,937" to="5876,19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60;top:965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832;top:368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4699;top:367;width:783;height:1815">
                  <v:shape id="shape_0" fillcolor="white" stroked="t" o:allowincell="f" style="position:absolute;left:4699;top:1098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99;top:736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99;top:1459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99;top:1821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699;top:367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TextBodyIndent"/>
        <w:spacing w:before="120" w:after="0"/>
        <w:ind w:right="0" w:hanging="0"/>
        <w:jc w:val="center"/>
        <w:rPr>
          <w:b/>
          <w:b/>
          <w:bCs/>
        </w:rPr>
      </w:pPr>
      <w:r>
        <w:rPr>
          <w:sz w:val="28"/>
          <w:szCs w:val="28"/>
        </w:rPr>
        <w:t>Рисунок</w:t>
      </w:r>
      <w:r>
        <w:rPr>
          <w:b/>
          <w:bCs/>
        </w:rPr>
        <w:t xml:space="preserve"> </w:t>
      </w:r>
      <w:r>
        <w:rPr>
          <w:bCs/>
        </w:rPr>
        <w:t>17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мкнуть проволочной перемычкой вход ШС с номером, соответствующим номеру программируемой групп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убедиться, что входы других ШС разомкнут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крыть крышку прибора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подать питание на прибор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ием кнопок "1"…"23" включить (выключить) ШС в программируемую группу в соответствии с таблицей 2.2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нажать кнопку "КОНТРОЛЬ" для записи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выключить питание прибора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снять перемычку "ПРОГ", перемычку с клемм "КП+" и "РП-" и перемычку с входа ШС с номером запрограммированной группы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закрыть крышку прибора.</w:t>
      </w:r>
    </w:p>
    <w:p>
      <w:pPr>
        <w:pStyle w:val="TextBodyIndent"/>
        <w:spacing w:lineRule="auto" w:line="240"/>
        <w:ind w:right="0" w:firstLine="680"/>
        <w:rPr>
          <w:sz w:val="28"/>
          <w:szCs w:val="28"/>
        </w:rPr>
      </w:pPr>
      <w:r>
        <w:rPr>
          <w:sz w:val="28"/>
          <w:szCs w:val="28"/>
        </w:rPr>
        <w:t xml:space="preserve">Запрограммировать остальные группы </w:t>
      </w:r>
      <w:r>
        <w:rPr>
          <w:spacing w:val="-20"/>
          <w:sz w:val="28"/>
          <w:szCs w:val="28"/>
        </w:rPr>
        <w:t>ШС</w:t>
      </w:r>
      <w:r>
        <w:rPr>
          <w:sz w:val="28"/>
          <w:szCs w:val="28"/>
        </w:rPr>
        <w:t xml:space="preserve"> в соответствии с таблицей </w:t>
      </w:r>
      <w:r>
        <w:rPr>
          <w:spacing w:val="-20"/>
          <w:sz w:val="28"/>
          <w:szCs w:val="28"/>
        </w:rPr>
        <w:t>2.2.</w:t>
      </w:r>
      <w:r>
        <w:br w:type="page"/>
      </w:r>
    </w:p>
    <w:p>
      <w:pPr>
        <w:pStyle w:val="Heading1"/>
        <w:numPr>
          <w:ilvl w:val="2"/>
          <w:numId w:val="8"/>
        </w:numPr>
        <w:spacing w:lineRule="auto" w:line="240" w:before="120" w:after="0"/>
        <w:jc w:val="both"/>
        <w:rPr>
          <w:b/>
          <w:b/>
        </w:rPr>
      </w:pPr>
      <w:bookmarkStart w:id="27" w:name="__RefHeading___Toc129676948"/>
      <w:bookmarkEnd w:id="27"/>
      <w:r>
        <w:rPr>
          <w:b/>
        </w:rPr>
        <w:t>Порядок работы прибора</w:t>
      </w:r>
    </w:p>
    <w:p>
      <w:pPr>
        <w:pStyle w:val="Heading2"/>
        <w:numPr>
          <w:ilvl w:val="3"/>
          <w:numId w:val="8"/>
        </w:numPr>
        <w:spacing w:lineRule="auto" w:line="240" w:before="120" w:after="0"/>
        <w:rPr>
          <w:sz w:val="28"/>
          <w:szCs w:val="28"/>
        </w:rPr>
      </w:pPr>
      <w:bookmarkStart w:id="28" w:name="__RefHeading___Toc129676949"/>
      <w:bookmarkEnd w:id="28"/>
      <w:r>
        <w:rPr>
          <w:sz w:val="28"/>
          <w:szCs w:val="28"/>
        </w:rPr>
        <w:t>Включение прибора</w:t>
      </w:r>
    </w:p>
    <w:p>
      <w:pPr>
        <w:pStyle w:val="Normal"/>
        <w:ind w:firstLine="708"/>
        <w:jc w:val="both"/>
        <w:rPr/>
      </w:pPr>
      <w:r>
        <w:rPr>
          <w:sz w:val="28"/>
        </w:rPr>
        <w:t>Подать питание на прибор при закрытой крыш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Heading2"/>
        <w:numPr>
          <w:ilvl w:val="3"/>
          <w:numId w:val="8"/>
        </w:numPr>
        <w:spacing w:lineRule="auto" w:line="240" w:before="120" w:after="0"/>
        <w:rPr>
          <w:sz w:val="28"/>
          <w:szCs w:val="28"/>
        </w:rPr>
      </w:pPr>
      <w:bookmarkStart w:id="29" w:name="__RefHeading___Toc129676950"/>
      <w:bookmarkEnd w:id="29"/>
      <w:r>
        <w:rPr>
          <w:sz w:val="28"/>
          <w:szCs w:val="28"/>
        </w:rPr>
        <w:t>Просмотр текущего состояния Ш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ее состояние ШС отображается на индикаторах прибора при нажатой кнопке "КОНТРОЛЬ":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05" w:leader="none"/>
        </w:tabs>
        <w:ind w:left="0" w:firstLine="678"/>
        <w:rPr>
          <w:b/>
          <w:b/>
          <w:bCs/>
        </w:rPr>
      </w:pPr>
      <w:r>
        <w:rPr/>
        <w:t>непрерывное свечение индикатора – ШС в норме;</w:t>
      </w:r>
    </w:p>
    <w:p>
      <w:pPr>
        <w:pStyle w:val="12"/>
        <w:numPr>
          <w:ilvl w:val="0"/>
          <w:numId w:val="18"/>
        </w:numPr>
        <w:tabs>
          <w:tab w:val="clear" w:pos="708"/>
          <w:tab w:val="left" w:pos="905" w:leader="none"/>
        </w:tabs>
        <w:ind w:left="0" w:firstLine="678"/>
        <w:rPr/>
      </w:pPr>
      <w:r>
        <w:rPr/>
        <w:t>прерывистое свечение индикатора – ШС нарушен.</w:t>
      </w:r>
    </w:p>
    <w:p>
      <w:pPr>
        <w:pStyle w:val="Heading2"/>
        <w:numPr>
          <w:ilvl w:val="3"/>
          <w:numId w:val="8"/>
        </w:numPr>
        <w:spacing w:lineRule="auto" w:line="240" w:before="120" w:after="0"/>
        <w:rPr>
          <w:sz w:val="28"/>
          <w:szCs w:val="28"/>
        </w:rPr>
      </w:pPr>
      <w:bookmarkStart w:id="30" w:name="__RefHeading___Toc129676951"/>
      <w:bookmarkEnd w:id="30"/>
      <w:r>
        <w:rPr>
          <w:sz w:val="28"/>
          <w:szCs w:val="28"/>
        </w:rPr>
        <w:t>Взятие и снятие Ш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ндивидуального взятия ШС нажать на приборе кнопку с соответствующим номером - индикатор ШС включ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индивидуального снятия ШС нажать на приборе кнопку с соответствующим номером - индикатор ШС выключ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зятия группы ШС одновременно нажать кнопку "КОНТР" и кнопку с соответствующим номером - индикаторы ШС включ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снятия группы ШС одновременно нажать кнопку "КОНТР" и кнопку с соответствующим номером - индикаторы ШС выключаются.</w:t>
      </w:r>
    </w:p>
    <w:p>
      <w:pPr>
        <w:pStyle w:val="Heading2"/>
        <w:numPr>
          <w:ilvl w:val="3"/>
          <w:numId w:val="8"/>
        </w:numPr>
        <w:spacing w:before="120" w:after="0"/>
        <w:rPr>
          <w:sz w:val="28"/>
          <w:szCs w:val="28"/>
        </w:rPr>
      </w:pPr>
      <w:bookmarkStart w:id="31" w:name="__RefHeading___Toc129676952"/>
      <w:bookmarkEnd w:id="31"/>
      <w:r>
        <w:rPr>
          <w:sz w:val="28"/>
          <w:szCs w:val="28"/>
        </w:rPr>
        <w:t>Задержки при взятии Ш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ятие под охрану ШС, запрограммированных "с задержкой" (только для режима постановки "с входной дверью") происходит: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по окончании времени задержки, установленного параметрами Нп-07 и Нп-08 общих параметров прибора (таблица 2.3), при постановке "с закрытой входной дверью";</w:t>
      </w:r>
    </w:p>
    <w:p>
      <w:pPr>
        <w:pStyle w:val="12"/>
        <w:numPr>
          <w:ilvl w:val="0"/>
          <w:numId w:val="12"/>
        </w:numPr>
        <w:ind w:left="24" w:firstLine="680"/>
        <w:rPr/>
      </w:pPr>
      <w:r>
        <w:rPr/>
        <w:t>через 3 с после нормализации ШС1 (закрытия двери) при постановке "с открытой входной дверью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зятие под охрану ШС, сконфигурированных "с выключением питания при снятии" происходит не ранее окончания времени задержки, установленного параметрами Нп-15 и Нп-16 общих параметров прибора (таблица 2.3), независимо от режима постановки.</w:t>
      </w:r>
    </w:p>
    <w:p>
      <w:pPr>
        <w:pStyle w:val="Heading2"/>
        <w:numPr>
          <w:ilvl w:val="3"/>
          <w:numId w:val="8"/>
        </w:numPr>
        <w:spacing w:before="120" w:after="0"/>
        <w:rPr/>
      </w:pPr>
      <w:bookmarkStart w:id="32" w:name="__RefHeading___Toc129676953"/>
      <w:bookmarkEnd w:id="32"/>
      <w:r>
        <w:rPr>
          <w:sz w:val="28"/>
          <w:szCs w:val="28"/>
        </w:rPr>
        <w:t>Отображение тревожных извещ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ШС в период охраны выходы ПЦН, связанные с этим ШС, переходят в состояние "НАРУШЕН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вещение "ТРЕВОГА" формируется по окончании времени задержки (в соответствии с конфигурацией общих параметров прибора и параметров ШС).</w:t>
      </w:r>
    </w:p>
    <w:p>
      <w:pPr>
        <w:pStyle w:val="Heading2"/>
        <w:numPr>
          <w:ilvl w:val="3"/>
          <w:numId w:val="8"/>
        </w:numPr>
        <w:spacing w:before="120" w:after="0"/>
        <w:rPr>
          <w:sz w:val="28"/>
          <w:szCs w:val="28"/>
        </w:rPr>
      </w:pPr>
      <w:bookmarkStart w:id="33" w:name="__RefHeading___Toc129676954"/>
      <w:bookmarkEnd w:id="33"/>
      <w:r>
        <w:rPr>
          <w:sz w:val="28"/>
          <w:szCs w:val="28"/>
        </w:rPr>
        <w:t>Световая индикация и звуковая сигнализация прибо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товые индикаторы и звуковой сигнализатор прибора отображают состояние ШС в соответствии с таблицей 2.8.</w:t>
      </w:r>
    </w:p>
    <w:p>
      <w:pPr>
        <w:pStyle w:val="12"/>
        <w:spacing w:before="0" w:after="120"/>
        <w:ind w:left="0" w:firstLine="23"/>
        <w:rPr>
          <w:sz w:val="16"/>
          <w:szCs w:val="16"/>
        </w:rPr>
      </w:pPr>
      <w:r>
        <w:rPr>
          <w:sz w:val="16"/>
          <w:szCs w:val="16"/>
        </w:rPr>
        <w:t>Таблица 2.8 – Режимы работы встроенных световых индикаторов и звукового сигнализатора прибора</w:t>
      </w:r>
    </w:p>
    <w:tbl>
      <w:tblPr>
        <w:tblW w:w="9408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08"/>
        <w:gridCol w:w="1976"/>
        <w:gridCol w:w="2392"/>
        <w:gridCol w:w="2184"/>
        <w:gridCol w:w="1148"/>
      </w:tblGrid>
      <w:tr>
        <w:trPr/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Кнопка "КОНТ-РОЛЬ"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ояние</w:t>
            </w:r>
          </w:p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ШС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ояние</w:t>
            </w:r>
          </w:p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тового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индикатора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стояние</w:t>
            </w:r>
          </w:p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вукового</w:t>
            </w:r>
          </w:p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игнализатора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ота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включений</w:t>
            </w:r>
          </w:p>
        </w:tc>
      </w:tr>
      <w:tr>
        <w:trPr>
          <w:cantSplit w:val="true"/>
        </w:trPr>
        <w:tc>
          <w:tcPr>
            <w:tcW w:w="1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Не нажата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ind w:left="0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</w:t>
            </w:r>
          </w:p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ind w:left="0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Тревога, пожар, вниман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ое</w:t>
            </w:r>
          </w:p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ое</w:t>
            </w:r>
          </w:p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учание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Гц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ind w:left="0"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Неисправнос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ое</w:t>
            </w:r>
          </w:p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ое</w:t>
            </w:r>
          </w:p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вучание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ц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ржка</w:t>
            </w:r>
          </w:p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на взятие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ое</w:t>
            </w:r>
          </w:p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Гц</w:t>
            </w:r>
          </w:p>
        </w:tc>
      </w:tr>
      <w:tr>
        <w:trPr>
          <w:cantSplit w:val="true"/>
        </w:trPr>
        <w:tc>
          <w:tcPr>
            <w:tcW w:w="1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жата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</w:t>
            </w:r>
          </w:p>
          <w:p>
            <w:pPr>
              <w:pStyle w:val="12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1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ое свечение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Гц</w:t>
            </w:r>
          </w:p>
        </w:tc>
      </w:tr>
    </w:tbl>
    <w:p>
      <w:pPr>
        <w:pStyle w:val="Heading2"/>
        <w:numPr>
          <w:ilvl w:val="3"/>
          <w:numId w:val="8"/>
        </w:numPr>
        <w:spacing w:before="240" w:after="0"/>
        <w:rPr>
          <w:sz w:val="28"/>
          <w:szCs w:val="28"/>
        </w:rPr>
      </w:pPr>
      <w:bookmarkStart w:id="34" w:name="__RefHeading___Toc129676955"/>
      <w:bookmarkEnd w:id="34"/>
      <w:r>
        <w:rPr>
          <w:sz w:val="28"/>
          <w:szCs w:val="28"/>
        </w:rPr>
        <w:t>Сброс тревожных извещений по ШС</w:t>
      </w:r>
    </w:p>
    <w:p>
      <w:pPr>
        <w:pStyle w:val="12"/>
        <w:ind w:left="0" w:firstLine="709"/>
        <w:rPr/>
      </w:pPr>
      <w:r>
        <w:rPr/>
        <w:t>Для сброса тревожных извещений по охранным круглосуточным или пожарным ШС:</w:t>
      </w:r>
    </w:p>
    <w:p>
      <w:pPr>
        <w:pStyle w:val="12"/>
        <w:numPr>
          <w:ilvl w:val="0"/>
          <w:numId w:val="25"/>
        </w:numPr>
        <w:ind w:left="-12" w:firstLine="680"/>
        <w:rPr/>
      </w:pPr>
      <w:r>
        <w:rPr/>
        <w:t>вставить в гнездо на крышке прибора ключ доступа (если он был вставлен при программировании прибора);</w:t>
      </w:r>
    </w:p>
    <w:p>
      <w:pPr>
        <w:pStyle w:val="12"/>
        <w:numPr>
          <w:ilvl w:val="0"/>
          <w:numId w:val="25"/>
        </w:numPr>
        <w:ind w:left="-12" w:firstLine="680"/>
        <w:rPr/>
      </w:pPr>
      <w:r>
        <w:rPr/>
        <w:t xml:space="preserve">нажать на клавиатуре прибора </w:t>
      </w:r>
      <w:r>
        <w:rPr>
          <w:spacing w:val="-20"/>
          <w:szCs w:val="28"/>
        </w:rPr>
        <w:t>кнопку</w:t>
      </w:r>
      <w:r>
        <w:rPr/>
        <w:t xml:space="preserve"> управления </w:t>
      </w:r>
      <w:r>
        <w:rPr>
          <w:spacing w:val="-20"/>
          <w:szCs w:val="28"/>
        </w:rPr>
        <w:t>соответствующим</w:t>
      </w:r>
      <w:r>
        <w:rPr/>
        <w:t xml:space="preserve"> </w:t>
      </w:r>
      <w:r>
        <w:rPr>
          <w:spacing w:val="-20"/>
          <w:szCs w:val="28"/>
        </w:rPr>
        <w:t>ШС</w:t>
      </w:r>
      <w:r>
        <w:rPr/>
        <w:t>.</w:t>
      </w:r>
    </w:p>
    <w:p>
      <w:pPr>
        <w:pStyle w:val="Heading2"/>
        <w:numPr>
          <w:ilvl w:val="3"/>
          <w:numId w:val="8"/>
        </w:numPr>
        <w:spacing w:before="120" w:after="0"/>
        <w:rPr>
          <w:sz w:val="28"/>
          <w:szCs w:val="28"/>
        </w:rPr>
      </w:pPr>
      <w:bookmarkStart w:id="35" w:name="__RefHeading___Toc129676956"/>
      <w:bookmarkEnd w:id="35"/>
      <w:r>
        <w:rPr>
          <w:sz w:val="28"/>
          <w:szCs w:val="28"/>
        </w:rPr>
        <w:t>Отображение состояния источника питания</w:t>
      </w:r>
    </w:p>
    <w:p>
      <w:pPr>
        <w:pStyle w:val="12"/>
        <w:ind w:left="0" w:firstLine="709"/>
        <w:rPr/>
      </w:pPr>
      <w:r>
        <w:rPr/>
        <w:t>Состояние источника питания отображается индикатором "ПИТАНИЕ" в зависимости от состояния входа "КП" в соответствии с таблицей 2.9.</w:t>
      </w:r>
    </w:p>
    <w:p>
      <w:pPr>
        <w:pStyle w:val="12"/>
        <w:spacing w:before="120" w:after="0"/>
        <w:ind w:left="0" w:hanging="24"/>
        <w:rPr>
          <w:sz w:val="16"/>
          <w:szCs w:val="16"/>
        </w:rPr>
      </w:pPr>
      <w:r>
        <w:rPr>
          <w:sz w:val="16"/>
          <w:szCs w:val="16"/>
        </w:rPr>
        <w:t>Таблица 2.9 – Отображение состояния источника питания</w:t>
      </w:r>
    </w:p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2873"/>
        <w:gridCol w:w="3260"/>
      </w:tblGrid>
      <w:tr>
        <w:trPr>
          <w:trHeight w:val="930" w:hRule="atLeast"/>
          <w:cantSplit w:val="true"/>
        </w:trPr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стояние входа "КП"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ормируемое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извещение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Состояние индикатора "ПИТАНИЕ"</w:t>
            </w:r>
          </w:p>
        </w:tc>
      </w:tr>
      <w:tr>
        <w:trPr/>
        <w:tc>
          <w:tcPr>
            <w:tcW w:w="2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Обрыв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Cs w:val="28"/>
              </w:rPr>
              <w:t>Питание от резерва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Cs w:val="28"/>
              </w:rPr>
              <w:t>Однократные вспышки</w:t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мкнут на "-"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Cs w:val="28"/>
              </w:rPr>
              <w:t>Резерв неисправе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Cs w:val="28"/>
              </w:rPr>
              <w:t>Двойные вспышки</w:t>
            </w:r>
          </w:p>
        </w:tc>
      </w:tr>
      <w:tr>
        <w:trPr/>
        <w:tc>
          <w:tcPr>
            <w:tcW w:w="2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+12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Cs w:val="28"/>
              </w:rPr>
              <w:t>Резерв исправен, питание от сет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прерывное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szCs w:val="28"/>
              </w:rPr>
              <w:t>свечение</w:t>
            </w:r>
          </w:p>
        </w:tc>
      </w:tr>
    </w:tbl>
    <w:p>
      <w:pPr>
        <w:pStyle w:val="Heading2"/>
        <w:numPr>
          <w:ilvl w:val="3"/>
          <w:numId w:val="8"/>
        </w:numPr>
        <w:spacing w:before="120" w:after="0"/>
        <w:rPr/>
      </w:pPr>
      <w:bookmarkStart w:id="36" w:name="__RefHeading___Toc129676957"/>
      <w:bookmarkEnd w:id="36"/>
      <w:r>
        <w:rPr>
          <w:sz w:val="28"/>
          <w:szCs w:val="28"/>
        </w:rPr>
        <w:t>Выносные световой и звуковой оповещатели</w:t>
      </w:r>
    </w:p>
    <w:p>
      <w:pPr>
        <w:pStyle w:val="12"/>
        <w:ind w:left="0" w:firstLine="708"/>
        <w:rPr/>
      </w:pPr>
      <w:r>
        <w:rPr/>
        <w:t>Выносные световой и звуковой оповещатели включаются, если определено конфигурацией:</w:t>
      </w:r>
    </w:p>
    <w:p>
      <w:pPr>
        <w:pStyle w:val="12"/>
        <w:numPr>
          <w:ilvl w:val="0"/>
          <w:numId w:val="38"/>
        </w:numPr>
        <w:ind w:left="6" w:firstLine="680"/>
        <w:rPr/>
      </w:pPr>
      <w:r>
        <w:rPr/>
        <w:t>в режиме "ТРЕВОГА" включаются выходы "ЗО" и "СО" прибора;</w:t>
      </w:r>
    </w:p>
    <w:p>
      <w:pPr>
        <w:pStyle w:val="12"/>
        <w:numPr>
          <w:ilvl w:val="0"/>
          <w:numId w:val="38"/>
        </w:numPr>
        <w:ind w:left="6" w:firstLine="680"/>
        <w:rPr/>
      </w:pPr>
      <w:r>
        <w:rPr/>
        <w:t>в режиме "ПОЖАР" включается выход "ЗО" прибора.</w:t>
      </w:r>
      <w:r>
        <w:br w:type="page"/>
      </w:r>
    </w:p>
    <w:p>
      <w:pPr>
        <w:pStyle w:val="Heading1"/>
        <w:numPr>
          <w:ilvl w:val="1"/>
          <w:numId w:val="8"/>
        </w:numPr>
        <w:jc w:val="both"/>
        <w:rPr>
          <w:b/>
          <w:b/>
        </w:rPr>
      </w:pPr>
      <w:bookmarkStart w:id="37" w:name="__RefHeading___Toc129676958"/>
      <w:bookmarkEnd w:id="37"/>
      <w:r>
        <w:rPr>
          <w:b/>
        </w:rPr>
        <w:t>Использование прибора совместно с ПУЦ</w:t>
      </w:r>
    </w:p>
    <w:p>
      <w:pPr>
        <w:pStyle w:val="12"/>
        <w:ind w:left="0" w:firstLine="709"/>
        <w:rPr/>
      </w:pPr>
      <w:r>
        <w:rPr/>
        <w:t>Прибор приемно-контрольный охранно-пожарный "Аккорд-20" (БРОП-23) может использоваться совместно с пультом управления центральным (ПУЦ). При этом управление прибора осуществляется с ПУЦ.</w:t>
      </w:r>
    </w:p>
    <w:p>
      <w:pPr>
        <w:pStyle w:val="12"/>
        <w:ind w:left="0" w:firstLine="709"/>
        <w:rPr/>
      </w:pPr>
      <w:r>
        <w:rPr/>
      </w:r>
    </w:p>
    <w:p>
      <w:pPr>
        <w:pStyle w:val="Heading1"/>
        <w:numPr>
          <w:ilvl w:val="2"/>
          <w:numId w:val="8"/>
        </w:numPr>
        <w:spacing w:lineRule="auto" w:line="240" w:before="0" w:after="120"/>
        <w:jc w:val="both"/>
        <w:rPr>
          <w:b/>
          <w:b/>
        </w:rPr>
      </w:pPr>
      <w:bookmarkStart w:id="38" w:name="__RefHeading___Toc129676959"/>
      <w:bookmarkEnd w:id="38"/>
      <w:r>
        <w:rPr>
          <w:b/>
        </w:rPr>
        <w:t>Полномочия доступа</w:t>
      </w:r>
    </w:p>
    <w:p>
      <w:pPr>
        <w:pStyle w:val="12"/>
        <w:ind w:left="0" w:firstLine="708"/>
        <w:rPr/>
      </w:pPr>
      <w:r>
        <w:rPr/>
        <w:t>Использование прибора совместно с ПУЦ позволяет дифференцировать полномочия доступа к функциям управления. Предусмотрены следующие полномочия доступа: "ИНЖЕНЕР", "АДМИНИСТРАТОР", "РАЗДЕЛ".</w:t>
      </w:r>
    </w:p>
    <w:p>
      <w:pPr>
        <w:pStyle w:val="12"/>
        <w:ind w:left="0" w:firstLine="708"/>
        <w:rPr/>
      </w:pPr>
      <w:r>
        <w:rPr/>
        <w:t>Полномочия доступа "ИНЖЕНЕР":</w:t>
      </w:r>
    </w:p>
    <w:p>
      <w:pPr>
        <w:pStyle w:val="12"/>
        <w:numPr>
          <w:ilvl w:val="0"/>
          <w:numId w:val="23"/>
        </w:numPr>
        <w:tabs>
          <w:tab w:val="clear" w:pos="708"/>
          <w:tab w:val="left" w:pos="905" w:leader="none"/>
        </w:tabs>
        <w:rPr/>
      </w:pPr>
      <w:r>
        <w:rPr/>
        <w:t>конфигурирование общих параметров прибора;</w:t>
      </w:r>
    </w:p>
    <w:p>
      <w:pPr>
        <w:pStyle w:val="12"/>
        <w:numPr>
          <w:ilvl w:val="0"/>
          <w:numId w:val="23"/>
        </w:numPr>
        <w:tabs>
          <w:tab w:val="clear" w:pos="708"/>
          <w:tab w:val="left" w:pos="905" w:leader="none"/>
        </w:tabs>
        <w:rPr/>
      </w:pPr>
      <w:r>
        <w:rPr/>
        <w:t>конфигурирование параметров ШС;</w:t>
      </w:r>
    </w:p>
    <w:p>
      <w:pPr>
        <w:pStyle w:val="12"/>
        <w:numPr>
          <w:ilvl w:val="0"/>
          <w:numId w:val="23"/>
        </w:numPr>
        <w:tabs>
          <w:tab w:val="clear" w:pos="708"/>
          <w:tab w:val="left" w:pos="905" w:leader="none"/>
        </w:tabs>
        <w:rPr/>
      </w:pPr>
      <w:r>
        <w:rPr/>
        <w:t>конфигурирование списков ШС</w:t>
      </w:r>
      <w:r>
        <w:rPr>
          <w:rStyle w:val="FootnoteCharacters"/>
          <w:rStyle w:val="FootnoteAnchor"/>
        </w:rPr>
        <w:footnoteReference w:id="3"/>
      </w:r>
      <w:r>
        <w:rPr/>
        <w:t xml:space="preserve"> для пользователей.</w:t>
      </w:r>
    </w:p>
    <w:p>
      <w:pPr>
        <w:pStyle w:val="12"/>
        <w:numPr>
          <w:ilvl w:val="0"/>
          <w:numId w:val="23"/>
        </w:numPr>
        <w:tabs>
          <w:tab w:val="clear" w:pos="708"/>
          <w:tab w:val="left" w:pos="905" w:leader="none"/>
        </w:tabs>
        <w:rPr/>
      </w:pPr>
      <w:r>
        <w:rPr/>
        <w:t>конфигурирование состава разделов</w:t>
      </w:r>
      <w:r>
        <w:rPr>
          <w:rStyle w:val="FootnoteCharacters"/>
          <w:rStyle w:val="FootnoteAnchor"/>
        </w:rPr>
        <w:footnoteReference w:id="4"/>
      </w:r>
      <w:r>
        <w:rPr/>
        <w:t>;</w:t>
      </w:r>
    </w:p>
    <w:p>
      <w:pPr>
        <w:pStyle w:val="12"/>
        <w:ind w:left="0" w:firstLine="708"/>
        <w:rPr/>
      </w:pPr>
      <w:r>
        <w:rPr/>
        <w:t>Доступ только с разрешения "АДМИНИСТРАТОРА".</w:t>
      </w:r>
    </w:p>
    <w:p>
      <w:pPr>
        <w:pStyle w:val="12"/>
        <w:ind w:left="0" w:firstLine="708"/>
        <w:rPr/>
      </w:pPr>
      <w:r>
        <w:rPr/>
        <w:t>Полномочия доступа "АДМИНИСТРАТОР"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установка времени и даты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просмотр протокола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ввод и изменение кодов разделов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ввод и изменение кодов пользователей.</w:t>
      </w:r>
    </w:p>
    <w:p>
      <w:pPr>
        <w:pStyle w:val="12"/>
        <w:ind w:left="0" w:firstLine="708"/>
        <w:rPr/>
      </w:pPr>
      <w:r>
        <w:rPr/>
        <w:t>Полномочия доступа "РАЗДЕЛ" (до 8 на прибор)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взятие и снятие раздела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39" w:name="__RefHeading___Toc129676960"/>
      <w:bookmarkEnd w:id="39"/>
      <w:r>
        <w:rPr>
          <w:b/>
        </w:rPr>
        <w:t>Конструкция ПУЦ</w:t>
      </w:r>
    </w:p>
    <w:p>
      <w:pPr>
        <w:pStyle w:val="Normal"/>
        <w:ind w:firstLine="708"/>
        <w:jc w:val="both"/>
        <w:rPr/>
      </w:pPr>
      <w:r>
        <w:rPr>
          <w:sz w:val="28"/>
        </w:rPr>
        <w:t>Конструкция ПУЦ представлена на рисунке 18.</w:t>
      </w:r>
    </w:p>
    <w:p>
      <w:pPr>
        <w:pStyle w:val="Normal"/>
        <w:ind w:firstLine="708"/>
        <w:jc w:val="both"/>
        <w:rPr/>
      </w:pPr>
      <w:r>
        <w:rPr>
          <w:sz w:val="28"/>
        </w:rPr>
        <w:t>ПУЦ состоит из корпуса, встроенной клавиатуры, встроенного звукового сигнализатора, четырех светодиодных индикаторов вида извещения ("ТРЕВОГА", "ПОЖАР", "АВАРИЯ", "РП"), жидкокристаллического индикатора и съемной крышки, открывающей доступ к контактной колодке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4545</wp:posOffset>
                </wp:positionH>
                <wp:positionV relativeFrom="paragraph">
                  <wp:posOffset>114935</wp:posOffset>
                </wp:positionV>
                <wp:extent cx="3962400" cy="6781165"/>
                <wp:effectExtent l="0" t="0" r="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2520" cy="6781320"/>
                          <a:chOff x="0" y="0"/>
                          <a:chExt cx="3962520" cy="6781320"/>
                        </a:xfrm>
                      </wpg:grpSpPr>
                      <wpg:grpSp>
                        <wpg:cNvGrpSpPr/>
                        <wpg:grpSpPr>
                          <a:xfrm>
                            <a:off x="1184400" y="1032480"/>
                            <a:ext cx="1049040" cy="1386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640" y="604440"/>
                              <a:ext cx="81792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9±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40" y="1013400"/>
                              <a:ext cx="6044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6±0,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240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840" y="71280"/>
                                <a:ext cx="75600" cy="71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0"/>
                              <a:ext cx="30240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0" y="71280"/>
                                <a:ext cx="75600" cy="71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76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73600"/>
                              <a:ext cx="30240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0840" y="70920"/>
                                <a:ext cx="75600" cy="71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40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6640" y="1173600"/>
                              <a:ext cx="30240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51200" y="70920"/>
                                <a:ext cx="75600" cy="7128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40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3280" y="10656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1369080"/>
                              <a:ext cx="74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080" y="1185480"/>
                            <a:ext cx="15120" cy="46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56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356"/>
                                </a:lnTo>
                                <a:lnTo>
                                  <a:pt x="24" y="7356"/>
                                </a:lnTo>
                                <a:lnTo>
                                  <a:pt x="24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185480"/>
                            <a:ext cx="12600" cy="46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356">
                                <a:moveTo>
                                  <a:pt x="9" y="7356"/>
                                </a:moveTo>
                                <a:lnTo>
                                  <a:pt x="19" y="7356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56"/>
                                </a:lnTo>
                                <a:lnTo>
                                  <a:pt x="9" y="7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5656680"/>
                            <a:ext cx="1038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7" h="24">
                                <a:moveTo>
                                  <a:pt x="0" y="15"/>
                                </a:moveTo>
                                <a:lnTo>
                                  <a:pt x="0" y="24"/>
                                </a:lnTo>
                                <a:lnTo>
                                  <a:pt x="1607" y="19"/>
                                </a:lnTo>
                                <a:lnTo>
                                  <a:pt x="1607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080" y="1185480"/>
                            <a:ext cx="15120" cy="447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045">
                                <a:moveTo>
                                  <a:pt x="1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045"/>
                                </a:lnTo>
                                <a:lnTo>
                                  <a:pt x="24" y="7045"/>
                                </a:lnTo>
                                <a:lnTo>
                                  <a:pt x="24" y="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185480"/>
                            <a:ext cx="12600" cy="447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045">
                                <a:moveTo>
                                  <a:pt x="9" y="7045"/>
                                </a:moveTo>
                                <a:lnTo>
                                  <a:pt x="19" y="7045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045"/>
                                </a:lnTo>
                                <a:lnTo>
                                  <a:pt x="9" y="70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960" y="1179720"/>
                            <a:ext cx="12600" cy="468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375">
                                <a:moveTo>
                                  <a:pt x="9" y="7375"/>
                                </a:moveTo>
                                <a:lnTo>
                                  <a:pt x="19" y="7375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375"/>
                                </a:lnTo>
                                <a:lnTo>
                                  <a:pt x="9" y="73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6129000"/>
                            <a:ext cx="498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2" h="24">
                                <a:moveTo>
                                  <a:pt x="0" y="10"/>
                                </a:moveTo>
                                <a:lnTo>
                                  <a:pt x="0" y="24"/>
                                </a:lnTo>
                                <a:lnTo>
                                  <a:pt x="772" y="24"/>
                                </a:lnTo>
                                <a:lnTo>
                                  <a:pt x="7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453680"/>
                            <a:ext cx="2502000" cy="1228680"/>
                          </a:xfrm>
                          <a:prstGeom prst="rect">
                            <a:avLst/>
                          </a:prstGeom>
                          <a:solidFill>
                            <a:srgbClr val="e5e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1447920"/>
                            <a:ext cx="2508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2" h="19">
                                <a:moveTo>
                                  <a:pt x="3882" y="9"/>
                                </a:moveTo>
                                <a:lnTo>
                                  <a:pt x="38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872" y="19"/>
                                </a:lnTo>
                                <a:lnTo>
                                  <a:pt x="3862" y="9"/>
                                </a:lnTo>
                                <a:lnTo>
                                  <a:pt x="3882" y="9"/>
                                </a:lnTo>
                                <a:lnTo>
                                  <a:pt x="3882" y="0"/>
                                </a:lnTo>
                                <a:lnTo>
                                  <a:pt x="3872" y="0"/>
                                </a:lnTo>
                                <a:lnTo>
                                  <a:pt x="388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1453680"/>
                            <a:ext cx="1260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947">
                                <a:moveTo>
                                  <a:pt x="10" y="1947"/>
                                </a:moveTo>
                                <a:lnTo>
                                  <a:pt x="20" y="1933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33"/>
                                </a:lnTo>
                                <a:lnTo>
                                  <a:pt x="10" y="1923"/>
                                </a:lnTo>
                                <a:lnTo>
                                  <a:pt x="10" y="1947"/>
                                </a:lnTo>
                                <a:lnTo>
                                  <a:pt x="20" y="1947"/>
                                </a:lnTo>
                                <a:lnTo>
                                  <a:pt x="20" y="1933"/>
                                </a:lnTo>
                                <a:lnTo>
                                  <a:pt x="10" y="1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675880"/>
                            <a:ext cx="25077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1" h="24">
                                <a:moveTo>
                                  <a:pt x="0" y="10"/>
                                </a:moveTo>
                                <a:lnTo>
                                  <a:pt x="9" y="24"/>
                                </a:lnTo>
                                <a:lnTo>
                                  <a:pt x="3881" y="24"/>
                                </a:lnTo>
                                <a:lnTo>
                                  <a:pt x="3881" y="0"/>
                                </a:lnTo>
                                <a:lnTo>
                                  <a:pt x="9" y="0"/>
                                </a:lnTo>
                                <a:lnTo>
                                  <a:pt x="24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24"/>
                                </a:lnTo>
                                <a:lnTo>
                                  <a:pt x="9" y="24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447920"/>
                            <a:ext cx="15120" cy="123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942">
                                <a:moveTo>
                                  <a:pt x="9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1942"/>
                                </a:lnTo>
                                <a:lnTo>
                                  <a:pt x="24" y="1942"/>
                                </a:lnTo>
                                <a:lnTo>
                                  <a:pt x="24" y="9"/>
                                </a:lnTo>
                                <a:lnTo>
                                  <a:pt x="9" y="19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862000"/>
                            <a:ext cx="2502000" cy="23043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2855520"/>
                            <a:ext cx="2508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2" h="19">
                                <a:moveTo>
                                  <a:pt x="3882" y="10"/>
                                </a:moveTo>
                                <a:lnTo>
                                  <a:pt x="387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872" y="19"/>
                                </a:lnTo>
                                <a:lnTo>
                                  <a:pt x="3862" y="10"/>
                                </a:lnTo>
                                <a:lnTo>
                                  <a:pt x="3882" y="10"/>
                                </a:lnTo>
                                <a:lnTo>
                                  <a:pt x="3882" y="0"/>
                                </a:lnTo>
                                <a:lnTo>
                                  <a:pt x="3872" y="0"/>
                                </a:lnTo>
                                <a:lnTo>
                                  <a:pt x="3882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2862000"/>
                            <a:ext cx="12600" cy="231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639">
                                <a:moveTo>
                                  <a:pt x="10" y="3639"/>
                                </a:moveTo>
                                <a:lnTo>
                                  <a:pt x="20" y="3625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25"/>
                                </a:lnTo>
                                <a:lnTo>
                                  <a:pt x="10" y="3616"/>
                                </a:lnTo>
                                <a:lnTo>
                                  <a:pt x="10" y="3639"/>
                                </a:lnTo>
                                <a:lnTo>
                                  <a:pt x="20" y="3639"/>
                                </a:lnTo>
                                <a:lnTo>
                                  <a:pt x="20" y="3625"/>
                                </a:lnTo>
                                <a:lnTo>
                                  <a:pt x="10" y="36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5160600"/>
                            <a:ext cx="25077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1" h="23">
                                <a:moveTo>
                                  <a:pt x="0" y="9"/>
                                </a:moveTo>
                                <a:lnTo>
                                  <a:pt x="9" y="23"/>
                                </a:lnTo>
                                <a:lnTo>
                                  <a:pt x="3881" y="23"/>
                                </a:lnTo>
                                <a:lnTo>
                                  <a:pt x="3881" y="0"/>
                                </a:lnTo>
                                <a:lnTo>
                                  <a:pt x="9" y="0"/>
                                </a:lnTo>
                                <a:lnTo>
                                  <a:pt x="24" y="9"/>
                                </a:lnTo>
                                <a:lnTo>
                                  <a:pt x="0" y="9"/>
                                </a:lnTo>
                                <a:lnTo>
                                  <a:pt x="0" y="23"/>
                                </a:lnTo>
                                <a:lnTo>
                                  <a:pt x="9" y="23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855520"/>
                            <a:ext cx="15120" cy="23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35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3635"/>
                                </a:lnTo>
                                <a:lnTo>
                                  <a:pt x="24" y="3635"/>
                                </a:lnTo>
                                <a:lnTo>
                                  <a:pt x="24" y="10"/>
                                </a:lnTo>
                                <a:lnTo>
                                  <a:pt x="9" y="19"/>
                                </a:lnTo>
                                <a:lnTo>
                                  <a:pt x="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907920"/>
                            <a:ext cx="162756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9" h="456">
                                <a:moveTo>
                                  <a:pt x="0" y="19"/>
                                </a:moveTo>
                                <a:lnTo>
                                  <a:pt x="173" y="19"/>
                                </a:lnTo>
                                <a:lnTo>
                                  <a:pt x="341" y="24"/>
                                </a:lnTo>
                                <a:lnTo>
                                  <a:pt x="514" y="34"/>
                                </a:lnTo>
                                <a:lnTo>
                                  <a:pt x="677" y="48"/>
                                </a:lnTo>
                                <a:lnTo>
                                  <a:pt x="845" y="62"/>
                                </a:lnTo>
                                <a:lnTo>
                                  <a:pt x="1008" y="86"/>
                                </a:lnTo>
                                <a:lnTo>
                                  <a:pt x="1171" y="105"/>
                                </a:lnTo>
                                <a:lnTo>
                                  <a:pt x="1329" y="134"/>
                                </a:lnTo>
                                <a:lnTo>
                                  <a:pt x="1483" y="163"/>
                                </a:lnTo>
                                <a:lnTo>
                                  <a:pt x="1641" y="197"/>
                                </a:lnTo>
                                <a:lnTo>
                                  <a:pt x="1790" y="230"/>
                                </a:lnTo>
                                <a:lnTo>
                                  <a:pt x="1944" y="269"/>
                                </a:lnTo>
                                <a:lnTo>
                                  <a:pt x="2087" y="312"/>
                                </a:lnTo>
                                <a:lnTo>
                                  <a:pt x="2231" y="355"/>
                                </a:lnTo>
                                <a:lnTo>
                                  <a:pt x="2375" y="403"/>
                                </a:lnTo>
                                <a:lnTo>
                                  <a:pt x="2514" y="456"/>
                                </a:lnTo>
                                <a:lnTo>
                                  <a:pt x="2519" y="436"/>
                                </a:lnTo>
                                <a:lnTo>
                                  <a:pt x="2380" y="384"/>
                                </a:lnTo>
                                <a:lnTo>
                                  <a:pt x="2241" y="336"/>
                                </a:lnTo>
                                <a:lnTo>
                                  <a:pt x="2097" y="292"/>
                                </a:lnTo>
                                <a:lnTo>
                                  <a:pt x="1948" y="249"/>
                                </a:lnTo>
                                <a:lnTo>
                                  <a:pt x="1800" y="211"/>
                                </a:lnTo>
                                <a:lnTo>
                                  <a:pt x="1646" y="173"/>
                                </a:lnTo>
                                <a:lnTo>
                                  <a:pt x="1488" y="144"/>
                                </a:lnTo>
                                <a:lnTo>
                                  <a:pt x="1334" y="110"/>
                                </a:lnTo>
                                <a:lnTo>
                                  <a:pt x="1171" y="86"/>
                                </a:lnTo>
                                <a:lnTo>
                                  <a:pt x="1008" y="62"/>
                                </a:lnTo>
                                <a:lnTo>
                                  <a:pt x="845" y="43"/>
                                </a:lnTo>
                                <a:lnTo>
                                  <a:pt x="682" y="29"/>
                                </a:lnTo>
                                <a:lnTo>
                                  <a:pt x="514" y="14"/>
                                </a:lnTo>
                                <a:lnTo>
                                  <a:pt x="341" y="5"/>
                                </a:lnTo>
                                <a:lnTo>
                                  <a:pt x="1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907920"/>
                            <a:ext cx="16268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8" h="456">
                                <a:moveTo>
                                  <a:pt x="5" y="456"/>
                                </a:moveTo>
                                <a:lnTo>
                                  <a:pt x="144" y="403"/>
                                </a:lnTo>
                                <a:lnTo>
                                  <a:pt x="283" y="355"/>
                                </a:lnTo>
                                <a:lnTo>
                                  <a:pt x="427" y="312"/>
                                </a:lnTo>
                                <a:lnTo>
                                  <a:pt x="575" y="269"/>
                                </a:lnTo>
                                <a:lnTo>
                                  <a:pt x="724" y="230"/>
                                </a:lnTo>
                                <a:lnTo>
                                  <a:pt x="878" y="197"/>
                                </a:lnTo>
                                <a:lnTo>
                                  <a:pt x="1031" y="163"/>
                                </a:lnTo>
                                <a:lnTo>
                                  <a:pt x="1190" y="134"/>
                                </a:lnTo>
                                <a:lnTo>
                                  <a:pt x="1348" y="105"/>
                                </a:lnTo>
                                <a:lnTo>
                                  <a:pt x="1511" y="86"/>
                                </a:lnTo>
                                <a:lnTo>
                                  <a:pt x="1674" y="62"/>
                                </a:lnTo>
                                <a:lnTo>
                                  <a:pt x="1837" y="48"/>
                                </a:lnTo>
                                <a:lnTo>
                                  <a:pt x="2005" y="34"/>
                                </a:lnTo>
                                <a:lnTo>
                                  <a:pt x="2173" y="24"/>
                                </a:lnTo>
                                <a:lnTo>
                                  <a:pt x="2346" y="19"/>
                                </a:lnTo>
                                <a:lnTo>
                                  <a:pt x="2518" y="19"/>
                                </a:lnTo>
                                <a:lnTo>
                                  <a:pt x="2518" y="0"/>
                                </a:lnTo>
                                <a:lnTo>
                                  <a:pt x="2346" y="0"/>
                                </a:lnTo>
                                <a:lnTo>
                                  <a:pt x="2173" y="5"/>
                                </a:lnTo>
                                <a:lnTo>
                                  <a:pt x="2005" y="14"/>
                                </a:lnTo>
                                <a:lnTo>
                                  <a:pt x="1837" y="29"/>
                                </a:lnTo>
                                <a:lnTo>
                                  <a:pt x="1669" y="43"/>
                                </a:lnTo>
                                <a:lnTo>
                                  <a:pt x="1506" y="62"/>
                                </a:lnTo>
                                <a:lnTo>
                                  <a:pt x="1348" y="86"/>
                                </a:lnTo>
                                <a:lnTo>
                                  <a:pt x="1185" y="110"/>
                                </a:lnTo>
                                <a:lnTo>
                                  <a:pt x="1026" y="144"/>
                                </a:lnTo>
                                <a:lnTo>
                                  <a:pt x="873" y="173"/>
                                </a:lnTo>
                                <a:lnTo>
                                  <a:pt x="719" y="211"/>
                                </a:lnTo>
                                <a:lnTo>
                                  <a:pt x="571" y="249"/>
                                </a:lnTo>
                                <a:lnTo>
                                  <a:pt x="422" y="292"/>
                                </a:lnTo>
                                <a:lnTo>
                                  <a:pt x="278" y="336"/>
                                </a:lnTo>
                                <a:lnTo>
                                  <a:pt x="134" y="384"/>
                                </a:lnTo>
                                <a:lnTo>
                                  <a:pt x="0" y="436"/>
                                </a:lnTo>
                                <a:lnTo>
                                  <a:pt x="5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1289160"/>
                            <a:ext cx="125856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8" h="269">
                                <a:moveTo>
                                  <a:pt x="0" y="20"/>
                                </a:moveTo>
                                <a:lnTo>
                                  <a:pt x="260" y="24"/>
                                </a:lnTo>
                                <a:lnTo>
                                  <a:pt x="514" y="39"/>
                                </a:lnTo>
                                <a:lnTo>
                                  <a:pt x="763" y="58"/>
                                </a:lnTo>
                                <a:lnTo>
                                  <a:pt x="1008" y="87"/>
                                </a:lnTo>
                                <a:lnTo>
                                  <a:pt x="1248" y="120"/>
                                </a:lnTo>
                                <a:lnTo>
                                  <a:pt x="1483" y="163"/>
                                </a:lnTo>
                                <a:lnTo>
                                  <a:pt x="1718" y="216"/>
                                </a:lnTo>
                                <a:lnTo>
                                  <a:pt x="1944" y="269"/>
                                </a:lnTo>
                                <a:lnTo>
                                  <a:pt x="1948" y="250"/>
                                </a:lnTo>
                                <a:lnTo>
                                  <a:pt x="1723" y="192"/>
                                </a:lnTo>
                                <a:lnTo>
                                  <a:pt x="1488" y="144"/>
                                </a:lnTo>
                                <a:lnTo>
                                  <a:pt x="1253" y="101"/>
                                </a:lnTo>
                                <a:lnTo>
                                  <a:pt x="1008" y="63"/>
                                </a:lnTo>
                                <a:lnTo>
                                  <a:pt x="763" y="34"/>
                                </a:lnTo>
                                <a:lnTo>
                                  <a:pt x="514" y="15"/>
                                </a:lnTo>
                                <a:lnTo>
                                  <a:pt x="26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1289160"/>
                            <a:ext cx="12578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7" h="269">
                                <a:moveTo>
                                  <a:pt x="4" y="269"/>
                                </a:moveTo>
                                <a:lnTo>
                                  <a:pt x="230" y="216"/>
                                </a:lnTo>
                                <a:lnTo>
                                  <a:pt x="460" y="163"/>
                                </a:lnTo>
                                <a:lnTo>
                                  <a:pt x="700" y="120"/>
                                </a:lnTo>
                                <a:lnTo>
                                  <a:pt x="940" y="87"/>
                                </a:lnTo>
                                <a:lnTo>
                                  <a:pt x="1185" y="58"/>
                                </a:lnTo>
                                <a:lnTo>
                                  <a:pt x="1434" y="39"/>
                                </a:lnTo>
                                <a:lnTo>
                                  <a:pt x="1688" y="24"/>
                                </a:lnTo>
                                <a:lnTo>
                                  <a:pt x="1947" y="20"/>
                                </a:lnTo>
                                <a:lnTo>
                                  <a:pt x="1947" y="0"/>
                                </a:lnTo>
                                <a:lnTo>
                                  <a:pt x="1688" y="5"/>
                                </a:lnTo>
                                <a:lnTo>
                                  <a:pt x="1434" y="15"/>
                                </a:lnTo>
                                <a:lnTo>
                                  <a:pt x="1185" y="34"/>
                                </a:lnTo>
                                <a:lnTo>
                                  <a:pt x="935" y="63"/>
                                </a:lnTo>
                                <a:lnTo>
                                  <a:pt x="695" y="101"/>
                                </a:lnTo>
                                <a:lnTo>
                                  <a:pt x="455" y="144"/>
                                </a:lnTo>
                                <a:lnTo>
                                  <a:pt x="225" y="192"/>
                                </a:lnTo>
                                <a:lnTo>
                                  <a:pt x="0" y="250"/>
                                </a:lnTo>
                                <a:lnTo>
                                  <a:pt x="4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5858640"/>
                            <a:ext cx="16275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9" h="455">
                                <a:moveTo>
                                  <a:pt x="0" y="455"/>
                                </a:moveTo>
                                <a:lnTo>
                                  <a:pt x="173" y="450"/>
                                </a:lnTo>
                                <a:lnTo>
                                  <a:pt x="341" y="446"/>
                                </a:lnTo>
                                <a:lnTo>
                                  <a:pt x="514" y="436"/>
                                </a:lnTo>
                                <a:lnTo>
                                  <a:pt x="682" y="426"/>
                                </a:lnTo>
                                <a:lnTo>
                                  <a:pt x="845" y="407"/>
                                </a:lnTo>
                                <a:lnTo>
                                  <a:pt x="1008" y="388"/>
                                </a:lnTo>
                                <a:lnTo>
                                  <a:pt x="1171" y="364"/>
                                </a:lnTo>
                                <a:lnTo>
                                  <a:pt x="1334" y="340"/>
                                </a:lnTo>
                                <a:lnTo>
                                  <a:pt x="1488" y="311"/>
                                </a:lnTo>
                                <a:lnTo>
                                  <a:pt x="1646" y="278"/>
                                </a:lnTo>
                                <a:lnTo>
                                  <a:pt x="1800" y="239"/>
                                </a:lnTo>
                                <a:lnTo>
                                  <a:pt x="1948" y="201"/>
                                </a:lnTo>
                                <a:lnTo>
                                  <a:pt x="2097" y="163"/>
                                </a:lnTo>
                                <a:lnTo>
                                  <a:pt x="2241" y="115"/>
                                </a:lnTo>
                                <a:lnTo>
                                  <a:pt x="2380" y="67"/>
                                </a:lnTo>
                                <a:lnTo>
                                  <a:pt x="2519" y="19"/>
                                </a:lnTo>
                                <a:lnTo>
                                  <a:pt x="2514" y="0"/>
                                </a:lnTo>
                                <a:lnTo>
                                  <a:pt x="2375" y="48"/>
                                </a:lnTo>
                                <a:lnTo>
                                  <a:pt x="2231" y="96"/>
                                </a:lnTo>
                                <a:lnTo>
                                  <a:pt x="2087" y="139"/>
                                </a:lnTo>
                                <a:lnTo>
                                  <a:pt x="1944" y="182"/>
                                </a:lnTo>
                                <a:lnTo>
                                  <a:pt x="1790" y="220"/>
                                </a:lnTo>
                                <a:lnTo>
                                  <a:pt x="1641" y="259"/>
                                </a:lnTo>
                                <a:lnTo>
                                  <a:pt x="1483" y="287"/>
                                </a:lnTo>
                                <a:lnTo>
                                  <a:pt x="1329" y="321"/>
                                </a:lnTo>
                                <a:lnTo>
                                  <a:pt x="1171" y="345"/>
                                </a:lnTo>
                                <a:lnTo>
                                  <a:pt x="1008" y="369"/>
                                </a:lnTo>
                                <a:lnTo>
                                  <a:pt x="845" y="388"/>
                                </a:lnTo>
                                <a:lnTo>
                                  <a:pt x="677" y="402"/>
                                </a:lnTo>
                                <a:lnTo>
                                  <a:pt x="514" y="417"/>
                                </a:lnTo>
                                <a:lnTo>
                                  <a:pt x="341" y="426"/>
                                </a:lnTo>
                                <a:lnTo>
                                  <a:pt x="173" y="431"/>
                                </a:lnTo>
                                <a:lnTo>
                                  <a:pt x="0" y="431"/>
                                </a:lnTo>
                                <a:lnTo>
                                  <a:pt x="0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858640"/>
                            <a:ext cx="162684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8" h="455">
                                <a:moveTo>
                                  <a:pt x="0" y="19"/>
                                </a:moveTo>
                                <a:lnTo>
                                  <a:pt x="134" y="67"/>
                                </a:lnTo>
                                <a:lnTo>
                                  <a:pt x="278" y="115"/>
                                </a:lnTo>
                                <a:lnTo>
                                  <a:pt x="422" y="163"/>
                                </a:lnTo>
                                <a:lnTo>
                                  <a:pt x="571" y="201"/>
                                </a:lnTo>
                                <a:lnTo>
                                  <a:pt x="719" y="239"/>
                                </a:lnTo>
                                <a:lnTo>
                                  <a:pt x="873" y="278"/>
                                </a:lnTo>
                                <a:lnTo>
                                  <a:pt x="1026" y="311"/>
                                </a:lnTo>
                                <a:lnTo>
                                  <a:pt x="1185" y="340"/>
                                </a:lnTo>
                                <a:lnTo>
                                  <a:pt x="1348" y="364"/>
                                </a:lnTo>
                                <a:lnTo>
                                  <a:pt x="1506" y="388"/>
                                </a:lnTo>
                                <a:lnTo>
                                  <a:pt x="1669" y="407"/>
                                </a:lnTo>
                                <a:lnTo>
                                  <a:pt x="1837" y="426"/>
                                </a:lnTo>
                                <a:lnTo>
                                  <a:pt x="2005" y="436"/>
                                </a:lnTo>
                                <a:lnTo>
                                  <a:pt x="2173" y="446"/>
                                </a:lnTo>
                                <a:lnTo>
                                  <a:pt x="2346" y="450"/>
                                </a:lnTo>
                                <a:lnTo>
                                  <a:pt x="2518" y="455"/>
                                </a:lnTo>
                                <a:lnTo>
                                  <a:pt x="2518" y="431"/>
                                </a:lnTo>
                                <a:lnTo>
                                  <a:pt x="2346" y="431"/>
                                </a:lnTo>
                                <a:lnTo>
                                  <a:pt x="2173" y="426"/>
                                </a:lnTo>
                                <a:lnTo>
                                  <a:pt x="2005" y="417"/>
                                </a:lnTo>
                                <a:lnTo>
                                  <a:pt x="1837" y="402"/>
                                </a:lnTo>
                                <a:lnTo>
                                  <a:pt x="1674" y="388"/>
                                </a:lnTo>
                                <a:lnTo>
                                  <a:pt x="1511" y="369"/>
                                </a:lnTo>
                                <a:lnTo>
                                  <a:pt x="1348" y="345"/>
                                </a:lnTo>
                                <a:lnTo>
                                  <a:pt x="1190" y="321"/>
                                </a:lnTo>
                                <a:lnTo>
                                  <a:pt x="1031" y="287"/>
                                </a:lnTo>
                                <a:lnTo>
                                  <a:pt x="878" y="259"/>
                                </a:lnTo>
                                <a:lnTo>
                                  <a:pt x="724" y="220"/>
                                </a:lnTo>
                                <a:lnTo>
                                  <a:pt x="575" y="182"/>
                                </a:lnTo>
                                <a:lnTo>
                                  <a:pt x="427" y="139"/>
                                </a:lnTo>
                                <a:lnTo>
                                  <a:pt x="283" y="96"/>
                                </a:lnTo>
                                <a:lnTo>
                                  <a:pt x="144" y="48"/>
                                </a:lnTo>
                                <a:lnTo>
                                  <a:pt x="5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220440"/>
                            <a:ext cx="24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4" h="19">
                                <a:moveTo>
                                  <a:pt x="365" y="5"/>
                                </a:moveTo>
                                <a:lnTo>
                                  <a:pt x="37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75" y="19"/>
                                </a:lnTo>
                                <a:lnTo>
                                  <a:pt x="384" y="15"/>
                                </a:lnTo>
                                <a:lnTo>
                                  <a:pt x="375" y="19"/>
                                </a:lnTo>
                                <a:lnTo>
                                  <a:pt x="379" y="19"/>
                                </a:lnTo>
                                <a:lnTo>
                                  <a:pt x="384" y="15"/>
                                </a:lnTo>
                                <a:lnTo>
                                  <a:pt x="365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4240" y="6129000"/>
                            <a:ext cx="6876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59">
                                <a:moveTo>
                                  <a:pt x="86" y="24"/>
                                </a:moveTo>
                                <a:lnTo>
                                  <a:pt x="77" y="10"/>
                                </a:lnTo>
                                <a:lnTo>
                                  <a:pt x="0" y="149"/>
                                </a:lnTo>
                                <a:lnTo>
                                  <a:pt x="19" y="159"/>
                                </a:lnTo>
                                <a:lnTo>
                                  <a:pt x="96" y="20"/>
                                </a:lnTo>
                                <a:lnTo>
                                  <a:pt x="86" y="0"/>
                                </a:lnTo>
                                <a:lnTo>
                                  <a:pt x="96" y="20"/>
                                </a:lnTo>
                                <a:lnTo>
                                  <a:pt x="106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6129000"/>
                            <a:ext cx="170640" cy="1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6129000"/>
                            <a:ext cx="1828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3" h="24">
                                <a:moveTo>
                                  <a:pt x="24" y="10"/>
                                </a:moveTo>
                                <a:lnTo>
                                  <a:pt x="15" y="24"/>
                                </a:lnTo>
                                <a:lnTo>
                                  <a:pt x="283" y="24"/>
                                </a:lnTo>
                                <a:lnTo>
                                  <a:pt x="283" y="0"/>
                                </a:lnTo>
                                <a:lnTo>
                                  <a:pt x="15" y="0"/>
                                </a:lnTo>
                                <a:lnTo>
                                  <a:pt x="5" y="20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0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760" y="6135480"/>
                            <a:ext cx="655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53">
                                <a:moveTo>
                                  <a:pt x="91" y="134"/>
                                </a:moveTo>
                                <a:lnTo>
                                  <a:pt x="101" y="139"/>
                                </a:lnTo>
                                <a:lnTo>
                                  <a:pt x="19" y="0"/>
                                </a:lnTo>
                                <a:lnTo>
                                  <a:pt x="0" y="10"/>
                                </a:lnTo>
                                <a:lnTo>
                                  <a:pt x="82" y="149"/>
                                </a:lnTo>
                                <a:lnTo>
                                  <a:pt x="91" y="153"/>
                                </a:lnTo>
                                <a:lnTo>
                                  <a:pt x="82" y="149"/>
                                </a:lnTo>
                                <a:lnTo>
                                  <a:pt x="82" y="153"/>
                                </a:lnTo>
                                <a:lnTo>
                                  <a:pt x="91" y="153"/>
                                </a:lnTo>
                                <a:lnTo>
                                  <a:pt x="91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5169600"/>
                            <a:ext cx="1512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75">
                                <a:moveTo>
                                  <a:pt x="9" y="1275"/>
                                </a:moveTo>
                                <a:lnTo>
                                  <a:pt x="24" y="1275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75"/>
                                </a:lnTo>
                                <a:lnTo>
                                  <a:pt x="9" y="12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5163120"/>
                            <a:ext cx="1260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290">
                                <a:moveTo>
                                  <a:pt x="10" y="1290"/>
                                </a:moveTo>
                                <a:lnTo>
                                  <a:pt x="20" y="1290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90"/>
                                </a:lnTo>
                                <a:lnTo>
                                  <a:pt x="10" y="12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5163120"/>
                            <a:ext cx="1260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42">
                                <a:moveTo>
                                  <a:pt x="9" y="19"/>
                                </a:moveTo>
                                <a:lnTo>
                                  <a:pt x="0" y="10"/>
                                </a:lnTo>
                                <a:lnTo>
                                  <a:pt x="0" y="542"/>
                                </a:lnTo>
                                <a:lnTo>
                                  <a:pt x="19" y="542"/>
                                </a:lnTo>
                                <a:lnTo>
                                  <a:pt x="19" y="10"/>
                                </a:lnTo>
                                <a:lnTo>
                                  <a:pt x="9" y="0"/>
                                </a:lnTo>
                                <a:lnTo>
                                  <a:pt x="19" y="10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5163120"/>
                            <a:ext cx="318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9">
                                <a:moveTo>
                                  <a:pt x="19" y="10"/>
                                </a:moveTo>
                                <a:lnTo>
                                  <a:pt x="10" y="19"/>
                                </a:lnTo>
                                <a:lnTo>
                                  <a:pt x="494" y="19"/>
                                </a:lnTo>
                                <a:lnTo>
                                  <a:pt x="494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19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5169600"/>
                            <a:ext cx="1224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32">
                                <a:moveTo>
                                  <a:pt x="10" y="532"/>
                                </a:moveTo>
                                <a:lnTo>
                                  <a:pt x="19" y="532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32"/>
                                </a:lnTo>
                                <a:lnTo>
                                  <a:pt x="10" y="5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840" y="5504040"/>
                            <a:ext cx="1638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" h="255">
                                <a:moveTo>
                                  <a:pt x="254" y="231"/>
                                </a:moveTo>
                                <a:lnTo>
                                  <a:pt x="206" y="226"/>
                                </a:lnTo>
                                <a:lnTo>
                                  <a:pt x="163" y="211"/>
                                </a:lnTo>
                                <a:lnTo>
                                  <a:pt x="125" y="192"/>
                                </a:lnTo>
                                <a:lnTo>
                                  <a:pt x="91" y="163"/>
                                </a:lnTo>
                                <a:lnTo>
                                  <a:pt x="62" y="130"/>
                                </a:lnTo>
                                <a:lnTo>
                                  <a:pt x="38" y="92"/>
                                </a:lnTo>
                                <a:lnTo>
                                  <a:pt x="24" y="48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5" y="53"/>
                                </a:lnTo>
                                <a:lnTo>
                                  <a:pt x="19" y="96"/>
                                </a:lnTo>
                                <a:lnTo>
                                  <a:pt x="43" y="139"/>
                                </a:lnTo>
                                <a:lnTo>
                                  <a:pt x="72" y="178"/>
                                </a:lnTo>
                                <a:lnTo>
                                  <a:pt x="110" y="211"/>
                                </a:lnTo>
                                <a:lnTo>
                                  <a:pt x="154" y="231"/>
                                </a:lnTo>
                                <a:lnTo>
                                  <a:pt x="201" y="245"/>
                                </a:lnTo>
                                <a:lnTo>
                                  <a:pt x="254" y="255"/>
                                </a:lnTo>
                                <a:lnTo>
                                  <a:pt x="254" y="2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504040"/>
                            <a:ext cx="16200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55">
                                <a:moveTo>
                                  <a:pt x="231" y="0"/>
                                </a:moveTo>
                                <a:lnTo>
                                  <a:pt x="226" y="48"/>
                                </a:lnTo>
                                <a:lnTo>
                                  <a:pt x="211" y="92"/>
                                </a:lnTo>
                                <a:lnTo>
                                  <a:pt x="192" y="130"/>
                                </a:lnTo>
                                <a:lnTo>
                                  <a:pt x="163" y="163"/>
                                </a:lnTo>
                                <a:lnTo>
                                  <a:pt x="130" y="192"/>
                                </a:lnTo>
                                <a:lnTo>
                                  <a:pt x="87" y="211"/>
                                </a:lnTo>
                                <a:lnTo>
                                  <a:pt x="43" y="226"/>
                                </a:lnTo>
                                <a:lnTo>
                                  <a:pt x="0" y="231"/>
                                </a:lnTo>
                                <a:lnTo>
                                  <a:pt x="0" y="255"/>
                                </a:lnTo>
                                <a:lnTo>
                                  <a:pt x="48" y="245"/>
                                </a:lnTo>
                                <a:lnTo>
                                  <a:pt x="96" y="231"/>
                                </a:lnTo>
                                <a:lnTo>
                                  <a:pt x="139" y="211"/>
                                </a:lnTo>
                                <a:lnTo>
                                  <a:pt x="178" y="178"/>
                                </a:lnTo>
                                <a:lnTo>
                                  <a:pt x="207" y="139"/>
                                </a:lnTo>
                                <a:lnTo>
                                  <a:pt x="231" y="96"/>
                                </a:lnTo>
                                <a:lnTo>
                                  <a:pt x="245" y="53"/>
                                </a:lnTo>
                                <a:lnTo>
                                  <a:pt x="250" y="0"/>
                                </a:lnTo>
                                <a:lnTo>
                                  <a:pt x="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504040"/>
                            <a:ext cx="13068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2">
                                <a:moveTo>
                                  <a:pt x="183" y="0"/>
                                </a:moveTo>
                                <a:lnTo>
                                  <a:pt x="178" y="39"/>
                                </a:lnTo>
                                <a:lnTo>
                                  <a:pt x="168" y="72"/>
                                </a:lnTo>
                                <a:lnTo>
                                  <a:pt x="149" y="101"/>
                                </a:lnTo>
                                <a:lnTo>
                                  <a:pt x="130" y="130"/>
                                </a:lnTo>
                                <a:lnTo>
                                  <a:pt x="101" y="154"/>
                                </a:lnTo>
                                <a:lnTo>
                                  <a:pt x="67" y="168"/>
                                </a:lnTo>
                                <a:lnTo>
                                  <a:pt x="34" y="178"/>
                                </a:lnTo>
                                <a:lnTo>
                                  <a:pt x="0" y="183"/>
                                </a:lnTo>
                                <a:lnTo>
                                  <a:pt x="0" y="202"/>
                                </a:lnTo>
                                <a:lnTo>
                                  <a:pt x="39" y="202"/>
                                </a:lnTo>
                                <a:lnTo>
                                  <a:pt x="77" y="187"/>
                                </a:lnTo>
                                <a:lnTo>
                                  <a:pt x="111" y="168"/>
                                </a:lnTo>
                                <a:lnTo>
                                  <a:pt x="144" y="144"/>
                                </a:lnTo>
                                <a:lnTo>
                                  <a:pt x="168" y="115"/>
                                </a:lnTo>
                                <a:lnTo>
                                  <a:pt x="187" y="77"/>
                                </a:lnTo>
                                <a:lnTo>
                                  <a:pt x="197" y="39"/>
                                </a:lnTo>
                                <a:lnTo>
                                  <a:pt x="202" y="0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373360"/>
                            <a:ext cx="1306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06">
                                <a:moveTo>
                                  <a:pt x="0" y="24"/>
                                </a:moveTo>
                                <a:lnTo>
                                  <a:pt x="34" y="29"/>
                                </a:lnTo>
                                <a:lnTo>
                                  <a:pt x="67" y="39"/>
                                </a:lnTo>
                                <a:lnTo>
                                  <a:pt x="101" y="53"/>
                                </a:lnTo>
                                <a:lnTo>
                                  <a:pt x="130" y="77"/>
                                </a:lnTo>
                                <a:lnTo>
                                  <a:pt x="149" y="106"/>
                                </a:lnTo>
                                <a:lnTo>
                                  <a:pt x="168" y="134"/>
                                </a:lnTo>
                                <a:lnTo>
                                  <a:pt x="178" y="168"/>
                                </a:lnTo>
                                <a:lnTo>
                                  <a:pt x="183" y="206"/>
                                </a:lnTo>
                                <a:lnTo>
                                  <a:pt x="202" y="206"/>
                                </a:lnTo>
                                <a:lnTo>
                                  <a:pt x="197" y="163"/>
                                </a:lnTo>
                                <a:lnTo>
                                  <a:pt x="187" y="125"/>
                                </a:lnTo>
                                <a:lnTo>
                                  <a:pt x="168" y="91"/>
                                </a:lnTo>
                                <a:lnTo>
                                  <a:pt x="144" y="63"/>
                                </a:lnTo>
                                <a:lnTo>
                                  <a:pt x="111" y="39"/>
                                </a:lnTo>
                                <a:lnTo>
                                  <a:pt x="77" y="19"/>
                                </a:lnTo>
                                <a:lnTo>
                                  <a:pt x="3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5373360"/>
                            <a:ext cx="13284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6">
                                <a:moveTo>
                                  <a:pt x="24" y="206"/>
                                </a:moveTo>
                                <a:lnTo>
                                  <a:pt x="24" y="168"/>
                                </a:lnTo>
                                <a:lnTo>
                                  <a:pt x="38" y="134"/>
                                </a:lnTo>
                                <a:lnTo>
                                  <a:pt x="53" y="106"/>
                                </a:lnTo>
                                <a:lnTo>
                                  <a:pt x="77" y="77"/>
                                </a:lnTo>
                                <a:lnTo>
                                  <a:pt x="101" y="53"/>
                                </a:lnTo>
                                <a:lnTo>
                                  <a:pt x="134" y="39"/>
                                </a:lnTo>
                                <a:lnTo>
                                  <a:pt x="168" y="29"/>
                                </a:lnTo>
                                <a:lnTo>
                                  <a:pt x="206" y="24"/>
                                </a:lnTo>
                                <a:lnTo>
                                  <a:pt x="206" y="0"/>
                                </a:lnTo>
                                <a:lnTo>
                                  <a:pt x="163" y="5"/>
                                </a:lnTo>
                                <a:lnTo>
                                  <a:pt x="125" y="19"/>
                                </a:lnTo>
                                <a:lnTo>
                                  <a:pt x="91" y="39"/>
                                </a:lnTo>
                                <a:lnTo>
                                  <a:pt x="62" y="63"/>
                                </a:lnTo>
                                <a:lnTo>
                                  <a:pt x="34" y="91"/>
                                </a:lnTo>
                                <a:lnTo>
                                  <a:pt x="14" y="125"/>
                                </a:lnTo>
                                <a:lnTo>
                                  <a:pt x="5" y="163"/>
                                </a:lnTo>
                                <a:lnTo>
                                  <a:pt x="0" y="206"/>
                                </a:lnTo>
                                <a:lnTo>
                                  <a:pt x="24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800" y="5504040"/>
                            <a:ext cx="13284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2">
                                <a:moveTo>
                                  <a:pt x="206" y="183"/>
                                </a:moveTo>
                                <a:lnTo>
                                  <a:pt x="168" y="178"/>
                                </a:lnTo>
                                <a:lnTo>
                                  <a:pt x="134" y="168"/>
                                </a:lnTo>
                                <a:lnTo>
                                  <a:pt x="101" y="154"/>
                                </a:lnTo>
                                <a:lnTo>
                                  <a:pt x="77" y="130"/>
                                </a:lnTo>
                                <a:lnTo>
                                  <a:pt x="53" y="101"/>
                                </a:lnTo>
                                <a:lnTo>
                                  <a:pt x="38" y="72"/>
                                </a:lnTo>
                                <a:lnTo>
                                  <a:pt x="24" y="39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39"/>
                                </a:lnTo>
                                <a:lnTo>
                                  <a:pt x="14" y="77"/>
                                </a:lnTo>
                                <a:lnTo>
                                  <a:pt x="34" y="115"/>
                                </a:lnTo>
                                <a:lnTo>
                                  <a:pt x="62" y="144"/>
                                </a:lnTo>
                                <a:lnTo>
                                  <a:pt x="91" y="168"/>
                                </a:lnTo>
                                <a:lnTo>
                                  <a:pt x="125" y="187"/>
                                </a:lnTo>
                                <a:lnTo>
                                  <a:pt x="163" y="202"/>
                                </a:lnTo>
                                <a:lnTo>
                                  <a:pt x="206" y="202"/>
                                </a:lnTo>
                                <a:lnTo>
                                  <a:pt x="20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504040"/>
                            <a:ext cx="8388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0">
                                <a:moveTo>
                                  <a:pt x="111" y="0"/>
                                </a:moveTo>
                                <a:lnTo>
                                  <a:pt x="106" y="24"/>
                                </a:lnTo>
                                <a:lnTo>
                                  <a:pt x="101" y="44"/>
                                </a:lnTo>
                                <a:lnTo>
                                  <a:pt x="91" y="63"/>
                                </a:lnTo>
                                <a:lnTo>
                                  <a:pt x="77" y="77"/>
                                </a:lnTo>
                                <a:lnTo>
                                  <a:pt x="58" y="92"/>
                                </a:lnTo>
                                <a:lnTo>
                                  <a:pt x="43" y="101"/>
                                </a:lnTo>
                                <a:lnTo>
                                  <a:pt x="19" y="106"/>
                                </a:lnTo>
                                <a:lnTo>
                                  <a:pt x="0" y="111"/>
                                </a:lnTo>
                                <a:lnTo>
                                  <a:pt x="0" y="130"/>
                                </a:lnTo>
                                <a:lnTo>
                                  <a:pt x="24" y="130"/>
                                </a:lnTo>
                                <a:lnTo>
                                  <a:pt x="48" y="120"/>
                                </a:lnTo>
                                <a:lnTo>
                                  <a:pt x="72" y="111"/>
                                </a:lnTo>
                                <a:lnTo>
                                  <a:pt x="91" y="92"/>
                                </a:lnTo>
                                <a:lnTo>
                                  <a:pt x="106" y="72"/>
                                </a:lnTo>
                                <a:lnTo>
                                  <a:pt x="120" y="53"/>
                                </a:lnTo>
                                <a:lnTo>
                                  <a:pt x="130" y="24"/>
                                </a:lnTo>
                                <a:lnTo>
                                  <a:pt x="13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5419080"/>
                            <a:ext cx="838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4">
                                <a:moveTo>
                                  <a:pt x="0" y="24"/>
                                </a:moveTo>
                                <a:lnTo>
                                  <a:pt x="19" y="24"/>
                                </a:lnTo>
                                <a:lnTo>
                                  <a:pt x="43" y="34"/>
                                </a:lnTo>
                                <a:lnTo>
                                  <a:pt x="58" y="43"/>
                                </a:lnTo>
                                <a:lnTo>
                                  <a:pt x="77" y="58"/>
                                </a:lnTo>
                                <a:lnTo>
                                  <a:pt x="91" y="72"/>
                                </a:lnTo>
                                <a:lnTo>
                                  <a:pt x="101" y="91"/>
                                </a:lnTo>
                                <a:lnTo>
                                  <a:pt x="106" y="110"/>
                                </a:lnTo>
                                <a:lnTo>
                                  <a:pt x="111" y="134"/>
                                </a:lnTo>
                                <a:lnTo>
                                  <a:pt x="130" y="134"/>
                                </a:lnTo>
                                <a:lnTo>
                                  <a:pt x="130" y="106"/>
                                </a:lnTo>
                                <a:lnTo>
                                  <a:pt x="120" y="82"/>
                                </a:lnTo>
                                <a:lnTo>
                                  <a:pt x="106" y="62"/>
                                </a:lnTo>
                                <a:lnTo>
                                  <a:pt x="91" y="43"/>
                                </a:lnTo>
                                <a:lnTo>
                                  <a:pt x="72" y="24"/>
                                </a:lnTo>
                                <a:lnTo>
                                  <a:pt x="48" y="15"/>
                                </a:lnTo>
                                <a:lnTo>
                                  <a:pt x="2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5419080"/>
                            <a:ext cx="8640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4">
                                <a:moveTo>
                                  <a:pt x="24" y="134"/>
                                </a:moveTo>
                                <a:lnTo>
                                  <a:pt x="24" y="110"/>
                                </a:lnTo>
                                <a:lnTo>
                                  <a:pt x="29" y="91"/>
                                </a:lnTo>
                                <a:lnTo>
                                  <a:pt x="43" y="72"/>
                                </a:lnTo>
                                <a:lnTo>
                                  <a:pt x="53" y="58"/>
                                </a:lnTo>
                                <a:lnTo>
                                  <a:pt x="72" y="43"/>
                                </a:lnTo>
                                <a:lnTo>
                                  <a:pt x="91" y="34"/>
                                </a:lnTo>
                                <a:lnTo>
                                  <a:pt x="110" y="24"/>
                                </a:lnTo>
                                <a:lnTo>
                                  <a:pt x="134" y="24"/>
                                </a:lnTo>
                                <a:lnTo>
                                  <a:pt x="134" y="0"/>
                                </a:lnTo>
                                <a:lnTo>
                                  <a:pt x="105" y="5"/>
                                </a:lnTo>
                                <a:lnTo>
                                  <a:pt x="81" y="15"/>
                                </a:lnTo>
                                <a:lnTo>
                                  <a:pt x="58" y="24"/>
                                </a:lnTo>
                                <a:lnTo>
                                  <a:pt x="38" y="43"/>
                                </a:lnTo>
                                <a:lnTo>
                                  <a:pt x="24" y="62"/>
                                </a:lnTo>
                                <a:lnTo>
                                  <a:pt x="10" y="82"/>
                                </a:lnTo>
                                <a:lnTo>
                                  <a:pt x="5" y="106"/>
                                </a:lnTo>
                                <a:lnTo>
                                  <a:pt x="0" y="134"/>
                                </a:lnTo>
                                <a:lnTo>
                                  <a:pt x="24" y="1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240" y="5504040"/>
                            <a:ext cx="864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130">
                                <a:moveTo>
                                  <a:pt x="134" y="111"/>
                                </a:moveTo>
                                <a:lnTo>
                                  <a:pt x="110" y="106"/>
                                </a:lnTo>
                                <a:lnTo>
                                  <a:pt x="91" y="101"/>
                                </a:lnTo>
                                <a:lnTo>
                                  <a:pt x="72" y="92"/>
                                </a:lnTo>
                                <a:lnTo>
                                  <a:pt x="53" y="77"/>
                                </a:lnTo>
                                <a:lnTo>
                                  <a:pt x="43" y="63"/>
                                </a:lnTo>
                                <a:lnTo>
                                  <a:pt x="29" y="44"/>
                                </a:lnTo>
                                <a:lnTo>
                                  <a:pt x="24" y="24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24"/>
                                </a:lnTo>
                                <a:lnTo>
                                  <a:pt x="10" y="53"/>
                                </a:lnTo>
                                <a:lnTo>
                                  <a:pt x="24" y="72"/>
                                </a:lnTo>
                                <a:lnTo>
                                  <a:pt x="38" y="92"/>
                                </a:lnTo>
                                <a:lnTo>
                                  <a:pt x="58" y="111"/>
                                </a:lnTo>
                                <a:lnTo>
                                  <a:pt x="81" y="120"/>
                                </a:lnTo>
                                <a:lnTo>
                                  <a:pt x="105" y="130"/>
                                </a:lnTo>
                                <a:lnTo>
                                  <a:pt x="134" y="130"/>
                                </a:lnTo>
                                <a:lnTo>
                                  <a:pt x="134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464800"/>
                            <a:ext cx="80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5">
                                <a:moveTo>
                                  <a:pt x="115" y="115"/>
                                </a:moveTo>
                                <a:lnTo>
                                  <a:pt x="125" y="11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105" y="125"/>
                                </a:lnTo>
                                <a:lnTo>
                                  <a:pt x="115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5464800"/>
                            <a:ext cx="806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125">
                                <a:moveTo>
                                  <a:pt x="115" y="10"/>
                                </a:moveTo>
                                <a:lnTo>
                                  <a:pt x="105" y="0"/>
                                </a:lnTo>
                                <a:lnTo>
                                  <a:pt x="0" y="110"/>
                                </a:lnTo>
                                <a:lnTo>
                                  <a:pt x="14" y="125"/>
                                </a:lnTo>
                                <a:lnTo>
                                  <a:pt x="125" y="14"/>
                                </a:lnTo>
                                <a:lnTo>
                                  <a:pt x="11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5169600"/>
                            <a:ext cx="243000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1" h="873">
                                <a:moveTo>
                                  <a:pt x="3761" y="134"/>
                                </a:moveTo>
                                <a:lnTo>
                                  <a:pt x="3751" y="129"/>
                                </a:lnTo>
                                <a:lnTo>
                                  <a:pt x="3723" y="115"/>
                                </a:lnTo>
                                <a:lnTo>
                                  <a:pt x="3679" y="101"/>
                                </a:lnTo>
                                <a:lnTo>
                                  <a:pt x="3631" y="77"/>
                                </a:lnTo>
                                <a:lnTo>
                                  <a:pt x="3574" y="57"/>
                                </a:lnTo>
                                <a:lnTo>
                                  <a:pt x="3521" y="38"/>
                                </a:lnTo>
                                <a:lnTo>
                                  <a:pt x="3473" y="29"/>
                                </a:lnTo>
                                <a:lnTo>
                                  <a:pt x="3430" y="19"/>
                                </a:lnTo>
                                <a:lnTo>
                                  <a:pt x="3372" y="19"/>
                                </a:lnTo>
                                <a:lnTo>
                                  <a:pt x="3305" y="14"/>
                                </a:lnTo>
                                <a:lnTo>
                                  <a:pt x="3224" y="9"/>
                                </a:lnTo>
                                <a:lnTo>
                                  <a:pt x="3137" y="9"/>
                                </a:lnTo>
                                <a:lnTo>
                                  <a:pt x="3046" y="5"/>
                                </a:lnTo>
                                <a:lnTo>
                                  <a:pt x="2945" y="5"/>
                                </a:lnTo>
                                <a:lnTo>
                                  <a:pt x="2840" y="0"/>
                                </a:lnTo>
                                <a:lnTo>
                                  <a:pt x="2725" y="0"/>
                                </a:lnTo>
                                <a:lnTo>
                                  <a:pt x="2326" y="0"/>
                                </a:lnTo>
                                <a:lnTo>
                                  <a:pt x="1895" y="0"/>
                                </a:lnTo>
                                <a:lnTo>
                                  <a:pt x="1453" y="0"/>
                                </a:lnTo>
                                <a:lnTo>
                                  <a:pt x="1031" y="5"/>
                                </a:lnTo>
                                <a:lnTo>
                                  <a:pt x="657" y="14"/>
                                </a:lnTo>
                                <a:lnTo>
                                  <a:pt x="355" y="33"/>
                                </a:lnTo>
                                <a:lnTo>
                                  <a:pt x="235" y="43"/>
                                </a:lnTo>
                                <a:lnTo>
                                  <a:pt x="144" y="57"/>
                                </a:lnTo>
                                <a:lnTo>
                                  <a:pt x="110" y="62"/>
                                </a:lnTo>
                                <a:lnTo>
                                  <a:pt x="86" y="67"/>
                                </a:lnTo>
                                <a:lnTo>
                                  <a:pt x="67" y="77"/>
                                </a:lnTo>
                                <a:lnTo>
                                  <a:pt x="62" y="86"/>
                                </a:lnTo>
                                <a:lnTo>
                                  <a:pt x="38" y="144"/>
                                </a:lnTo>
                                <a:lnTo>
                                  <a:pt x="19" y="192"/>
                                </a:lnTo>
                                <a:lnTo>
                                  <a:pt x="4" y="230"/>
                                </a:lnTo>
                                <a:lnTo>
                                  <a:pt x="0" y="264"/>
                                </a:lnTo>
                                <a:lnTo>
                                  <a:pt x="0" y="292"/>
                                </a:lnTo>
                                <a:lnTo>
                                  <a:pt x="4" y="312"/>
                                </a:lnTo>
                                <a:lnTo>
                                  <a:pt x="9" y="336"/>
                                </a:lnTo>
                                <a:lnTo>
                                  <a:pt x="24" y="350"/>
                                </a:lnTo>
                                <a:lnTo>
                                  <a:pt x="62" y="388"/>
                                </a:lnTo>
                                <a:lnTo>
                                  <a:pt x="110" y="436"/>
                                </a:lnTo>
                                <a:lnTo>
                                  <a:pt x="139" y="465"/>
                                </a:lnTo>
                                <a:lnTo>
                                  <a:pt x="172" y="503"/>
                                </a:lnTo>
                                <a:lnTo>
                                  <a:pt x="206" y="547"/>
                                </a:lnTo>
                                <a:lnTo>
                                  <a:pt x="244" y="599"/>
                                </a:lnTo>
                                <a:lnTo>
                                  <a:pt x="263" y="619"/>
                                </a:lnTo>
                                <a:lnTo>
                                  <a:pt x="283" y="638"/>
                                </a:lnTo>
                                <a:lnTo>
                                  <a:pt x="302" y="652"/>
                                </a:lnTo>
                                <a:lnTo>
                                  <a:pt x="326" y="666"/>
                                </a:lnTo>
                                <a:lnTo>
                                  <a:pt x="374" y="681"/>
                                </a:lnTo>
                                <a:lnTo>
                                  <a:pt x="431" y="690"/>
                                </a:lnTo>
                                <a:lnTo>
                                  <a:pt x="489" y="695"/>
                                </a:lnTo>
                                <a:lnTo>
                                  <a:pt x="551" y="695"/>
                                </a:lnTo>
                                <a:lnTo>
                                  <a:pt x="614" y="700"/>
                                </a:lnTo>
                                <a:lnTo>
                                  <a:pt x="676" y="710"/>
                                </a:lnTo>
                                <a:lnTo>
                                  <a:pt x="786" y="729"/>
                                </a:lnTo>
                                <a:lnTo>
                                  <a:pt x="892" y="748"/>
                                </a:lnTo>
                                <a:lnTo>
                                  <a:pt x="1007" y="762"/>
                                </a:lnTo>
                                <a:lnTo>
                                  <a:pt x="1117" y="782"/>
                                </a:lnTo>
                                <a:lnTo>
                                  <a:pt x="1233" y="796"/>
                                </a:lnTo>
                                <a:lnTo>
                                  <a:pt x="1343" y="810"/>
                                </a:lnTo>
                                <a:lnTo>
                                  <a:pt x="1458" y="825"/>
                                </a:lnTo>
                                <a:lnTo>
                                  <a:pt x="1564" y="834"/>
                                </a:lnTo>
                                <a:lnTo>
                                  <a:pt x="1746" y="849"/>
                                </a:lnTo>
                                <a:lnTo>
                                  <a:pt x="1923" y="863"/>
                                </a:lnTo>
                                <a:lnTo>
                                  <a:pt x="2101" y="873"/>
                                </a:lnTo>
                                <a:lnTo>
                                  <a:pt x="2274" y="873"/>
                                </a:lnTo>
                                <a:lnTo>
                                  <a:pt x="2360" y="873"/>
                                </a:lnTo>
                                <a:lnTo>
                                  <a:pt x="2446" y="863"/>
                                </a:lnTo>
                                <a:lnTo>
                                  <a:pt x="2533" y="853"/>
                                </a:lnTo>
                                <a:lnTo>
                                  <a:pt x="2614" y="834"/>
                                </a:lnTo>
                                <a:lnTo>
                                  <a:pt x="2696" y="815"/>
                                </a:lnTo>
                                <a:lnTo>
                                  <a:pt x="2773" y="791"/>
                                </a:lnTo>
                                <a:lnTo>
                                  <a:pt x="2854" y="758"/>
                                </a:lnTo>
                                <a:lnTo>
                                  <a:pt x="2931" y="719"/>
                                </a:lnTo>
                                <a:lnTo>
                                  <a:pt x="2998" y="690"/>
                                </a:lnTo>
                                <a:lnTo>
                                  <a:pt x="3065" y="671"/>
                                </a:lnTo>
                                <a:lnTo>
                                  <a:pt x="3142" y="652"/>
                                </a:lnTo>
                                <a:lnTo>
                                  <a:pt x="3219" y="642"/>
                                </a:lnTo>
                                <a:lnTo>
                                  <a:pt x="3296" y="628"/>
                                </a:lnTo>
                                <a:lnTo>
                                  <a:pt x="3372" y="619"/>
                                </a:lnTo>
                                <a:lnTo>
                                  <a:pt x="3454" y="604"/>
                                </a:lnTo>
                                <a:lnTo>
                                  <a:pt x="3526" y="590"/>
                                </a:lnTo>
                                <a:lnTo>
                                  <a:pt x="3531" y="590"/>
                                </a:lnTo>
                                <a:lnTo>
                                  <a:pt x="3535" y="585"/>
                                </a:lnTo>
                                <a:lnTo>
                                  <a:pt x="3540" y="585"/>
                                </a:lnTo>
                                <a:lnTo>
                                  <a:pt x="3545" y="580"/>
                                </a:lnTo>
                                <a:lnTo>
                                  <a:pt x="3550" y="580"/>
                                </a:lnTo>
                                <a:lnTo>
                                  <a:pt x="3555" y="575"/>
                                </a:lnTo>
                                <a:lnTo>
                                  <a:pt x="3564" y="575"/>
                                </a:lnTo>
                                <a:lnTo>
                                  <a:pt x="3569" y="575"/>
                                </a:lnTo>
                                <a:lnTo>
                                  <a:pt x="3579" y="561"/>
                                </a:lnTo>
                                <a:lnTo>
                                  <a:pt x="3583" y="561"/>
                                </a:lnTo>
                                <a:lnTo>
                                  <a:pt x="3588" y="561"/>
                                </a:lnTo>
                                <a:lnTo>
                                  <a:pt x="3593" y="556"/>
                                </a:lnTo>
                                <a:lnTo>
                                  <a:pt x="3598" y="556"/>
                                </a:lnTo>
                                <a:lnTo>
                                  <a:pt x="3603" y="551"/>
                                </a:lnTo>
                                <a:lnTo>
                                  <a:pt x="3603" y="551"/>
                                </a:lnTo>
                                <a:lnTo>
                                  <a:pt x="3607" y="547"/>
                                </a:lnTo>
                                <a:lnTo>
                                  <a:pt x="3612" y="547"/>
                                </a:lnTo>
                                <a:lnTo>
                                  <a:pt x="3636" y="547"/>
                                </a:lnTo>
                                <a:lnTo>
                                  <a:pt x="3646" y="532"/>
                                </a:lnTo>
                                <a:lnTo>
                                  <a:pt x="3679" y="532"/>
                                </a:lnTo>
                                <a:lnTo>
                                  <a:pt x="3679" y="527"/>
                                </a:lnTo>
                                <a:lnTo>
                                  <a:pt x="3684" y="523"/>
                                </a:lnTo>
                                <a:lnTo>
                                  <a:pt x="3689" y="523"/>
                                </a:lnTo>
                                <a:lnTo>
                                  <a:pt x="3699" y="518"/>
                                </a:lnTo>
                                <a:lnTo>
                                  <a:pt x="3708" y="518"/>
                                </a:lnTo>
                                <a:lnTo>
                                  <a:pt x="3718" y="518"/>
                                </a:lnTo>
                                <a:lnTo>
                                  <a:pt x="3727" y="518"/>
                                </a:lnTo>
                                <a:lnTo>
                                  <a:pt x="3737" y="518"/>
                                </a:lnTo>
                                <a:lnTo>
                                  <a:pt x="3737" y="513"/>
                                </a:lnTo>
                                <a:lnTo>
                                  <a:pt x="3737" y="513"/>
                                </a:lnTo>
                                <a:lnTo>
                                  <a:pt x="3737" y="513"/>
                                </a:lnTo>
                                <a:lnTo>
                                  <a:pt x="3742" y="513"/>
                                </a:lnTo>
                                <a:lnTo>
                                  <a:pt x="3742" y="508"/>
                                </a:lnTo>
                                <a:lnTo>
                                  <a:pt x="3742" y="508"/>
                                </a:lnTo>
                                <a:lnTo>
                                  <a:pt x="3742" y="508"/>
                                </a:lnTo>
                                <a:lnTo>
                                  <a:pt x="3742" y="503"/>
                                </a:lnTo>
                                <a:lnTo>
                                  <a:pt x="3751" y="503"/>
                                </a:lnTo>
                                <a:lnTo>
                                  <a:pt x="3761" y="50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2572560"/>
                            <a:ext cx="99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">
                                <a:moveTo>
                                  <a:pt x="135" y="10"/>
                                </a:move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44" y="24"/>
                                </a:lnTo>
                                <a:lnTo>
                                  <a:pt x="154" y="10"/>
                                </a:lnTo>
                                <a:lnTo>
                                  <a:pt x="144" y="24"/>
                                </a:lnTo>
                                <a:lnTo>
                                  <a:pt x="154" y="24"/>
                                </a:lnTo>
                                <a:lnTo>
                                  <a:pt x="154" y="10"/>
                                </a:lnTo>
                                <a:lnTo>
                                  <a:pt x="135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2541960"/>
                            <a:ext cx="12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58">
                                <a:moveTo>
                                  <a:pt x="9" y="24"/>
                                </a:moveTo>
                                <a:lnTo>
                                  <a:pt x="0" y="10"/>
                                </a:lnTo>
                                <a:lnTo>
                                  <a:pt x="0" y="58"/>
                                </a:lnTo>
                                <a:lnTo>
                                  <a:pt x="19" y="58"/>
                                </a:lnTo>
                                <a:lnTo>
                                  <a:pt x="19" y="10"/>
                                </a:lnTo>
                                <a:lnTo>
                                  <a:pt x="9" y="0"/>
                                </a:lnTo>
                                <a:lnTo>
                                  <a:pt x="19" y="10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9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541960"/>
                            <a:ext cx="10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4">
                                <a:moveTo>
                                  <a:pt x="24" y="10"/>
                                </a:moveTo>
                                <a:lnTo>
                                  <a:pt x="14" y="24"/>
                                </a:lnTo>
                                <a:lnTo>
                                  <a:pt x="158" y="24"/>
                                </a:lnTo>
                                <a:lnTo>
                                  <a:pt x="158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2548080"/>
                            <a:ext cx="15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2">
                                <a:moveTo>
                                  <a:pt x="14" y="38"/>
                                </a:moveTo>
                                <a:lnTo>
                                  <a:pt x="24" y="48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4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62"/>
                                </a:lnTo>
                                <a:lnTo>
                                  <a:pt x="14" y="62"/>
                                </a:lnTo>
                                <a:lnTo>
                                  <a:pt x="1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720" y="2572560"/>
                            <a:ext cx="990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">
                                <a:moveTo>
                                  <a:pt x="134" y="10"/>
                                </a:move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44" y="24"/>
                                </a:lnTo>
                                <a:lnTo>
                                  <a:pt x="154" y="10"/>
                                </a:lnTo>
                                <a:lnTo>
                                  <a:pt x="144" y="24"/>
                                </a:lnTo>
                                <a:lnTo>
                                  <a:pt x="154" y="24"/>
                                </a:lnTo>
                                <a:lnTo>
                                  <a:pt x="154" y="10"/>
                                </a:lnTo>
                                <a:lnTo>
                                  <a:pt x="13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254196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24"/>
                                </a:moveTo>
                                <a:lnTo>
                                  <a:pt x="0" y="10"/>
                                </a:lnTo>
                                <a:lnTo>
                                  <a:pt x="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20" y="1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541960"/>
                            <a:ext cx="1022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4">
                                <a:moveTo>
                                  <a:pt x="24" y="10"/>
                                </a:moveTo>
                                <a:lnTo>
                                  <a:pt x="14" y="24"/>
                                </a:lnTo>
                                <a:lnTo>
                                  <a:pt x="158" y="24"/>
                                </a:lnTo>
                                <a:lnTo>
                                  <a:pt x="158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2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548080"/>
                            <a:ext cx="1584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2">
                                <a:moveTo>
                                  <a:pt x="14" y="38"/>
                                </a:moveTo>
                                <a:lnTo>
                                  <a:pt x="24" y="48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4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62"/>
                                </a:lnTo>
                                <a:lnTo>
                                  <a:pt x="14" y="62"/>
                                </a:lnTo>
                                <a:lnTo>
                                  <a:pt x="1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040" y="2572560"/>
                            <a:ext cx="99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">
                                <a:moveTo>
                                  <a:pt x="134" y="10"/>
                                </a:move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44" y="24"/>
                                </a:lnTo>
                                <a:lnTo>
                                  <a:pt x="154" y="10"/>
                                </a:lnTo>
                                <a:lnTo>
                                  <a:pt x="144" y="24"/>
                                </a:lnTo>
                                <a:lnTo>
                                  <a:pt x="154" y="24"/>
                                </a:lnTo>
                                <a:lnTo>
                                  <a:pt x="154" y="10"/>
                                </a:lnTo>
                                <a:lnTo>
                                  <a:pt x="13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541960"/>
                            <a:ext cx="13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24"/>
                                </a:moveTo>
                                <a:lnTo>
                                  <a:pt x="0" y="10"/>
                                </a:lnTo>
                                <a:lnTo>
                                  <a:pt x="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20" y="1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541960"/>
                            <a:ext cx="99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">
                                <a:moveTo>
                                  <a:pt x="2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54" y="24"/>
                                </a:lnTo>
                                <a:lnTo>
                                  <a:pt x="154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54808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">
                                <a:moveTo>
                                  <a:pt x="10" y="38"/>
                                </a:moveTo>
                                <a:lnTo>
                                  <a:pt x="20" y="48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0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62"/>
                                </a:lnTo>
                                <a:lnTo>
                                  <a:pt x="10" y="62"/>
                                </a:lnTo>
                                <a:lnTo>
                                  <a:pt x="1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9000" y="2572560"/>
                            <a:ext cx="99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">
                                <a:moveTo>
                                  <a:pt x="134" y="10"/>
                                </a:moveTo>
                                <a:lnTo>
                                  <a:pt x="1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144" y="24"/>
                                </a:lnTo>
                                <a:lnTo>
                                  <a:pt x="154" y="10"/>
                                </a:lnTo>
                                <a:lnTo>
                                  <a:pt x="144" y="24"/>
                                </a:lnTo>
                                <a:lnTo>
                                  <a:pt x="154" y="24"/>
                                </a:lnTo>
                                <a:lnTo>
                                  <a:pt x="154" y="10"/>
                                </a:lnTo>
                                <a:lnTo>
                                  <a:pt x="134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2541960"/>
                            <a:ext cx="126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">
                                <a:moveTo>
                                  <a:pt x="10" y="24"/>
                                </a:moveTo>
                                <a:lnTo>
                                  <a:pt x="0" y="10"/>
                                </a:lnTo>
                                <a:lnTo>
                                  <a:pt x="0" y="58"/>
                                </a:lnTo>
                                <a:lnTo>
                                  <a:pt x="20" y="58"/>
                                </a:lnTo>
                                <a:lnTo>
                                  <a:pt x="20" y="10"/>
                                </a:lnTo>
                                <a:lnTo>
                                  <a:pt x="10" y="0"/>
                                </a:lnTo>
                                <a:lnTo>
                                  <a:pt x="20" y="1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541960"/>
                            <a:ext cx="997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4">
                                <a:moveTo>
                                  <a:pt x="20" y="10"/>
                                </a:moveTo>
                                <a:lnTo>
                                  <a:pt x="10" y="24"/>
                                </a:lnTo>
                                <a:lnTo>
                                  <a:pt x="154" y="24"/>
                                </a:lnTo>
                                <a:lnTo>
                                  <a:pt x="154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0"/>
                                </a:lnTo>
                                <a:lnTo>
                                  <a:pt x="2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2880" y="2548080"/>
                            <a:ext cx="126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2">
                                <a:moveTo>
                                  <a:pt x="10" y="38"/>
                                </a:moveTo>
                                <a:lnTo>
                                  <a:pt x="20" y="48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0" y="62"/>
                                </a:lnTo>
                                <a:lnTo>
                                  <a:pt x="0" y="48"/>
                                </a:lnTo>
                                <a:lnTo>
                                  <a:pt x="0" y="62"/>
                                </a:lnTo>
                                <a:lnTo>
                                  <a:pt x="10" y="62"/>
                                </a:lnTo>
                                <a:lnTo>
                                  <a:pt x="1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2429640"/>
                            <a:ext cx="294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ОЖА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3320" y="2429640"/>
                            <a:ext cx="331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АВАР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2429640"/>
                            <a:ext cx="10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Р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7240" y="2429640"/>
                            <a:ext cx="367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ЕВОГ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3120" y="3014280"/>
                            <a:ext cx="53280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80">
                                <a:moveTo>
                                  <a:pt x="0" y="62"/>
                                </a:moveTo>
                                <a:lnTo>
                                  <a:pt x="182" y="24"/>
                                </a:lnTo>
                                <a:lnTo>
                                  <a:pt x="417" y="0"/>
                                </a:lnTo>
                                <a:lnTo>
                                  <a:pt x="638" y="24"/>
                                </a:lnTo>
                                <a:lnTo>
                                  <a:pt x="825" y="62"/>
                                </a:lnTo>
                                <a:lnTo>
                                  <a:pt x="825" y="498"/>
                                </a:lnTo>
                                <a:lnTo>
                                  <a:pt x="642" y="556"/>
                                </a:lnTo>
                                <a:lnTo>
                                  <a:pt x="422" y="580"/>
                                </a:lnTo>
                                <a:lnTo>
                                  <a:pt x="177" y="551"/>
                                </a:lnTo>
                                <a:lnTo>
                                  <a:pt x="0" y="498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023280"/>
                            <a:ext cx="11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58">
                                <a:moveTo>
                                  <a:pt x="177" y="0"/>
                                </a:moveTo>
                                <a:lnTo>
                                  <a:pt x="0" y="38"/>
                                </a:lnTo>
                                <a:lnTo>
                                  <a:pt x="4" y="58"/>
                                </a:lnTo>
                                <a:lnTo>
                                  <a:pt x="182" y="19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008160"/>
                            <a:ext cx="154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3">
                                <a:moveTo>
                                  <a:pt x="240" y="0"/>
                                </a:moveTo>
                                <a:lnTo>
                                  <a:pt x="0" y="24"/>
                                </a:lnTo>
                                <a:lnTo>
                                  <a:pt x="5" y="43"/>
                                </a:lnTo>
                                <a:lnTo>
                                  <a:pt x="240" y="24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008160"/>
                            <a:ext cx="145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">
                                <a:moveTo>
                                  <a:pt x="225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21" y="43"/>
                                </a:lnTo>
                                <a:lnTo>
                                  <a:pt x="2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023280"/>
                            <a:ext cx="126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58">
                                <a:moveTo>
                                  <a:pt x="196" y="48"/>
                                </a:moveTo>
                                <a:lnTo>
                                  <a:pt x="187" y="38"/>
                                </a:lnTo>
                                <a:lnTo>
                                  <a:pt x="4" y="0"/>
                                </a:lnTo>
                                <a:lnTo>
                                  <a:pt x="0" y="19"/>
                                </a:lnTo>
                                <a:lnTo>
                                  <a:pt x="182" y="58"/>
                                </a:lnTo>
                                <a:lnTo>
                                  <a:pt x="172" y="48"/>
                                </a:lnTo>
                                <a:lnTo>
                                  <a:pt x="196" y="48"/>
                                </a:lnTo>
                                <a:lnTo>
                                  <a:pt x="196" y="43"/>
                                </a:lnTo>
                                <a:lnTo>
                                  <a:pt x="187" y="38"/>
                                </a:lnTo>
                                <a:lnTo>
                                  <a:pt x="19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3054240"/>
                            <a:ext cx="1512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46">
                                <a:moveTo>
                                  <a:pt x="15" y="446"/>
                                </a:moveTo>
                                <a:lnTo>
                                  <a:pt x="24" y="436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6"/>
                                </a:lnTo>
                                <a:lnTo>
                                  <a:pt x="10" y="427"/>
                                </a:lnTo>
                                <a:lnTo>
                                  <a:pt x="15" y="446"/>
                                </a:lnTo>
                                <a:lnTo>
                                  <a:pt x="24" y="446"/>
                                </a:lnTo>
                                <a:lnTo>
                                  <a:pt x="24" y="436"/>
                                </a:lnTo>
                                <a:lnTo>
                                  <a:pt x="15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325320"/>
                            <a:ext cx="118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6">
                                <a:moveTo>
                                  <a:pt x="5" y="76"/>
                                </a:moveTo>
                                <a:lnTo>
                                  <a:pt x="183" y="19"/>
                                </a:lnTo>
                                <a:lnTo>
                                  <a:pt x="178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3358440"/>
                            <a:ext cx="145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8">
                                <a:moveTo>
                                  <a:pt x="0" y="48"/>
                                </a:moveTo>
                                <a:lnTo>
                                  <a:pt x="4" y="48"/>
                                </a:lnTo>
                                <a:lnTo>
                                  <a:pt x="225" y="24"/>
                                </a:lnTo>
                                <a:lnTo>
                                  <a:pt x="220" y="0"/>
                                </a:lnTo>
                                <a:lnTo>
                                  <a:pt x="0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358440"/>
                            <a:ext cx="160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8">
                                <a:moveTo>
                                  <a:pt x="0" y="20"/>
                                </a:moveTo>
                                <a:lnTo>
                                  <a:pt x="0" y="24"/>
                                </a:lnTo>
                                <a:lnTo>
                                  <a:pt x="245" y="48"/>
                                </a:lnTo>
                                <a:lnTo>
                                  <a:pt x="249" y="29"/>
                                </a:lnTo>
                                <a:lnTo>
                                  <a:pt x="5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325320"/>
                            <a:ext cx="124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2">
                                <a:moveTo>
                                  <a:pt x="0" y="9"/>
                                </a:moveTo>
                                <a:lnTo>
                                  <a:pt x="5" y="19"/>
                                </a:lnTo>
                                <a:lnTo>
                                  <a:pt x="187" y="72"/>
                                </a:lnTo>
                                <a:lnTo>
                                  <a:pt x="192" y="52"/>
                                </a:lnTo>
                                <a:lnTo>
                                  <a:pt x="14" y="0"/>
                                </a:lnTo>
                                <a:lnTo>
                                  <a:pt x="1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047400"/>
                            <a:ext cx="1260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6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46"/>
                                </a:lnTo>
                                <a:lnTo>
                                  <a:pt x="19" y="446"/>
                                </a:lnTo>
                                <a:lnTo>
                                  <a:pt x="19" y="10"/>
                                </a:lnTo>
                                <a:lnTo>
                                  <a:pt x="14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800" y="3014280"/>
                            <a:ext cx="5295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580">
                                <a:moveTo>
                                  <a:pt x="0" y="62"/>
                                </a:moveTo>
                                <a:lnTo>
                                  <a:pt x="177" y="24"/>
                                </a:lnTo>
                                <a:lnTo>
                                  <a:pt x="417" y="0"/>
                                </a:lnTo>
                                <a:lnTo>
                                  <a:pt x="638" y="24"/>
                                </a:lnTo>
                                <a:lnTo>
                                  <a:pt x="820" y="62"/>
                                </a:lnTo>
                                <a:lnTo>
                                  <a:pt x="820" y="498"/>
                                </a:lnTo>
                                <a:lnTo>
                                  <a:pt x="643" y="556"/>
                                </a:lnTo>
                                <a:lnTo>
                                  <a:pt x="422" y="580"/>
                                </a:lnTo>
                                <a:lnTo>
                                  <a:pt x="177" y="551"/>
                                </a:lnTo>
                                <a:lnTo>
                                  <a:pt x="0" y="498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3023280"/>
                            <a:ext cx="12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8">
                                <a:moveTo>
                                  <a:pt x="182" y="0"/>
                                </a:moveTo>
                                <a:lnTo>
                                  <a:pt x="0" y="38"/>
                                </a:lnTo>
                                <a:lnTo>
                                  <a:pt x="5" y="58"/>
                                </a:lnTo>
                                <a:lnTo>
                                  <a:pt x="187" y="19"/>
                                </a:lnTo>
                                <a:lnTo>
                                  <a:pt x="182" y="19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920" y="3008160"/>
                            <a:ext cx="154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3">
                                <a:moveTo>
                                  <a:pt x="240" y="0"/>
                                </a:moveTo>
                                <a:lnTo>
                                  <a:pt x="236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3"/>
                                </a:lnTo>
                                <a:lnTo>
                                  <a:pt x="240" y="24"/>
                                </a:lnTo>
                                <a:lnTo>
                                  <a:pt x="236" y="24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3008160"/>
                            <a:ext cx="145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">
                                <a:moveTo>
                                  <a:pt x="225" y="24"/>
                                </a:moveTo>
                                <a:lnTo>
                                  <a:pt x="4" y="0"/>
                                </a:lnTo>
                                <a:lnTo>
                                  <a:pt x="0" y="24"/>
                                </a:lnTo>
                                <a:lnTo>
                                  <a:pt x="225" y="43"/>
                                </a:lnTo>
                                <a:lnTo>
                                  <a:pt x="2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3023280"/>
                            <a:ext cx="1238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58">
                                <a:moveTo>
                                  <a:pt x="192" y="48"/>
                                </a:moveTo>
                                <a:lnTo>
                                  <a:pt x="187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182" y="58"/>
                                </a:lnTo>
                                <a:lnTo>
                                  <a:pt x="173" y="48"/>
                                </a:lnTo>
                                <a:lnTo>
                                  <a:pt x="192" y="48"/>
                                </a:lnTo>
                                <a:lnTo>
                                  <a:pt x="192" y="43"/>
                                </a:lnTo>
                                <a:lnTo>
                                  <a:pt x="187" y="38"/>
                                </a:lnTo>
                                <a:lnTo>
                                  <a:pt x="19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3054240"/>
                            <a:ext cx="12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6">
                                <a:moveTo>
                                  <a:pt x="14" y="446"/>
                                </a:moveTo>
                                <a:lnTo>
                                  <a:pt x="19" y="436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6"/>
                                </a:lnTo>
                                <a:lnTo>
                                  <a:pt x="5" y="427"/>
                                </a:lnTo>
                                <a:lnTo>
                                  <a:pt x="14" y="446"/>
                                </a:lnTo>
                                <a:lnTo>
                                  <a:pt x="19" y="446"/>
                                </a:lnTo>
                                <a:lnTo>
                                  <a:pt x="19" y="436"/>
                                </a:lnTo>
                                <a:lnTo>
                                  <a:pt x="1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0" y="3325320"/>
                            <a:ext cx="120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76">
                                <a:moveTo>
                                  <a:pt x="5" y="76"/>
                                </a:moveTo>
                                <a:lnTo>
                                  <a:pt x="187" y="19"/>
                                </a:lnTo>
                                <a:lnTo>
                                  <a:pt x="178" y="0"/>
                                </a:lnTo>
                                <a:lnTo>
                                  <a:pt x="0" y="57"/>
                                </a:lnTo>
                                <a:lnTo>
                                  <a:pt x="5" y="52"/>
                                </a:lnTo>
                                <a:lnTo>
                                  <a:pt x="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320" y="3358440"/>
                            <a:ext cx="142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48">
                                <a:moveTo>
                                  <a:pt x="0" y="48"/>
                                </a:moveTo>
                                <a:lnTo>
                                  <a:pt x="221" y="24"/>
                                </a:lnTo>
                                <a:lnTo>
                                  <a:pt x="221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3358440"/>
                            <a:ext cx="160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8">
                                <a:moveTo>
                                  <a:pt x="0" y="20"/>
                                </a:moveTo>
                                <a:lnTo>
                                  <a:pt x="4" y="24"/>
                                </a:lnTo>
                                <a:lnTo>
                                  <a:pt x="249" y="48"/>
                                </a:lnTo>
                                <a:lnTo>
                                  <a:pt x="249" y="29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325320"/>
                            <a:ext cx="127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72">
                                <a:moveTo>
                                  <a:pt x="0" y="9"/>
                                </a:moveTo>
                                <a:lnTo>
                                  <a:pt x="9" y="19"/>
                                </a:lnTo>
                                <a:lnTo>
                                  <a:pt x="187" y="72"/>
                                </a:lnTo>
                                <a:lnTo>
                                  <a:pt x="196" y="52"/>
                                </a:lnTo>
                                <a:lnTo>
                                  <a:pt x="14" y="0"/>
                                </a:lnTo>
                                <a:lnTo>
                                  <a:pt x="24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9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080" y="3047400"/>
                            <a:ext cx="158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46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46"/>
                                </a:lnTo>
                                <a:lnTo>
                                  <a:pt x="24" y="446"/>
                                </a:lnTo>
                                <a:lnTo>
                                  <a:pt x="24" y="10"/>
                                </a:lnTo>
                                <a:lnTo>
                                  <a:pt x="14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4960" y="3014280"/>
                            <a:ext cx="52956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580">
                                <a:moveTo>
                                  <a:pt x="0" y="62"/>
                                </a:moveTo>
                                <a:lnTo>
                                  <a:pt x="177" y="24"/>
                                </a:lnTo>
                                <a:lnTo>
                                  <a:pt x="417" y="0"/>
                                </a:lnTo>
                                <a:lnTo>
                                  <a:pt x="638" y="24"/>
                                </a:lnTo>
                                <a:lnTo>
                                  <a:pt x="820" y="62"/>
                                </a:lnTo>
                                <a:lnTo>
                                  <a:pt x="820" y="498"/>
                                </a:lnTo>
                                <a:lnTo>
                                  <a:pt x="643" y="556"/>
                                </a:lnTo>
                                <a:lnTo>
                                  <a:pt x="422" y="580"/>
                                </a:lnTo>
                                <a:lnTo>
                                  <a:pt x="177" y="551"/>
                                </a:lnTo>
                                <a:lnTo>
                                  <a:pt x="0" y="498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3023280"/>
                            <a:ext cx="1206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58">
                                <a:moveTo>
                                  <a:pt x="182" y="0"/>
                                </a:moveTo>
                                <a:lnTo>
                                  <a:pt x="0" y="38"/>
                                </a:lnTo>
                                <a:lnTo>
                                  <a:pt x="5" y="58"/>
                                </a:lnTo>
                                <a:lnTo>
                                  <a:pt x="187" y="19"/>
                                </a:lnTo>
                                <a:lnTo>
                                  <a:pt x="182" y="19"/>
                                </a:lnTo>
                                <a:lnTo>
                                  <a:pt x="1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9080" y="3008160"/>
                            <a:ext cx="154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3">
                                <a:moveTo>
                                  <a:pt x="240" y="0"/>
                                </a:moveTo>
                                <a:lnTo>
                                  <a:pt x="235" y="0"/>
                                </a:lnTo>
                                <a:lnTo>
                                  <a:pt x="0" y="24"/>
                                </a:lnTo>
                                <a:lnTo>
                                  <a:pt x="0" y="43"/>
                                </a:lnTo>
                                <a:lnTo>
                                  <a:pt x="240" y="24"/>
                                </a:lnTo>
                                <a:lnTo>
                                  <a:pt x="235" y="24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000" y="3008160"/>
                            <a:ext cx="1461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43">
                                <a:moveTo>
                                  <a:pt x="226" y="24"/>
                                </a:moveTo>
                                <a:lnTo>
                                  <a:pt x="5" y="0"/>
                                </a:lnTo>
                                <a:lnTo>
                                  <a:pt x="0" y="24"/>
                                </a:lnTo>
                                <a:lnTo>
                                  <a:pt x="226" y="43"/>
                                </a:lnTo>
                                <a:lnTo>
                                  <a:pt x="221" y="43"/>
                                </a:lnTo>
                                <a:lnTo>
                                  <a:pt x="226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3920" y="3023280"/>
                            <a:ext cx="127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">
                                <a:moveTo>
                                  <a:pt x="197" y="48"/>
                                </a:moveTo>
                                <a:lnTo>
                                  <a:pt x="187" y="38"/>
                                </a:lnTo>
                                <a:lnTo>
                                  <a:pt x="5" y="0"/>
                                </a:lnTo>
                                <a:lnTo>
                                  <a:pt x="0" y="19"/>
                                </a:lnTo>
                                <a:lnTo>
                                  <a:pt x="187" y="58"/>
                                </a:lnTo>
                                <a:lnTo>
                                  <a:pt x="178" y="48"/>
                                </a:lnTo>
                                <a:lnTo>
                                  <a:pt x="197" y="48"/>
                                </a:lnTo>
                                <a:lnTo>
                                  <a:pt x="197" y="43"/>
                                </a:lnTo>
                                <a:lnTo>
                                  <a:pt x="187" y="38"/>
                                </a:lnTo>
                                <a:lnTo>
                                  <a:pt x="19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8760" y="3054240"/>
                            <a:ext cx="12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6">
                                <a:moveTo>
                                  <a:pt x="14" y="446"/>
                                </a:moveTo>
                                <a:lnTo>
                                  <a:pt x="19" y="436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6"/>
                                </a:lnTo>
                                <a:lnTo>
                                  <a:pt x="4" y="427"/>
                                </a:lnTo>
                                <a:lnTo>
                                  <a:pt x="14" y="446"/>
                                </a:lnTo>
                                <a:lnTo>
                                  <a:pt x="19" y="446"/>
                                </a:lnTo>
                                <a:lnTo>
                                  <a:pt x="19" y="436"/>
                                </a:lnTo>
                                <a:lnTo>
                                  <a:pt x="14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0" y="3325320"/>
                            <a:ext cx="1206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76">
                                <a:moveTo>
                                  <a:pt x="5" y="76"/>
                                </a:moveTo>
                                <a:lnTo>
                                  <a:pt x="187" y="19"/>
                                </a:lnTo>
                                <a:lnTo>
                                  <a:pt x="177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7120" y="3358440"/>
                            <a:ext cx="1429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48">
                                <a:moveTo>
                                  <a:pt x="0" y="48"/>
                                </a:moveTo>
                                <a:lnTo>
                                  <a:pt x="221" y="24"/>
                                </a:lnTo>
                                <a:lnTo>
                                  <a:pt x="216" y="0"/>
                                </a:lnTo>
                                <a:lnTo>
                                  <a:pt x="0" y="29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6560" y="3358440"/>
                            <a:ext cx="160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8">
                                <a:moveTo>
                                  <a:pt x="0" y="20"/>
                                </a:moveTo>
                                <a:lnTo>
                                  <a:pt x="4" y="24"/>
                                </a:lnTo>
                                <a:lnTo>
                                  <a:pt x="249" y="48"/>
                                </a:lnTo>
                                <a:lnTo>
                                  <a:pt x="249" y="29"/>
                                </a:lnTo>
                                <a:lnTo>
                                  <a:pt x="4" y="0"/>
                                </a:lnTo>
                                <a:lnTo>
                                  <a:pt x="9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325320"/>
                            <a:ext cx="127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72">
                                <a:moveTo>
                                  <a:pt x="0" y="9"/>
                                </a:moveTo>
                                <a:lnTo>
                                  <a:pt x="10" y="19"/>
                                </a:lnTo>
                                <a:lnTo>
                                  <a:pt x="188" y="72"/>
                                </a:lnTo>
                                <a:lnTo>
                                  <a:pt x="197" y="52"/>
                                </a:lnTo>
                                <a:lnTo>
                                  <a:pt x="15" y="0"/>
                                </a:lnTo>
                                <a:lnTo>
                                  <a:pt x="24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10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240" y="3047400"/>
                            <a:ext cx="151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46">
                                <a:moveTo>
                                  <a:pt x="10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46"/>
                                </a:lnTo>
                                <a:lnTo>
                                  <a:pt x="24" y="446"/>
                                </a:lnTo>
                                <a:lnTo>
                                  <a:pt x="24" y="10"/>
                                </a:lnTo>
                                <a:lnTo>
                                  <a:pt x="15" y="20"/>
                                </a:lnTo>
                                <a:lnTo>
                                  <a:pt x="10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014280"/>
                            <a:ext cx="5302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1" h="580">
                                <a:moveTo>
                                  <a:pt x="0" y="62"/>
                                </a:moveTo>
                                <a:lnTo>
                                  <a:pt x="183" y="24"/>
                                </a:lnTo>
                                <a:lnTo>
                                  <a:pt x="418" y="0"/>
                                </a:lnTo>
                                <a:lnTo>
                                  <a:pt x="638" y="24"/>
                                </a:lnTo>
                                <a:lnTo>
                                  <a:pt x="821" y="62"/>
                                </a:lnTo>
                                <a:lnTo>
                                  <a:pt x="821" y="498"/>
                                </a:lnTo>
                                <a:lnTo>
                                  <a:pt x="643" y="556"/>
                                </a:lnTo>
                                <a:lnTo>
                                  <a:pt x="423" y="580"/>
                                </a:lnTo>
                                <a:lnTo>
                                  <a:pt x="178" y="551"/>
                                </a:lnTo>
                                <a:lnTo>
                                  <a:pt x="0" y="498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3023280"/>
                            <a:ext cx="1180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58">
                                <a:moveTo>
                                  <a:pt x="178" y="0"/>
                                </a:moveTo>
                                <a:lnTo>
                                  <a:pt x="0" y="38"/>
                                </a:lnTo>
                                <a:lnTo>
                                  <a:pt x="0" y="58"/>
                                </a:lnTo>
                                <a:lnTo>
                                  <a:pt x="183" y="19"/>
                                </a:lnTo>
                                <a:lnTo>
                                  <a:pt x="17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008160"/>
                            <a:ext cx="1548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3">
                                <a:moveTo>
                                  <a:pt x="240" y="0"/>
                                </a:moveTo>
                                <a:lnTo>
                                  <a:pt x="0" y="24"/>
                                </a:lnTo>
                                <a:lnTo>
                                  <a:pt x="5" y="43"/>
                                </a:lnTo>
                                <a:lnTo>
                                  <a:pt x="240" y="24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0" y="3008160"/>
                            <a:ext cx="145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">
                                <a:moveTo>
                                  <a:pt x="225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20" y="43"/>
                                </a:lnTo>
                                <a:lnTo>
                                  <a:pt x="2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3023280"/>
                            <a:ext cx="1278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58">
                                <a:moveTo>
                                  <a:pt x="197" y="48"/>
                                </a:moveTo>
                                <a:lnTo>
                                  <a:pt x="188" y="38"/>
                                </a:lnTo>
                                <a:lnTo>
                                  <a:pt x="5" y="0"/>
                                </a:lnTo>
                                <a:lnTo>
                                  <a:pt x="0" y="19"/>
                                </a:lnTo>
                                <a:lnTo>
                                  <a:pt x="183" y="58"/>
                                </a:lnTo>
                                <a:lnTo>
                                  <a:pt x="173" y="48"/>
                                </a:lnTo>
                                <a:lnTo>
                                  <a:pt x="197" y="48"/>
                                </a:lnTo>
                                <a:lnTo>
                                  <a:pt x="197" y="43"/>
                                </a:lnTo>
                                <a:lnTo>
                                  <a:pt x="188" y="38"/>
                                </a:lnTo>
                                <a:lnTo>
                                  <a:pt x="197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7360" y="3054240"/>
                            <a:ext cx="158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46">
                                <a:moveTo>
                                  <a:pt x="15" y="446"/>
                                </a:moveTo>
                                <a:lnTo>
                                  <a:pt x="24" y="436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6"/>
                                </a:lnTo>
                                <a:lnTo>
                                  <a:pt x="10" y="427"/>
                                </a:lnTo>
                                <a:lnTo>
                                  <a:pt x="15" y="446"/>
                                </a:lnTo>
                                <a:lnTo>
                                  <a:pt x="24" y="446"/>
                                </a:lnTo>
                                <a:lnTo>
                                  <a:pt x="24" y="436"/>
                                </a:lnTo>
                                <a:lnTo>
                                  <a:pt x="15" y="4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3325320"/>
                            <a:ext cx="118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6">
                                <a:moveTo>
                                  <a:pt x="0" y="76"/>
                                </a:moveTo>
                                <a:lnTo>
                                  <a:pt x="5" y="76"/>
                                </a:lnTo>
                                <a:lnTo>
                                  <a:pt x="183" y="19"/>
                                </a:lnTo>
                                <a:lnTo>
                                  <a:pt x="178" y="0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440" y="3358440"/>
                            <a:ext cx="142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48">
                                <a:moveTo>
                                  <a:pt x="0" y="48"/>
                                </a:moveTo>
                                <a:lnTo>
                                  <a:pt x="4" y="48"/>
                                </a:lnTo>
                                <a:lnTo>
                                  <a:pt x="220" y="24"/>
                                </a:lnTo>
                                <a:lnTo>
                                  <a:pt x="220" y="0"/>
                                </a:lnTo>
                                <a:lnTo>
                                  <a:pt x="0" y="29"/>
                                </a:lnTo>
                                <a:lnTo>
                                  <a:pt x="4" y="29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3358440"/>
                            <a:ext cx="160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8">
                                <a:moveTo>
                                  <a:pt x="0" y="20"/>
                                </a:moveTo>
                                <a:lnTo>
                                  <a:pt x="0" y="24"/>
                                </a:lnTo>
                                <a:lnTo>
                                  <a:pt x="245" y="48"/>
                                </a:lnTo>
                                <a:lnTo>
                                  <a:pt x="249" y="29"/>
                                </a:lnTo>
                                <a:lnTo>
                                  <a:pt x="5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3325320"/>
                            <a:ext cx="1238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2">
                                <a:moveTo>
                                  <a:pt x="0" y="9"/>
                                </a:moveTo>
                                <a:lnTo>
                                  <a:pt x="5" y="19"/>
                                </a:lnTo>
                                <a:lnTo>
                                  <a:pt x="187" y="72"/>
                                </a:lnTo>
                                <a:lnTo>
                                  <a:pt x="192" y="52"/>
                                </a:lnTo>
                                <a:lnTo>
                                  <a:pt x="14" y="0"/>
                                </a:lnTo>
                                <a:lnTo>
                                  <a:pt x="1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7800" y="3047400"/>
                            <a:ext cx="1224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446">
                                <a:moveTo>
                                  <a:pt x="9" y="0"/>
                                </a:moveTo>
                                <a:lnTo>
                                  <a:pt x="0" y="10"/>
                                </a:lnTo>
                                <a:lnTo>
                                  <a:pt x="0" y="446"/>
                                </a:lnTo>
                                <a:lnTo>
                                  <a:pt x="19" y="446"/>
                                </a:lnTo>
                                <a:lnTo>
                                  <a:pt x="19" y="10"/>
                                </a:lnTo>
                                <a:lnTo>
                                  <a:pt x="9" y="20"/>
                                </a:lnTo>
                                <a:lnTo>
                                  <a:pt x="9" y="0"/>
                                </a:lnTo>
                                <a:lnTo>
                                  <a:pt x="0" y="5"/>
                                </a:lnTo>
                                <a:lnTo>
                                  <a:pt x="0" y="10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511080"/>
                            <a:ext cx="532800" cy="36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5" h="576">
                                <a:moveTo>
                                  <a:pt x="0" y="63"/>
                                </a:moveTo>
                                <a:lnTo>
                                  <a:pt x="182" y="19"/>
                                </a:lnTo>
                                <a:lnTo>
                                  <a:pt x="417" y="0"/>
                                </a:lnTo>
                                <a:lnTo>
                                  <a:pt x="638" y="19"/>
                                </a:lnTo>
                                <a:lnTo>
                                  <a:pt x="825" y="63"/>
                                </a:lnTo>
                                <a:lnTo>
                                  <a:pt x="825" y="494"/>
                                </a:lnTo>
                                <a:lnTo>
                                  <a:pt x="642" y="552"/>
                                </a:lnTo>
                                <a:lnTo>
                                  <a:pt x="422" y="576"/>
                                </a:lnTo>
                                <a:lnTo>
                                  <a:pt x="177" y="552"/>
                                </a:lnTo>
                                <a:lnTo>
                                  <a:pt x="0" y="494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3517200"/>
                            <a:ext cx="117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62">
                                <a:moveTo>
                                  <a:pt x="177" y="0"/>
                                </a:moveTo>
                                <a:lnTo>
                                  <a:pt x="0" y="38"/>
                                </a:lnTo>
                                <a:lnTo>
                                  <a:pt x="4" y="62"/>
                                </a:lnTo>
                                <a:lnTo>
                                  <a:pt x="182" y="24"/>
                                </a:lnTo>
                                <a:lnTo>
                                  <a:pt x="1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502080"/>
                            <a:ext cx="1548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48">
                                <a:moveTo>
                                  <a:pt x="240" y="0"/>
                                </a:moveTo>
                                <a:lnTo>
                                  <a:pt x="0" y="24"/>
                                </a:lnTo>
                                <a:lnTo>
                                  <a:pt x="5" y="48"/>
                                </a:lnTo>
                                <a:lnTo>
                                  <a:pt x="240" y="24"/>
                                </a:lnTo>
                                <a:lnTo>
                                  <a:pt x="2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0" y="3502080"/>
                            <a:ext cx="145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">
                                <a:moveTo>
                                  <a:pt x="225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lnTo>
                                  <a:pt x="221" y="43"/>
                                </a:lnTo>
                                <a:lnTo>
                                  <a:pt x="225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517200"/>
                            <a:ext cx="1263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62">
                                <a:moveTo>
                                  <a:pt x="196" y="53"/>
                                </a:moveTo>
                                <a:lnTo>
                                  <a:pt x="187" y="38"/>
                                </a:lnTo>
                                <a:lnTo>
                                  <a:pt x="4" y="0"/>
                                </a:lnTo>
                                <a:lnTo>
                                  <a:pt x="0" y="19"/>
                                </a:lnTo>
                                <a:lnTo>
                                  <a:pt x="182" y="62"/>
                                </a:lnTo>
                                <a:lnTo>
                                  <a:pt x="172" y="53"/>
                                </a:lnTo>
                                <a:lnTo>
                                  <a:pt x="196" y="53"/>
                                </a:lnTo>
                                <a:lnTo>
                                  <a:pt x="196" y="43"/>
                                </a:lnTo>
                                <a:lnTo>
                                  <a:pt x="187" y="38"/>
                                </a:lnTo>
                                <a:lnTo>
                                  <a:pt x="196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3551040"/>
                            <a:ext cx="1512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41">
                                <a:moveTo>
                                  <a:pt x="15" y="441"/>
                                </a:moveTo>
                                <a:lnTo>
                                  <a:pt x="24" y="431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31"/>
                                </a:lnTo>
                                <a:lnTo>
                                  <a:pt x="10" y="422"/>
                                </a:lnTo>
                                <a:lnTo>
                                  <a:pt x="15" y="441"/>
                                </a:lnTo>
                                <a:lnTo>
                                  <a:pt x="24" y="441"/>
                                </a:lnTo>
                                <a:lnTo>
                                  <a:pt x="24" y="431"/>
                                </a:lnTo>
                                <a:lnTo>
                                  <a:pt x="15" y="4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7840" y="3819600"/>
                            <a:ext cx="1180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6">
                                <a:moveTo>
                                  <a:pt x="5" y="76"/>
                                </a:moveTo>
                                <a:lnTo>
                                  <a:pt x="183" y="19"/>
                                </a:lnTo>
                                <a:lnTo>
                                  <a:pt x="178" y="0"/>
                                </a:lnTo>
                                <a:lnTo>
                                  <a:pt x="0" y="57"/>
                                </a:lnTo>
                                <a:lnTo>
                                  <a:pt x="5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5280" y="3855600"/>
                            <a:ext cx="1454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43">
                                <a:moveTo>
                                  <a:pt x="0" y="43"/>
                                </a:moveTo>
                                <a:lnTo>
                                  <a:pt x="4" y="43"/>
                                </a:lnTo>
                                <a:lnTo>
                                  <a:pt x="225" y="19"/>
                                </a:lnTo>
                                <a:lnTo>
                                  <a:pt x="220" y="0"/>
                                </a:lnTo>
                                <a:lnTo>
                                  <a:pt x="0" y="24"/>
                                </a:lnTo>
                                <a:lnTo>
                                  <a:pt x="4" y="24"/>
                                </a:lnTo>
                                <a:lnTo>
                                  <a:pt x="0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3852720"/>
                            <a:ext cx="160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48">
                                <a:moveTo>
                                  <a:pt x="0" y="24"/>
                                </a:moveTo>
                                <a:lnTo>
                                  <a:pt x="245" y="48"/>
                                </a:lnTo>
                                <a:lnTo>
                                  <a:pt x="249" y="29"/>
                                </a:lnTo>
                                <a:lnTo>
                                  <a:pt x="5" y="0"/>
                                </a:lnTo>
                                <a:lnTo>
                                  <a:pt x="5" y="5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819600"/>
                            <a:ext cx="1245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76">
                                <a:moveTo>
                                  <a:pt x="0" y="9"/>
                                </a:moveTo>
                                <a:lnTo>
                                  <a:pt x="5" y="19"/>
                                </a:lnTo>
                                <a:lnTo>
                                  <a:pt x="187" y="76"/>
                                </a:lnTo>
                                <a:lnTo>
                                  <a:pt x="192" y="57"/>
                                </a:lnTo>
                                <a:lnTo>
                                  <a:pt x="14" y="0"/>
                                </a:lnTo>
                                <a:lnTo>
                                  <a:pt x="19" y="9"/>
                                </a:lnTo>
                                <a:lnTo>
                                  <a:pt x="0" y="9"/>
                                </a:lnTo>
                                <a:lnTo>
                                  <a:pt x="0" y="19"/>
                                </a:lnTo>
                                <a:lnTo>
                                  <a:pt x="5" y="1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8000" y="3106440"/>
                            <a:ext cx="2342520" cy="2107440"/>
                          </a:xfrm>
                        </wpg:grpSpPr>
                        <wps:wsp>
                          <wps:cNvSpPr/>
                          <wps:spPr>
                            <a:xfrm>
                              <a:off x="632160" y="44388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412560"/>
                              <a:ext cx="5245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76">
                                  <a:moveTo>
                                    <a:pt x="0" y="63"/>
                                  </a:moveTo>
                                  <a:lnTo>
                                    <a:pt x="177" y="19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0" y="63"/>
                                  </a:lnTo>
                                  <a:lnTo>
                                    <a:pt x="820" y="494"/>
                                  </a:lnTo>
                                  <a:lnTo>
                                    <a:pt x="643" y="552"/>
                                  </a:lnTo>
                                  <a:lnTo>
                                    <a:pt x="422" y="576"/>
                                  </a:lnTo>
                                  <a:lnTo>
                                    <a:pt x="177" y="552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419760"/>
                              <a:ext cx="119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">
                                  <a:moveTo>
                                    <a:pt x="182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403920"/>
                              <a:ext cx="15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8">
                                  <a:moveTo>
                                    <a:pt x="240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36" y="24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403920"/>
                              <a:ext cx="143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3">
                                  <a:moveTo>
                                    <a:pt x="225" y="24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19760"/>
                              <a:ext cx="122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2">
                                  <a:moveTo>
                                    <a:pt x="192" y="53"/>
                                  </a:moveTo>
                                  <a:lnTo>
                                    <a:pt x="187" y="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92" y="53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2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453960"/>
                              <a:ext cx="122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1">
                                  <a:moveTo>
                                    <a:pt x="14" y="441"/>
                                  </a:moveTo>
                                  <a:lnTo>
                                    <a:pt x="19" y="43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5" y="422"/>
                                  </a:lnTo>
                                  <a:lnTo>
                                    <a:pt x="14" y="441"/>
                                  </a:lnTo>
                                  <a:lnTo>
                                    <a:pt x="19" y="441"/>
                                  </a:lnTo>
                                  <a:lnTo>
                                    <a:pt x="19" y="431"/>
                                  </a:lnTo>
                                  <a:lnTo>
                                    <a:pt x="14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727560"/>
                              <a:ext cx="119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6">
                                  <a:moveTo>
                                    <a:pt x="5" y="76"/>
                                  </a:moveTo>
                                  <a:lnTo>
                                    <a:pt x="187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764640"/>
                              <a:ext cx="141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3">
                                  <a:moveTo>
                                    <a:pt x="0" y="43"/>
                                  </a:moveTo>
                                  <a:lnTo>
                                    <a:pt x="221" y="19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7614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24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727560"/>
                              <a:ext cx="1249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76">
                                  <a:moveTo>
                                    <a:pt x="0" y="9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187" y="76"/>
                                  </a:lnTo>
                                  <a:lnTo>
                                    <a:pt x="196" y="5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44388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4" y="2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412560"/>
                              <a:ext cx="5245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76">
                                  <a:moveTo>
                                    <a:pt x="0" y="63"/>
                                  </a:moveTo>
                                  <a:lnTo>
                                    <a:pt x="177" y="19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0" y="63"/>
                                  </a:lnTo>
                                  <a:lnTo>
                                    <a:pt x="820" y="494"/>
                                  </a:lnTo>
                                  <a:lnTo>
                                    <a:pt x="643" y="552"/>
                                  </a:lnTo>
                                  <a:lnTo>
                                    <a:pt x="422" y="576"/>
                                  </a:lnTo>
                                  <a:lnTo>
                                    <a:pt x="177" y="552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480" y="419760"/>
                              <a:ext cx="119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">
                                  <a:moveTo>
                                    <a:pt x="182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403920"/>
                              <a:ext cx="15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8">
                                  <a:moveTo>
                                    <a:pt x="24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8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35" y="24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403920"/>
                              <a:ext cx="144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3">
                                  <a:moveTo>
                                    <a:pt x="226" y="2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221" y="43"/>
                                  </a:lnTo>
                                  <a:lnTo>
                                    <a:pt x="22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419760"/>
                              <a:ext cx="12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2">
                                  <a:moveTo>
                                    <a:pt x="197" y="53"/>
                                  </a:moveTo>
                                  <a:lnTo>
                                    <a:pt x="187" y="3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78" y="53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7" y="38"/>
                                  </a:lnTo>
                                  <a:lnTo>
                                    <a:pt x="19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453960"/>
                              <a:ext cx="122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1">
                                  <a:moveTo>
                                    <a:pt x="14" y="441"/>
                                  </a:moveTo>
                                  <a:lnTo>
                                    <a:pt x="19" y="431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4" y="422"/>
                                  </a:lnTo>
                                  <a:lnTo>
                                    <a:pt x="14" y="441"/>
                                  </a:lnTo>
                                  <a:lnTo>
                                    <a:pt x="19" y="441"/>
                                  </a:lnTo>
                                  <a:lnTo>
                                    <a:pt x="19" y="431"/>
                                  </a:lnTo>
                                  <a:lnTo>
                                    <a:pt x="14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960" y="727560"/>
                              <a:ext cx="11952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6">
                                  <a:moveTo>
                                    <a:pt x="5" y="76"/>
                                  </a:moveTo>
                                  <a:lnTo>
                                    <a:pt x="187" y="1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5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764640"/>
                              <a:ext cx="14112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3">
                                  <a:moveTo>
                                    <a:pt x="0" y="43"/>
                                  </a:moveTo>
                                  <a:lnTo>
                                    <a:pt x="221" y="19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7614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24"/>
                                  </a:moveTo>
                                  <a:lnTo>
                                    <a:pt x="4" y="24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5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727560"/>
                              <a:ext cx="12564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76">
                                  <a:moveTo>
                                    <a:pt x="0" y="9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188" y="76"/>
                                  </a:lnTo>
                                  <a:lnTo>
                                    <a:pt x="197" y="5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4388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15" y="24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412560"/>
                              <a:ext cx="52524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76">
                                  <a:moveTo>
                                    <a:pt x="0" y="63"/>
                                  </a:moveTo>
                                  <a:lnTo>
                                    <a:pt x="183" y="19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1" y="63"/>
                                  </a:lnTo>
                                  <a:lnTo>
                                    <a:pt x="821" y="494"/>
                                  </a:lnTo>
                                  <a:lnTo>
                                    <a:pt x="643" y="552"/>
                                  </a:lnTo>
                                  <a:lnTo>
                                    <a:pt x="423" y="576"/>
                                  </a:lnTo>
                                  <a:lnTo>
                                    <a:pt x="178" y="552"/>
                                  </a:lnTo>
                                  <a:lnTo>
                                    <a:pt x="0" y="494"/>
                                  </a:lnTo>
                                  <a:lnTo>
                                    <a:pt x="0" y="6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419760"/>
                              <a:ext cx="117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62">
                                  <a:moveTo>
                                    <a:pt x="178" y="0"/>
                                  </a:moveTo>
                                  <a:lnTo>
                                    <a:pt x="0" y="38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403920"/>
                              <a:ext cx="1530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8">
                                  <a:moveTo>
                                    <a:pt x="24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403920"/>
                              <a:ext cx="143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3">
                                  <a:moveTo>
                                    <a:pt x="225" y="2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5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520" y="419760"/>
                              <a:ext cx="12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2">
                                  <a:moveTo>
                                    <a:pt x="197" y="53"/>
                                  </a:moveTo>
                                  <a:lnTo>
                                    <a:pt x="188" y="38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83" y="62"/>
                                  </a:lnTo>
                                  <a:lnTo>
                                    <a:pt x="173" y="53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8" y="38"/>
                                  </a:lnTo>
                                  <a:lnTo>
                                    <a:pt x="197" y="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040" y="453960"/>
                              <a:ext cx="151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1">
                                  <a:moveTo>
                                    <a:pt x="15" y="441"/>
                                  </a:moveTo>
                                  <a:lnTo>
                                    <a:pt x="24" y="431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1"/>
                                  </a:lnTo>
                                  <a:lnTo>
                                    <a:pt x="10" y="422"/>
                                  </a:lnTo>
                                  <a:lnTo>
                                    <a:pt x="15" y="441"/>
                                  </a:lnTo>
                                  <a:lnTo>
                                    <a:pt x="24" y="441"/>
                                  </a:lnTo>
                                  <a:lnTo>
                                    <a:pt x="24" y="431"/>
                                  </a:lnTo>
                                  <a:lnTo>
                                    <a:pt x="15" y="4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760" y="727560"/>
                              <a:ext cx="1170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6">
                                  <a:moveTo>
                                    <a:pt x="0" y="76"/>
                                  </a:moveTo>
                                  <a:lnTo>
                                    <a:pt x="5" y="76"/>
                                  </a:lnTo>
                                  <a:lnTo>
                                    <a:pt x="183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764640"/>
                              <a:ext cx="1404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3">
                                  <a:moveTo>
                                    <a:pt x="0" y="43"/>
                                  </a:moveTo>
                                  <a:lnTo>
                                    <a:pt x="4" y="43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7614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24"/>
                                  </a:moveTo>
                                  <a:lnTo>
                                    <a:pt x="245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5" y="5"/>
                                  </a:lnTo>
                                  <a:lnTo>
                                    <a:pt x="0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727560"/>
                              <a:ext cx="122400" cy="4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6">
                                  <a:moveTo>
                                    <a:pt x="0" y="9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187" y="76"/>
                                  </a:lnTo>
                                  <a:lnTo>
                                    <a:pt x="192" y="57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44388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9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916920"/>
                              <a:ext cx="52776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576">
                                  <a:moveTo>
                                    <a:pt x="0" y="62"/>
                                  </a:moveTo>
                                  <a:lnTo>
                                    <a:pt x="182" y="2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5" y="62"/>
                                  </a:lnTo>
                                  <a:lnTo>
                                    <a:pt x="825" y="499"/>
                                  </a:lnTo>
                                  <a:lnTo>
                                    <a:pt x="642" y="552"/>
                                  </a:lnTo>
                                  <a:lnTo>
                                    <a:pt x="422" y="576"/>
                                  </a:lnTo>
                                  <a:lnTo>
                                    <a:pt x="177" y="552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923760"/>
                              <a:ext cx="11628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62">
                                  <a:moveTo>
                                    <a:pt x="177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4" y="62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910440"/>
                              <a:ext cx="153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4">
                                  <a:moveTo>
                                    <a:pt x="24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910440"/>
                              <a:ext cx="143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4">
                                  <a:moveTo>
                                    <a:pt x="225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1" y="44"/>
                                  </a:lnTo>
                                  <a:lnTo>
                                    <a:pt x="2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880" y="923760"/>
                              <a:ext cx="124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62">
                                  <a:moveTo>
                                    <a:pt x="196" y="52"/>
                                  </a:moveTo>
                                  <a:lnTo>
                                    <a:pt x="187" y="4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9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680" y="95760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5" y="446"/>
                                  </a:moveTo>
                                  <a:lnTo>
                                    <a:pt x="24" y="43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15" y="446"/>
                                  </a:lnTo>
                                  <a:lnTo>
                                    <a:pt x="24" y="442"/>
                                  </a:lnTo>
                                  <a:lnTo>
                                    <a:pt x="24" y="437"/>
                                  </a:lnTo>
                                  <a:lnTo>
                                    <a:pt x="15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400" y="1234440"/>
                              <a:ext cx="117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5" y="72"/>
                                  </a:moveTo>
                                  <a:lnTo>
                                    <a:pt x="183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268640"/>
                              <a:ext cx="143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8">
                                  <a:moveTo>
                                    <a:pt x="0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225" y="19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126864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245" y="48"/>
                                  </a:lnTo>
                                  <a:lnTo>
                                    <a:pt x="249" y="2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1231200"/>
                              <a:ext cx="122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7">
                                  <a:moveTo>
                                    <a:pt x="0" y="15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187" y="77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95184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916920"/>
                              <a:ext cx="5245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76">
                                  <a:moveTo>
                                    <a:pt x="0" y="62"/>
                                  </a:moveTo>
                                  <a:lnTo>
                                    <a:pt x="177" y="2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0" y="62"/>
                                  </a:lnTo>
                                  <a:lnTo>
                                    <a:pt x="820" y="499"/>
                                  </a:lnTo>
                                  <a:lnTo>
                                    <a:pt x="643" y="552"/>
                                  </a:lnTo>
                                  <a:lnTo>
                                    <a:pt x="422" y="576"/>
                                  </a:lnTo>
                                  <a:lnTo>
                                    <a:pt x="177" y="552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923760"/>
                              <a:ext cx="119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">
                                  <a:moveTo>
                                    <a:pt x="182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910440"/>
                              <a:ext cx="153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4">
                                  <a:moveTo>
                                    <a:pt x="240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910440"/>
                              <a:ext cx="143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4">
                                  <a:moveTo>
                                    <a:pt x="225" y="2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5" y="44"/>
                                  </a:lnTo>
                                  <a:lnTo>
                                    <a:pt x="2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923760"/>
                              <a:ext cx="122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2">
                                  <a:moveTo>
                                    <a:pt x="192" y="52"/>
                                  </a:moveTo>
                                  <a:lnTo>
                                    <a:pt x="187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9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95760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4" y="446"/>
                                  </a:moveTo>
                                  <a:lnTo>
                                    <a:pt x="19" y="43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14" y="446"/>
                                  </a:lnTo>
                                  <a:lnTo>
                                    <a:pt x="19" y="442"/>
                                  </a:lnTo>
                                  <a:lnTo>
                                    <a:pt x="19" y="437"/>
                                  </a:lnTo>
                                  <a:lnTo>
                                    <a:pt x="1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234440"/>
                              <a:ext cx="119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2">
                                  <a:moveTo>
                                    <a:pt x="5" y="72"/>
                                  </a:moveTo>
                                  <a:lnTo>
                                    <a:pt x="187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268640"/>
                              <a:ext cx="141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8">
                                  <a:moveTo>
                                    <a:pt x="0" y="48"/>
                                  </a:moveTo>
                                  <a:lnTo>
                                    <a:pt x="221" y="19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26864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9" y="2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231200"/>
                              <a:ext cx="1249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77">
                                  <a:moveTo>
                                    <a:pt x="0" y="15"/>
                                  </a:moveTo>
                                  <a:lnTo>
                                    <a:pt x="9" y="24"/>
                                  </a:lnTo>
                                  <a:lnTo>
                                    <a:pt x="187" y="77"/>
                                  </a:lnTo>
                                  <a:lnTo>
                                    <a:pt x="196" y="5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95184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916920"/>
                              <a:ext cx="52452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76">
                                  <a:moveTo>
                                    <a:pt x="0" y="62"/>
                                  </a:moveTo>
                                  <a:lnTo>
                                    <a:pt x="177" y="2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0" y="62"/>
                                  </a:lnTo>
                                  <a:lnTo>
                                    <a:pt x="820" y="499"/>
                                  </a:lnTo>
                                  <a:lnTo>
                                    <a:pt x="643" y="552"/>
                                  </a:lnTo>
                                  <a:lnTo>
                                    <a:pt x="422" y="576"/>
                                  </a:lnTo>
                                  <a:lnTo>
                                    <a:pt x="177" y="552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480" y="923760"/>
                              <a:ext cx="1195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62">
                                  <a:moveTo>
                                    <a:pt x="182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5" y="62"/>
                                  </a:lnTo>
                                  <a:lnTo>
                                    <a:pt x="187" y="24"/>
                                  </a:lnTo>
                                  <a:lnTo>
                                    <a:pt x="182" y="24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910440"/>
                              <a:ext cx="153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4">
                                  <a:moveTo>
                                    <a:pt x="24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910440"/>
                              <a:ext cx="144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4">
                                  <a:moveTo>
                                    <a:pt x="226" y="2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6" y="44"/>
                                  </a:lnTo>
                                  <a:lnTo>
                                    <a:pt x="221" y="44"/>
                                  </a:lnTo>
                                  <a:lnTo>
                                    <a:pt x="22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923760"/>
                              <a:ext cx="12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2">
                                  <a:moveTo>
                                    <a:pt x="197" y="52"/>
                                  </a:moveTo>
                                  <a:lnTo>
                                    <a:pt x="187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78" y="52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9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95760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4" y="446"/>
                                  </a:moveTo>
                                  <a:lnTo>
                                    <a:pt x="19" y="43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4" y="427"/>
                                  </a:lnTo>
                                  <a:lnTo>
                                    <a:pt x="14" y="446"/>
                                  </a:lnTo>
                                  <a:lnTo>
                                    <a:pt x="19" y="442"/>
                                  </a:lnTo>
                                  <a:lnTo>
                                    <a:pt x="19" y="437"/>
                                  </a:lnTo>
                                  <a:lnTo>
                                    <a:pt x="1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960" y="1234440"/>
                              <a:ext cx="1195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2">
                                  <a:moveTo>
                                    <a:pt x="5" y="72"/>
                                  </a:moveTo>
                                  <a:lnTo>
                                    <a:pt x="187" y="1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268640"/>
                              <a:ext cx="141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8">
                                  <a:moveTo>
                                    <a:pt x="0" y="48"/>
                                  </a:moveTo>
                                  <a:lnTo>
                                    <a:pt x="221" y="19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26864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9" y="2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231200"/>
                              <a:ext cx="12564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77">
                                  <a:moveTo>
                                    <a:pt x="0" y="15"/>
                                  </a:moveTo>
                                  <a:lnTo>
                                    <a:pt x="10" y="24"/>
                                  </a:lnTo>
                                  <a:lnTo>
                                    <a:pt x="188" y="77"/>
                                  </a:lnTo>
                                  <a:lnTo>
                                    <a:pt x="197" y="58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4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0" y="24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95184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916920"/>
                              <a:ext cx="525240" cy="37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76">
                                  <a:moveTo>
                                    <a:pt x="0" y="62"/>
                                  </a:moveTo>
                                  <a:lnTo>
                                    <a:pt x="183" y="24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38" y="19"/>
                                  </a:lnTo>
                                  <a:lnTo>
                                    <a:pt x="821" y="62"/>
                                  </a:lnTo>
                                  <a:lnTo>
                                    <a:pt x="821" y="499"/>
                                  </a:lnTo>
                                  <a:lnTo>
                                    <a:pt x="643" y="552"/>
                                  </a:lnTo>
                                  <a:lnTo>
                                    <a:pt x="423" y="576"/>
                                  </a:lnTo>
                                  <a:lnTo>
                                    <a:pt x="178" y="552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923760"/>
                              <a:ext cx="1170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62">
                                  <a:moveTo>
                                    <a:pt x="178" y="0"/>
                                  </a:moveTo>
                                  <a:lnTo>
                                    <a:pt x="0" y="4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183" y="24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910440"/>
                              <a:ext cx="15300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4">
                                  <a:moveTo>
                                    <a:pt x="24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5" y="44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910440"/>
                              <a:ext cx="14364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4">
                                  <a:moveTo>
                                    <a:pt x="225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0" y="44"/>
                                  </a:lnTo>
                                  <a:lnTo>
                                    <a:pt x="2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520" y="923760"/>
                              <a:ext cx="12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2">
                                  <a:moveTo>
                                    <a:pt x="197" y="52"/>
                                  </a:moveTo>
                                  <a:lnTo>
                                    <a:pt x="188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183" y="62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8" y="43"/>
                                  </a:lnTo>
                                  <a:lnTo>
                                    <a:pt x="19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040" y="95760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5" y="446"/>
                                  </a:moveTo>
                                  <a:lnTo>
                                    <a:pt x="24" y="43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15" y="446"/>
                                  </a:lnTo>
                                  <a:lnTo>
                                    <a:pt x="24" y="442"/>
                                  </a:lnTo>
                                  <a:lnTo>
                                    <a:pt x="24" y="437"/>
                                  </a:lnTo>
                                  <a:lnTo>
                                    <a:pt x="15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760" y="1234440"/>
                              <a:ext cx="1170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2">
                                  <a:moveTo>
                                    <a:pt x="0" y="72"/>
                                  </a:moveTo>
                                  <a:lnTo>
                                    <a:pt x="5" y="72"/>
                                  </a:lnTo>
                                  <a:lnTo>
                                    <a:pt x="183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1268640"/>
                              <a:ext cx="140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">
                                  <a:moveTo>
                                    <a:pt x="0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220" y="19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26864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245" y="48"/>
                                  </a:lnTo>
                                  <a:lnTo>
                                    <a:pt x="249" y="2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1231200"/>
                              <a:ext cx="1224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7">
                                  <a:moveTo>
                                    <a:pt x="0" y="15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187" y="77"/>
                                  </a:lnTo>
                                  <a:lnTo>
                                    <a:pt x="192" y="5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15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95184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1421280"/>
                              <a:ext cx="52776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5" h="580">
                                  <a:moveTo>
                                    <a:pt x="0" y="62"/>
                                  </a:moveTo>
                                  <a:lnTo>
                                    <a:pt x="182" y="2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24"/>
                                  </a:lnTo>
                                  <a:lnTo>
                                    <a:pt x="825" y="62"/>
                                  </a:lnTo>
                                  <a:lnTo>
                                    <a:pt x="825" y="499"/>
                                  </a:lnTo>
                                  <a:lnTo>
                                    <a:pt x="642" y="551"/>
                                  </a:lnTo>
                                  <a:lnTo>
                                    <a:pt x="422" y="580"/>
                                  </a:lnTo>
                                  <a:lnTo>
                                    <a:pt x="177" y="551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1430640"/>
                              <a:ext cx="1162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" h="58">
                                  <a:moveTo>
                                    <a:pt x="177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4" y="58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1414800"/>
                              <a:ext cx="153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3">
                                  <a:moveTo>
                                    <a:pt x="24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1414800"/>
                              <a:ext cx="143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3">
                                  <a:moveTo>
                                    <a:pt x="225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1" y="43"/>
                                  </a:lnTo>
                                  <a:lnTo>
                                    <a:pt x="2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880" y="1428120"/>
                              <a:ext cx="12492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62">
                                  <a:moveTo>
                                    <a:pt x="196" y="52"/>
                                  </a:moveTo>
                                  <a:lnTo>
                                    <a:pt x="187" y="43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72" y="52"/>
                                  </a:lnTo>
                                  <a:lnTo>
                                    <a:pt x="196" y="52"/>
                                  </a:lnTo>
                                  <a:lnTo>
                                    <a:pt x="196" y="43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96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680" y="146160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5" y="446"/>
                                  </a:moveTo>
                                  <a:lnTo>
                                    <a:pt x="24" y="43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15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437"/>
                                  </a:lnTo>
                                  <a:lnTo>
                                    <a:pt x="15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9400" y="1738440"/>
                              <a:ext cx="117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7">
                                  <a:moveTo>
                                    <a:pt x="5" y="77"/>
                                  </a:moveTo>
                                  <a:lnTo>
                                    <a:pt x="183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1773000"/>
                              <a:ext cx="14364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8">
                                  <a:moveTo>
                                    <a:pt x="0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225" y="24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17730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245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1738440"/>
                              <a:ext cx="12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2">
                                  <a:moveTo>
                                    <a:pt x="0" y="10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92" y="5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160" y="145620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60" y="1421280"/>
                              <a:ext cx="5245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80">
                                  <a:moveTo>
                                    <a:pt x="0" y="62"/>
                                  </a:moveTo>
                                  <a:lnTo>
                                    <a:pt x="177" y="2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24"/>
                                  </a:lnTo>
                                  <a:lnTo>
                                    <a:pt x="820" y="62"/>
                                  </a:lnTo>
                                  <a:lnTo>
                                    <a:pt x="820" y="499"/>
                                  </a:lnTo>
                                  <a:lnTo>
                                    <a:pt x="643" y="551"/>
                                  </a:lnTo>
                                  <a:lnTo>
                                    <a:pt x="422" y="580"/>
                                  </a:lnTo>
                                  <a:lnTo>
                                    <a:pt x="177" y="551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430640"/>
                              <a:ext cx="119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8">
                                  <a:moveTo>
                                    <a:pt x="182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414800"/>
                              <a:ext cx="153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3">
                                  <a:moveTo>
                                    <a:pt x="240" y="0"/>
                                  </a:moveTo>
                                  <a:lnTo>
                                    <a:pt x="236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6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320" y="1414800"/>
                              <a:ext cx="143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3">
                                  <a:moveTo>
                                    <a:pt x="225" y="2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5" y="43"/>
                                  </a:lnTo>
                                  <a:lnTo>
                                    <a:pt x="2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428120"/>
                              <a:ext cx="1224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2">
                                  <a:moveTo>
                                    <a:pt x="192" y="52"/>
                                  </a:moveTo>
                                  <a:lnTo>
                                    <a:pt x="187" y="4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82" y="62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92" y="52"/>
                                  </a:lnTo>
                                  <a:lnTo>
                                    <a:pt x="192" y="43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9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840" y="146160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4" y="446"/>
                                  </a:moveTo>
                                  <a:lnTo>
                                    <a:pt x="19" y="43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5" y="427"/>
                                  </a:lnTo>
                                  <a:lnTo>
                                    <a:pt x="14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437"/>
                                  </a:lnTo>
                                  <a:lnTo>
                                    <a:pt x="1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1738440"/>
                              <a:ext cx="119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7">
                                  <a:moveTo>
                                    <a:pt x="5" y="77"/>
                                  </a:moveTo>
                                  <a:lnTo>
                                    <a:pt x="187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53"/>
                                  </a:lnTo>
                                  <a:lnTo>
                                    <a:pt x="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773000"/>
                              <a:ext cx="141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8">
                                  <a:moveTo>
                                    <a:pt x="0" y="48"/>
                                  </a:moveTo>
                                  <a:lnTo>
                                    <a:pt x="221" y="24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17730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738440"/>
                              <a:ext cx="1249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" h="72">
                                  <a:moveTo>
                                    <a:pt x="0" y="10"/>
                                  </a:moveTo>
                                  <a:lnTo>
                                    <a:pt x="9" y="19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96" y="5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45620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4" y="1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720" y="1421280"/>
                              <a:ext cx="52452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580">
                                  <a:moveTo>
                                    <a:pt x="0" y="62"/>
                                  </a:moveTo>
                                  <a:lnTo>
                                    <a:pt x="177" y="24"/>
                                  </a:lnTo>
                                  <a:lnTo>
                                    <a:pt x="417" y="0"/>
                                  </a:lnTo>
                                  <a:lnTo>
                                    <a:pt x="638" y="24"/>
                                  </a:lnTo>
                                  <a:lnTo>
                                    <a:pt x="820" y="62"/>
                                  </a:lnTo>
                                  <a:lnTo>
                                    <a:pt x="820" y="499"/>
                                  </a:lnTo>
                                  <a:lnTo>
                                    <a:pt x="643" y="551"/>
                                  </a:lnTo>
                                  <a:lnTo>
                                    <a:pt x="422" y="580"/>
                                  </a:lnTo>
                                  <a:lnTo>
                                    <a:pt x="177" y="551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1480" y="1430640"/>
                              <a:ext cx="11952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58">
                                  <a:moveTo>
                                    <a:pt x="182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87" y="19"/>
                                  </a:lnTo>
                                  <a:lnTo>
                                    <a:pt x="182" y="19"/>
                                  </a:lnTo>
                                  <a:lnTo>
                                    <a:pt x="18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8480" y="1414800"/>
                              <a:ext cx="153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3">
                                  <a:moveTo>
                                    <a:pt x="240" y="0"/>
                                  </a:moveTo>
                                  <a:lnTo>
                                    <a:pt x="235" y="0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35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8960" y="1414800"/>
                              <a:ext cx="144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43">
                                  <a:moveTo>
                                    <a:pt x="226" y="20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6" y="43"/>
                                  </a:lnTo>
                                  <a:lnTo>
                                    <a:pt x="221" y="43"/>
                                  </a:lnTo>
                                  <a:lnTo>
                                    <a:pt x="226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1428120"/>
                              <a:ext cx="12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2">
                                  <a:moveTo>
                                    <a:pt x="197" y="52"/>
                                  </a:moveTo>
                                  <a:lnTo>
                                    <a:pt x="187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87" y="62"/>
                                  </a:lnTo>
                                  <a:lnTo>
                                    <a:pt x="178" y="52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7" y="43"/>
                                  </a:lnTo>
                                  <a:lnTo>
                                    <a:pt x="19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46160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14" y="446"/>
                                  </a:moveTo>
                                  <a:lnTo>
                                    <a:pt x="19" y="437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4" y="427"/>
                                  </a:lnTo>
                                  <a:lnTo>
                                    <a:pt x="14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437"/>
                                  </a:lnTo>
                                  <a:lnTo>
                                    <a:pt x="14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960" y="1738440"/>
                              <a:ext cx="11952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" h="77">
                                  <a:moveTo>
                                    <a:pt x="5" y="77"/>
                                  </a:moveTo>
                                  <a:lnTo>
                                    <a:pt x="187" y="19"/>
                                  </a:lnTo>
                                  <a:lnTo>
                                    <a:pt x="177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5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440" y="1773000"/>
                              <a:ext cx="14112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" h="48">
                                  <a:moveTo>
                                    <a:pt x="0" y="48"/>
                                  </a:moveTo>
                                  <a:lnTo>
                                    <a:pt x="221" y="24"/>
                                  </a:lnTo>
                                  <a:lnTo>
                                    <a:pt x="216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960" y="17730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4" y="19"/>
                                  </a:lnTo>
                                  <a:lnTo>
                                    <a:pt x="249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4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738440"/>
                              <a:ext cx="12564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72">
                                  <a:moveTo>
                                    <a:pt x="0" y="10"/>
                                  </a:moveTo>
                                  <a:lnTo>
                                    <a:pt x="10" y="19"/>
                                  </a:lnTo>
                                  <a:lnTo>
                                    <a:pt x="188" y="72"/>
                                  </a:lnTo>
                                  <a:lnTo>
                                    <a:pt x="197" y="53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0" y="1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145620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9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1421280"/>
                              <a:ext cx="525240" cy="37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1" h="580">
                                  <a:moveTo>
                                    <a:pt x="0" y="62"/>
                                  </a:moveTo>
                                  <a:lnTo>
                                    <a:pt x="183" y="24"/>
                                  </a:lnTo>
                                  <a:lnTo>
                                    <a:pt x="418" y="0"/>
                                  </a:lnTo>
                                  <a:lnTo>
                                    <a:pt x="638" y="24"/>
                                  </a:lnTo>
                                  <a:lnTo>
                                    <a:pt x="821" y="62"/>
                                  </a:lnTo>
                                  <a:lnTo>
                                    <a:pt x="821" y="499"/>
                                  </a:lnTo>
                                  <a:lnTo>
                                    <a:pt x="643" y="551"/>
                                  </a:lnTo>
                                  <a:lnTo>
                                    <a:pt x="423" y="580"/>
                                  </a:lnTo>
                                  <a:lnTo>
                                    <a:pt x="178" y="551"/>
                                  </a:lnTo>
                                  <a:lnTo>
                                    <a:pt x="0" y="499"/>
                                  </a:lnTo>
                                  <a:lnTo>
                                    <a:pt x="0" y="6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8280" y="1430640"/>
                              <a:ext cx="11700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58">
                                  <a:moveTo>
                                    <a:pt x="178" y="0"/>
                                  </a:moveTo>
                                  <a:lnTo>
                                    <a:pt x="0" y="39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183" y="19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414800"/>
                              <a:ext cx="15300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43">
                                  <a:moveTo>
                                    <a:pt x="240" y="0"/>
                                  </a:moveTo>
                                  <a:lnTo>
                                    <a:pt x="0" y="24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240" y="20"/>
                                  </a:lnTo>
                                  <a:lnTo>
                                    <a:pt x="2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1414800"/>
                              <a:ext cx="14364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43">
                                  <a:moveTo>
                                    <a:pt x="225" y="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20" y="43"/>
                                  </a:lnTo>
                                  <a:lnTo>
                                    <a:pt x="225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520" y="1428120"/>
                              <a:ext cx="12564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62">
                                  <a:moveTo>
                                    <a:pt x="197" y="52"/>
                                  </a:moveTo>
                                  <a:lnTo>
                                    <a:pt x="188" y="43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23"/>
                                  </a:lnTo>
                                  <a:lnTo>
                                    <a:pt x="183" y="62"/>
                                  </a:lnTo>
                                  <a:lnTo>
                                    <a:pt x="173" y="52"/>
                                  </a:lnTo>
                                  <a:lnTo>
                                    <a:pt x="197" y="52"/>
                                  </a:lnTo>
                                  <a:lnTo>
                                    <a:pt x="197" y="43"/>
                                  </a:lnTo>
                                  <a:lnTo>
                                    <a:pt x="188" y="43"/>
                                  </a:lnTo>
                                  <a:lnTo>
                                    <a:pt x="19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7040" y="1461600"/>
                              <a:ext cx="151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446">
                                  <a:moveTo>
                                    <a:pt x="15" y="446"/>
                                  </a:moveTo>
                                  <a:lnTo>
                                    <a:pt x="24" y="437"/>
                                  </a:lnTo>
                                  <a:lnTo>
                                    <a:pt x="2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437"/>
                                  </a:lnTo>
                                  <a:lnTo>
                                    <a:pt x="10" y="427"/>
                                  </a:lnTo>
                                  <a:lnTo>
                                    <a:pt x="15" y="446"/>
                                  </a:lnTo>
                                  <a:lnTo>
                                    <a:pt x="24" y="446"/>
                                  </a:lnTo>
                                  <a:lnTo>
                                    <a:pt x="24" y="437"/>
                                  </a:lnTo>
                                  <a:lnTo>
                                    <a:pt x="15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9760" y="1738440"/>
                              <a:ext cx="11700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" h="77">
                                  <a:moveTo>
                                    <a:pt x="0" y="77"/>
                                  </a:moveTo>
                                  <a:lnTo>
                                    <a:pt x="5" y="77"/>
                                  </a:lnTo>
                                  <a:lnTo>
                                    <a:pt x="183" y="19"/>
                                  </a:lnTo>
                                  <a:lnTo>
                                    <a:pt x="178" y="0"/>
                                  </a:lnTo>
                                  <a:lnTo>
                                    <a:pt x="0" y="53"/>
                                  </a:lnTo>
                                  <a:lnTo>
                                    <a:pt x="0" y="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1773000"/>
                              <a:ext cx="14040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" h="48">
                                  <a:moveTo>
                                    <a:pt x="0" y="48"/>
                                  </a:moveTo>
                                  <a:lnTo>
                                    <a:pt x="4" y="48"/>
                                  </a:lnTo>
                                  <a:lnTo>
                                    <a:pt x="220" y="24"/>
                                  </a:lnTo>
                                  <a:lnTo>
                                    <a:pt x="220" y="0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4" y="29"/>
                                  </a:lnTo>
                                  <a:lnTo>
                                    <a:pt x="0" y="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773000"/>
                              <a:ext cx="1594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" h="48">
                                  <a:moveTo>
                                    <a:pt x="0" y="19"/>
                                  </a:moveTo>
                                  <a:lnTo>
                                    <a:pt x="245" y="48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1738440"/>
                              <a:ext cx="12240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72">
                                  <a:moveTo>
                                    <a:pt x="0" y="10"/>
                                  </a:moveTo>
                                  <a:lnTo>
                                    <a:pt x="5" y="19"/>
                                  </a:lnTo>
                                  <a:lnTo>
                                    <a:pt x="187" y="72"/>
                                  </a:lnTo>
                                  <a:lnTo>
                                    <a:pt x="192" y="53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19"/>
                                  </a:lnTo>
                                  <a:lnTo>
                                    <a:pt x="0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520" y="1456200"/>
                              <a:ext cx="1224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446">
                                  <a:moveTo>
                                    <a:pt x="9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0" y="446"/>
                                  </a:lnTo>
                                  <a:lnTo>
                                    <a:pt x="19" y="446"/>
                                  </a:lnTo>
                                  <a:lnTo>
                                    <a:pt x="19" y="9"/>
                                  </a:lnTo>
                                  <a:lnTo>
                                    <a:pt x="9" y="19"/>
                                  </a:lnTo>
                                  <a:lnTo>
                                    <a:pt x="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160" y="3240"/>
                              <a:ext cx="102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40" y="506880"/>
                              <a:ext cx="102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280" y="1013400"/>
                              <a:ext cx="1022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720" y="1010160"/>
                              <a:ext cx="1029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1514520"/>
                              <a:ext cx="102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280" y="1010160"/>
                              <a:ext cx="1022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2840" y="506880"/>
                              <a:ext cx="102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280" y="506880"/>
                              <a:ext cx="102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5720" y="0"/>
                              <a:ext cx="1029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9280" y="3240"/>
                              <a:ext cx="1022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Bookman Old Style" w:hAnsi="Bookman Old Style" w:eastAsia="Times New Roman" w:cs="Bookman Old Style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5800" y="39960"/>
                              <a:ext cx="831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8">
                                  <a:moveTo>
                                    <a:pt x="0" y="1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6" y="86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06" y="96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0" y="168"/>
                                  </a:lnTo>
                                  <a:close/>
                                  <a:moveTo>
                                    <a:pt x="24" y="81"/>
                                  </a:moveTo>
                                  <a:lnTo>
                                    <a:pt x="68" y="81"/>
                                  </a:lnTo>
                                  <a:lnTo>
                                    <a:pt x="72" y="81"/>
                                  </a:lnTo>
                                  <a:lnTo>
                                    <a:pt x="77" y="81"/>
                                  </a:lnTo>
                                  <a:lnTo>
                                    <a:pt x="82" y="81"/>
                                  </a:lnTo>
                                  <a:lnTo>
                                    <a:pt x="87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96" y="72"/>
                                  </a:lnTo>
                                  <a:lnTo>
                                    <a:pt x="101" y="72"/>
                                  </a:lnTo>
                                  <a:lnTo>
                                    <a:pt x="101" y="67"/>
                                  </a:lnTo>
                                  <a:lnTo>
                                    <a:pt x="106" y="67"/>
                                  </a:lnTo>
                                  <a:lnTo>
                                    <a:pt x="106" y="62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6" y="57"/>
                                  </a:lnTo>
                                  <a:lnTo>
                                    <a:pt x="106" y="53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06" y="43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38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6" y="33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101" y="29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6" y="24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92" y="24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7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77" y="19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72" y="19"/>
                                  </a:lnTo>
                                  <a:lnTo>
                                    <a:pt x="68" y="19"/>
                                  </a:lnTo>
                                  <a:lnTo>
                                    <a:pt x="24" y="19"/>
                                  </a:lnTo>
                                  <a:lnTo>
                                    <a:pt x="24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39960"/>
                              <a:ext cx="831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" h="168">
                                  <a:moveTo>
                                    <a:pt x="0" y="16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77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87" y="0"/>
                                  </a:lnTo>
                                  <a:lnTo>
                                    <a:pt x="9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16" y="9"/>
                                  </a:lnTo>
                                  <a:lnTo>
                                    <a:pt x="116" y="14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20" y="19"/>
                                  </a:lnTo>
                                  <a:lnTo>
                                    <a:pt x="125" y="19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4"/>
                                  </a:lnTo>
                                  <a:lnTo>
                                    <a:pt x="125" y="29"/>
                                  </a:lnTo>
                                  <a:lnTo>
                                    <a:pt x="130" y="29"/>
                                  </a:lnTo>
                                  <a:lnTo>
                                    <a:pt x="130" y="33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0" y="38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8"/>
                                  </a:lnTo>
                                  <a:lnTo>
                                    <a:pt x="130" y="53"/>
                                  </a:lnTo>
                                  <a:lnTo>
                                    <a:pt x="130" y="57"/>
                                  </a:lnTo>
                                  <a:lnTo>
                                    <a:pt x="130" y="62"/>
                                  </a:lnTo>
                                  <a:lnTo>
                                    <a:pt x="130" y="6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0" y="81"/>
                                  </a:lnTo>
                                  <a:lnTo>
                                    <a:pt x="116" y="86"/>
                                  </a:lnTo>
                                  <a:lnTo>
                                    <a:pt x="116" y="91"/>
                                  </a:lnTo>
                                  <a:lnTo>
                                    <a:pt x="111" y="91"/>
                                  </a:lnTo>
                                  <a:lnTo>
                                    <a:pt x="106" y="96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92" y="100"/>
                                  </a:lnTo>
                                  <a:lnTo>
                                    <a:pt x="82" y="100"/>
                                  </a:lnTo>
                                  <a:lnTo>
                                    <a:pt x="77" y="100"/>
                                  </a:lnTo>
                                  <a:lnTo>
                                    <a:pt x="68" y="100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24" y="168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0920" y="52200"/>
                              <a:ext cx="52200" cy="3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2">
                                  <a:moveTo>
                                    <a:pt x="0" y="62"/>
                                  </a:moveTo>
                                  <a:lnTo>
                                    <a:pt x="44" y="62"/>
                                  </a:lnTo>
                                  <a:lnTo>
                                    <a:pt x="48" y="62"/>
                                  </a:lnTo>
                                  <a:lnTo>
                                    <a:pt x="53" y="62"/>
                                  </a:lnTo>
                                  <a:lnTo>
                                    <a:pt x="58" y="62"/>
                                  </a:lnTo>
                                  <a:lnTo>
                                    <a:pt x="63" y="58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68" y="58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2" y="53"/>
                                  </a:lnTo>
                                  <a:lnTo>
                                    <a:pt x="77" y="53"/>
                                  </a:lnTo>
                                  <a:lnTo>
                                    <a:pt x="77" y="48"/>
                                  </a:lnTo>
                                  <a:lnTo>
                                    <a:pt x="82" y="48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38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29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24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2" y="19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82" y="14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7" y="1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8" y="5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63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8" y="0"/>
                                  </a:lnTo>
                                  <a:lnTo>
                                    <a:pt x="53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4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62"/>
                                  </a:lnTo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1483200"/>
                              <a:ext cx="1224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388">
                                  <a:moveTo>
                                    <a:pt x="192" y="192"/>
                                  </a:moveTo>
                                  <a:lnTo>
                                    <a:pt x="96" y="292"/>
                                  </a:lnTo>
                                  <a:lnTo>
                                    <a:pt x="0" y="388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92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1605240"/>
                              <a:ext cx="69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4" y="110"/>
                                  </a:moveTo>
                                  <a:lnTo>
                                    <a:pt x="110" y="1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166752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0">
                                  <a:moveTo>
                                    <a:pt x="0" y="105"/>
                                  </a:moveTo>
                                  <a:lnTo>
                                    <a:pt x="19" y="110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19" y="105"/>
                                  </a:lnTo>
                                  <a:lnTo>
                                    <a:pt x="0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1608480"/>
                              <a:ext cx="1224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400" y="1480320"/>
                              <a:ext cx="1224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97">
                                  <a:moveTo>
                                    <a:pt x="1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19" y="197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1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1640" y="1480320"/>
                              <a:ext cx="69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10" y="9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1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480" y="1542240"/>
                              <a:ext cx="76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0">
                                  <a:moveTo>
                                    <a:pt x="110" y="110"/>
                                  </a:moveTo>
                                  <a:lnTo>
                                    <a:pt x="110" y="9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10" y="110"/>
                                  </a:lnTo>
                                  <a:lnTo>
                                    <a:pt x="120" y="101"/>
                                  </a:lnTo>
                                  <a:lnTo>
                                    <a:pt x="110" y="96"/>
                                  </a:lnTo>
                                  <a:lnTo>
                                    <a:pt x="110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483200"/>
                              <a:ext cx="1256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7" h="388">
                                  <a:moveTo>
                                    <a:pt x="0" y="192"/>
                                  </a:moveTo>
                                  <a:lnTo>
                                    <a:pt x="96" y="292"/>
                                  </a:lnTo>
                                  <a:lnTo>
                                    <a:pt x="197" y="388"/>
                                  </a:lnTo>
                                  <a:lnTo>
                                    <a:pt x="197" y="192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1605240"/>
                              <a:ext cx="69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10" y="9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1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667520"/>
                              <a:ext cx="7308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0">
                                  <a:moveTo>
                                    <a:pt x="91" y="105"/>
                                  </a:moveTo>
                                  <a:lnTo>
                                    <a:pt x="110" y="9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15" y="105"/>
                                  </a:lnTo>
                                  <a:lnTo>
                                    <a:pt x="91" y="1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608480"/>
                              <a:ext cx="15120" cy="127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480320"/>
                              <a:ext cx="1512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" h="197">
                                  <a:moveTo>
                                    <a:pt x="19" y="1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97"/>
                                  </a:lnTo>
                                  <a:lnTo>
                                    <a:pt x="24" y="197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9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840" y="1480320"/>
                              <a:ext cx="6984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0">
                                  <a:moveTo>
                                    <a:pt x="14" y="110"/>
                                  </a:moveTo>
                                  <a:lnTo>
                                    <a:pt x="110" y="14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14" y="1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160" y="1542240"/>
                              <a:ext cx="7632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110">
                                  <a:moveTo>
                                    <a:pt x="24" y="96"/>
                                  </a:moveTo>
                                  <a:lnTo>
                                    <a:pt x="24" y="110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10" y="9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24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520" y="1533600"/>
                              <a:ext cx="9468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" h="292">
                                  <a:moveTo>
                                    <a:pt x="0" y="143"/>
                                  </a:moveTo>
                                  <a:lnTo>
                                    <a:pt x="76" y="220"/>
                                  </a:lnTo>
                                  <a:lnTo>
                                    <a:pt x="148" y="292"/>
                                  </a:lnTo>
                                  <a:lnTo>
                                    <a:pt x="148" y="143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0" y="1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5280" y="162360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86" y="72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86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670760"/>
                              <a:ext cx="5796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86">
                                  <a:moveTo>
                                    <a:pt x="72" y="81"/>
                                  </a:moveTo>
                                  <a:lnTo>
                                    <a:pt x="86" y="71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91" y="81"/>
                                  </a:lnTo>
                                  <a:lnTo>
                                    <a:pt x="72" y="8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1626120"/>
                              <a:ext cx="12240" cy="964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7440" y="1530360"/>
                              <a:ext cx="1224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148">
                                  <a:moveTo>
                                    <a:pt x="14" y="14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0" y="148"/>
                                  </a:lnTo>
                                  <a:lnTo>
                                    <a:pt x="19" y="148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1720" y="1530360"/>
                              <a:ext cx="5472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86">
                                  <a:moveTo>
                                    <a:pt x="14" y="86"/>
                                  </a:moveTo>
                                  <a:lnTo>
                                    <a:pt x="86" y="14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1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1577160"/>
                              <a:ext cx="60840" cy="5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" h="86">
                                  <a:moveTo>
                                    <a:pt x="24" y="72"/>
                                  </a:moveTo>
                                  <a:lnTo>
                                    <a:pt x="24" y="86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0" y="76"/>
                                  </a:lnTo>
                                  <a:lnTo>
                                    <a:pt x="10" y="86"/>
                                  </a:lnTo>
                                  <a:lnTo>
                                    <a:pt x="24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080" y="1620360"/>
                              <a:ext cx="172080" cy="2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" h="33">
                                  <a:moveTo>
                                    <a:pt x="235" y="19"/>
                                  </a:moveTo>
                                  <a:lnTo>
                                    <a:pt x="25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69" y="19"/>
                                  </a:lnTo>
                                  <a:lnTo>
                                    <a:pt x="250" y="33"/>
                                  </a:lnTo>
                                  <a:lnTo>
                                    <a:pt x="269" y="33"/>
                                  </a:lnTo>
                                  <a:lnTo>
                                    <a:pt x="269" y="19"/>
                                  </a:lnTo>
                                  <a:lnTo>
                                    <a:pt x="235" y="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560" y="1508040"/>
                              <a:ext cx="2160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" h="192">
                                  <a:moveTo>
                                    <a:pt x="1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34" y="192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1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6160" y="493920"/>
                              <a:ext cx="24876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192">
                                  <a:moveTo>
                                    <a:pt x="197" y="0"/>
                                  </a:moveTo>
                                  <a:lnTo>
                                    <a:pt x="293" y="96"/>
                                  </a:lnTo>
                                  <a:lnTo>
                                    <a:pt x="389" y="192"/>
                                  </a:lnTo>
                                  <a:lnTo>
                                    <a:pt x="197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6040" y="490680"/>
                              <a:ext cx="70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111" y="96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96" y="110"/>
                                  </a:lnTo>
                                  <a:lnTo>
                                    <a:pt x="111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0" y="552960"/>
                              <a:ext cx="73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06" y="115"/>
                                  </a:moveTo>
                                  <a:lnTo>
                                    <a:pt x="115" y="96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01" y="110"/>
                                  </a:lnTo>
                                  <a:lnTo>
                                    <a:pt x="106" y="91"/>
                                  </a:lnTo>
                                  <a:lnTo>
                                    <a:pt x="106" y="1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2520" y="612000"/>
                              <a:ext cx="12240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612000"/>
                              <a:ext cx="128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4">
                                  <a:moveTo>
                                    <a:pt x="0" y="5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15" y="19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552960"/>
                              <a:ext cx="705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0">
                                  <a:moveTo>
                                    <a:pt x="9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111" y="14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4480" y="485280"/>
                              <a:ext cx="7056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" h="119">
                                  <a:moveTo>
                                    <a:pt x="111" y="9"/>
                                  </a:moveTo>
                                  <a:lnTo>
                                    <a:pt x="96" y="9"/>
                                  </a:lnTo>
                                  <a:lnTo>
                                    <a:pt x="0" y="105"/>
                                  </a:lnTo>
                                  <a:lnTo>
                                    <a:pt x="15" y="119"/>
                                  </a:lnTo>
                                  <a:lnTo>
                                    <a:pt x="111" y="23"/>
                                  </a:lnTo>
                                  <a:lnTo>
                                    <a:pt x="96" y="23"/>
                                  </a:lnTo>
                                  <a:lnTo>
                                    <a:pt x="111" y="9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96" y="9"/>
                                  </a:lnTo>
                                  <a:lnTo>
                                    <a:pt x="111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6800" y="620280"/>
                              <a:ext cx="253440" cy="17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ВЗЯ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37160" y="1082160"/>
                              <a:ext cx="248760" cy="12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" h="197">
                                  <a:moveTo>
                                    <a:pt x="197" y="197"/>
                                  </a:moveTo>
                                  <a:lnTo>
                                    <a:pt x="293" y="101"/>
                                  </a:lnTo>
                                  <a:lnTo>
                                    <a:pt x="389" y="0"/>
                                  </a:lnTo>
                                  <a:lnTo>
                                    <a:pt x="19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97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141200"/>
                              <a:ext cx="7308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1">
                                  <a:moveTo>
                                    <a:pt x="96" y="0"/>
                                  </a:moveTo>
                                  <a:lnTo>
                                    <a:pt x="0" y="96"/>
                                  </a:lnTo>
                                  <a:lnTo>
                                    <a:pt x="14" y="111"/>
                                  </a:lnTo>
                                  <a:lnTo>
                                    <a:pt x="115" y="15"/>
                                  </a:lnTo>
                                  <a:lnTo>
                                    <a:pt x="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8960" y="1076400"/>
                              <a:ext cx="73080" cy="74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15">
                                  <a:moveTo>
                                    <a:pt x="106" y="24"/>
                                  </a:moveTo>
                                  <a:lnTo>
                                    <a:pt x="101" y="4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15" y="19"/>
                                  </a:lnTo>
                                  <a:lnTo>
                                    <a:pt x="106" y="0"/>
                                  </a:lnTo>
                                  <a:lnTo>
                                    <a:pt x="106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520" y="1076400"/>
                              <a:ext cx="122400" cy="15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920" y="1076400"/>
                              <a:ext cx="128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4">
                                  <a:moveTo>
                                    <a:pt x="14" y="4"/>
                                  </a:moveTo>
                                  <a:lnTo>
                                    <a:pt x="5" y="24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14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3920" y="1078920"/>
                              <a:ext cx="6984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11">
                                  <a:moveTo>
                                    <a:pt x="110" y="96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10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1141200"/>
                              <a:ext cx="698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" h="120">
                                  <a:moveTo>
                                    <a:pt x="96" y="96"/>
                                  </a:moveTo>
                                  <a:lnTo>
                                    <a:pt x="110" y="9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96" y="111"/>
                                  </a:lnTo>
                                  <a:lnTo>
                                    <a:pt x="106" y="120"/>
                                  </a:lnTo>
                                  <a:lnTo>
                                    <a:pt x="110" y="111"/>
                                  </a:lnTo>
                                  <a:lnTo>
                                    <a:pt x="96" y="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28520" y="979200"/>
                              <a:ext cx="2667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СНЯТ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7400" y="1962000"/>
                              <a:ext cx="644400" cy="14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САНКТ-</w:t>
                                </w: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ru-RU"/>
                                  </w:rPr>
                                  <w:t>П</w:t>
                                </w:r>
                                <w:r>
                                  <w:rPr>
                                    <w:kern w:val="2"/>
                                    <w:sz w:val="8"/>
                                    <w:b/>
                                    <w:szCs w:val="8"/>
                                    <w:bCs/>
                                    <w:rFonts w:ascii="Times New Roman" w:hAnsi="Times New Roman" w:eastAsia="Times New Roman" w:cs="Times New Roman"/>
                                    <w:color w:val="000000"/>
                                    <w:lang w:bidi="ar-SA" w:val="en-US"/>
                                  </w:rPr>
                                  <w:t>ЕТЕРБУР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" y="1910160"/>
                              <a:ext cx="2736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10160"/>
                              <a:ext cx="2736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935000"/>
                              <a:ext cx="33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29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1935000"/>
                              <a:ext cx="33480" cy="3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" h="58">
                                  <a:moveTo>
                                    <a:pt x="29" y="0"/>
                                  </a:moveTo>
                                  <a:lnTo>
                                    <a:pt x="34" y="0"/>
                                  </a:lnTo>
                                  <a:lnTo>
                                    <a:pt x="39" y="5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48" y="10"/>
                                  </a:lnTo>
                                  <a:lnTo>
                                    <a:pt x="48" y="15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3" y="24"/>
                                  </a:lnTo>
                                  <a:lnTo>
                                    <a:pt x="53" y="29"/>
                                  </a:lnTo>
                                  <a:lnTo>
                                    <a:pt x="53" y="34"/>
                                  </a:lnTo>
                                  <a:lnTo>
                                    <a:pt x="53" y="39"/>
                                  </a:lnTo>
                                  <a:lnTo>
                                    <a:pt x="48" y="43"/>
                                  </a:lnTo>
                                  <a:lnTo>
                                    <a:pt x="48" y="48"/>
                                  </a:lnTo>
                                  <a:lnTo>
                                    <a:pt x="43" y="53"/>
                                  </a:lnTo>
                                  <a:lnTo>
                                    <a:pt x="39" y="58"/>
                                  </a:lnTo>
                                  <a:lnTo>
                                    <a:pt x="34" y="58"/>
                                  </a:lnTo>
                                  <a:lnTo>
                                    <a:pt x="29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10" y="53"/>
                                  </a:lnTo>
                                  <a:lnTo>
                                    <a:pt x="5" y="48"/>
                                  </a:lnTo>
                                  <a:lnTo>
                                    <a:pt x="5" y="43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34"/>
                                  </a:lnTo>
                                  <a:lnTo>
                                    <a:pt x="0" y="2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5" y="10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4112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3">
                                  <a:moveTo>
                                    <a:pt x="24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41120"/>
                              <a:ext cx="2736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43">
                                  <a:moveTo>
                                    <a:pt x="24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29" y="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4"/>
                                  </a:lnTo>
                                  <a:lnTo>
                                    <a:pt x="43" y="19"/>
                                  </a:lnTo>
                                  <a:lnTo>
                                    <a:pt x="43" y="24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8" y="33"/>
                                  </a:lnTo>
                                  <a:lnTo>
                                    <a:pt x="34" y="38"/>
                                  </a:lnTo>
                                  <a:lnTo>
                                    <a:pt x="29" y="38"/>
                                  </a:lnTo>
                                  <a:lnTo>
                                    <a:pt x="24" y="38"/>
                                  </a:lnTo>
                                  <a:lnTo>
                                    <a:pt x="24" y="43"/>
                                  </a:lnTo>
                                  <a:lnTo>
                                    <a:pt x="19" y="38"/>
                                  </a:lnTo>
                                  <a:lnTo>
                                    <a:pt x="14" y="38"/>
                                  </a:lnTo>
                                  <a:lnTo>
                                    <a:pt x="10" y="38"/>
                                  </a:lnTo>
                                  <a:lnTo>
                                    <a:pt x="10" y="33"/>
                                  </a:lnTo>
                                  <a:lnTo>
                                    <a:pt x="5" y="33"/>
                                  </a:lnTo>
                                  <a:lnTo>
                                    <a:pt x="5" y="29"/>
                                  </a:lnTo>
                                  <a:lnTo>
                                    <a:pt x="0" y="24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9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0" y="5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24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9468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">
                                  <a:moveTo>
                                    <a:pt x="0" y="2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946880"/>
                              <a:ext cx="1224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24">
                                  <a:moveTo>
                                    <a:pt x="0" y="2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9" y="10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14" y="15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9" y="20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4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4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0" y="2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9533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0" y="1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" y="1953360"/>
                              <a:ext cx="936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4">
                                  <a:moveTo>
                                    <a:pt x="0" y="14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5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5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0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10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9443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4" y="9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" y="1944360"/>
                              <a:ext cx="900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9">
                                  <a:moveTo>
                                    <a:pt x="4" y="9"/>
                                  </a:move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4" y="4"/>
                                  </a:lnTo>
                                  <a:lnTo>
                                    <a:pt x="9" y="4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9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4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14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9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9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4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0" y="9"/>
                                  </a:lnTo>
                                  <a:lnTo>
                                    <a:pt x="4" y="9"/>
                                  </a:lnTo>
                                  <a:lnTo>
                                    <a:pt x="4" y="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75320"/>
                              <a:ext cx="27360" cy="25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975320"/>
                              <a:ext cx="27360" cy="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946880"/>
                              <a:ext cx="11988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956240"/>
                              <a:ext cx="763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965960"/>
                              <a:ext cx="110520" cy="32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946880"/>
                              <a:ext cx="11988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956240"/>
                              <a:ext cx="763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1965960"/>
                              <a:ext cx="110520" cy="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040"/>
                              <a:ext cx="331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68">
                                  <a:moveTo>
                                    <a:pt x="0" y="86"/>
                                  </a:moveTo>
                                  <a:lnTo>
                                    <a:pt x="4" y="8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96" y="10"/>
                                  </a:lnTo>
                                  <a:lnTo>
                                    <a:pt x="196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5"/>
                                  </a:lnTo>
                                  <a:lnTo>
                                    <a:pt x="292" y="5"/>
                                  </a:lnTo>
                                  <a:lnTo>
                                    <a:pt x="297" y="5"/>
                                  </a:lnTo>
                                  <a:lnTo>
                                    <a:pt x="302" y="5"/>
                                  </a:lnTo>
                                  <a:lnTo>
                                    <a:pt x="307" y="5"/>
                                  </a:lnTo>
                                  <a:lnTo>
                                    <a:pt x="311" y="5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6" y="10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26" y="10"/>
                                  </a:lnTo>
                                  <a:lnTo>
                                    <a:pt x="431" y="1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355" y="24"/>
                                  </a:lnTo>
                                  <a:lnTo>
                                    <a:pt x="374" y="34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479" y="48"/>
                                  </a:lnTo>
                                  <a:lnTo>
                                    <a:pt x="388" y="4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89" y="58"/>
                                  </a:lnTo>
                                  <a:lnTo>
                                    <a:pt x="503" y="67"/>
                                  </a:lnTo>
                                  <a:lnTo>
                                    <a:pt x="412" y="67"/>
                                  </a:lnTo>
                                  <a:lnTo>
                                    <a:pt x="422" y="82"/>
                                  </a:lnTo>
                                  <a:lnTo>
                                    <a:pt x="513" y="82"/>
                                  </a:lnTo>
                                  <a:lnTo>
                                    <a:pt x="518" y="86"/>
                                  </a:lnTo>
                                  <a:lnTo>
                                    <a:pt x="513" y="91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503" y="101"/>
                                  </a:lnTo>
                                  <a:lnTo>
                                    <a:pt x="489" y="115"/>
                                  </a:lnTo>
                                  <a:lnTo>
                                    <a:pt x="403" y="115"/>
                                  </a:lnTo>
                                  <a:lnTo>
                                    <a:pt x="388" y="125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65" y="134"/>
                                  </a:lnTo>
                                  <a:lnTo>
                                    <a:pt x="374" y="134"/>
                                  </a:lnTo>
                                  <a:lnTo>
                                    <a:pt x="355" y="149"/>
                                  </a:lnTo>
                                  <a:lnTo>
                                    <a:pt x="451" y="149"/>
                                  </a:lnTo>
                                  <a:lnTo>
                                    <a:pt x="431" y="158"/>
                                  </a:lnTo>
                                  <a:lnTo>
                                    <a:pt x="417" y="158"/>
                                  </a:lnTo>
                                  <a:lnTo>
                                    <a:pt x="403" y="158"/>
                                  </a:lnTo>
                                  <a:lnTo>
                                    <a:pt x="393" y="158"/>
                                  </a:lnTo>
                                  <a:lnTo>
                                    <a:pt x="379" y="158"/>
                                  </a:lnTo>
                                  <a:lnTo>
                                    <a:pt x="364" y="158"/>
                                  </a:lnTo>
                                  <a:lnTo>
                                    <a:pt x="350" y="158"/>
                                  </a:lnTo>
                                  <a:lnTo>
                                    <a:pt x="335" y="158"/>
                                  </a:lnTo>
                                  <a:lnTo>
                                    <a:pt x="326" y="158"/>
                                  </a:lnTo>
                                  <a:lnTo>
                                    <a:pt x="316" y="163"/>
                                  </a:lnTo>
                                  <a:lnTo>
                                    <a:pt x="307" y="163"/>
                                  </a:lnTo>
                                  <a:lnTo>
                                    <a:pt x="302" y="163"/>
                                  </a:lnTo>
                                  <a:lnTo>
                                    <a:pt x="292" y="168"/>
                                  </a:lnTo>
                                  <a:lnTo>
                                    <a:pt x="283" y="168"/>
                                  </a:lnTo>
                                  <a:lnTo>
                                    <a:pt x="273" y="168"/>
                                  </a:lnTo>
                                  <a:lnTo>
                                    <a:pt x="268" y="168"/>
                                  </a:lnTo>
                                  <a:lnTo>
                                    <a:pt x="259" y="168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39" y="168"/>
                                  </a:lnTo>
                                  <a:lnTo>
                                    <a:pt x="235" y="168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16" y="16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01" y="163"/>
                                  </a:lnTo>
                                  <a:lnTo>
                                    <a:pt x="192" y="158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52" y="134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040"/>
                              <a:ext cx="3315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8" h="168">
                                  <a:moveTo>
                                    <a:pt x="0" y="86"/>
                                  </a:moveTo>
                                  <a:lnTo>
                                    <a:pt x="4" y="82"/>
                                  </a:lnTo>
                                  <a:lnTo>
                                    <a:pt x="91" y="82"/>
                                  </a:lnTo>
                                  <a:lnTo>
                                    <a:pt x="100" y="67"/>
                                  </a:lnTo>
                                  <a:lnTo>
                                    <a:pt x="14" y="67"/>
                                  </a:lnTo>
                                  <a:lnTo>
                                    <a:pt x="24" y="58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24" y="48"/>
                                  </a:lnTo>
                                  <a:lnTo>
                                    <a:pt x="38" y="48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58" y="24"/>
                                  </a:lnTo>
                                  <a:lnTo>
                                    <a:pt x="67" y="24"/>
                                  </a:lnTo>
                                  <a:lnTo>
                                    <a:pt x="86" y="10"/>
                                  </a:lnTo>
                                  <a:lnTo>
                                    <a:pt x="192" y="10"/>
                                  </a:lnTo>
                                  <a:lnTo>
                                    <a:pt x="196" y="10"/>
                                  </a:lnTo>
                                  <a:lnTo>
                                    <a:pt x="196" y="10"/>
                                  </a:lnTo>
                                  <a:lnTo>
                                    <a:pt x="201" y="10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06" y="5"/>
                                  </a:lnTo>
                                  <a:lnTo>
                                    <a:pt x="211" y="5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16" y="5"/>
                                  </a:lnTo>
                                  <a:lnTo>
                                    <a:pt x="220" y="5"/>
                                  </a:lnTo>
                                  <a:lnTo>
                                    <a:pt x="225" y="5"/>
                                  </a:lnTo>
                                  <a:lnTo>
                                    <a:pt x="230" y="0"/>
                                  </a:lnTo>
                                  <a:lnTo>
                                    <a:pt x="235" y="0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54" y="0"/>
                                  </a:lnTo>
                                  <a:lnTo>
                                    <a:pt x="259" y="0"/>
                                  </a:lnTo>
                                  <a:lnTo>
                                    <a:pt x="263" y="0"/>
                                  </a:lnTo>
                                  <a:lnTo>
                                    <a:pt x="268" y="0"/>
                                  </a:lnTo>
                                  <a:lnTo>
                                    <a:pt x="273" y="0"/>
                                  </a:lnTo>
                                  <a:lnTo>
                                    <a:pt x="278" y="0"/>
                                  </a:lnTo>
                                  <a:lnTo>
                                    <a:pt x="283" y="0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5"/>
                                  </a:lnTo>
                                  <a:lnTo>
                                    <a:pt x="292" y="5"/>
                                  </a:lnTo>
                                  <a:lnTo>
                                    <a:pt x="297" y="5"/>
                                  </a:lnTo>
                                  <a:lnTo>
                                    <a:pt x="302" y="5"/>
                                  </a:lnTo>
                                  <a:lnTo>
                                    <a:pt x="307" y="5"/>
                                  </a:lnTo>
                                  <a:lnTo>
                                    <a:pt x="311" y="5"/>
                                  </a:lnTo>
                                  <a:lnTo>
                                    <a:pt x="311" y="10"/>
                                  </a:lnTo>
                                  <a:lnTo>
                                    <a:pt x="316" y="10"/>
                                  </a:lnTo>
                                  <a:lnTo>
                                    <a:pt x="321" y="10"/>
                                  </a:lnTo>
                                  <a:lnTo>
                                    <a:pt x="326" y="10"/>
                                  </a:lnTo>
                                  <a:lnTo>
                                    <a:pt x="431" y="10"/>
                                  </a:lnTo>
                                  <a:lnTo>
                                    <a:pt x="451" y="24"/>
                                  </a:lnTo>
                                  <a:lnTo>
                                    <a:pt x="355" y="24"/>
                                  </a:lnTo>
                                  <a:lnTo>
                                    <a:pt x="374" y="34"/>
                                  </a:lnTo>
                                  <a:lnTo>
                                    <a:pt x="465" y="34"/>
                                  </a:lnTo>
                                  <a:lnTo>
                                    <a:pt x="479" y="48"/>
                                  </a:lnTo>
                                  <a:lnTo>
                                    <a:pt x="388" y="48"/>
                                  </a:lnTo>
                                  <a:lnTo>
                                    <a:pt x="403" y="58"/>
                                  </a:lnTo>
                                  <a:lnTo>
                                    <a:pt x="489" y="58"/>
                                  </a:lnTo>
                                  <a:lnTo>
                                    <a:pt x="503" y="67"/>
                                  </a:lnTo>
                                  <a:lnTo>
                                    <a:pt x="412" y="67"/>
                                  </a:lnTo>
                                  <a:lnTo>
                                    <a:pt x="422" y="82"/>
                                  </a:lnTo>
                                  <a:lnTo>
                                    <a:pt x="513" y="82"/>
                                  </a:lnTo>
                                  <a:lnTo>
                                    <a:pt x="518" y="86"/>
                                  </a:lnTo>
                                  <a:lnTo>
                                    <a:pt x="513" y="91"/>
                                  </a:lnTo>
                                  <a:lnTo>
                                    <a:pt x="422" y="91"/>
                                  </a:lnTo>
                                  <a:lnTo>
                                    <a:pt x="412" y="101"/>
                                  </a:lnTo>
                                  <a:lnTo>
                                    <a:pt x="503" y="101"/>
                                  </a:lnTo>
                                  <a:lnTo>
                                    <a:pt x="489" y="115"/>
                                  </a:lnTo>
                                  <a:lnTo>
                                    <a:pt x="403" y="115"/>
                                  </a:lnTo>
                                  <a:lnTo>
                                    <a:pt x="388" y="125"/>
                                  </a:lnTo>
                                  <a:lnTo>
                                    <a:pt x="479" y="125"/>
                                  </a:lnTo>
                                  <a:lnTo>
                                    <a:pt x="465" y="134"/>
                                  </a:lnTo>
                                  <a:lnTo>
                                    <a:pt x="374" y="134"/>
                                  </a:lnTo>
                                  <a:lnTo>
                                    <a:pt x="355" y="149"/>
                                  </a:lnTo>
                                  <a:lnTo>
                                    <a:pt x="451" y="149"/>
                                  </a:lnTo>
                                  <a:lnTo>
                                    <a:pt x="431" y="158"/>
                                  </a:lnTo>
                                  <a:lnTo>
                                    <a:pt x="417" y="158"/>
                                  </a:lnTo>
                                  <a:lnTo>
                                    <a:pt x="403" y="158"/>
                                  </a:lnTo>
                                  <a:lnTo>
                                    <a:pt x="393" y="158"/>
                                  </a:lnTo>
                                  <a:lnTo>
                                    <a:pt x="379" y="158"/>
                                  </a:lnTo>
                                  <a:lnTo>
                                    <a:pt x="364" y="158"/>
                                  </a:lnTo>
                                  <a:lnTo>
                                    <a:pt x="350" y="158"/>
                                  </a:lnTo>
                                  <a:lnTo>
                                    <a:pt x="335" y="158"/>
                                  </a:lnTo>
                                  <a:lnTo>
                                    <a:pt x="326" y="158"/>
                                  </a:lnTo>
                                  <a:lnTo>
                                    <a:pt x="316" y="163"/>
                                  </a:lnTo>
                                  <a:lnTo>
                                    <a:pt x="307" y="163"/>
                                  </a:lnTo>
                                  <a:lnTo>
                                    <a:pt x="302" y="163"/>
                                  </a:lnTo>
                                  <a:lnTo>
                                    <a:pt x="292" y="168"/>
                                  </a:lnTo>
                                  <a:lnTo>
                                    <a:pt x="283" y="168"/>
                                  </a:lnTo>
                                  <a:lnTo>
                                    <a:pt x="273" y="168"/>
                                  </a:lnTo>
                                  <a:lnTo>
                                    <a:pt x="268" y="168"/>
                                  </a:lnTo>
                                  <a:lnTo>
                                    <a:pt x="259" y="168"/>
                                  </a:lnTo>
                                  <a:lnTo>
                                    <a:pt x="249" y="168"/>
                                  </a:lnTo>
                                  <a:lnTo>
                                    <a:pt x="239" y="168"/>
                                  </a:lnTo>
                                  <a:lnTo>
                                    <a:pt x="235" y="168"/>
                                  </a:lnTo>
                                  <a:lnTo>
                                    <a:pt x="225" y="168"/>
                                  </a:lnTo>
                                  <a:lnTo>
                                    <a:pt x="216" y="163"/>
                                  </a:lnTo>
                                  <a:lnTo>
                                    <a:pt x="211" y="163"/>
                                  </a:lnTo>
                                  <a:lnTo>
                                    <a:pt x="201" y="163"/>
                                  </a:lnTo>
                                  <a:lnTo>
                                    <a:pt x="192" y="158"/>
                                  </a:lnTo>
                                  <a:lnTo>
                                    <a:pt x="86" y="158"/>
                                  </a:lnTo>
                                  <a:lnTo>
                                    <a:pt x="67" y="149"/>
                                  </a:lnTo>
                                  <a:lnTo>
                                    <a:pt x="163" y="149"/>
                                  </a:lnTo>
                                  <a:lnTo>
                                    <a:pt x="144" y="134"/>
                                  </a:lnTo>
                                  <a:lnTo>
                                    <a:pt x="52" y="134"/>
                                  </a:lnTo>
                                  <a:lnTo>
                                    <a:pt x="38" y="125"/>
                                  </a:lnTo>
                                  <a:lnTo>
                                    <a:pt x="124" y="125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14" y="101"/>
                                  </a:lnTo>
                                  <a:lnTo>
                                    <a:pt x="100" y="101"/>
                                  </a:lnTo>
                                  <a:lnTo>
                                    <a:pt x="91" y="91"/>
                                  </a:lnTo>
                                  <a:lnTo>
                                    <a:pt x="4" y="91"/>
                                  </a:lnTo>
                                  <a:lnTo>
                                    <a:pt x="0" y="86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931760"/>
                              <a:ext cx="189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9">
                                  <a:moveTo>
                                    <a:pt x="149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59" y="34"/>
                                  </a:lnTo>
                                  <a:lnTo>
                                    <a:pt x="269" y="44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93" y="63"/>
                                  </a:lnTo>
                                  <a:lnTo>
                                    <a:pt x="297" y="68"/>
                                  </a:lnTo>
                                  <a:lnTo>
                                    <a:pt x="297" y="72"/>
                                  </a:lnTo>
                                  <a:lnTo>
                                    <a:pt x="297" y="72"/>
                                  </a:lnTo>
                                  <a:lnTo>
                                    <a:pt x="293" y="77"/>
                                  </a:lnTo>
                                  <a:lnTo>
                                    <a:pt x="288" y="87"/>
                                  </a:lnTo>
                                  <a:lnTo>
                                    <a:pt x="278" y="91"/>
                                  </a:lnTo>
                                  <a:lnTo>
                                    <a:pt x="273" y="96"/>
                                  </a:lnTo>
                                  <a:lnTo>
                                    <a:pt x="264" y="101"/>
                                  </a:lnTo>
                                  <a:lnTo>
                                    <a:pt x="254" y="106"/>
                                  </a:lnTo>
                                  <a:lnTo>
                                    <a:pt x="249" y="115"/>
                                  </a:lnTo>
                                  <a:lnTo>
                                    <a:pt x="240" y="120"/>
                                  </a:lnTo>
                                  <a:lnTo>
                                    <a:pt x="230" y="125"/>
                                  </a:lnTo>
                                  <a:lnTo>
                                    <a:pt x="216" y="130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63" y="139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840" y="1931760"/>
                              <a:ext cx="1897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39">
                                  <a:moveTo>
                                    <a:pt x="149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173" y="0"/>
                                  </a:lnTo>
                                  <a:lnTo>
                                    <a:pt x="182" y="5"/>
                                  </a:lnTo>
                                  <a:lnTo>
                                    <a:pt x="197" y="5"/>
                                  </a:lnTo>
                                  <a:lnTo>
                                    <a:pt x="206" y="10"/>
                                  </a:lnTo>
                                  <a:lnTo>
                                    <a:pt x="216" y="15"/>
                                  </a:lnTo>
                                  <a:lnTo>
                                    <a:pt x="230" y="20"/>
                                  </a:lnTo>
                                  <a:lnTo>
                                    <a:pt x="240" y="24"/>
                                  </a:lnTo>
                                  <a:lnTo>
                                    <a:pt x="249" y="29"/>
                                  </a:lnTo>
                                  <a:lnTo>
                                    <a:pt x="259" y="34"/>
                                  </a:lnTo>
                                  <a:lnTo>
                                    <a:pt x="269" y="44"/>
                                  </a:lnTo>
                                  <a:lnTo>
                                    <a:pt x="278" y="48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93" y="63"/>
                                  </a:lnTo>
                                  <a:lnTo>
                                    <a:pt x="297" y="68"/>
                                  </a:lnTo>
                                  <a:lnTo>
                                    <a:pt x="297" y="72"/>
                                  </a:lnTo>
                                  <a:lnTo>
                                    <a:pt x="297" y="72"/>
                                  </a:lnTo>
                                  <a:lnTo>
                                    <a:pt x="293" y="77"/>
                                  </a:lnTo>
                                  <a:lnTo>
                                    <a:pt x="288" y="87"/>
                                  </a:lnTo>
                                  <a:lnTo>
                                    <a:pt x="278" y="91"/>
                                  </a:lnTo>
                                  <a:lnTo>
                                    <a:pt x="273" y="96"/>
                                  </a:lnTo>
                                  <a:lnTo>
                                    <a:pt x="264" y="101"/>
                                  </a:lnTo>
                                  <a:lnTo>
                                    <a:pt x="254" y="106"/>
                                  </a:lnTo>
                                  <a:lnTo>
                                    <a:pt x="249" y="115"/>
                                  </a:lnTo>
                                  <a:lnTo>
                                    <a:pt x="240" y="120"/>
                                  </a:lnTo>
                                  <a:lnTo>
                                    <a:pt x="230" y="125"/>
                                  </a:lnTo>
                                  <a:lnTo>
                                    <a:pt x="216" y="130"/>
                                  </a:lnTo>
                                  <a:lnTo>
                                    <a:pt x="201" y="130"/>
                                  </a:lnTo>
                                  <a:lnTo>
                                    <a:pt x="192" y="135"/>
                                  </a:lnTo>
                                  <a:lnTo>
                                    <a:pt x="177" y="139"/>
                                  </a:lnTo>
                                  <a:lnTo>
                                    <a:pt x="163" y="139"/>
                                  </a:lnTo>
                                  <a:lnTo>
                                    <a:pt x="149" y="139"/>
                                  </a:lnTo>
                                  <a:lnTo>
                                    <a:pt x="134" y="139"/>
                                  </a:lnTo>
                                  <a:lnTo>
                                    <a:pt x="125" y="139"/>
                                  </a:lnTo>
                                  <a:lnTo>
                                    <a:pt x="110" y="139"/>
                                  </a:lnTo>
                                  <a:lnTo>
                                    <a:pt x="101" y="135"/>
                                  </a:lnTo>
                                  <a:lnTo>
                                    <a:pt x="91" y="135"/>
                                  </a:lnTo>
                                  <a:lnTo>
                                    <a:pt x="86" y="130"/>
                                  </a:lnTo>
                                  <a:lnTo>
                                    <a:pt x="77" y="125"/>
                                  </a:lnTo>
                                  <a:lnTo>
                                    <a:pt x="67" y="125"/>
                                  </a:lnTo>
                                  <a:lnTo>
                                    <a:pt x="58" y="120"/>
                                  </a:lnTo>
                                  <a:lnTo>
                                    <a:pt x="43" y="111"/>
                                  </a:lnTo>
                                  <a:lnTo>
                                    <a:pt x="34" y="106"/>
                                  </a:lnTo>
                                  <a:lnTo>
                                    <a:pt x="24" y="96"/>
                                  </a:lnTo>
                                  <a:lnTo>
                                    <a:pt x="14" y="91"/>
                                  </a:lnTo>
                                  <a:lnTo>
                                    <a:pt x="5" y="82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0" y="72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14" y="53"/>
                                  </a:lnTo>
                                  <a:lnTo>
                                    <a:pt x="24" y="44"/>
                                  </a:lnTo>
                                  <a:lnTo>
                                    <a:pt x="34" y="34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58" y="24"/>
                                  </a:lnTo>
                                  <a:lnTo>
                                    <a:pt x="62" y="20"/>
                                  </a:lnTo>
                                  <a:lnTo>
                                    <a:pt x="72" y="15"/>
                                  </a:lnTo>
                                  <a:lnTo>
                                    <a:pt x="82" y="1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101" y="5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125" y="0"/>
                                  </a:lnTo>
                                  <a:lnTo>
                                    <a:pt x="134" y="0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" y="1935000"/>
                              <a:ext cx="10080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25">
                                  <a:moveTo>
                                    <a:pt x="53" y="125"/>
                                  </a:move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8" y="12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43" y="125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9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34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9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20"/>
                                  </a:lnTo>
                                  <a:lnTo>
                                    <a:pt x="24" y="115"/>
                                  </a:lnTo>
                                  <a:lnTo>
                                    <a:pt x="19" y="11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5" y="115"/>
                                  </a:lnTo>
                                  <a:lnTo>
                                    <a:pt x="10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5" y="110"/>
                                  </a:lnTo>
                                  <a:lnTo>
                                    <a:pt x="0" y="110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5" y="101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6"/>
                                  </a:lnTo>
                                  <a:lnTo>
                                    <a:pt x="5" y="91"/>
                                  </a:lnTo>
                                  <a:lnTo>
                                    <a:pt x="5" y="86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0" y="82"/>
                                  </a:lnTo>
                                  <a:lnTo>
                                    <a:pt x="10" y="77"/>
                                  </a:lnTo>
                                  <a:lnTo>
                                    <a:pt x="10" y="72"/>
                                  </a:lnTo>
                                  <a:lnTo>
                                    <a:pt x="15" y="72"/>
                                  </a:lnTo>
                                  <a:lnTo>
                                    <a:pt x="15" y="67"/>
                                  </a:lnTo>
                                  <a:lnTo>
                                    <a:pt x="15" y="63"/>
                                  </a:lnTo>
                                  <a:lnTo>
                                    <a:pt x="19" y="63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19" y="58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4" y="53"/>
                                  </a:lnTo>
                                  <a:lnTo>
                                    <a:pt x="24" y="48"/>
                                  </a:lnTo>
                                  <a:lnTo>
                                    <a:pt x="29" y="48"/>
                                  </a:lnTo>
                                  <a:lnTo>
                                    <a:pt x="29" y="43"/>
                                  </a:lnTo>
                                  <a:lnTo>
                                    <a:pt x="34" y="43"/>
                                  </a:lnTo>
                                  <a:lnTo>
                                    <a:pt x="34" y="39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39" y="34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3" y="29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48" y="24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3" y="19"/>
                                  </a:lnTo>
                                  <a:lnTo>
                                    <a:pt x="58" y="19"/>
                                  </a:lnTo>
                                  <a:lnTo>
                                    <a:pt x="58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2" y="15"/>
                                  </a:lnTo>
                                  <a:lnTo>
                                    <a:pt x="62" y="1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67" y="10"/>
                                  </a:lnTo>
                                  <a:lnTo>
                                    <a:pt x="72" y="10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2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77" y="5"/>
                                  </a:lnTo>
                                  <a:lnTo>
                                    <a:pt x="82" y="0"/>
                                  </a:lnTo>
                                  <a:lnTo>
                                    <a:pt x="82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86" y="5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1" y="1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96" y="10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96" y="15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101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06" y="19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10" y="24"/>
                                  </a:lnTo>
                                  <a:lnTo>
                                    <a:pt x="115" y="24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15" y="29"/>
                                  </a:lnTo>
                                  <a:lnTo>
                                    <a:pt x="120" y="29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0" y="34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0" y="43"/>
                                  </a:lnTo>
                                  <a:lnTo>
                                    <a:pt x="134" y="48"/>
                                  </a:lnTo>
                                  <a:lnTo>
                                    <a:pt x="134" y="53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39" y="58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44" y="67"/>
                                  </a:lnTo>
                                  <a:lnTo>
                                    <a:pt x="149" y="72"/>
                                  </a:lnTo>
                                  <a:lnTo>
                                    <a:pt x="149" y="77"/>
                                  </a:lnTo>
                                  <a:lnTo>
                                    <a:pt x="149" y="77"/>
                                  </a:lnTo>
                                  <a:lnTo>
                                    <a:pt x="149" y="82"/>
                                  </a:lnTo>
                                  <a:lnTo>
                                    <a:pt x="154" y="82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4" y="86"/>
                                  </a:lnTo>
                                  <a:lnTo>
                                    <a:pt x="154" y="91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4" y="96"/>
                                  </a:lnTo>
                                  <a:lnTo>
                                    <a:pt x="158" y="96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58" y="101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58" y="106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58" y="110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54" y="110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9" y="110"/>
                                  </a:lnTo>
                                  <a:lnTo>
                                    <a:pt x="149" y="115"/>
                                  </a:lnTo>
                                  <a:lnTo>
                                    <a:pt x="144" y="115"/>
                                  </a:lnTo>
                                  <a:lnTo>
                                    <a:pt x="144" y="115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39" y="115"/>
                                  </a:lnTo>
                                  <a:lnTo>
                                    <a:pt x="134" y="120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30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5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15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5"/>
                                  </a:lnTo>
                                  <a:lnTo>
                                    <a:pt x="110" y="120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15" y="120"/>
                                  </a:lnTo>
                                  <a:lnTo>
                                    <a:pt x="115" y="11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20" y="115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0" y="110"/>
                                  </a:lnTo>
                                  <a:lnTo>
                                    <a:pt x="120" y="106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25" y="106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5" y="101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5" y="96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5" y="91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86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82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5" y="77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72"/>
                                  </a:lnTo>
                                  <a:lnTo>
                                    <a:pt x="125" y="67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120" y="63"/>
                                  </a:lnTo>
                                  <a:lnTo>
                                    <a:pt x="120" y="63"/>
                                  </a:lnTo>
                                  <a:lnTo>
                                    <a:pt x="115" y="63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10" y="53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6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101" y="48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6" y="43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91" y="43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6" y="43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82" y="43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7" y="43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72" y="43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7" y="43"/>
                                  </a:lnTo>
                                  <a:lnTo>
                                    <a:pt x="62" y="43"/>
                                  </a:lnTo>
                                  <a:lnTo>
                                    <a:pt x="62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8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3" y="48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53" y="53"/>
                                  </a:lnTo>
                                  <a:lnTo>
                                    <a:pt x="48" y="53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8" y="58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58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43" y="63"/>
                                  </a:lnTo>
                                  <a:lnTo>
                                    <a:pt x="39" y="63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9" y="72"/>
                                  </a:lnTo>
                                  <a:lnTo>
                                    <a:pt x="34" y="72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34" y="77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34" y="82"/>
                                  </a:lnTo>
                                  <a:lnTo>
                                    <a:pt x="34" y="86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4" y="91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4" y="96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39" y="101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06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39" y="110"/>
                                  </a:lnTo>
                                  <a:lnTo>
                                    <a:pt x="43" y="110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15"/>
                                  </a:lnTo>
                                  <a:lnTo>
                                    <a:pt x="43" y="120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48" y="120"/>
                                  </a:lnTo>
                                  <a:lnTo>
                                    <a:pt x="53" y="125"/>
                                  </a:lnTo>
                                  <a:lnTo>
                                    <a:pt x="53" y="1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52120" y="5001120"/>
                            <a:ext cx="1022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25">
                                <a:moveTo>
                                  <a:pt x="53" y="125"/>
                                </a:moveTo>
                                <a:lnTo>
                                  <a:pt x="48" y="125"/>
                                </a:lnTo>
                                <a:lnTo>
                                  <a:pt x="48" y="125"/>
                                </a:lnTo>
                                <a:lnTo>
                                  <a:pt x="48" y="125"/>
                                </a:lnTo>
                                <a:lnTo>
                                  <a:pt x="43" y="125"/>
                                </a:lnTo>
                                <a:lnTo>
                                  <a:pt x="43" y="125"/>
                                </a:lnTo>
                                <a:lnTo>
                                  <a:pt x="43" y="120"/>
                                </a:lnTo>
                                <a:lnTo>
                                  <a:pt x="39" y="120"/>
                                </a:lnTo>
                                <a:lnTo>
                                  <a:pt x="39" y="120"/>
                                </a:lnTo>
                                <a:lnTo>
                                  <a:pt x="34" y="120"/>
                                </a:lnTo>
                                <a:lnTo>
                                  <a:pt x="34" y="120"/>
                                </a:lnTo>
                                <a:lnTo>
                                  <a:pt x="34" y="120"/>
                                </a:lnTo>
                                <a:lnTo>
                                  <a:pt x="29" y="120"/>
                                </a:lnTo>
                                <a:lnTo>
                                  <a:pt x="29" y="120"/>
                                </a:lnTo>
                                <a:lnTo>
                                  <a:pt x="29" y="120"/>
                                </a:lnTo>
                                <a:lnTo>
                                  <a:pt x="24" y="120"/>
                                </a:lnTo>
                                <a:lnTo>
                                  <a:pt x="24" y="120"/>
                                </a:lnTo>
                                <a:lnTo>
                                  <a:pt x="24" y="115"/>
                                </a:lnTo>
                                <a:lnTo>
                                  <a:pt x="19" y="115"/>
                                </a:lnTo>
                                <a:lnTo>
                                  <a:pt x="15" y="115"/>
                                </a:lnTo>
                                <a:lnTo>
                                  <a:pt x="15" y="115"/>
                                </a:lnTo>
                                <a:lnTo>
                                  <a:pt x="10" y="110"/>
                                </a:lnTo>
                                <a:lnTo>
                                  <a:pt x="5" y="110"/>
                                </a:lnTo>
                                <a:lnTo>
                                  <a:pt x="5" y="110"/>
                                </a:lnTo>
                                <a:lnTo>
                                  <a:pt x="0" y="110"/>
                                </a:lnTo>
                                <a:lnTo>
                                  <a:pt x="0" y="106"/>
                                </a:lnTo>
                                <a:lnTo>
                                  <a:pt x="0" y="106"/>
                                </a:lnTo>
                                <a:lnTo>
                                  <a:pt x="0" y="101"/>
                                </a:lnTo>
                                <a:lnTo>
                                  <a:pt x="5" y="101"/>
                                </a:lnTo>
                                <a:lnTo>
                                  <a:pt x="5" y="96"/>
                                </a:lnTo>
                                <a:lnTo>
                                  <a:pt x="5" y="96"/>
                                </a:lnTo>
                                <a:lnTo>
                                  <a:pt x="5" y="91"/>
                                </a:lnTo>
                                <a:lnTo>
                                  <a:pt x="5" y="86"/>
                                </a:lnTo>
                                <a:lnTo>
                                  <a:pt x="10" y="82"/>
                                </a:lnTo>
                                <a:lnTo>
                                  <a:pt x="10" y="82"/>
                                </a:lnTo>
                                <a:lnTo>
                                  <a:pt x="10" y="77"/>
                                </a:lnTo>
                                <a:lnTo>
                                  <a:pt x="10" y="72"/>
                                </a:lnTo>
                                <a:lnTo>
                                  <a:pt x="15" y="72"/>
                                </a:lnTo>
                                <a:lnTo>
                                  <a:pt x="15" y="67"/>
                                </a:lnTo>
                                <a:lnTo>
                                  <a:pt x="15" y="63"/>
                                </a:lnTo>
                                <a:lnTo>
                                  <a:pt x="19" y="63"/>
                                </a:lnTo>
                                <a:lnTo>
                                  <a:pt x="19" y="58"/>
                                </a:lnTo>
                                <a:lnTo>
                                  <a:pt x="19" y="58"/>
                                </a:lnTo>
                                <a:lnTo>
                                  <a:pt x="24" y="53"/>
                                </a:lnTo>
                                <a:lnTo>
                                  <a:pt x="24" y="53"/>
                                </a:lnTo>
                                <a:lnTo>
                                  <a:pt x="24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43"/>
                                </a:lnTo>
                                <a:lnTo>
                                  <a:pt x="34" y="43"/>
                                </a:lnTo>
                                <a:lnTo>
                                  <a:pt x="34" y="39"/>
                                </a:lnTo>
                                <a:lnTo>
                                  <a:pt x="39" y="34"/>
                                </a:lnTo>
                                <a:lnTo>
                                  <a:pt x="39" y="34"/>
                                </a:lnTo>
                                <a:lnTo>
                                  <a:pt x="43" y="29"/>
                                </a:lnTo>
                                <a:lnTo>
                                  <a:pt x="43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53" y="19"/>
                                </a:lnTo>
                                <a:lnTo>
                                  <a:pt x="53" y="19"/>
                                </a:lnTo>
                                <a:lnTo>
                                  <a:pt x="58" y="19"/>
                                </a:lnTo>
                                <a:lnTo>
                                  <a:pt x="58" y="15"/>
                                </a:lnTo>
                                <a:lnTo>
                                  <a:pt x="62" y="15"/>
                                </a:lnTo>
                                <a:lnTo>
                                  <a:pt x="62" y="15"/>
                                </a:lnTo>
                                <a:lnTo>
                                  <a:pt x="62" y="10"/>
                                </a:lnTo>
                                <a:lnTo>
                                  <a:pt x="67" y="10"/>
                                </a:lnTo>
                                <a:lnTo>
                                  <a:pt x="67" y="10"/>
                                </a:lnTo>
                                <a:lnTo>
                                  <a:pt x="72" y="10"/>
                                </a:lnTo>
                                <a:lnTo>
                                  <a:pt x="72" y="5"/>
                                </a:lnTo>
                                <a:lnTo>
                                  <a:pt x="72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77" y="5"/>
                                </a:lnTo>
                                <a:lnTo>
                                  <a:pt x="82" y="0"/>
                                </a:lnTo>
                                <a:lnTo>
                                  <a:pt x="82" y="5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86" y="5"/>
                                </a:lnTo>
                                <a:lnTo>
                                  <a:pt x="91" y="10"/>
                                </a:lnTo>
                                <a:lnTo>
                                  <a:pt x="91" y="10"/>
                                </a:lnTo>
                                <a:lnTo>
                                  <a:pt x="96" y="10"/>
                                </a:lnTo>
                                <a:lnTo>
                                  <a:pt x="96" y="10"/>
                                </a:lnTo>
                                <a:lnTo>
                                  <a:pt x="96" y="15"/>
                                </a:lnTo>
                                <a:lnTo>
                                  <a:pt x="96" y="15"/>
                                </a:lnTo>
                                <a:lnTo>
                                  <a:pt x="101" y="15"/>
                                </a:lnTo>
                                <a:lnTo>
                                  <a:pt x="101" y="15"/>
                                </a:lnTo>
                                <a:lnTo>
                                  <a:pt x="101" y="15"/>
                                </a:lnTo>
                                <a:lnTo>
                                  <a:pt x="101" y="19"/>
                                </a:lnTo>
                                <a:lnTo>
                                  <a:pt x="106" y="19"/>
                                </a:lnTo>
                                <a:lnTo>
                                  <a:pt x="106" y="19"/>
                                </a:lnTo>
                                <a:lnTo>
                                  <a:pt x="106" y="19"/>
                                </a:lnTo>
                                <a:lnTo>
                                  <a:pt x="110" y="24"/>
                                </a:lnTo>
                                <a:lnTo>
                                  <a:pt x="110" y="24"/>
                                </a:lnTo>
                                <a:lnTo>
                                  <a:pt x="110" y="24"/>
                                </a:lnTo>
                                <a:lnTo>
                                  <a:pt x="115" y="24"/>
                                </a:lnTo>
                                <a:lnTo>
                                  <a:pt x="115" y="29"/>
                                </a:lnTo>
                                <a:lnTo>
                                  <a:pt x="115" y="29"/>
                                </a:lnTo>
                                <a:lnTo>
                                  <a:pt x="115" y="29"/>
                                </a:lnTo>
                                <a:lnTo>
                                  <a:pt x="120" y="29"/>
                                </a:lnTo>
                                <a:lnTo>
                                  <a:pt x="120" y="34"/>
                                </a:lnTo>
                                <a:lnTo>
                                  <a:pt x="120" y="34"/>
                                </a:lnTo>
                                <a:lnTo>
                                  <a:pt x="120" y="34"/>
                                </a:lnTo>
                                <a:lnTo>
                                  <a:pt x="125" y="39"/>
                                </a:lnTo>
                                <a:lnTo>
                                  <a:pt x="125" y="39"/>
                                </a:lnTo>
                                <a:lnTo>
                                  <a:pt x="125" y="39"/>
                                </a:lnTo>
                                <a:lnTo>
                                  <a:pt x="130" y="43"/>
                                </a:lnTo>
                                <a:lnTo>
                                  <a:pt x="130" y="43"/>
                                </a:lnTo>
                                <a:lnTo>
                                  <a:pt x="134" y="48"/>
                                </a:lnTo>
                                <a:lnTo>
                                  <a:pt x="134" y="53"/>
                                </a:lnTo>
                                <a:lnTo>
                                  <a:pt x="139" y="58"/>
                                </a:lnTo>
                                <a:lnTo>
                                  <a:pt x="139" y="58"/>
                                </a:lnTo>
                                <a:lnTo>
                                  <a:pt x="144" y="63"/>
                                </a:lnTo>
                                <a:lnTo>
                                  <a:pt x="144" y="67"/>
                                </a:lnTo>
                                <a:lnTo>
                                  <a:pt x="144" y="67"/>
                                </a:lnTo>
                                <a:lnTo>
                                  <a:pt x="149" y="72"/>
                                </a:lnTo>
                                <a:lnTo>
                                  <a:pt x="149" y="77"/>
                                </a:lnTo>
                                <a:lnTo>
                                  <a:pt x="149" y="77"/>
                                </a:lnTo>
                                <a:lnTo>
                                  <a:pt x="149" y="82"/>
                                </a:lnTo>
                                <a:lnTo>
                                  <a:pt x="154" y="82"/>
                                </a:lnTo>
                                <a:lnTo>
                                  <a:pt x="154" y="86"/>
                                </a:lnTo>
                                <a:lnTo>
                                  <a:pt x="154" y="86"/>
                                </a:lnTo>
                                <a:lnTo>
                                  <a:pt x="154" y="91"/>
                                </a:lnTo>
                                <a:lnTo>
                                  <a:pt x="154" y="96"/>
                                </a:lnTo>
                                <a:lnTo>
                                  <a:pt x="154" y="96"/>
                                </a:lnTo>
                                <a:lnTo>
                                  <a:pt x="158" y="96"/>
                                </a:lnTo>
                                <a:lnTo>
                                  <a:pt x="158" y="101"/>
                                </a:lnTo>
                                <a:lnTo>
                                  <a:pt x="158" y="101"/>
                                </a:lnTo>
                                <a:lnTo>
                                  <a:pt x="158" y="106"/>
                                </a:lnTo>
                                <a:lnTo>
                                  <a:pt x="158" y="106"/>
                                </a:lnTo>
                                <a:lnTo>
                                  <a:pt x="158" y="110"/>
                                </a:lnTo>
                                <a:lnTo>
                                  <a:pt x="158" y="110"/>
                                </a:lnTo>
                                <a:lnTo>
                                  <a:pt x="154" y="110"/>
                                </a:lnTo>
                                <a:lnTo>
                                  <a:pt x="154" y="110"/>
                                </a:lnTo>
                                <a:lnTo>
                                  <a:pt x="154" y="110"/>
                                </a:lnTo>
                                <a:lnTo>
                                  <a:pt x="149" y="110"/>
                                </a:lnTo>
                                <a:lnTo>
                                  <a:pt x="149" y="110"/>
                                </a:lnTo>
                                <a:lnTo>
                                  <a:pt x="149" y="115"/>
                                </a:lnTo>
                                <a:lnTo>
                                  <a:pt x="144" y="115"/>
                                </a:lnTo>
                                <a:lnTo>
                                  <a:pt x="144" y="115"/>
                                </a:lnTo>
                                <a:lnTo>
                                  <a:pt x="139" y="115"/>
                                </a:lnTo>
                                <a:lnTo>
                                  <a:pt x="139" y="115"/>
                                </a:lnTo>
                                <a:lnTo>
                                  <a:pt x="134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30" y="120"/>
                                </a:lnTo>
                                <a:lnTo>
                                  <a:pt x="125" y="120"/>
                                </a:lnTo>
                                <a:lnTo>
                                  <a:pt x="125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20" y="120"/>
                                </a:lnTo>
                                <a:lnTo>
                                  <a:pt x="115" y="125"/>
                                </a:lnTo>
                                <a:lnTo>
                                  <a:pt x="115" y="125"/>
                                </a:lnTo>
                                <a:lnTo>
                                  <a:pt x="115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5"/>
                                </a:lnTo>
                                <a:lnTo>
                                  <a:pt x="110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20" y="115"/>
                                </a:lnTo>
                                <a:lnTo>
                                  <a:pt x="120" y="115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10"/>
                                </a:lnTo>
                                <a:lnTo>
                                  <a:pt x="120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25" y="106"/>
                                </a:lnTo>
                                <a:lnTo>
                                  <a:pt x="125" y="101"/>
                                </a:lnTo>
                                <a:lnTo>
                                  <a:pt x="125" y="101"/>
                                </a:lnTo>
                                <a:lnTo>
                                  <a:pt x="125" y="101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6"/>
                                </a:lnTo>
                                <a:lnTo>
                                  <a:pt x="125" y="91"/>
                                </a:lnTo>
                                <a:lnTo>
                                  <a:pt x="125" y="91"/>
                                </a:lnTo>
                                <a:lnTo>
                                  <a:pt x="125" y="91"/>
                                </a:lnTo>
                                <a:lnTo>
                                  <a:pt x="125" y="86"/>
                                </a:lnTo>
                                <a:lnTo>
                                  <a:pt x="125" y="86"/>
                                </a:lnTo>
                                <a:lnTo>
                                  <a:pt x="125" y="86"/>
                                </a:lnTo>
                                <a:lnTo>
                                  <a:pt x="125" y="82"/>
                                </a:lnTo>
                                <a:lnTo>
                                  <a:pt x="125" y="82"/>
                                </a:lnTo>
                                <a:lnTo>
                                  <a:pt x="125" y="82"/>
                                </a:lnTo>
                                <a:lnTo>
                                  <a:pt x="125" y="77"/>
                                </a:lnTo>
                                <a:lnTo>
                                  <a:pt x="125" y="77"/>
                                </a:lnTo>
                                <a:lnTo>
                                  <a:pt x="125" y="77"/>
                                </a:lnTo>
                                <a:lnTo>
                                  <a:pt x="125" y="72"/>
                                </a:lnTo>
                                <a:lnTo>
                                  <a:pt x="125" y="72"/>
                                </a:lnTo>
                                <a:lnTo>
                                  <a:pt x="125" y="72"/>
                                </a:lnTo>
                                <a:lnTo>
                                  <a:pt x="125" y="67"/>
                                </a:lnTo>
                                <a:lnTo>
                                  <a:pt x="120" y="67"/>
                                </a:lnTo>
                                <a:lnTo>
                                  <a:pt x="120" y="67"/>
                                </a:lnTo>
                                <a:lnTo>
                                  <a:pt x="120" y="63"/>
                                </a:lnTo>
                                <a:lnTo>
                                  <a:pt x="120" y="63"/>
                                </a:lnTo>
                                <a:lnTo>
                                  <a:pt x="115" y="63"/>
                                </a:lnTo>
                                <a:lnTo>
                                  <a:pt x="115" y="58"/>
                                </a:lnTo>
                                <a:lnTo>
                                  <a:pt x="115" y="58"/>
                                </a:lnTo>
                                <a:lnTo>
                                  <a:pt x="110" y="53"/>
                                </a:lnTo>
                                <a:lnTo>
                                  <a:pt x="110" y="53"/>
                                </a:lnTo>
                                <a:lnTo>
                                  <a:pt x="110" y="53"/>
                                </a:lnTo>
                                <a:lnTo>
                                  <a:pt x="106" y="48"/>
                                </a:lnTo>
                                <a:lnTo>
                                  <a:pt x="106" y="48"/>
                                </a:lnTo>
                                <a:lnTo>
                                  <a:pt x="106" y="48"/>
                                </a:lnTo>
                                <a:lnTo>
                                  <a:pt x="101" y="48"/>
                                </a:lnTo>
                                <a:lnTo>
                                  <a:pt x="101" y="48"/>
                                </a:lnTo>
                                <a:lnTo>
                                  <a:pt x="96" y="43"/>
                                </a:lnTo>
                                <a:lnTo>
                                  <a:pt x="96" y="43"/>
                                </a:lnTo>
                                <a:lnTo>
                                  <a:pt x="91" y="43"/>
                                </a:lnTo>
                                <a:lnTo>
                                  <a:pt x="91" y="43"/>
                                </a:lnTo>
                                <a:lnTo>
                                  <a:pt x="86" y="43"/>
                                </a:lnTo>
                                <a:lnTo>
                                  <a:pt x="86" y="43"/>
                                </a:lnTo>
                                <a:lnTo>
                                  <a:pt x="86" y="43"/>
                                </a:lnTo>
                                <a:lnTo>
                                  <a:pt x="82" y="43"/>
                                </a:lnTo>
                                <a:lnTo>
                                  <a:pt x="82" y="43"/>
                                </a:lnTo>
                                <a:lnTo>
                                  <a:pt x="77" y="43"/>
                                </a:lnTo>
                                <a:lnTo>
                                  <a:pt x="77" y="43"/>
                                </a:lnTo>
                                <a:lnTo>
                                  <a:pt x="77" y="43"/>
                                </a:lnTo>
                                <a:lnTo>
                                  <a:pt x="72" y="43"/>
                                </a:lnTo>
                                <a:lnTo>
                                  <a:pt x="72" y="43"/>
                                </a:lnTo>
                                <a:lnTo>
                                  <a:pt x="67" y="43"/>
                                </a:lnTo>
                                <a:lnTo>
                                  <a:pt x="67" y="43"/>
                                </a:lnTo>
                                <a:lnTo>
                                  <a:pt x="62" y="43"/>
                                </a:lnTo>
                                <a:lnTo>
                                  <a:pt x="62" y="48"/>
                                </a:lnTo>
                                <a:lnTo>
                                  <a:pt x="58" y="48"/>
                                </a:lnTo>
                                <a:lnTo>
                                  <a:pt x="58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48"/>
                                </a:lnTo>
                                <a:lnTo>
                                  <a:pt x="53" y="53"/>
                                </a:lnTo>
                                <a:lnTo>
                                  <a:pt x="53" y="53"/>
                                </a:lnTo>
                                <a:lnTo>
                                  <a:pt x="48" y="53"/>
                                </a:lnTo>
                                <a:lnTo>
                                  <a:pt x="48" y="58"/>
                                </a:lnTo>
                                <a:lnTo>
                                  <a:pt x="48" y="58"/>
                                </a:lnTo>
                                <a:lnTo>
                                  <a:pt x="43" y="58"/>
                                </a:lnTo>
                                <a:lnTo>
                                  <a:pt x="43" y="58"/>
                                </a:lnTo>
                                <a:lnTo>
                                  <a:pt x="43" y="63"/>
                                </a:lnTo>
                                <a:lnTo>
                                  <a:pt x="43" y="63"/>
                                </a:lnTo>
                                <a:lnTo>
                                  <a:pt x="39" y="63"/>
                                </a:lnTo>
                                <a:lnTo>
                                  <a:pt x="39" y="67"/>
                                </a:lnTo>
                                <a:lnTo>
                                  <a:pt x="39" y="67"/>
                                </a:lnTo>
                                <a:lnTo>
                                  <a:pt x="39" y="67"/>
                                </a:lnTo>
                                <a:lnTo>
                                  <a:pt x="39" y="72"/>
                                </a:lnTo>
                                <a:lnTo>
                                  <a:pt x="39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82"/>
                                </a:lnTo>
                                <a:lnTo>
                                  <a:pt x="34" y="82"/>
                                </a:lnTo>
                                <a:lnTo>
                                  <a:pt x="34" y="86"/>
                                </a:lnTo>
                                <a:lnTo>
                                  <a:pt x="34" y="91"/>
                                </a:lnTo>
                                <a:lnTo>
                                  <a:pt x="34" y="91"/>
                                </a:lnTo>
                                <a:lnTo>
                                  <a:pt x="34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96"/>
                                </a:lnTo>
                                <a:lnTo>
                                  <a:pt x="34" y="101"/>
                                </a:lnTo>
                                <a:lnTo>
                                  <a:pt x="34" y="101"/>
                                </a:lnTo>
                                <a:lnTo>
                                  <a:pt x="39" y="101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06"/>
                                </a:lnTo>
                                <a:lnTo>
                                  <a:pt x="39" y="110"/>
                                </a:lnTo>
                                <a:lnTo>
                                  <a:pt x="39" y="110"/>
                                </a:lnTo>
                                <a:lnTo>
                                  <a:pt x="39" y="110"/>
                                </a:lnTo>
                                <a:lnTo>
                                  <a:pt x="39" y="110"/>
                                </a:lnTo>
                                <a:lnTo>
                                  <a:pt x="43" y="110"/>
                                </a:lnTo>
                                <a:lnTo>
                                  <a:pt x="43" y="115"/>
                                </a:lnTo>
                                <a:lnTo>
                                  <a:pt x="43" y="115"/>
                                </a:lnTo>
                                <a:lnTo>
                                  <a:pt x="43" y="115"/>
                                </a:lnTo>
                                <a:lnTo>
                                  <a:pt x="43" y="120"/>
                                </a:lnTo>
                                <a:lnTo>
                                  <a:pt x="48" y="120"/>
                                </a:lnTo>
                                <a:lnTo>
                                  <a:pt x="48" y="120"/>
                                </a:lnTo>
                                <a:lnTo>
                                  <a:pt x="48" y="120"/>
                                </a:lnTo>
                                <a:lnTo>
                                  <a:pt x="53" y="125"/>
                                </a:lnTo>
                                <a:lnTo>
                                  <a:pt x="53" y="12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503496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39" y="0"/>
                                </a:move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5"/>
                                </a:lnTo>
                                <a:lnTo>
                                  <a:pt x="63" y="10"/>
                                </a:lnTo>
                                <a:lnTo>
                                  <a:pt x="67" y="14"/>
                                </a:lnTo>
                                <a:lnTo>
                                  <a:pt x="72" y="19"/>
                                </a:lnTo>
                                <a:lnTo>
                                  <a:pt x="72" y="29"/>
                                </a:lnTo>
                                <a:lnTo>
                                  <a:pt x="72" y="33"/>
                                </a:lnTo>
                                <a:lnTo>
                                  <a:pt x="72" y="43"/>
                                </a:lnTo>
                                <a:lnTo>
                                  <a:pt x="72" y="48"/>
                                </a:lnTo>
                                <a:lnTo>
                                  <a:pt x="67" y="53"/>
                                </a:lnTo>
                                <a:lnTo>
                                  <a:pt x="63" y="62"/>
                                </a:lnTo>
                                <a:lnTo>
                                  <a:pt x="58" y="67"/>
                                </a:lnTo>
                                <a:lnTo>
                                  <a:pt x="48" y="67"/>
                                </a:lnTo>
                                <a:lnTo>
                                  <a:pt x="43" y="72"/>
                                </a:lnTo>
                                <a:lnTo>
                                  <a:pt x="39" y="72"/>
                                </a:lnTo>
                                <a:lnTo>
                                  <a:pt x="29" y="72"/>
                                </a:lnTo>
                                <a:lnTo>
                                  <a:pt x="24" y="67"/>
                                </a:lnTo>
                                <a:lnTo>
                                  <a:pt x="15" y="67"/>
                                </a:lnTo>
                                <a:lnTo>
                                  <a:pt x="10" y="62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5034960"/>
                            <a:ext cx="46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72">
                                <a:moveTo>
                                  <a:pt x="39" y="0"/>
                                </a:move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8" y="5"/>
                                </a:lnTo>
                                <a:lnTo>
                                  <a:pt x="63" y="10"/>
                                </a:lnTo>
                                <a:lnTo>
                                  <a:pt x="67" y="14"/>
                                </a:lnTo>
                                <a:lnTo>
                                  <a:pt x="72" y="19"/>
                                </a:lnTo>
                                <a:lnTo>
                                  <a:pt x="72" y="29"/>
                                </a:lnTo>
                                <a:lnTo>
                                  <a:pt x="72" y="33"/>
                                </a:lnTo>
                                <a:lnTo>
                                  <a:pt x="72" y="43"/>
                                </a:lnTo>
                                <a:lnTo>
                                  <a:pt x="72" y="48"/>
                                </a:lnTo>
                                <a:lnTo>
                                  <a:pt x="67" y="53"/>
                                </a:lnTo>
                                <a:lnTo>
                                  <a:pt x="63" y="62"/>
                                </a:lnTo>
                                <a:lnTo>
                                  <a:pt x="58" y="67"/>
                                </a:lnTo>
                                <a:lnTo>
                                  <a:pt x="48" y="67"/>
                                </a:lnTo>
                                <a:lnTo>
                                  <a:pt x="43" y="72"/>
                                </a:lnTo>
                                <a:lnTo>
                                  <a:pt x="39" y="72"/>
                                </a:lnTo>
                                <a:lnTo>
                                  <a:pt x="29" y="72"/>
                                </a:lnTo>
                                <a:lnTo>
                                  <a:pt x="24" y="67"/>
                                </a:lnTo>
                                <a:lnTo>
                                  <a:pt x="15" y="67"/>
                                </a:lnTo>
                                <a:lnTo>
                                  <a:pt x="10" y="62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0" y="43"/>
                                </a:lnTo>
                                <a:lnTo>
                                  <a:pt x="0" y="33"/>
                                </a:lnTo>
                                <a:lnTo>
                                  <a:pt x="0" y="29"/>
                                </a:lnTo>
                                <a:lnTo>
                                  <a:pt x="5" y="19"/>
                                </a:lnTo>
                                <a:lnTo>
                                  <a:pt x="5" y="14"/>
                                </a:lnTo>
                                <a:lnTo>
                                  <a:pt x="10" y="10"/>
                                </a:lnTo>
                                <a:lnTo>
                                  <a:pt x="15" y="5"/>
                                </a:lnTo>
                                <a:lnTo>
                                  <a:pt x="24" y="0"/>
                                </a:lnTo>
                                <a:lnTo>
                                  <a:pt x="29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982760"/>
                            <a:ext cx="198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0">
                                <a:moveTo>
                                  <a:pt x="0" y="10"/>
                                </a:moveTo>
                                <a:lnTo>
                                  <a:pt x="307" y="10"/>
                                </a:lnTo>
                                <a:lnTo>
                                  <a:pt x="27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4982760"/>
                            <a:ext cx="1980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0">
                                <a:moveTo>
                                  <a:pt x="0" y="10"/>
                                </a:moveTo>
                                <a:lnTo>
                                  <a:pt x="307" y="10"/>
                                </a:lnTo>
                                <a:lnTo>
                                  <a:pt x="278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1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4965120"/>
                            <a:ext cx="123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">
                                <a:moveTo>
                                  <a:pt x="0" y="14"/>
                                </a:moveTo>
                                <a:lnTo>
                                  <a:pt x="24" y="14"/>
                                </a:lnTo>
                                <a:lnTo>
                                  <a:pt x="48" y="14"/>
                                </a:lnTo>
                                <a:lnTo>
                                  <a:pt x="72" y="14"/>
                                </a:lnTo>
                                <a:lnTo>
                                  <a:pt x="96" y="14"/>
                                </a:lnTo>
                                <a:lnTo>
                                  <a:pt x="120" y="14"/>
                                </a:lnTo>
                                <a:lnTo>
                                  <a:pt x="144" y="14"/>
                                </a:lnTo>
                                <a:lnTo>
                                  <a:pt x="168" y="14"/>
                                </a:lnTo>
                                <a:lnTo>
                                  <a:pt x="192" y="14"/>
                                </a:lnTo>
                                <a:lnTo>
                                  <a:pt x="182" y="14"/>
                                </a:lnTo>
                                <a:lnTo>
                                  <a:pt x="177" y="14"/>
                                </a:lnTo>
                                <a:lnTo>
                                  <a:pt x="172" y="9"/>
                                </a:lnTo>
                                <a:lnTo>
                                  <a:pt x="168" y="9"/>
                                </a:lnTo>
                                <a:lnTo>
                                  <a:pt x="163" y="9"/>
                                </a:lnTo>
                                <a:lnTo>
                                  <a:pt x="153" y="9"/>
                                </a:lnTo>
                                <a:lnTo>
                                  <a:pt x="148" y="4"/>
                                </a:lnTo>
                                <a:lnTo>
                                  <a:pt x="144" y="4"/>
                                </a:lnTo>
                                <a:lnTo>
                                  <a:pt x="139" y="4"/>
                                </a:lnTo>
                                <a:lnTo>
                                  <a:pt x="129" y="4"/>
                                </a:lnTo>
                                <a:lnTo>
                                  <a:pt x="124" y="4"/>
                                </a:lnTo>
                                <a:lnTo>
                                  <a:pt x="120" y="4"/>
                                </a:lnTo>
                                <a:lnTo>
                                  <a:pt x="110" y="4"/>
                                </a:lnTo>
                                <a:lnTo>
                                  <a:pt x="105" y="4"/>
                                </a:lnTo>
                                <a:lnTo>
                                  <a:pt x="100" y="0"/>
                                </a:lnTo>
                                <a:lnTo>
                                  <a:pt x="96" y="0"/>
                                </a:lnTo>
                                <a:lnTo>
                                  <a:pt x="91" y="0"/>
                                </a:lnTo>
                                <a:lnTo>
                                  <a:pt x="86" y="4"/>
                                </a:lnTo>
                                <a:lnTo>
                                  <a:pt x="81" y="4"/>
                                </a:lnTo>
                                <a:lnTo>
                                  <a:pt x="72" y="4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57" y="4"/>
                                </a:lnTo>
                                <a:lnTo>
                                  <a:pt x="53" y="4"/>
                                </a:lnTo>
                                <a:lnTo>
                                  <a:pt x="48" y="4"/>
                                </a:lnTo>
                                <a:lnTo>
                                  <a:pt x="38" y="4"/>
                                </a:lnTo>
                                <a:lnTo>
                                  <a:pt x="33" y="9"/>
                                </a:lnTo>
                                <a:lnTo>
                                  <a:pt x="29" y="9"/>
                                </a:lnTo>
                                <a:lnTo>
                                  <a:pt x="19" y="9"/>
                                </a:lnTo>
                                <a:lnTo>
                                  <a:pt x="14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4965120"/>
                            <a:ext cx="123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">
                                <a:moveTo>
                                  <a:pt x="0" y="14"/>
                                </a:moveTo>
                                <a:lnTo>
                                  <a:pt x="24" y="14"/>
                                </a:lnTo>
                                <a:lnTo>
                                  <a:pt x="48" y="14"/>
                                </a:lnTo>
                                <a:lnTo>
                                  <a:pt x="72" y="14"/>
                                </a:lnTo>
                                <a:lnTo>
                                  <a:pt x="96" y="14"/>
                                </a:lnTo>
                                <a:lnTo>
                                  <a:pt x="120" y="14"/>
                                </a:lnTo>
                                <a:lnTo>
                                  <a:pt x="144" y="14"/>
                                </a:lnTo>
                                <a:lnTo>
                                  <a:pt x="168" y="14"/>
                                </a:lnTo>
                                <a:lnTo>
                                  <a:pt x="192" y="14"/>
                                </a:lnTo>
                                <a:lnTo>
                                  <a:pt x="182" y="14"/>
                                </a:lnTo>
                                <a:lnTo>
                                  <a:pt x="177" y="14"/>
                                </a:lnTo>
                                <a:lnTo>
                                  <a:pt x="172" y="9"/>
                                </a:lnTo>
                                <a:lnTo>
                                  <a:pt x="168" y="9"/>
                                </a:lnTo>
                                <a:lnTo>
                                  <a:pt x="163" y="9"/>
                                </a:lnTo>
                                <a:lnTo>
                                  <a:pt x="153" y="9"/>
                                </a:lnTo>
                                <a:lnTo>
                                  <a:pt x="148" y="4"/>
                                </a:lnTo>
                                <a:lnTo>
                                  <a:pt x="144" y="4"/>
                                </a:lnTo>
                                <a:lnTo>
                                  <a:pt x="139" y="4"/>
                                </a:lnTo>
                                <a:lnTo>
                                  <a:pt x="129" y="4"/>
                                </a:lnTo>
                                <a:lnTo>
                                  <a:pt x="124" y="4"/>
                                </a:lnTo>
                                <a:lnTo>
                                  <a:pt x="120" y="4"/>
                                </a:lnTo>
                                <a:lnTo>
                                  <a:pt x="110" y="4"/>
                                </a:lnTo>
                                <a:lnTo>
                                  <a:pt x="105" y="4"/>
                                </a:lnTo>
                                <a:lnTo>
                                  <a:pt x="100" y="0"/>
                                </a:lnTo>
                                <a:lnTo>
                                  <a:pt x="96" y="0"/>
                                </a:lnTo>
                                <a:lnTo>
                                  <a:pt x="91" y="0"/>
                                </a:lnTo>
                                <a:lnTo>
                                  <a:pt x="86" y="4"/>
                                </a:lnTo>
                                <a:lnTo>
                                  <a:pt x="81" y="4"/>
                                </a:lnTo>
                                <a:lnTo>
                                  <a:pt x="72" y="4"/>
                                </a:lnTo>
                                <a:lnTo>
                                  <a:pt x="67" y="4"/>
                                </a:lnTo>
                                <a:lnTo>
                                  <a:pt x="62" y="4"/>
                                </a:lnTo>
                                <a:lnTo>
                                  <a:pt x="57" y="4"/>
                                </a:lnTo>
                                <a:lnTo>
                                  <a:pt x="53" y="4"/>
                                </a:lnTo>
                                <a:lnTo>
                                  <a:pt x="48" y="4"/>
                                </a:lnTo>
                                <a:lnTo>
                                  <a:pt x="38" y="4"/>
                                </a:lnTo>
                                <a:lnTo>
                                  <a:pt x="33" y="9"/>
                                </a:lnTo>
                                <a:lnTo>
                                  <a:pt x="29" y="9"/>
                                </a:lnTo>
                                <a:lnTo>
                                  <a:pt x="19" y="9"/>
                                </a:lnTo>
                                <a:lnTo>
                                  <a:pt x="14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5096520"/>
                            <a:ext cx="198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4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278" y="14"/>
                                </a:lnTo>
                                <a:lnTo>
                                  <a:pt x="29" y="1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680" y="5096520"/>
                            <a:ext cx="19800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4">
                                <a:moveTo>
                                  <a:pt x="0" y="0"/>
                                </a:moveTo>
                                <a:lnTo>
                                  <a:pt x="307" y="0"/>
                                </a:lnTo>
                                <a:lnTo>
                                  <a:pt x="278" y="14"/>
                                </a:lnTo>
                                <a:lnTo>
                                  <a:pt x="29" y="1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5028480"/>
                            <a:ext cx="5832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91">
                                <a:moveTo>
                                  <a:pt x="48" y="0"/>
                                </a:move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5"/>
                                </a:lnTo>
                                <a:lnTo>
                                  <a:pt x="81" y="15"/>
                                </a:lnTo>
                                <a:lnTo>
                                  <a:pt x="86" y="20"/>
                                </a:lnTo>
                                <a:lnTo>
                                  <a:pt x="91" y="29"/>
                                </a:lnTo>
                                <a:lnTo>
                                  <a:pt x="91" y="34"/>
                                </a:lnTo>
                                <a:lnTo>
                                  <a:pt x="91" y="43"/>
                                </a:lnTo>
                                <a:lnTo>
                                  <a:pt x="91" y="53"/>
                                </a:lnTo>
                                <a:lnTo>
                                  <a:pt x="91" y="63"/>
                                </a:lnTo>
                                <a:lnTo>
                                  <a:pt x="86" y="72"/>
                                </a:lnTo>
                                <a:lnTo>
                                  <a:pt x="81" y="77"/>
                                </a:lnTo>
                                <a:lnTo>
                                  <a:pt x="72" y="82"/>
                                </a:lnTo>
                                <a:lnTo>
                                  <a:pt x="62" y="87"/>
                                </a:lnTo>
                                <a:lnTo>
                                  <a:pt x="57" y="91"/>
                                </a:lnTo>
                                <a:lnTo>
                                  <a:pt x="48" y="91"/>
                                </a:lnTo>
                                <a:lnTo>
                                  <a:pt x="38" y="91"/>
                                </a:lnTo>
                                <a:lnTo>
                                  <a:pt x="28" y="87"/>
                                </a:lnTo>
                                <a:lnTo>
                                  <a:pt x="19" y="82"/>
                                </a:lnTo>
                                <a:lnTo>
                                  <a:pt x="14" y="77"/>
                                </a:lnTo>
                                <a:lnTo>
                                  <a:pt x="9" y="72"/>
                                </a:lnTo>
                                <a:lnTo>
                                  <a:pt x="5" y="63"/>
                                </a:lnTo>
                                <a:lnTo>
                                  <a:pt x="0" y="53"/>
                                </a:lnTo>
                                <a:lnTo>
                                  <a:pt x="0" y="43"/>
                                </a:lnTo>
                                <a:lnTo>
                                  <a:pt x="0" y="34"/>
                                </a:lnTo>
                                <a:lnTo>
                                  <a:pt x="5" y="29"/>
                                </a:lnTo>
                                <a:lnTo>
                                  <a:pt x="9" y="20"/>
                                </a:lnTo>
                                <a:lnTo>
                                  <a:pt x="14" y="15"/>
                                </a:lnTo>
                                <a:lnTo>
                                  <a:pt x="19" y="5"/>
                                </a:lnTo>
                                <a:lnTo>
                                  <a:pt x="28" y="0"/>
                                </a:lnTo>
                                <a:lnTo>
                                  <a:pt x="38" y="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010840"/>
                            <a:ext cx="90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9" y="139"/>
                                </a:moveTo>
                                <a:lnTo>
                                  <a:pt x="106" y="139"/>
                                </a:lnTo>
                                <a:lnTo>
                                  <a:pt x="96" y="105"/>
                                </a:lnTo>
                                <a:lnTo>
                                  <a:pt x="39" y="105"/>
                                </a:lnTo>
                                <a:lnTo>
                                  <a:pt x="29" y="139"/>
                                </a:lnTo>
                                <a:lnTo>
                                  <a:pt x="0" y="139"/>
                                </a:lnTo>
                                <a:lnTo>
                                  <a:pt x="53" y="0"/>
                                </a:lnTo>
                                <a:lnTo>
                                  <a:pt x="82" y="0"/>
                                </a:lnTo>
                                <a:lnTo>
                                  <a:pt x="139" y="139"/>
                                </a:lnTo>
                                <a:close/>
                                <a:moveTo>
                                  <a:pt x="87" y="81"/>
                                </a:moveTo>
                                <a:lnTo>
                                  <a:pt x="67" y="33"/>
                                </a:lnTo>
                                <a:lnTo>
                                  <a:pt x="48" y="81"/>
                                </a:lnTo>
                                <a:lnTo>
                                  <a:pt x="87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01084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39">
                                <a:moveTo>
                                  <a:pt x="0" y="139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4"/>
                                </a:lnTo>
                                <a:lnTo>
                                  <a:pt x="81" y="4"/>
                                </a:lnTo>
                                <a:lnTo>
                                  <a:pt x="86" y="4"/>
                                </a:lnTo>
                                <a:lnTo>
                                  <a:pt x="86" y="4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9"/>
                                </a:lnTo>
                                <a:lnTo>
                                  <a:pt x="100" y="19"/>
                                </a:lnTo>
                                <a:lnTo>
                                  <a:pt x="100" y="24"/>
                                </a:lnTo>
                                <a:lnTo>
                                  <a:pt x="100" y="28"/>
                                </a:lnTo>
                                <a:lnTo>
                                  <a:pt x="100" y="28"/>
                                </a:lnTo>
                                <a:lnTo>
                                  <a:pt x="105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43"/>
                                </a:lnTo>
                                <a:lnTo>
                                  <a:pt x="105" y="43"/>
                                </a:lnTo>
                                <a:lnTo>
                                  <a:pt x="105" y="48"/>
                                </a:lnTo>
                                <a:lnTo>
                                  <a:pt x="105" y="52"/>
                                </a:lnTo>
                                <a:lnTo>
                                  <a:pt x="100" y="52"/>
                                </a:lnTo>
                                <a:lnTo>
                                  <a:pt x="100" y="57"/>
                                </a:lnTo>
                                <a:lnTo>
                                  <a:pt x="100" y="57"/>
                                </a:lnTo>
                                <a:lnTo>
                                  <a:pt x="100" y="62"/>
                                </a:lnTo>
                                <a:lnTo>
                                  <a:pt x="100" y="62"/>
                                </a:lnTo>
                                <a:lnTo>
                                  <a:pt x="96" y="67"/>
                                </a:lnTo>
                                <a:lnTo>
                                  <a:pt x="96" y="67"/>
                                </a:lnTo>
                                <a:lnTo>
                                  <a:pt x="96" y="67"/>
                                </a:lnTo>
                                <a:lnTo>
                                  <a:pt x="96" y="71"/>
                                </a:lnTo>
                                <a:lnTo>
                                  <a:pt x="91" y="71"/>
                                </a:lnTo>
                                <a:lnTo>
                                  <a:pt x="91" y="71"/>
                                </a:lnTo>
                                <a:lnTo>
                                  <a:pt x="91" y="76"/>
                                </a:lnTo>
                                <a:lnTo>
                                  <a:pt x="86" y="76"/>
                                </a:lnTo>
                                <a:lnTo>
                                  <a:pt x="86" y="76"/>
                                </a:lnTo>
                                <a:lnTo>
                                  <a:pt x="86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76" y="81"/>
                                </a:lnTo>
                                <a:lnTo>
                                  <a:pt x="76" y="81"/>
                                </a:lnTo>
                                <a:lnTo>
                                  <a:pt x="76" y="81"/>
                                </a:lnTo>
                                <a:lnTo>
                                  <a:pt x="72" y="81"/>
                                </a:lnTo>
                                <a:lnTo>
                                  <a:pt x="72" y="81"/>
                                </a:lnTo>
                                <a:lnTo>
                                  <a:pt x="67" y="86"/>
                                </a:lnTo>
                                <a:lnTo>
                                  <a:pt x="62" y="86"/>
                                </a:lnTo>
                                <a:lnTo>
                                  <a:pt x="62" y="86"/>
                                </a:lnTo>
                                <a:lnTo>
                                  <a:pt x="57" y="86"/>
                                </a:lnTo>
                                <a:lnTo>
                                  <a:pt x="52" y="86"/>
                                </a:lnTo>
                                <a:lnTo>
                                  <a:pt x="48" y="86"/>
                                </a:lnTo>
                                <a:lnTo>
                                  <a:pt x="43" y="86"/>
                                </a:lnTo>
                                <a:lnTo>
                                  <a:pt x="28" y="86"/>
                                </a:lnTo>
                                <a:lnTo>
                                  <a:pt x="28" y="139"/>
                                </a:lnTo>
                                <a:lnTo>
                                  <a:pt x="0" y="139"/>
                                </a:lnTo>
                                <a:close/>
                                <a:moveTo>
                                  <a:pt x="28" y="24"/>
                                </a:moveTo>
                                <a:lnTo>
                                  <a:pt x="28" y="62"/>
                                </a:lnTo>
                                <a:lnTo>
                                  <a:pt x="43" y="62"/>
                                </a:lnTo>
                                <a:lnTo>
                                  <a:pt x="43" y="62"/>
                                </a:lnTo>
                                <a:lnTo>
                                  <a:pt x="48" y="62"/>
                                </a:lnTo>
                                <a:lnTo>
                                  <a:pt x="52" y="62"/>
                                </a:lnTo>
                                <a:lnTo>
                                  <a:pt x="57" y="62"/>
                                </a:lnTo>
                                <a:lnTo>
                                  <a:pt x="57" y="62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lnTo>
                                  <a:pt x="62" y="57"/>
                                </a:lnTo>
                                <a:lnTo>
                                  <a:pt x="67" y="57"/>
                                </a:lnTo>
                                <a:lnTo>
                                  <a:pt x="67" y="57"/>
                                </a:lnTo>
                                <a:lnTo>
                                  <a:pt x="67" y="57"/>
                                </a:lnTo>
                                <a:lnTo>
                                  <a:pt x="67" y="57"/>
                                </a:lnTo>
                                <a:lnTo>
                                  <a:pt x="67" y="57"/>
                                </a:lnTo>
                                <a:lnTo>
                                  <a:pt x="72" y="57"/>
                                </a:lnTo>
                                <a:lnTo>
                                  <a:pt x="72" y="52"/>
                                </a:lnTo>
                                <a:lnTo>
                                  <a:pt x="72" y="52"/>
                                </a:lnTo>
                                <a:lnTo>
                                  <a:pt x="72" y="52"/>
                                </a:lnTo>
                                <a:lnTo>
                                  <a:pt x="72" y="52"/>
                                </a:lnTo>
                                <a:lnTo>
                                  <a:pt x="72" y="48"/>
                                </a:lnTo>
                                <a:lnTo>
                                  <a:pt x="76" y="48"/>
                                </a:lnTo>
                                <a:lnTo>
                                  <a:pt x="76" y="48"/>
                                </a:lnTo>
                                <a:lnTo>
                                  <a:pt x="76" y="43"/>
                                </a:lnTo>
                                <a:lnTo>
                                  <a:pt x="76" y="43"/>
                                </a:lnTo>
                                <a:lnTo>
                                  <a:pt x="76" y="43"/>
                                </a:lnTo>
                                <a:lnTo>
                                  <a:pt x="76" y="38"/>
                                </a:lnTo>
                                <a:lnTo>
                                  <a:pt x="76" y="38"/>
                                </a:lnTo>
                                <a:lnTo>
                                  <a:pt x="76" y="38"/>
                                </a:lnTo>
                                <a:lnTo>
                                  <a:pt x="72" y="33"/>
                                </a:lnTo>
                                <a:lnTo>
                                  <a:pt x="72" y="33"/>
                                </a:lnTo>
                                <a:lnTo>
                                  <a:pt x="72" y="33"/>
                                </a:lnTo>
                                <a:lnTo>
                                  <a:pt x="72" y="33"/>
                                </a:lnTo>
                                <a:lnTo>
                                  <a:pt x="72" y="28"/>
                                </a:lnTo>
                                <a:lnTo>
                                  <a:pt x="72" y="28"/>
                                </a:lnTo>
                                <a:lnTo>
                                  <a:pt x="67" y="28"/>
                                </a:lnTo>
                                <a:lnTo>
                                  <a:pt x="67" y="28"/>
                                </a:lnTo>
                                <a:lnTo>
                                  <a:pt x="67" y="24"/>
                                </a:lnTo>
                                <a:lnTo>
                                  <a:pt x="62" y="24"/>
                                </a:lnTo>
                                <a:lnTo>
                                  <a:pt x="62" y="24"/>
                                </a:lnTo>
                                <a:lnTo>
                                  <a:pt x="62" y="24"/>
                                </a:lnTo>
                                <a:lnTo>
                                  <a:pt x="57" y="24"/>
                                </a:lnTo>
                                <a:lnTo>
                                  <a:pt x="57" y="24"/>
                                </a:lnTo>
                                <a:lnTo>
                                  <a:pt x="57" y="24"/>
                                </a:lnTo>
                                <a:lnTo>
                                  <a:pt x="52" y="24"/>
                                </a:lnTo>
                                <a:lnTo>
                                  <a:pt x="52" y="24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38" y="24"/>
                                </a:lnTo>
                                <a:lnTo>
                                  <a:pt x="28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0108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39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91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50108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9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63" y="71"/>
                                </a:lnTo>
                                <a:lnTo>
                                  <a:pt x="92" y="0"/>
                                </a:lnTo>
                                <a:lnTo>
                                  <a:pt x="120" y="0"/>
                                </a:lnTo>
                                <a:lnTo>
                                  <a:pt x="72" y="105"/>
                                </a:lnTo>
                                <a:lnTo>
                                  <a:pt x="72" y="110"/>
                                </a:lnTo>
                                <a:lnTo>
                                  <a:pt x="68" y="110"/>
                                </a:lnTo>
                                <a:lnTo>
                                  <a:pt x="68" y="115"/>
                                </a:lnTo>
                                <a:lnTo>
                                  <a:pt x="68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24"/>
                                </a:lnTo>
                                <a:lnTo>
                                  <a:pt x="58" y="129"/>
                                </a:lnTo>
                                <a:lnTo>
                                  <a:pt x="58" y="129"/>
                                </a:lnTo>
                                <a:lnTo>
                                  <a:pt x="58" y="134"/>
                                </a:lnTo>
                                <a:lnTo>
                                  <a:pt x="53" y="134"/>
                                </a:lnTo>
                                <a:lnTo>
                                  <a:pt x="53" y="134"/>
                                </a:lnTo>
                                <a:lnTo>
                                  <a:pt x="48" y="134"/>
                                </a:lnTo>
                                <a:lnTo>
                                  <a:pt x="48" y="139"/>
                                </a:lnTo>
                                <a:lnTo>
                                  <a:pt x="44" y="139"/>
                                </a:lnTo>
                                <a:lnTo>
                                  <a:pt x="39" y="139"/>
                                </a:lnTo>
                                <a:lnTo>
                                  <a:pt x="39" y="139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24" y="139"/>
                                </a:lnTo>
                                <a:lnTo>
                                  <a:pt x="24" y="139"/>
                                </a:lnTo>
                                <a:lnTo>
                                  <a:pt x="20" y="139"/>
                                </a:lnTo>
                                <a:lnTo>
                                  <a:pt x="20" y="139"/>
                                </a:lnTo>
                                <a:lnTo>
                                  <a:pt x="20" y="115"/>
                                </a:lnTo>
                                <a:lnTo>
                                  <a:pt x="20" y="115"/>
                                </a:lnTo>
                                <a:lnTo>
                                  <a:pt x="20" y="115"/>
                                </a:lnTo>
                                <a:lnTo>
                                  <a:pt x="24" y="115"/>
                                </a:lnTo>
                                <a:lnTo>
                                  <a:pt x="24" y="115"/>
                                </a:lnTo>
                                <a:lnTo>
                                  <a:pt x="24" y="115"/>
                                </a:lnTo>
                                <a:lnTo>
                                  <a:pt x="29" y="115"/>
                                </a:lnTo>
                                <a:lnTo>
                                  <a:pt x="29" y="115"/>
                                </a:lnTo>
                                <a:lnTo>
                                  <a:pt x="29" y="115"/>
                                </a:lnTo>
                                <a:lnTo>
                                  <a:pt x="34" y="115"/>
                                </a:lnTo>
                                <a:lnTo>
                                  <a:pt x="34" y="115"/>
                                </a:lnTo>
                                <a:lnTo>
                                  <a:pt x="34" y="115"/>
                                </a:lnTo>
                                <a:lnTo>
                                  <a:pt x="39" y="115"/>
                                </a:lnTo>
                                <a:lnTo>
                                  <a:pt x="39" y="115"/>
                                </a:lnTo>
                                <a:lnTo>
                                  <a:pt x="39" y="115"/>
                                </a:lnTo>
                                <a:lnTo>
                                  <a:pt x="44" y="115"/>
                                </a:lnTo>
                                <a:lnTo>
                                  <a:pt x="44" y="115"/>
                                </a:lnTo>
                                <a:lnTo>
                                  <a:pt x="44" y="110"/>
                                </a:lnTo>
                                <a:lnTo>
                                  <a:pt x="44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05"/>
                                </a:lnTo>
                                <a:lnTo>
                                  <a:pt x="48" y="105"/>
                                </a:lnTo>
                                <a:lnTo>
                                  <a:pt x="48" y="105"/>
                                </a:lnTo>
                                <a:lnTo>
                                  <a:pt x="48" y="100"/>
                                </a:lnTo>
                                <a:lnTo>
                                  <a:pt x="53" y="1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50108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9">
                                <a:moveTo>
                                  <a:pt x="91" y="86"/>
                                </a:moveTo>
                                <a:lnTo>
                                  <a:pt x="120" y="9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24"/>
                                </a:lnTo>
                                <a:lnTo>
                                  <a:pt x="101" y="124"/>
                                </a:lnTo>
                                <a:lnTo>
                                  <a:pt x="96" y="129"/>
                                </a:lnTo>
                                <a:lnTo>
                                  <a:pt x="96" y="129"/>
                                </a:lnTo>
                                <a:lnTo>
                                  <a:pt x="91" y="134"/>
                                </a:lnTo>
                                <a:lnTo>
                                  <a:pt x="86" y="134"/>
                                </a:lnTo>
                                <a:lnTo>
                                  <a:pt x="81" y="134"/>
                                </a:lnTo>
                                <a:lnTo>
                                  <a:pt x="77" y="139"/>
                                </a:lnTo>
                                <a:lnTo>
                                  <a:pt x="72" y="139"/>
                                </a:lnTo>
                                <a:lnTo>
                                  <a:pt x="67" y="139"/>
                                </a:lnTo>
                                <a:lnTo>
                                  <a:pt x="62" y="139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3" y="139"/>
                                </a:lnTo>
                                <a:lnTo>
                                  <a:pt x="38" y="134"/>
                                </a:lnTo>
                                <a:lnTo>
                                  <a:pt x="33" y="134"/>
                                </a:lnTo>
                                <a:lnTo>
                                  <a:pt x="24" y="129"/>
                                </a:lnTo>
                                <a:lnTo>
                                  <a:pt x="19" y="124"/>
                                </a:lnTo>
                                <a:lnTo>
                                  <a:pt x="14" y="119"/>
                                </a:lnTo>
                                <a:lnTo>
                                  <a:pt x="14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5"/>
                                </a:lnTo>
                                <a:lnTo>
                                  <a:pt x="5" y="100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38"/>
                                </a:lnTo>
                                <a:lnTo>
                                  <a:pt x="5" y="33"/>
                                </a:lnTo>
                                <a:lnTo>
                                  <a:pt x="9" y="28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33" y="4"/>
                                </a:lnTo>
                                <a:lnTo>
                                  <a:pt x="38" y="4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4"/>
                                </a:lnTo>
                                <a:lnTo>
                                  <a:pt x="101" y="9"/>
                                </a:lnTo>
                                <a:lnTo>
                                  <a:pt x="105" y="14"/>
                                </a:lnTo>
                                <a:lnTo>
                                  <a:pt x="105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8"/>
                                </a:lnTo>
                                <a:lnTo>
                                  <a:pt x="115" y="28"/>
                                </a:lnTo>
                                <a:lnTo>
                                  <a:pt x="115" y="33"/>
                                </a:lnTo>
                                <a:lnTo>
                                  <a:pt x="120" y="38"/>
                                </a:lnTo>
                                <a:lnTo>
                                  <a:pt x="91" y="43"/>
                                </a:lnTo>
                                <a:lnTo>
                                  <a:pt x="91" y="43"/>
                                </a:lnTo>
                                <a:lnTo>
                                  <a:pt x="91" y="38"/>
                                </a:lnTo>
                                <a:lnTo>
                                  <a:pt x="86" y="38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86" y="28"/>
                                </a:lnTo>
                                <a:lnTo>
                                  <a:pt x="81" y="28"/>
                                </a:lnTo>
                                <a:lnTo>
                                  <a:pt x="81" y="28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7" y="24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53" y="24"/>
                                </a:lnTo>
                                <a:lnTo>
                                  <a:pt x="53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29" y="52"/>
                                </a:lnTo>
                                <a:lnTo>
                                  <a:pt x="29" y="57"/>
                                </a:lnTo>
                                <a:lnTo>
                                  <a:pt x="29" y="62"/>
                                </a:lnTo>
                                <a:lnTo>
                                  <a:pt x="29" y="67"/>
                                </a:lnTo>
                                <a:lnTo>
                                  <a:pt x="29" y="71"/>
                                </a:lnTo>
                                <a:lnTo>
                                  <a:pt x="29" y="81"/>
                                </a:lnTo>
                                <a:lnTo>
                                  <a:pt x="29" y="86"/>
                                </a:lnTo>
                                <a:lnTo>
                                  <a:pt x="29" y="91"/>
                                </a:lnTo>
                                <a:lnTo>
                                  <a:pt x="33" y="95"/>
                                </a:lnTo>
                                <a:lnTo>
                                  <a:pt x="33" y="95"/>
                                </a:lnTo>
                                <a:lnTo>
                                  <a:pt x="33" y="100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3" y="110"/>
                                </a:lnTo>
                                <a:lnTo>
                                  <a:pt x="48" y="115"/>
                                </a:lnTo>
                                <a:lnTo>
                                  <a:pt x="53" y="115"/>
                                </a:lnTo>
                                <a:lnTo>
                                  <a:pt x="53" y="115"/>
                                </a:lnTo>
                                <a:lnTo>
                                  <a:pt x="57" y="115"/>
                                </a:lnTo>
                                <a:lnTo>
                                  <a:pt x="62" y="115"/>
                                </a:lnTo>
                                <a:lnTo>
                                  <a:pt x="62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115"/>
                                </a:lnTo>
                                <a:lnTo>
                                  <a:pt x="72" y="115"/>
                                </a:lnTo>
                                <a:lnTo>
                                  <a:pt x="72" y="115"/>
                                </a:lnTo>
                                <a:lnTo>
                                  <a:pt x="77" y="110"/>
                                </a:lnTo>
                                <a:lnTo>
                                  <a:pt x="77" y="110"/>
                                </a:lnTo>
                                <a:lnTo>
                                  <a:pt x="81" y="110"/>
                                </a:lnTo>
                                <a:lnTo>
                                  <a:pt x="81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0"/>
                                </a:lnTo>
                                <a:lnTo>
                                  <a:pt x="86" y="100"/>
                                </a:lnTo>
                                <a:lnTo>
                                  <a:pt x="86" y="95"/>
                                </a:lnTo>
                                <a:lnTo>
                                  <a:pt x="91" y="95"/>
                                </a:lnTo>
                                <a:lnTo>
                                  <a:pt x="91" y="91"/>
                                </a:lnTo>
                                <a:lnTo>
                                  <a:pt x="91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50108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9">
                                <a:moveTo>
                                  <a:pt x="101" y="91"/>
                                </a:moveTo>
                                <a:lnTo>
                                  <a:pt x="120" y="95"/>
                                </a:lnTo>
                                <a:lnTo>
                                  <a:pt x="120" y="100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10" y="115"/>
                                </a:lnTo>
                                <a:lnTo>
                                  <a:pt x="106" y="119"/>
                                </a:lnTo>
                                <a:lnTo>
                                  <a:pt x="101" y="124"/>
                                </a:lnTo>
                                <a:lnTo>
                                  <a:pt x="101" y="129"/>
                                </a:lnTo>
                                <a:lnTo>
                                  <a:pt x="96" y="129"/>
                                </a:lnTo>
                                <a:lnTo>
                                  <a:pt x="91" y="134"/>
                                </a:lnTo>
                                <a:lnTo>
                                  <a:pt x="86" y="134"/>
                                </a:lnTo>
                                <a:lnTo>
                                  <a:pt x="82" y="134"/>
                                </a:lnTo>
                                <a:lnTo>
                                  <a:pt x="77" y="139"/>
                                </a:lnTo>
                                <a:lnTo>
                                  <a:pt x="72" y="139"/>
                                </a:lnTo>
                                <a:lnTo>
                                  <a:pt x="67" y="139"/>
                                </a:lnTo>
                                <a:lnTo>
                                  <a:pt x="62" y="139"/>
                                </a:lnTo>
                                <a:lnTo>
                                  <a:pt x="58" y="139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3" y="139"/>
                                </a:lnTo>
                                <a:lnTo>
                                  <a:pt x="38" y="134"/>
                                </a:lnTo>
                                <a:lnTo>
                                  <a:pt x="34" y="134"/>
                                </a:lnTo>
                                <a:lnTo>
                                  <a:pt x="29" y="134"/>
                                </a:lnTo>
                                <a:lnTo>
                                  <a:pt x="29" y="129"/>
                                </a:lnTo>
                                <a:lnTo>
                                  <a:pt x="24" y="129"/>
                                </a:lnTo>
                                <a:lnTo>
                                  <a:pt x="19" y="124"/>
                                </a:lnTo>
                                <a:lnTo>
                                  <a:pt x="19" y="124"/>
                                </a:lnTo>
                                <a:lnTo>
                                  <a:pt x="14" y="119"/>
                                </a:lnTo>
                                <a:lnTo>
                                  <a:pt x="14" y="115"/>
                                </a:lnTo>
                                <a:lnTo>
                                  <a:pt x="10" y="110"/>
                                </a:lnTo>
                                <a:lnTo>
                                  <a:pt x="10" y="110"/>
                                </a:lnTo>
                                <a:lnTo>
                                  <a:pt x="5" y="105"/>
                                </a:lnTo>
                                <a:lnTo>
                                  <a:pt x="5" y="100"/>
                                </a:lnTo>
                                <a:lnTo>
                                  <a:pt x="5" y="95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1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7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0" y="43"/>
                                </a:lnTo>
                                <a:lnTo>
                                  <a:pt x="5" y="38"/>
                                </a:lnTo>
                                <a:lnTo>
                                  <a:pt x="5" y="33"/>
                                </a:lnTo>
                                <a:lnTo>
                                  <a:pt x="5" y="28"/>
                                </a:lnTo>
                                <a:lnTo>
                                  <a:pt x="10" y="24"/>
                                </a:lnTo>
                                <a:lnTo>
                                  <a:pt x="10" y="24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29" y="9"/>
                                </a:lnTo>
                                <a:lnTo>
                                  <a:pt x="29" y="4"/>
                                </a:lnTo>
                                <a:lnTo>
                                  <a:pt x="34" y="4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82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4"/>
                                </a:lnTo>
                                <a:lnTo>
                                  <a:pt x="96" y="9"/>
                                </a:lnTo>
                                <a:lnTo>
                                  <a:pt x="101" y="9"/>
                                </a:lnTo>
                                <a:lnTo>
                                  <a:pt x="106" y="14"/>
                                </a:lnTo>
                                <a:lnTo>
                                  <a:pt x="106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8"/>
                                </a:lnTo>
                                <a:lnTo>
                                  <a:pt x="115" y="33"/>
                                </a:lnTo>
                                <a:lnTo>
                                  <a:pt x="120" y="38"/>
                                </a:lnTo>
                                <a:lnTo>
                                  <a:pt x="101" y="43"/>
                                </a:lnTo>
                                <a:lnTo>
                                  <a:pt x="101" y="38"/>
                                </a:lnTo>
                                <a:lnTo>
                                  <a:pt x="96" y="33"/>
                                </a:lnTo>
                                <a:lnTo>
                                  <a:pt x="96" y="33"/>
                                </a:lnTo>
                                <a:lnTo>
                                  <a:pt x="96" y="28"/>
                                </a:lnTo>
                                <a:lnTo>
                                  <a:pt x="91" y="24"/>
                                </a:lnTo>
                                <a:lnTo>
                                  <a:pt x="91" y="24"/>
                                </a:lnTo>
                                <a:lnTo>
                                  <a:pt x="86" y="24"/>
                                </a:lnTo>
                                <a:lnTo>
                                  <a:pt x="86" y="19"/>
                                </a:lnTo>
                                <a:lnTo>
                                  <a:pt x="82" y="19"/>
                                </a:lnTo>
                                <a:lnTo>
                                  <a:pt x="82" y="19"/>
                                </a:lnTo>
                                <a:lnTo>
                                  <a:pt x="77" y="14"/>
                                </a:lnTo>
                                <a:lnTo>
                                  <a:pt x="77" y="14"/>
                                </a:lnTo>
                                <a:lnTo>
                                  <a:pt x="72" y="14"/>
                                </a:lnTo>
                                <a:lnTo>
                                  <a:pt x="72" y="14"/>
                                </a:lnTo>
                                <a:lnTo>
                                  <a:pt x="67" y="14"/>
                                </a:lnTo>
                                <a:lnTo>
                                  <a:pt x="62" y="14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53" y="14"/>
                                </a:lnTo>
                                <a:lnTo>
                                  <a:pt x="48" y="14"/>
                                </a:lnTo>
                                <a:lnTo>
                                  <a:pt x="43" y="14"/>
                                </a:lnTo>
                                <a:lnTo>
                                  <a:pt x="43" y="19"/>
                                </a:lnTo>
                                <a:lnTo>
                                  <a:pt x="38" y="19"/>
                                </a:lnTo>
                                <a:lnTo>
                                  <a:pt x="38" y="19"/>
                                </a:lnTo>
                                <a:lnTo>
                                  <a:pt x="34" y="24"/>
                                </a:lnTo>
                                <a:lnTo>
                                  <a:pt x="34" y="24"/>
                                </a:lnTo>
                                <a:lnTo>
                                  <a:pt x="29" y="28"/>
                                </a:lnTo>
                                <a:lnTo>
                                  <a:pt x="29" y="28"/>
                                </a:lnTo>
                                <a:lnTo>
                                  <a:pt x="24" y="33"/>
                                </a:lnTo>
                                <a:lnTo>
                                  <a:pt x="24" y="33"/>
                                </a:lnTo>
                                <a:lnTo>
                                  <a:pt x="24" y="38"/>
                                </a:lnTo>
                                <a:lnTo>
                                  <a:pt x="24" y="43"/>
                                </a:lnTo>
                                <a:lnTo>
                                  <a:pt x="19" y="43"/>
                                </a:lnTo>
                                <a:lnTo>
                                  <a:pt x="19" y="48"/>
                                </a:lnTo>
                                <a:lnTo>
                                  <a:pt x="19" y="52"/>
                                </a:lnTo>
                                <a:lnTo>
                                  <a:pt x="19" y="52"/>
                                </a:lnTo>
                                <a:lnTo>
                                  <a:pt x="19" y="57"/>
                                </a:lnTo>
                                <a:lnTo>
                                  <a:pt x="19" y="62"/>
                                </a:lnTo>
                                <a:lnTo>
                                  <a:pt x="19" y="62"/>
                                </a:lnTo>
                                <a:lnTo>
                                  <a:pt x="19" y="67"/>
                                </a:lnTo>
                                <a:lnTo>
                                  <a:pt x="19" y="71"/>
                                </a:lnTo>
                                <a:lnTo>
                                  <a:pt x="19" y="76"/>
                                </a:lnTo>
                                <a:lnTo>
                                  <a:pt x="19" y="81"/>
                                </a:lnTo>
                                <a:lnTo>
                                  <a:pt x="19" y="81"/>
                                </a:lnTo>
                                <a:lnTo>
                                  <a:pt x="19" y="86"/>
                                </a:lnTo>
                                <a:lnTo>
                                  <a:pt x="19" y="91"/>
                                </a:lnTo>
                                <a:lnTo>
                                  <a:pt x="19" y="95"/>
                                </a:lnTo>
                                <a:lnTo>
                                  <a:pt x="24" y="95"/>
                                </a:lnTo>
                                <a:lnTo>
                                  <a:pt x="24" y="100"/>
                                </a:lnTo>
                                <a:lnTo>
                                  <a:pt x="24" y="105"/>
                                </a:lnTo>
                                <a:lnTo>
                                  <a:pt x="29" y="105"/>
                                </a:lnTo>
                                <a:lnTo>
                                  <a:pt x="29" y="110"/>
                                </a:lnTo>
                                <a:lnTo>
                                  <a:pt x="34" y="110"/>
                                </a:lnTo>
                                <a:lnTo>
                                  <a:pt x="34" y="115"/>
                                </a:lnTo>
                                <a:lnTo>
                                  <a:pt x="34" y="115"/>
                                </a:lnTo>
                                <a:lnTo>
                                  <a:pt x="38" y="115"/>
                                </a:lnTo>
                                <a:lnTo>
                                  <a:pt x="43" y="119"/>
                                </a:lnTo>
                                <a:lnTo>
                                  <a:pt x="43" y="119"/>
                                </a:lnTo>
                                <a:lnTo>
                                  <a:pt x="48" y="119"/>
                                </a:lnTo>
                                <a:lnTo>
                                  <a:pt x="48" y="119"/>
                                </a:lnTo>
                                <a:lnTo>
                                  <a:pt x="53" y="124"/>
                                </a:lnTo>
                                <a:lnTo>
                                  <a:pt x="58" y="124"/>
                                </a:lnTo>
                                <a:lnTo>
                                  <a:pt x="58" y="124"/>
                                </a:lnTo>
                                <a:lnTo>
                                  <a:pt x="62" y="124"/>
                                </a:lnTo>
                                <a:lnTo>
                                  <a:pt x="67" y="124"/>
                                </a:lnTo>
                                <a:lnTo>
                                  <a:pt x="67" y="124"/>
                                </a:lnTo>
                                <a:lnTo>
                                  <a:pt x="72" y="124"/>
                                </a:lnTo>
                                <a:lnTo>
                                  <a:pt x="77" y="119"/>
                                </a:lnTo>
                                <a:lnTo>
                                  <a:pt x="77" y="119"/>
                                </a:lnTo>
                                <a:lnTo>
                                  <a:pt x="82" y="119"/>
                                </a:lnTo>
                                <a:lnTo>
                                  <a:pt x="86" y="115"/>
                                </a:lnTo>
                                <a:lnTo>
                                  <a:pt x="86" y="115"/>
                                </a:lnTo>
                                <a:lnTo>
                                  <a:pt x="91" y="115"/>
                                </a:lnTo>
                                <a:lnTo>
                                  <a:pt x="91" y="110"/>
                                </a:lnTo>
                                <a:lnTo>
                                  <a:pt x="96" y="105"/>
                                </a:lnTo>
                                <a:lnTo>
                                  <a:pt x="96" y="105"/>
                                </a:lnTo>
                                <a:lnTo>
                                  <a:pt x="96" y="100"/>
                                </a:lnTo>
                                <a:lnTo>
                                  <a:pt x="101" y="95"/>
                                </a:lnTo>
                                <a:lnTo>
                                  <a:pt x="101" y="91"/>
                                </a:lnTo>
                                <a:lnTo>
                                  <a:pt x="10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501084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39">
                                <a:moveTo>
                                  <a:pt x="0" y="0"/>
                                </a:moveTo>
                                <a:lnTo>
                                  <a:pt x="105" y="0"/>
                                </a:lnTo>
                                <a:lnTo>
                                  <a:pt x="105" y="139"/>
                                </a:lnTo>
                                <a:lnTo>
                                  <a:pt x="86" y="139"/>
                                </a:lnTo>
                                <a:lnTo>
                                  <a:pt x="86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880" y="5010840"/>
                            <a:ext cx="687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39">
                                <a:moveTo>
                                  <a:pt x="0" y="139"/>
                                </a:moveTo>
                                <a:lnTo>
                                  <a:pt x="0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14"/>
                                </a:lnTo>
                                <a:lnTo>
                                  <a:pt x="19" y="14"/>
                                </a:lnTo>
                                <a:lnTo>
                                  <a:pt x="19" y="57"/>
                                </a:lnTo>
                                <a:lnTo>
                                  <a:pt x="96" y="57"/>
                                </a:lnTo>
                                <a:lnTo>
                                  <a:pt x="96" y="71"/>
                                </a:lnTo>
                                <a:lnTo>
                                  <a:pt x="19" y="71"/>
                                </a:lnTo>
                                <a:lnTo>
                                  <a:pt x="19" y="119"/>
                                </a:lnTo>
                                <a:lnTo>
                                  <a:pt x="106" y="119"/>
                                </a:lnTo>
                                <a:lnTo>
                                  <a:pt x="106" y="139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5010840"/>
                            <a:ext cx="62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39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62"/>
                                </a:lnTo>
                                <a:lnTo>
                                  <a:pt x="19" y="62"/>
                                </a:lnTo>
                                <a:lnTo>
                                  <a:pt x="24" y="57"/>
                                </a:lnTo>
                                <a:lnTo>
                                  <a:pt x="29" y="57"/>
                                </a:lnTo>
                                <a:lnTo>
                                  <a:pt x="29" y="57"/>
                                </a:lnTo>
                                <a:lnTo>
                                  <a:pt x="29" y="57"/>
                                </a:lnTo>
                                <a:lnTo>
                                  <a:pt x="33" y="57"/>
                                </a:lnTo>
                                <a:lnTo>
                                  <a:pt x="33" y="57"/>
                                </a:lnTo>
                                <a:lnTo>
                                  <a:pt x="33" y="57"/>
                                </a:lnTo>
                                <a:lnTo>
                                  <a:pt x="38" y="52"/>
                                </a:lnTo>
                                <a:lnTo>
                                  <a:pt x="38" y="52"/>
                                </a:lnTo>
                                <a:lnTo>
                                  <a:pt x="38" y="48"/>
                                </a:lnTo>
                                <a:lnTo>
                                  <a:pt x="43" y="48"/>
                                </a:lnTo>
                                <a:lnTo>
                                  <a:pt x="43" y="43"/>
                                </a:lnTo>
                                <a:lnTo>
                                  <a:pt x="43" y="38"/>
                                </a:lnTo>
                                <a:lnTo>
                                  <a:pt x="48" y="38"/>
                                </a:lnTo>
                                <a:lnTo>
                                  <a:pt x="48" y="33"/>
                                </a:lnTo>
                                <a:lnTo>
                                  <a:pt x="48" y="28"/>
                                </a:lnTo>
                                <a:lnTo>
                                  <a:pt x="53" y="24"/>
                                </a:lnTo>
                                <a:lnTo>
                                  <a:pt x="53" y="24"/>
                                </a:lnTo>
                                <a:lnTo>
                                  <a:pt x="53" y="19"/>
                                </a:lnTo>
                                <a:lnTo>
                                  <a:pt x="53" y="19"/>
                                </a:lnTo>
                                <a:lnTo>
                                  <a:pt x="57" y="14"/>
                                </a:lnTo>
                                <a:lnTo>
                                  <a:pt x="57" y="14"/>
                                </a:lnTo>
                                <a:lnTo>
                                  <a:pt x="57" y="14"/>
                                </a:lnTo>
                                <a:lnTo>
                                  <a:pt x="57" y="9"/>
                                </a:lnTo>
                                <a:lnTo>
                                  <a:pt x="62" y="9"/>
                                </a:lnTo>
                                <a:lnTo>
                                  <a:pt x="62" y="9"/>
                                </a:lnTo>
                                <a:lnTo>
                                  <a:pt x="62" y="9"/>
                                </a:lnTo>
                                <a:lnTo>
                                  <a:pt x="62" y="4"/>
                                </a:lnTo>
                                <a:lnTo>
                                  <a:pt x="67" y="4"/>
                                </a:lnTo>
                                <a:lnTo>
                                  <a:pt x="67" y="4"/>
                                </a:lnTo>
                                <a:lnTo>
                                  <a:pt x="67" y="4"/>
                                </a:lnTo>
                                <a:lnTo>
                                  <a:pt x="72" y="4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0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6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lnTo>
                                  <a:pt x="81" y="1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8"/>
                                </a:lnTo>
                                <a:lnTo>
                                  <a:pt x="67" y="28"/>
                                </a:lnTo>
                                <a:lnTo>
                                  <a:pt x="67" y="33"/>
                                </a:lnTo>
                                <a:lnTo>
                                  <a:pt x="67" y="33"/>
                                </a:lnTo>
                                <a:lnTo>
                                  <a:pt x="67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8"/>
                                </a:lnTo>
                                <a:lnTo>
                                  <a:pt x="57" y="48"/>
                                </a:lnTo>
                                <a:lnTo>
                                  <a:pt x="57" y="52"/>
                                </a:lnTo>
                                <a:lnTo>
                                  <a:pt x="57" y="52"/>
                                </a:lnTo>
                                <a:lnTo>
                                  <a:pt x="57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57"/>
                                </a:lnTo>
                                <a:lnTo>
                                  <a:pt x="53" y="62"/>
                                </a:lnTo>
                                <a:lnTo>
                                  <a:pt x="53" y="62"/>
                                </a:lnTo>
                                <a:lnTo>
                                  <a:pt x="48" y="62"/>
                                </a:lnTo>
                                <a:lnTo>
                                  <a:pt x="48" y="62"/>
                                </a:lnTo>
                                <a:lnTo>
                                  <a:pt x="48" y="62"/>
                                </a:lnTo>
                                <a:lnTo>
                                  <a:pt x="43" y="67"/>
                                </a:lnTo>
                                <a:lnTo>
                                  <a:pt x="43" y="67"/>
                                </a:lnTo>
                                <a:lnTo>
                                  <a:pt x="43" y="67"/>
                                </a:lnTo>
                                <a:lnTo>
                                  <a:pt x="43" y="67"/>
                                </a:lnTo>
                                <a:lnTo>
                                  <a:pt x="48" y="71"/>
                                </a:lnTo>
                                <a:lnTo>
                                  <a:pt x="53" y="71"/>
                                </a:lnTo>
                                <a:lnTo>
                                  <a:pt x="53" y="76"/>
                                </a:lnTo>
                                <a:lnTo>
                                  <a:pt x="57" y="76"/>
                                </a:lnTo>
                                <a:lnTo>
                                  <a:pt x="62" y="81"/>
                                </a:lnTo>
                                <a:lnTo>
                                  <a:pt x="62" y="86"/>
                                </a:lnTo>
                                <a:lnTo>
                                  <a:pt x="67" y="91"/>
                                </a:lnTo>
                                <a:lnTo>
                                  <a:pt x="96" y="139"/>
                                </a:lnTo>
                                <a:lnTo>
                                  <a:pt x="72" y="139"/>
                                </a:lnTo>
                                <a:lnTo>
                                  <a:pt x="53" y="100"/>
                                </a:lnTo>
                                <a:lnTo>
                                  <a:pt x="48" y="95"/>
                                </a:lnTo>
                                <a:lnTo>
                                  <a:pt x="48" y="91"/>
                                </a:lnTo>
                                <a:lnTo>
                                  <a:pt x="43" y="91"/>
                                </a:lnTo>
                                <a:lnTo>
                                  <a:pt x="43" y="86"/>
                                </a:lnTo>
                                <a:lnTo>
                                  <a:pt x="38" y="86"/>
                                </a:lnTo>
                                <a:lnTo>
                                  <a:pt x="38" y="81"/>
                                </a:lnTo>
                                <a:lnTo>
                                  <a:pt x="38" y="81"/>
                                </a:lnTo>
                                <a:lnTo>
                                  <a:pt x="33" y="76"/>
                                </a:lnTo>
                                <a:lnTo>
                                  <a:pt x="33" y="76"/>
                                </a:lnTo>
                                <a:lnTo>
                                  <a:pt x="33" y="76"/>
                                </a:lnTo>
                                <a:lnTo>
                                  <a:pt x="29" y="76"/>
                                </a:lnTo>
                                <a:lnTo>
                                  <a:pt x="29" y="76"/>
                                </a:lnTo>
                                <a:lnTo>
                                  <a:pt x="24" y="71"/>
                                </a:lnTo>
                                <a:lnTo>
                                  <a:pt x="24" y="71"/>
                                </a:lnTo>
                                <a:lnTo>
                                  <a:pt x="19" y="71"/>
                                </a:lnTo>
                                <a:lnTo>
                                  <a:pt x="19" y="71"/>
                                </a:lnTo>
                                <a:lnTo>
                                  <a:pt x="19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6280" y="5010840"/>
                            <a:ext cx="712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39">
                                <a:moveTo>
                                  <a:pt x="48" y="139"/>
                                </a:moveTo>
                                <a:lnTo>
                                  <a:pt x="48" y="14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14"/>
                                </a:lnTo>
                                <a:lnTo>
                                  <a:pt x="62" y="14"/>
                                </a:lnTo>
                                <a:lnTo>
                                  <a:pt x="62" y="139"/>
                                </a:lnTo>
                                <a:lnTo>
                                  <a:pt x="48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5010840"/>
                            <a:ext cx="655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39">
                                <a:moveTo>
                                  <a:pt x="0" y="139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4"/>
                                </a:lnTo>
                                <a:lnTo>
                                  <a:pt x="82" y="4"/>
                                </a:lnTo>
                                <a:lnTo>
                                  <a:pt x="82" y="4"/>
                                </a:lnTo>
                                <a:lnTo>
                                  <a:pt x="86" y="4"/>
                                </a:lnTo>
                                <a:lnTo>
                                  <a:pt x="86" y="4"/>
                                </a:lnTo>
                                <a:lnTo>
                                  <a:pt x="86" y="9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9"/>
                                </a:lnTo>
                                <a:lnTo>
                                  <a:pt x="96" y="19"/>
                                </a:lnTo>
                                <a:lnTo>
                                  <a:pt x="101" y="19"/>
                                </a:lnTo>
                                <a:lnTo>
                                  <a:pt x="101" y="24"/>
                                </a:lnTo>
                                <a:lnTo>
                                  <a:pt x="101" y="24"/>
                                </a:lnTo>
                                <a:lnTo>
                                  <a:pt x="101" y="28"/>
                                </a:lnTo>
                                <a:lnTo>
                                  <a:pt x="101" y="28"/>
                                </a:lnTo>
                                <a:lnTo>
                                  <a:pt x="101" y="33"/>
                                </a:lnTo>
                                <a:lnTo>
                                  <a:pt x="101" y="33"/>
                                </a:lnTo>
                                <a:lnTo>
                                  <a:pt x="101" y="38"/>
                                </a:lnTo>
                                <a:lnTo>
                                  <a:pt x="101" y="38"/>
                                </a:lnTo>
                                <a:lnTo>
                                  <a:pt x="101" y="43"/>
                                </a:lnTo>
                                <a:lnTo>
                                  <a:pt x="101" y="48"/>
                                </a:lnTo>
                                <a:lnTo>
                                  <a:pt x="101" y="52"/>
                                </a:lnTo>
                                <a:lnTo>
                                  <a:pt x="101" y="57"/>
                                </a:lnTo>
                                <a:lnTo>
                                  <a:pt x="101" y="57"/>
                                </a:lnTo>
                                <a:lnTo>
                                  <a:pt x="96" y="62"/>
                                </a:lnTo>
                                <a:lnTo>
                                  <a:pt x="96" y="67"/>
                                </a:lnTo>
                                <a:lnTo>
                                  <a:pt x="91" y="67"/>
                                </a:lnTo>
                                <a:lnTo>
                                  <a:pt x="86" y="71"/>
                                </a:lnTo>
                                <a:lnTo>
                                  <a:pt x="86" y="76"/>
                                </a:lnTo>
                                <a:lnTo>
                                  <a:pt x="82" y="76"/>
                                </a:lnTo>
                                <a:lnTo>
                                  <a:pt x="77" y="76"/>
                                </a:lnTo>
                                <a:lnTo>
                                  <a:pt x="72" y="81"/>
                                </a:lnTo>
                                <a:lnTo>
                                  <a:pt x="67" y="81"/>
                                </a:lnTo>
                                <a:lnTo>
                                  <a:pt x="58" y="81"/>
                                </a:lnTo>
                                <a:lnTo>
                                  <a:pt x="53" y="81"/>
                                </a:lnTo>
                                <a:lnTo>
                                  <a:pt x="14" y="81"/>
                                </a:lnTo>
                                <a:lnTo>
                                  <a:pt x="14" y="139"/>
                                </a:lnTo>
                                <a:lnTo>
                                  <a:pt x="0" y="139"/>
                                </a:lnTo>
                                <a:close/>
                                <a:moveTo>
                                  <a:pt x="14" y="67"/>
                                </a:moveTo>
                                <a:lnTo>
                                  <a:pt x="53" y="67"/>
                                </a:lnTo>
                                <a:lnTo>
                                  <a:pt x="58" y="67"/>
                                </a:lnTo>
                                <a:lnTo>
                                  <a:pt x="62" y="67"/>
                                </a:lnTo>
                                <a:lnTo>
                                  <a:pt x="62" y="62"/>
                                </a:lnTo>
                                <a:lnTo>
                                  <a:pt x="67" y="62"/>
                                </a:lnTo>
                                <a:lnTo>
                                  <a:pt x="72" y="62"/>
                                </a:lnTo>
                                <a:lnTo>
                                  <a:pt x="72" y="62"/>
                                </a:lnTo>
                                <a:lnTo>
                                  <a:pt x="77" y="62"/>
                                </a:lnTo>
                                <a:lnTo>
                                  <a:pt x="77" y="57"/>
                                </a:lnTo>
                                <a:lnTo>
                                  <a:pt x="77" y="57"/>
                                </a:lnTo>
                                <a:lnTo>
                                  <a:pt x="82" y="52"/>
                                </a:lnTo>
                                <a:lnTo>
                                  <a:pt x="82" y="52"/>
                                </a:lnTo>
                                <a:lnTo>
                                  <a:pt x="82" y="52"/>
                                </a:lnTo>
                                <a:lnTo>
                                  <a:pt x="82" y="48"/>
                                </a:lnTo>
                                <a:lnTo>
                                  <a:pt x="82" y="48"/>
                                </a:lnTo>
                                <a:lnTo>
                                  <a:pt x="86" y="43"/>
                                </a:lnTo>
                                <a:lnTo>
                                  <a:pt x="86" y="38"/>
                                </a:lnTo>
                                <a:lnTo>
                                  <a:pt x="86" y="38"/>
                                </a:lnTo>
                                <a:lnTo>
                                  <a:pt x="82" y="38"/>
                                </a:lnTo>
                                <a:lnTo>
                                  <a:pt x="82" y="33"/>
                                </a:lnTo>
                                <a:lnTo>
                                  <a:pt x="82" y="33"/>
                                </a:lnTo>
                                <a:lnTo>
                                  <a:pt x="82" y="28"/>
                                </a:lnTo>
                                <a:lnTo>
                                  <a:pt x="82" y="28"/>
                                </a:lnTo>
                                <a:lnTo>
                                  <a:pt x="82" y="28"/>
                                </a:lnTo>
                                <a:lnTo>
                                  <a:pt x="82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9"/>
                                </a:lnTo>
                                <a:lnTo>
                                  <a:pt x="72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7" y="19"/>
                                </a:lnTo>
                                <a:lnTo>
                                  <a:pt x="62" y="14"/>
                                </a:lnTo>
                                <a:lnTo>
                                  <a:pt x="62" y="14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53" y="14"/>
                                </a:lnTo>
                                <a:lnTo>
                                  <a:pt x="53" y="14"/>
                                </a:lnTo>
                                <a:lnTo>
                                  <a:pt x="14" y="14"/>
                                </a:lnTo>
                                <a:lnTo>
                                  <a:pt x="14" y="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5010840"/>
                            <a:ext cx="900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39">
                                <a:moveTo>
                                  <a:pt x="139" y="139"/>
                                </a:moveTo>
                                <a:lnTo>
                                  <a:pt x="106" y="139"/>
                                </a:lnTo>
                                <a:lnTo>
                                  <a:pt x="96" y="105"/>
                                </a:lnTo>
                                <a:lnTo>
                                  <a:pt x="39" y="105"/>
                                </a:lnTo>
                                <a:lnTo>
                                  <a:pt x="29" y="139"/>
                                </a:lnTo>
                                <a:lnTo>
                                  <a:pt x="0" y="139"/>
                                </a:lnTo>
                                <a:lnTo>
                                  <a:pt x="53" y="0"/>
                                </a:lnTo>
                                <a:lnTo>
                                  <a:pt x="82" y="0"/>
                                </a:lnTo>
                                <a:lnTo>
                                  <a:pt x="139" y="1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0" y="5031720"/>
                            <a:ext cx="255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48">
                                <a:moveTo>
                                  <a:pt x="39" y="48"/>
                                </a:moveTo>
                                <a:lnTo>
                                  <a:pt x="19" y="0"/>
                                </a:lnTo>
                                <a:lnTo>
                                  <a:pt x="0" y="48"/>
                                </a:lnTo>
                                <a:lnTo>
                                  <a:pt x="39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1160" y="5010840"/>
                            <a:ext cx="68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39">
                                <a:moveTo>
                                  <a:pt x="0" y="139"/>
                                </a:moveTo>
                                <a:lnTo>
                                  <a:pt x="0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2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6" y="0"/>
                                </a:lnTo>
                                <a:lnTo>
                                  <a:pt x="76" y="4"/>
                                </a:lnTo>
                                <a:lnTo>
                                  <a:pt x="81" y="4"/>
                                </a:lnTo>
                                <a:lnTo>
                                  <a:pt x="86" y="4"/>
                                </a:lnTo>
                                <a:lnTo>
                                  <a:pt x="86" y="4"/>
                                </a:lnTo>
                                <a:lnTo>
                                  <a:pt x="91" y="9"/>
                                </a:lnTo>
                                <a:lnTo>
                                  <a:pt x="91" y="9"/>
                                </a:lnTo>
                                <a:lnTo>
                                  <a:pt x="96" y="14"/>
                                </a:lnTo>
                                <a:lnTo>
                                  <a:pt x="96" y="14"/>
                                </a:lnTo>
                                <a:lnTo>
                                  <a:pt x="96" y="19"/>
                                </a:lnTo>
                                <a:lnTo>
                                  <a:pt x="100" y="19"/>
                                </a:lnTo>
                                <a:lnTo>
                                  <a:pt x="100" y="24"/>
                                </a:lnTo>
                                <a:lnTo>
                                  <a:pt x="100" y="28"/>
                                </a:lnTo>
                                <a:lnTo>
                                  <a:pt x="100" y="28"/>
                                </a:lnTo>
                                <a:lnTo>
                                  <a:pt x="105" y="33"/>
                                </a:lnTo>
                                <a:lnTo>
                                  <a:pt x="105" y="38"/>
                                </a:lnTo>
                                <a:lnTo>
                                  <a:pt x="105" y="43"/>
                                </a:lnTo>
                                <a:lnTo>
                                  <a:pt x="105" y="43"/>
                                </a:lnTo>
                                <a:lnTo>
                                  <a:pt x="105" y="48"/>
                                </a:lnTo>
                                <a:lnTo>
                                  <a:pt x="105" y="52"/>
                                </a:lnTo>
                                <a:lnTo>
                                  <a:pt x="100" y="52"/>
                                </a:lnTo>
                                <a:lnTo>
                                  <a:pt x="100" y="57"/>
                                </a:lnTo>
                                <a:lnTo>
                                  <a:pt x="100" y="57"/>
                                </a:lnTo>
                                <a:lnTo>
                                  <a:pt x="100" y="62"/>
                                </a:lnTo>
                                <a:lnTo>
                                  <a:pt x="100" y="62"/>
                                </a:lnTo>
                                <a:lnTo>
                                  <a:pt x="96" y="67"/>
                                </a:lnTo>
                                <a:lnTo>
                                  <a:pt x="96" y="67"/>
                                </a:lnTo>
                                <a:lnTo>
                                  <a:pt x="96" y="67"/>
                                </a:lnTo>
                                <a:lnTo>
                                  <a:pt x="96" y="71"/>
                                </a:lnTo>
                                <a:lnTo>
                                  <a:pt x="91" y="71"/>
                                </a:lnTo>
                                <a:lnTo>
                                  <a:pt x="91" y="71"/>
                                </a:lnTo>
                                <a:lnTo>
                                  <a:pt x="91" y="76"/>
                                </a:lnTo>
                                <a:lnTo>
                                  <a:pt x="86" y="76"/>
                                </a:lnTo>
                                <a:lnTo>
                                  <a:pt x="86" y="76"/>
                                </a:lnTo>
                                <a:lnTo>
                                  <a:pt x="86" y="81"/>
                                </a:lnTo>
                                <a:lnTo>
                                  <a:pt x="81" y="81"/>
                                </a:lnTo>
                                <a:lnTo>
                                  <a:pt x="81" y="81"/>
                                </a:lnTo>
                                <a:lnTo>
                                  <a:pt x="76" y="81"/>
                                </a:lnTo>
                                <a:lnTo>
                                  <a:pt x="76" y="81"/>
                                </a:lnTo>
                                <a:lnTo>
                                  <a:pt x="76" y="81"/>
                                </a:lnTo>
                                <a:lnTo>
                                  <a:pt x="72" y="81"/>
                                </a:lnTo>
                                <a:lnTo>
                                  <a:pt x="72" y="81"/>
                                </a:lnTo>
                                <a:lnTo>
                                  <a:pt x="67" y="86"/>
                                </a:lnTo>
                                <a:lnTo>
                                  <a:pt x="62" y="86"/>
                                </a:lnTo>
                                <a:lnTo>
                                  <a:pt x="62" y="86"/>
                                </a:lnTo>
                                <a:lnTo>
                                  <a:pt x="57" y="86"/>
                                </a:lnTo>
                                <a:lnTo>
                                  <a:pt x="52" y="86"/>
                                </a:lnTo>
                                <a:lnTo>
                                  <a:pt x="48" y="86"/>
                                </a:lnTo>
                                <a:lnTo>
                                  <a:pt x="43" y="86"/>
                                </a:lnTo>
                                <a:lnTo>
                                  <a:pt x="28" y="86"/>
                                </a:lnTo>
                                <a:lnTo>
                                  <a:pt x="28" y="139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5025960"/>
                            <a:ext cx="30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8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15" y="38"/>
                                </a:lnTo>
                                <a:lnTo>
                                  <a:pt x="15" y="38"/>
                                </a:lnTo>
                                <a:lnTo>
                                  <a:pt x="20" y="38"/>
                                </a:lnTo>
                                <a:lnTo>
                                  <a:pt x="24" y="38"/>
                                </a:lnTo>
                                <a:lnTo>
                                  <a:pt x="29" y="38"/>
                                </a:lnTo>
                                <a:lnTo>
                                  <a:pt x="29" y="38"/>
                                </a:lnTo>
                                <a:lnTo>
                                  <a:pt x="34" y="38"/>
                                </a:lnTo>
                                <a:lnTo>
                                  <a:pt x="34" y="38"/>
                                </a:lnTo>
                                <a:lnTo>
                                  <a:pt x="34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39" y="33"/>
                                </a:lnTo>
                                <a:lnTo>
                                  <a:pt x="44" y="33"/>
                                </a:lnTo>
                                <a:lnTo>
                                  <a:pt x="44" y="28"/>
                                </a:lnTo>
                                <a:lnTo>
                                  <a:pt x="44" y="28"/>
                                </a:lnTo>
                                <a:lnTo>
                                  <a:pt x="44" y="28"/>
                                </a:lnTo>
                                <a:lnTo>
                                  <a:pt x="44" y="28"/>
                                </a:lnTo>
                                <a:lnTo>
                                  <a:pt x="44" y="24"/>
                                </a:lnTo>
                                <a:lnTo>
                                  <a:pt x="48" y="24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9"/>
                                </a:lnTo>
                                <a:lnTo>
                                  <a:pt x="48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14"/>
                                </a:lnTo>
                                <a:lnTo>
                                  <a:pt x="44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9"/>
                                </a:lnTo>
                                <a:lnTo>
                                  <a:pt x="44" y="4"/>
                                </a:lnTo>
                                <a:lnTo>
                                  <a:pt x="44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4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20" y="0"/>
                                </a:lnTo>
                                <a:lnTo>
                                  <a:pt x="20" y="0"/>
                                </a:lnTo>
                                <a:lnTo>
                                  <a:pt x="15" y="0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5010840"/>
                            <a:ext cx="59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39">
                                <a:moveTo>
                                  <a:pt x="0" y="0"/>
                                </a:moveTo>
                                <a:lnTo>
                                  <a:pt x="91" y="0"/>
                                </a:lnTo>
                                <a:lnTo>
                                  <a:pt x="91" y="24"/>
                                </a:lnTo>
                                <a:lnTo>
                                  <a:pt x="24" y="24"/>
                                </a:lnTo>
                                <a:lnTo>
                                  <a:pt x="24" y="139"/>
                                </a:lnTo>
                                <a:lnTo>
                                  <a:pt x="0" y="1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50108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9">
                                <a:moveTo>
                                  <a:pt x="0" y="0"/>
                                </a:moveTo>
                                <a:lnTo>
                                  <a:pt x="34" y="0"/>
                                </a:lnTo>
                                <a:lnTo>
                                  <a:pt x="63" y="71"/>
                                </a:lnTo>
                                <a:lnTo>
                                  <a:pt x="92" y="0"/>
                                </a:lnTo>
                                <a:lnTo>
                                  <a:pt x="120" y="0"/>
                                </a:lnTo>
                                <a:lnTo>
                                  <a:pt x="72" y="105"/>
                                </a:lnTo>
                                <a:lnTo>
                                  <a:pt x="72" y="110"/>
                                </a:lnTo>
                                <a:lnTo>
                                  <a:pt x="68" y="110"/>
                                </a:lnTo>
                                <a:lnTo>
                                  <a:pt x="68" y="115"/>
                                </a:lnTo>
                                <a:lnTo>
                                  <a:pt x="68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24"/>
                                </a:lnTo>
                                <a:lnTo>
                                  <a:pt x="58" y="129"/>
                                </a:lnTo>
                                <a:lnTo>
                                  <a:pt x="58" y="129"/>
                                </a:lnTo>
                                <a:lnTo>
                                  <a:pt x="58" y="134"/>
                                </a:lnTo>
                                <a:lnTo>
                                  <a:pt x="53" y="134"/>
                                </a:lnTo>
                                <a:lnTo>
                                  <a:pt x="53" y="134"/>
                                </a:lnTo>
                                <a:lnTo>
                                  <a:pt x="48" y="134"/>
                                </a:lnTo>
                                <a:lnTo>
                                  <a:pt x="48" y="139"/>
                                </a:lnTo>
                                <a:lnTo>
                                  <a:pt x="44" y="139"/>
                                </a:lnTo>
                                <a:lnTo>
                                  <a:pt x="39" y="139"/>
                                </a:lnTo>
                                <a:lnTo>
                                  <a:pt x="39" y="139"/>
                                </a:lnTo>
                                <a:lnTo>
                                  <a:pt x="34" y="139"/>
                                </a:lnTo>
                                <a:lnTo>
                                  <a:pt x="34" y="139"/>
                                </a:lnTo>
                                <a:lnTo>
                                  <a:pt x="29" y="139"/>
                                </a:lnTo>
                                <a:lnTo>
                                  <a:pt x="29" y="139"/>
                                </a:lnTo>
                                <a:lnTo>
                                  <a:pt x="24" y="139"/>
                                </a:lnTo>
                                <a:lnTo>
                                  <a:pt x="24" y="139"/>
                                </a:lnTo>
                                <a:lnTo>
                                  <a:pt x="20" y="139"/>
                                </a:lnTo>
                                <a:lnTo>
                                  <a:pt x="20" y="139"/>
                                </a:lnTo>
                                <a:lnTo>
                                  <a:pt x="20" y="115"/>
                                </a:lnTo>
                                <a:lnTo>
                                  <a:pt x="20" y="115"/>
                                </a:lnTo>
                                <a:lnTo>
                                  <a:pt x="20" y="115"/>
                                </a:lnTo>
                                <a:lnTo>
                                  <a:pt x="24" y="115"/>
                                </a:lnTo>
                                <a:lnTo>
                                  <a:pt x="24" y="115"/>
                                </a:lnTo>
                                <a:lnTo>
                                  <a:pt x="24" y="115"/>
                                </a:lnTo>
                                <a:lnTo>
                                  <a:pt x="29" y="115"/>
                                </a:lnTo>
                                <a:lnTo>
                                  <a:pt x="29" y="115"/>
                                </a:lnTo>
                                <a:lnTo>
                                  <a:pt x="29" y="115"/>
                                </a:lnTo>
                                <a:lnTo>
                                  <a:pt x="34" y="115"/>
                                </a:lnTo>
                                <a:lnTo>
                                  <a:pt x="34" y="115"/>
                                </a:lnTo>
                                <a:lnTo>
                                  <a:pt x="34" y="115"/>
                                </a:lnTo>
                                <a:lnTo>
                                  <a:pt x="39" y="115"/>
                                </a:lnTo>
                                <a:lnTo>
                                  <a:pt x="39" y="115"/>
                                </a:lnTo>
                                <a:lnTo>
                                  <a:pt x="39" y="115"/>
                                </a:lnTo>
                                <a:lnTo>
                                  <a:pt x="44" y="115"/>
                                </a:lnTo>
                                <a:lnTo>
                                  <a:pt x="44" y="115"/>
                                </a:lnTo>
                                <a:lnTo>
                                  <a:pt x="44" y="110"/>
                                </a:lnTo>
                                <a:lnTo>
                                  <a:pt x="44" y="110"/>
                                </a:lnTo>
                                <a:lnTo>
                                  <a:pt x="48" y="110"/>
                                </a:lnTo>
                                <a:lnTo>
                                  <a:pt x="48" y="105"/>
                                </a:lnTo>
                                <a:lnTo>
                                  <a:pt x="48" y="105"/>
                                </a:lnTo>
                                <a:lnTo>
                                  <a:pt x="48" y="105"/>
                                </a:lnTo>
                                <a:lnTo>
                                  <a:pt x="48" y="100"/>
                                </a:lnTo>
                                <a:lnTo>
                                  <a:pt x="53" y="10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240" y="50108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39">
                                <a:moveTo>
                                  <a:pt x="91" y="86"/>
                                </a:moveTo>
                                <a:lnTo>
                                  <a:pt x="120" y="95"/>
                                </a:lnTo>
                                <a:lnTo>
                                  <a:pt x="115" y="100"/>
                                </a:lnTo>
                                <a:lnTo>
                                  <a:pt x="115" y="105"/>
                                </a:lnTo>
                                <a:lnTo>
                                  <a:pt x="115" y="110"/>
                                </a:lnTo>
                                <a:lnTo>
                                  <a:pt x="110" y="115"/>
                                </a:lnTo>
                                <a:lnTo>
                                  <a:pt x="105" y="119"/>
                                </a:lnTo>
                                <a:lnTo>
                                  <a:pt x="105" y="124"/>
                                </a:lnTo>
                                <a:lnTo>
                                  <a:pt x="101" y="124"/>
                                </a:lnTo>
                                <a:lnTo>
                                  <a:pt x="96" y="129"/>
                                </a:lnTo>
                                <a:lnTo>
                                  <a:pt x="96" y="129"/>
                                </a:lnTo>
                                <a:lnTo>
                                  <a:pt x="91" y="134"/>
                                </a:lnTo>
                                <a:lnTo>
                                  <a:pt x="86" y="134"/>
                                </a:lnTo>
                                <a:lnTo>
                                  <a:pt x="81" y="134"/>
                                </a:lnTo>
                                <a:lnTo>
                                  <a:pt x="77" y="139"/>
                                </a:lnTo>
                                <a:lnTo>
                                  <a:pt x="72" y="139"/>
                                </a:lnTo>
                                <a:lnTo>
                                  <a:pt x="67" y="139"/>
                                </a:lnTo>
                                <a:lnTo>
                                  <a:pt x="62" y="139"/>
                                </a:lnTo>
                                <a:lnTo>
                                  <a:pt x="53" y="139"/>
                                </a:lnTo>
                                <a:lnTo>
                                  <a:pt x="48" y="139"/>
                                </a:lnTo>
                                <a:lnTo>
                                  <a:pt x="43" y="139"/>
                                </a:lnTo>
                                <a:lnTo>
                                  <a:pt x="38" y="134"/>
                                </a:lnTo>
                                <a:lnTo>
                                  <a:pt x="33" y="134"/>
                                </a:lnTo>
                                <a:lnTo>
                                  <a:pt x="24" y="129"/>
                                </a:lnTo>
                                <a:lnTo>
                                  <a:pt x="19" y="124"/>
                                </a:lnTo>
                                <a:lnTo>
                                  <a:pt x="14" y="119"/>
                                </a:lnTo>
                                <a:lnTo>
                                  <a:pt x="14" y="115"/>
                                </a:lnTo>
                                <a:lnTo>
                                  <a:pt x="9" y="110"/>
                                </a:lnTo>
                                <a:lnTo>
                                  <a:pt x="5" y="105"/>
                                </a:lnTo>
                                <a:lnTo>
                                  <a:pt x="5" y="100"/>
                                </a:ln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76"/>
                                </a:lnTo>
                                <a:lnTo>
                                  <a:pt x="0" y="71"/>
                                </a:lnTo>
                                <a:lnTo>
                                  <a:pt x="0" y="62"/>
                                </a:lnTo>
                                <a:lnTo>
                                  <a:pt x="0" y="52"/>
                                </a:lnTo>
                                <a:lnTo>
                                  <a:pt x="0" y="48"/>
                                </a:lnTo>
                                <a:lnTo>
                                  <a:pt x="5" y="38"/>
                                </a:lnTo>
                                <a:lnTo>
                                  <a:pt x="5" y="33"/>
                                </a:lnTo>
                                <a:lnTo>
                                  <a:pt x="9" y="28"/>
                                </a:lnTo>
                                <a:lnTo>
                                  <a:pt x="14" y="19"/>
                                </a:lnTo>
                                <a:lnTo>
                                  <a:pt x="19" y="14"/>
                                </a:lnTo>
                                <a:lnTo>
                                  <a:pt x="19" y="14"/>
                                </a:lnTo>
                                <a:lnTo>
                                  <a:pt x="24" y="9"/>
                                </a:lnTo>
                                <a:lnTo>
                                  <a:pt x="33" y="4"/>
                                </a:lnTo>
                                <a:lnTo>
                                  <a:pt x="38" y="4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7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1" y="4"/>
                                </a:lnTo>
                                <a:lnTo>
                                  <a:pt x="96" y="4"/>
                                </a:lnTo>
                                <a:lnTo>
                                  <a:pt x="101" y="9"/>
                                </a:lnTo>
                                <a:lnTo>
                                  <a:pt x="105" y="14"/>
                                </a:lnTo>
                                <a:lnTo>
                                  <a:pt x="105" y="14"/>
                                </a:lnTo>
                                <a:lnTo>
                                  <a:pt x="110" y="19"/>
                                </a:lnTo>
                                <a:lnTo>
                                  <a:pt x="110" y="19"/>
                                </a:lnTo>
                                <a:lnTo>
                                  <a:pt x="110" y="24"/>
                                </a:lnTo>
                                <a:lnTo>
                                  <a:pt x="115" y="28"/>
                                </a:lnTo>
                                <a:lnTo>
                                  <a:pt x="115" y="28"/>
                                </a:lnTo>
                                <a:lnTo>
                                  <a:pt x="115" y="33"/>
                                </a:lnTo>
                                <a:lnTo>
                                  <a:pt x="120" y="38"/>
                                </a:lnTo>
                                <a:lnTo>
                                  <a:pt x="91" y="43"/>
                                </a:lnTo>
                                <a:lnTo>
                                  <a:pt x="91" y="43"/>
                                </a:lnTo>
                                <a:lnTo>
                                  <a:pt x="91" y="38"/>
                                </a:lnTo>
                                <a:lnTo>
                                  <a:pt x="86" y="38"/>
                                </a:lnTo>
                                <a:lnTo>
                                  <a:pt x="86" y="33"/>
                                </a:lnTo>
                                <a:lnTo>
                                  <a:pt x="86" y="33"/>
                                </a:lnTo>
                                <a:lnTo>
                                  <a:pt x="86" y="28"/>
                                </a:lnTo>
                                <a:lnTo>
                                  <a:pt x="81" y="28"/>
                                </a:lnTo>
                                <a:lnTo>
                                  <a:pt x="81" y="28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7" y="24"/>
                                </a:lnTo>
                                <a:lnTo>
                                  <a:pt x="72" y="24"/>
                                </a:lnTo>
                                <a:lnTo>
                                  <a:pt x="72" y="24"/>
                                </a:lnTo>
                                <a:lnTo>
                                  <a:pt x="67" y="24"/>
                                </a:lnTo>
                                <a:lnTo>
                                  <a:pt x="62" y="19"/>
                                </a:lnTo>
                                <a:lnTo>
                                  <a:pt x="62" y="19"/>
                                </a:lnTo>
                                <a:lnTo>
                                  <a:pt x="57" y="19"/>
                                </a:lnTo>
                                <a:lnTo>
                                  <a:pt x="53" y="24"/>
                                </a:lnTo>
                                <a:lnTo>
                                  <a:pt x="53" y="24"/>
                                </a:lnTo>
                                <a:lnTo>
                                  <a:pt x="48" y="24"/>
                                </a:lnTo>
                                <a:lnTo>
                                  <a:pt x="43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28"/>
                                </a:lnTo>
                                <a:lnTo>
                                  <a:pt x="38" y="33"/>
                                </a:lnTo>
                                <a:lnTo>
                                  <a:pt x="33" y="33"/>
                                </a:lnTo>
                                <a:lnTo>
                                  <a:pt x="33" y="38"/>
                                </a:lnTo>
                                <a:lnTo>
                                  <a:pt x="33" y="43"/>
                                </a:lnTo>
                                <a:lnTo>
                                  <a:pt x="29" y="48"/>
                                </a:lnTo>
                                <a:lnTo>
                                  <a:pt x="29" y="52"/>
                                </a:lnTo>
                                <a:lnTo>
                                  <a:pt x="29" y="57"/>
                                </a:lnTo>
                                <a:lnTo>
                                  <a:pt x="29" y="62"/>
                                </a:lnTo>
                                <a:lnTo>
                                  <a:pt x="29" y="67"/>
                                </a:lnTo>
                                <a:lnTo>
                                  <a:pt x="29" y="71"/>
                                </a:lnTo>
                                <a:lnTo>
                                  <a:pt x="29" y="81"/>
                                </a:lnTo>
                                <a:lnTo>
                                  <a:pt x="29" y="86"/>
                                </a:lnTo>
                                <a:lnTo>
                                  <a:pt x="29" y="91"/>
                                </a:lnTo>
                                <a:lnTo>
                                  <a:pt x="33" y="95"/>
                                </a:lnTo>
                                <a:lnTo>
                                  <a:pt x="33" y="95"/>
                                </a:lnTo>
                                <a:lnTo>
                                  <a:pt x="33" y="100"/>
                                </a:lnTo>
                                <a:lnTo>
                                  <a:pt x="38" y="105"/>
                                </a:lnTo>
                                <a:lnTo>
                                  <a:pt x="38" y="105"/>
                                </a:lnTo>
                                <a:lnTo>
                                  <a:pt x="43" y="110"/>
                                </a:lnTo>
                                <a:lnTo>
                                  <a:pt x="43" y="110"/>
                                </a:lnTo>
                                <a:lnTo>
                                  <a:pt x="48" y="115"/>
                                </a:lnTo>
                                <a:lnTo>
                                  <a:pt x="53" y="115"/>
                                </a:lnTo>
                                <a:lnTo>
                                  <a:pt x="53" y="115"/>
                                </a:lnTo>
                                <a:lnTo>
                                  <a:pt x="57" y="115"/>
                                </a:lnTo>
                                <a:lnTo>
                                  <a:pt x="62" y="115"/>
                                </a:lnTo>
                                <a:lnTo>
                                  <a:pt x="62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115"/>
                                </a:lnTo>
                                <a:lnTo>
                                  <a:pt x="72" y="115"/>
                                </a:lnTo>
                                <a:lnTo>
                                  <a:pt x="72" y="115"/>
                                </a:lnTo>
                                <a:lnTo>
                                  <a:pt x="77" y="110"/>
                                </a:lnTo>
                                <a:lnTo>
                                  <a:pt x="77" y="110"/>
                                </a:lnTo>
                                <a:lnTo>
                                  <a:pt x="81" y="110"/>
                                </a:lnTo>
                                <a:lnTo>
                                  <a:pt x="81" y="105"/>
                                </a:lnTo>
                                <a:lnTo>
                                  <a:pt x="86" y="105"/>
                                </a:lnTo>
                                <a:lnTo>
                                  <a:pt x="86" y="100"/>
                                </a:lnTo>
                                <a:lnTo>
                                  <a:pt x="86" y="100"/>
                                </a:lnTo>
                                <a:lnTo>
                                  <a:pt x="86" y="95"/>
                                </a:lnTo>
                                <a:lnTo>
                                  <a:pt x="91" y="95"/>
                                </a:lnTo>
                                <a:lnTo>
                                  <a:pt x="91" y="91"/>
                                </a:lnTo>
                                <a:lnTo>
                                  <a:pt x="91" y="8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46760" y="5084280"/>
                            <a:ext cx="714960" cy="47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080" y="127800"/>
                              <a:ext cx="637560" cy="167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60" y="155520"/>
                                <a:ext cx="16452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19">
                                    <a:moveTo>
                                      <a:pt x="235" y="9"/>
                                    </a:moveTo>
                                    <a:lnTo>
                                      <a:pt x="24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245" y="19"/>
                                    </a:lnTo>
                                    <a:lnTo>
                                      <a:pt x="255" y="9"/>
                                    </a:lnTo>
                                    <a:lnTo>
                                      <a:pt x="245" y="19"/>
                                    </a:lnTo>
                                    <a:lnTo>
                                      <a:pt x="255" y="19"/>
                                    </a:lnTo>
                                    <a:lnTo>
                                      <a:pt x="255" y="9"/>
                                    </a:lnTo>
                                    <a:lnTo>
                                      <a:pt x="235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0"/>
                                <a:ext cx="1260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54">
                                    <a:moveTo>
                                      <a:pt x="10" y="24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10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3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24">
                                    <a:moveTo>
                                      <a:pt x="24" y="15"/>
                                    </a:moveTo>
                                    <a:lnTo>
                                      <a:pt x="9" y="24"/>
                                    </a:lnTo>
                                    <a:lnTo>
                                      <a:pt x="254" y="24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2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60"/>
                                <a:ext cx="1512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49">
                                    <a:moveTo>
                                      <a:pt x="9" y="230"/>
                                    </a:moveTo>
                                    <a:lnTo>
                                      <a:pt x="24" y="239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9" y="249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9" y="249"/>
                                    </a:lnTo>
                                    <a:lnTo>
                                      <a:pt x="9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30600"/>
                                <a:ext cx="52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6">
                                    <a:moveTo>
                                      <a:pt x="0" y="24"/>
                                    </a:moveTo>
                                    <a:lnTo>
                                      <a:pt x="10" y="24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34" y="34"/>
                                    </a:lnTo>
                                    <a:lnTo>
                                      <a:pt x="43" y="43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53" y="62"/>
                                    </a:lnTo>
                                    <a:lnTo>
                                      <a:pt x="58" y="72"/>
                                    </a:lnTo>
                                    <a:lnTo>
                                      <a:pt x="58" y="86"/>
                                    </a:lnTo>
                                    <a:lnTo>
                                      <a:pt x="82" y="86"/>
                                    </a:lnTo>
                                    <a:lnTo>
                                      <a:pt x="82" y="67"/>
                                    </a:lnTo>
                                    <a:lnTo>
                                      <a:pt x="77" y="53"/>
                                    </a:lnTo>
                                    <a:lnTo>
                                      <a:pt x="67" y="39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43" y="15"/>
                                    </a:lnTo>
                                    <a:lnTo>
                                      <a:pt x="29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30600"/>
                                <a:ext cx="55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6">
                                    <a:moveTo>
                                      <a:pt x="24" y="86"/>
                                    </a:moveTo>
                                    <a:lnTo>
                                      <a:pt x="24" y="72"/>
                                    </a:lnTo>
                                    <a:lnTo>
                                      <a:pt x="28" y="62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48" y="34"/>
                                    </a:lnTo>
                                    <a:lnTo>
                                      <a:pt x="62" y="29"/>
                                    </a:lnTo>
                                    <a:lnTo>
                                      <a:pt x="72" y="24"/>
                                    </a:lnTo>
                                    <a:lnTo>
                                      <a:pt x="86" y="24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52" y="10"/>
                                    </a:lnTo>
                                    <a:lnTo>
                                      <a:pt x="38" y="15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14" y="39"/>
                                    </a:lnTo>
                                    <a:lnTo>
                                      <a:pt x="9" y="53"/>
                                    </a:lnTo>
                                    <a:lnTo>
                                      <a:pt x="4" y="6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24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00" y="84960"/>
                                <a:ext cx="550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2">
                                    <a:moveTo>
                                      <a:pt x="86" y="63"/>
                                    </a:moveTo>
                                    <a:lnTo>
                                      <a:pt x="72" y="58"/>
                                    </a:lnTo>
                                    <a:lnTo>
                                      <a:pt x="62" y="58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38" y="44"/>
                                    </a:lnTo>
                                    <a:lnTo>
                                      <a:pt x="33" y="34"/>
                                    </a:lnTo>
                                    <a:lnTo>
                                      <a:pt x="28" y="24"/>
                                    </a:lnTo>
                                    <a:lnTo>
                                      <a:pt x="24" y="1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4" y="15"/>
                                    </a:lnTo>
                                    <a:lnTo>
                                      <a:pt x="9" y="34"/>
                                    </a:lnTo>
                                    <a:lnTo>
                                      <a:pt x="14" y="48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38" y="68"/>
                                    </a:lnTo>
                                    <a:lnTo>
                                      <a:pt x="52" y="77"/>
                                    </a:lnTo>
                                    <a:lnTo>
                                      <a:pt x="67" y="82"/>
                                    </a:lnTo>
                                    <a:lnTo>
                                      <a:pt x="86" y="82"/>
                                    </a:lnTo>
                                    <a:lnTo>
                                      <a:pt x="86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8496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58" y="0"/>
                                    </a:moveTo>
                                    <a:lnTo>
                                      <a:pt x="58" y="10"/>
                                    </a:lnTo>
                                    <a:lnTo>
                                      <a:pt x="53" y="24"/>
                                    </a:lnTo>
                                    <a:lnTo>
                                      <a:pt x="48" y="34"/>
                                    </a:lnTo>
                                    <a:lnTo>
                                      <a:pt x="43" y="44"/>
                                    </a:lnTo>
                                    <a:lnTo>
                                      <a:pt x="34" y="53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10" y="58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14" y="82"/>
                                    </a:lnTo>
                                    <a:lnTo>
                                      <a:pt x="29" y="77"/>
                                    </a:lnTo>
                                    <a:lnTo>
                                      <a:pt x="43" y="68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67" y="48"/>
                                    </a:lnTo>
                                    <a:lnTo>
                                      <a:pt x="77" y="34"/>
                                    </a:lnTo>
                                    <a:lnTo>
                                      <a:pt x="82" y="15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58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4896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849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155520"/>
                                <a:ext cx="16128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" h="19">
                                    <a:moveTo>
                                      <a:pt x="0" y="9"/>
                                    </a:moveTo>
                                    <a:lnTo>
                                      <a:pt x="10" y="19"/>
                                    </a:lnTo>
                                    <a:lnTo>
                                      <a:pt x="250" y="19"/>
                                    </a:lnTo>
                                    <a:lnTo>
                                      <a:pt x="250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20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0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0"/>
                                <a:ext cx="1260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254">
                                    <a:moveTo>
                                      <a:pt x="1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0" y="254"/>
                                    </a:lnTo>
                                    <a:lnTo>
                                      <a:pt x="20" y="15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160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4">
                                    <a:moveTo>
                                      <a:pt x="249" y="15"/>
                                    </a:moveTo>
                                    <a:lnTo>
                                      <a:pt x="24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40" y="24"/>
                                    </a:lnTo>
                                    <a:lnTo>
                                      <a:pt x="230" y="15"/>
                                    </a:lnTo>
                                    <a:lnTo>
                                      <a:pt x="249" y="15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240" y="0"/>
                                    </a:lnTo>
                                    <a:lnTo>
                                      <a:pt x="24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9360"/>
                                <a:ext cx="1224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49">
                                    <a:moveTo>
                                      <a:pt x="10" y="249"/>
                                    </a:moveTo>
                                    <a:lnTo>
                                      <a:pt x="19" y="23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10" y="230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9" y="249"/>
                                    </a:lnTo>
                                    <a:lnTo>
                                      <a:pt x="19" y="239"/>
                                    </a:lnTo>
                                    <a:lnTo>
                                      <a:pt x="10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30600"/>
                                <a:ext cx="52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6">
                                    <a:moveTo>
                                      <a:pt x="82" y="0"/>
                                    </a:moveTo>
                                    <a:lnTo>
                                      <a:pt x="68" y="5"/>
                                    </a:lnTo>
                                    <a:lnTo>
                                      <a:pt x="48" y="10"/>
                                    </a:lnTo>
                                    <a:lnTo>
                                      <a:pt x="34" y="15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15" y="39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20" y="86"/>
                                    </a:lnTo>
                                    <a:lnTo>
                                      <a:pt x="20" y="72"/>
                                    </a:lnTo>
                                    <a:lnTo>
                                      <a:pt x="24" y="62"/>
                                    </a:lnTo>
                                    <a:lnTo>
                                      <a:pt x="29" y="5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48" y="34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68" y="24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30600"/>
                                <a:ext cx="522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6">
                                    <a:moveTo>
                                      <a:pt x="81" y="86"/>
                                    </a:moveTo>
                                    <a:lnTo>
                                      <a:pt x="81" y="67"/>
                                    </a:lnTo>
                                    <a:lnTo>
                                      <a:pt x="77" y="53"/>
                                    </a:lnTo>
                                    <a:lnTo>
                                      <a:pt x="67" y="39"/>
                                    </a:lnTo>
                                    <a:lnTo>
                                      <a:pt x="57" y="29"/>
                                    </a:lnTo>
                                    <a:lnTo>
                                      <a:pt x="48" y="15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14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4" y="24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33" y="34"/>
                                    </a:lnTo>
                                    <a:lnTo>
                                      <a:pt x="43" y="43"/>
                                    </a:lnTo>
                                    <a:lnTo>
                                      <a:pt x="53" y="53"/>
                                    </a:lnTo>
                                    <a:lnTo>
                                      <a:pt x="57" y="62"/>
                                    </a:lnTo>
                                    <a:lnTo>
                                      <a:pt x="62" y="72"/>
                                    </a:lnTo>
                                    <a:lnTo>
                                      <a:pt x="62" y="86"/>
                                    </a:lnTo>
                                    <a:lnTo>
                                      <a:pt x="81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84960"/>
                                <a:ext cx="522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2">
                                    <a:moveTo>
                                      <a:pt x="0" y="82"/>
                                    </a:moveTo>
                                    <a:lnTo>
                                      <a:pt x="14" y="82"/>
                                    </a:lnTo>
                                    <a:lnTo>
                                      <a:pt x="33" y="77"/>
                                    </a:lnTo>
                                    <a:lnTo>
                                      <a:pt x="48" y="68"/>
                                    </a:lnTo>
                                    <a:lnTo>
                                      <a:pt x="57" y="58"/>
                                    </a:lnTo>
                                    <a:lnTo>
                                      <a:pt x="67" y="48"/>
                                    </a:lnTo>
                                    <a:lnTo>
                                      <a:pt x="77" y="34"/>
                                    </a:lnTo>
                                    <a:lnTo>
                                      <a:pt x="81" y="15"/>
                                    </a:lnTo>
                                    <a:lnTo>
                                      <a:pt x="81" y="0"/>
                                    </a:lnTo>
                                    <a:lnTo>
                                      <a:pt x="62" y="0"/>
                                    </a:lnTo>
                                    <a:lnTo>
                                      <a:pt x="62" y="10"/>
                                    </a:lnTo>
                                    <a:lnTo>
                                      <a:pt x="57" y="24"/>
                                    </a:lnTo>
                                    <a:lnTo>
                                      <a:pt x="53" y="34"/>
                                    </a:lnTo>
                                    <a:lnTo>
                                      <a:pt x="43" y="44"/>
                                    </a:lnTo>
                                    <a:lnTo>
                                      <a:pt x="33" y="53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14" y="58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8496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15" y="48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34" y="68"/>
                                    </a:lnTo>
                                    <a:lnTo>
                                      <a:pt x="48" y="77"/>
                                    </a:lnTo>
                                    <a:lnTo>
                                      <a:pt x="68" y="8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82" y="63"/>
                                    </a:lnTo>
                                    <a:lnTo>
                                      <a:pt x="68" y="58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39" y="44"/>
                                    </a:lnTo>
                                    <a:lnTo>
                                      <a:pt x="29" y="34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20" y="10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560" y="4896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4120" y="8496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40" y="155520"/>
                                <a:ext cx="1638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9">
                                    <a:moveTo>
                                      <a:pt x="0" y="9"/>
                                    </a:moveTo>
                                    <a:lnTo>
                                      <a:pt x="15" y="19"/>
                                    </a:lnTo>
                                    <a:lnTo>
                                      <a:pt x="254" y="19"/>
                                    </a:lnTo>
                                    <a:lnTo>
                                      <a:pt x="254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24" y="9"/>
                                    </a:lnTo>
                                    <a:lnTo>
                                      <a:pt x="0" y="9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15" y="19"/>
                                    </a:lnTo>
                                    <a:lnTo>
                                      <a:pt x="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40" y="0"/>
                                <a:ext cx="151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4">
                                    <a:moveTo>
                                      <a:pt x="15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4" y="254"/>
                                    </a:lnTo>
                                    <a:lnTo>
                                      <a:pt x="24" y="15"/>
                                    </a:lnTo>
                                    <a:lnTo>
                                      <a:pt x="15" y="24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000" y="0"/>
                                <a:ext cx="1605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9" h="24">
                                    <a:moveTo>
                                      <a:pt x="249" y="15"/>
                                    </a:moveTo>
                                    <a:lnTo>
                                      <a:pt x="23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239" y="24"/>
                                    </a:lnTo>
                                    <a:lnTo>
                                      <a:pt x="230" y="15"/>
                                    </a:lnTo>
                                    <a:lnTo>
                                      <a:pt x="249" y="15"/>
                                    </a:lnTo>
                                    <a:lnTo>
                                      <a:pt x="249" y="0"/>
                                    </a:lnTo>
                                    <a:lnTo>
                                      <a:pt x="239" y="0"/>
                                    </a:lnTo>
                                    <a:lnTo>
                                      <a:pt x="24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680" y="9360"/>
                                <a:ext cx="1224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49">
                                    <a:moveTo>
                                      <a:pt x="9" y="249"/>
                                    </a:moveTo>
                                    <a:lnTo>
                                      <a:pt x="19" y="23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9" y="230"/>
                                    </a:lnTo>
                                    <a:lnTo>
                                      <a:pt x="9" y="249"/>
                                    </a:lnTo>
                                    <a:lnTo>
                                      <a:pt x="19" y="249"/>
                                    </a:lnTo>
                                    <a:lnTo>
                                      <a:pt x="19" y="239"/>
                                    </a:lnTo>
                                    <a:lnTo>
                                      <a:pt x="9" y="24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840" y="30600"/>
                                <a:ext cx="5220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6">
                                    <a:moveTo>
                                      <a:pt x="81" y="0"/>
                                    </a:moveTo>
                                    <a:lnTo>
                                      <a:pt x="62" y="5"/>
                                    </a:lnTo>
                                    <a:lnTo>
                                      <a:pt x="48" y="10"/>
                                    </a:lnTo>
                                    <a:lnTo>
                                      <a:pt x="33" y="15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10" y="39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19" y="86"/>
                                    </a:lnTo>
                                    <a:lnTo>
                                      <a:pt x="19" y="72"/>
                                    </a:lnTo>
                                    <a:lnTo>
                                      <a:pt x="24" y="62"/>
                                    </a:lnTo>
                                    <a:lnTo>
                                      <a:pt x="29" y="53"/>
                                    </a:lnTo>
                                    <a:lnTo>
                                      <a:pt x="38" y="43"/>
                                    </a:lnTo>
                                    <a:lnTo>
                                      <a:pt x="48" y="34"/>
                                    </a:lnTo>
                                    <a:lnTo>
                                      <a:pt x="57" y="29"/>
                                    </a:lnTo>
                                    <a:lnTo>
                                      <a:pt x="67" y="24"/>
                                    </a:lnTo>
                                    <a:lnTo>
                                      <a:pt x="81" y="24"/>
                                    </a:lnTo>
                                    <a:lnTo>
                                      <a:pt x="8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" y="30600"/>
                                <a:ext cx="52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6">
                                    <a:moveTo>
                                      <a:pt x="82" y="86"/>
                                    </a:moveTo>
                                    <a:lnTo>
                                      <a:pt x="82" y="67"/>
                                    </a:lnTo>
                                    <a:lnTo>
                                      <a:pt x="77" y="53"/>
                                    </a:lnTo>
                                    <a:lnTo>
                                      <a:pt x="68" y="39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48" y="15"/>
                                    </a:lnTo>
                                    <a:lnTo>
                                      <a:pt x="34" y="10"/>
                                    </a:lnTo>
                                    <a:lnTo>
                                      <a:pt x="15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lnTo>
                                      <a:pt x="10" y="24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34" y="34"/>
                                    </a:lnTo>
                                    <a:lnTo>
                                      <a:pt x="44" y="43"/>
                                    </a:lnTo>
                                    <a:lnTo>
                                      <a:pt x="53" y="53"/>
                                    </a:lnTo>
                                    <a:lnTo>
                                      <a:pt x="58" y="62"/>
                                    </a:lnTo>
                                    <a:lnTo>
                                      <a:pt x="63" y="72"/>
                                    </a:lnTo>
                                    <a:lnTo>
                                      <a:pt x="63" y="86"/>
                                    </a:lnTo>
                                    <a:lnTo>
                                      <a:pt x="82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" y="8496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0" y="82"/>
                                    </a:moveTo>
                                    <a:lnTo>
                                      <a:pt x="15" y="82"/>
                                    </a:lnTo>
                                    <a:lnTo>
                                      <a:pt x="34" y="77"/>
                                    </a:lnTo>
                                    <a:lnTo>
                                      <a:pt x="48" y="68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68" y="48"/>
                                    </a:lnTo>
                                    <a:lnTo>
                                      <a:pt x="77" y="34"/>
                                    </a:lnTo>
                                    <a:lnTo>
                                      <a:pt x="82" y="15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63" y="0"/>
                                    </a:lnTo>
                                    <a:lnTo>
                                      <a:pt x="63" y="10"/>
                                    </a:lnTo>
                                    <a:lnTo>
                                      <a:pt x="58" y="24"/>
                                    </a:lnTo>
                                    <a:lnTo>
                                      <a:pt x="53" y="34"/>
                                    </a:lnTo>
                                    <a:lnTo>
                                      <a:pt x="44" y="44"/>
                                    </a:lnTo>
                                    <a:lnTo>
                                      <a:pt x="34" y="53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10" y="58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1840" y="84960"/>
                                <a:ext cx="522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82">
                                    <a:moveTo>
                                      <a:pt x="0" y="0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10" y="48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33" y="68"/>
                                    </a:lnTo>
                                    <a:lnTo>
                                      <a:pt x="48" y="77"/>
                                    </a:lnTo>
                                    <a:lnTo>
                                      <a:pt x="62" y="82"/>
                                    </a:lnTo>
                                    <a:lnTo>
                                      <a:pt x="81" y="82"/>
                                    </a:lnTo>
                                    <a:lnTo>
                                      <a:pt x="81" y="63"/>
                                    </a:lnTo>
                                    <a:lnTo>
                                      <a:pt x="67" y="58"/>
                                    </a:lnTo>
                                    <a:lnTo>
                                      <a:pt x="57" y="58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38" y="44"/>
                                    </a:lnTo>
                                    <a:lnTo>
                                      <a:pt x="29" y="34"/>
                                    </a:lnTo>
                                    <a:lnTo>
                                      <a:pt x="24" y="24"/>
                                    </a:lnTo>
                                    <a:lnTo>
                                      <a:pt x="19" y="10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040" y="4896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6960" y="8496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960" y="155520"/>
                                <a:ext cx="163800" cy="1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4" h="19">
                                    <a:moveTo>
                                      <a:pt x="230" y="9"/>
                                    </a:moveTo>
                                    <a:lnTo>
                                      <a:pt x="245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9"/>
                                    </a:lnTo>
                                    <a:lnTo>
                                      <a:pt x="245" y="19"/>
                                    </a:lnTo>
                                    <a:lnTo>
                                      <a:pt x="254" y="9"/>
                                    </a:lnTo>
                                    <a:lnTo>
                                      <a:pt x="245" y="19"/>
                                    </a:lnTo>
                                    <a:lnTo>
                                      <a:pt x="254" y="19"/>
                                    </a:lnTo>
                                    <a:lnTo>
                                      <a:pt x="254" y="9"/>
                                    </a:lnTo>
                                    <a:lnTo>
                                      <a:pt x="230" y="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7640" y="0"/>
                                <a:ext cx="15120" cy="16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254">
                                    <a:moveTo>
                                      <a:pt x="15" y="24"/>
                                    </a:moveTo>
                                    <a:lnTo>
                                      <a:pt x="0" y="15"/>
                                    </a:lnTo>
                                    <a:lnTo>
                                      <a:pt x="0" y="254"/>
                                    </a:lnTo>
                                    <a:lnTo>
                                      <a:pt x="24" y="254"/>
                                    </a:lnTo>
                                    <a:lnTo>
                                      <a:pt x="24" y="15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24" y="15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15" y="0"/>
                                    </a:lnTo>
                                    <a:lnTo>
                                      <a:pt x="15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0"/>
                                <a:ext cx="16452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4">
                                    <a:moveTo>
                                      <a:pt x="19" y="15"/>
                                    </a:moveTo>
                                    <a:lnTo>
                                      <a:pt x="10" y="24"/>
                                    </a:lnTo>
                                    <a:lnTo>
                                      <a:pt x="255" y="24"/>
                                    </a:lnTo>
                                    <a:lnTo>
                                      <a:pt x="255" y="0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19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2480" y="9360"/>
                                <a:ext cx="1224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" h="249">
                                    <a:moveTo>
                                      <a:pt x="10" y="230"/>
                                    </a:moveTo>
                                    <a:lnTo>
                                      <a:pt x="19" y="239"/>
                                    </a:lnTo>
                                    <a:lnTo>
                                      <a:pt x="19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0" y="239"/>
                                    </a:lnTo>
                                    <a:lnTo>
                                      <a:pt x="0" y="249"/>
                                    </a:lnTo>
                                    <a:lnTo>
                                      <a:pt x="10" y="249"/>
                                    </a:lnTo>
                                    <a:lnTo>
                                      <a:pt x="10" y="23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0600"/>
                                <a:ext cx="5508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6">
                                    <a:moveTo>
                                      <a:pt x="0" y="24"/>
                                    </a:moveTo>
                                    <a:lnTo>
                                      <a:pt x="14" y="24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38" y="34"/>
                                    </a:lnTo>
                                    <a:lnTo>
                                      <a:pt x="48" y="43"/>
                                    </a:lnTo>
                                    <a:lnTo>
                                      <a:pt x="53" y="53"/>
                                    </a:lnTo>
                                    <a:lnTo>
                                      <a:pt x="57" y="62"/>
                                    </a:lnTo>
                                    <a:lnTo>
                                      <a:pt x="62" y="72"/>
                                    </a:lnTo>
                                    <a:lnTo>
                                      <a:pt x="62" y="86"/>
                                    </a:lnTo>
                                    <a:lnTo>
                                      <a:pt x="86" y="86"/>
                                    </a:lnTo>
                                    <a:lnTo>
                                      <a:pt x="81" y="67"/>
                                    </a:lnTo>
                                    <a:lnTo>
                                      <a:pt x="77" y="53"/>
                                    </a:lnTo>
                                    <a:lnTo>
                                      <a:pt x="72" y="39"/>
                                    </a:lnTo>
                                    <a:lnTo>
                                      <a:pt x="62" y="29"/>
                                    </a:lnTo>
                                    <a:lnTo>
                                      <a:pt x="48" y="15"/>
                                    </a:lnTo>
                                    <a:lnTo>
                                      <a:pt x="33" y="10"/>
                                    </a:lnTo>
                                    <a:lnTo>
                                      <a:pt x="19" y="5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00" y="30600"/>
                                <a:ext cx="52560" cy="5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6">
                                    <a:moveTo>
                                      <a:pt x="24" y="86"/>
                                    </a:moveTo>
                                    <a:lnTo>
                                      <a:pt x="24" y="72"/>
                                    </a:lnTo>
                                    <a:lnTo>
                                      <a:pt x="29" y="62"/>
                                    </a:lnTo>
                                    <a:lnTo>
                                      <a:pt x="34" y="53"/>
                                    </a:lnTo>
                                    <a:lnTo>
                                      <a:pt x="39" y="43"/>
                                    </a:lnTo>
                                    <a:lnTo>
                                      <a:pt x="48" y="34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72" y="24"/>
                                    </a:lnTo>
                                    <a:lnTo>
                                      <a:pt x="82" y="24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67" y="5"/>
                                    </a:lnTo>
                                    <a:lnTo>
                                      <a:pt x="53" y="10"/>
                                    </a:lnTo>
                                    <a:lnTo>
                                      <a:pt x="39" y="15"/>
                                    </a:lnTo>
                                    <a:lnTo>
                                      <a:pt x="24" y="29"/>
                                    </a:lnTo>
                                    <a:lnTo>
                                      <a:pt x="15" y="39"/>
                                    </a:lnTo>
                                    <a:lnTo>
                                      <a:pt x="5" y="53"/>
                                    </a:lnTo>
                                    <a:lnTo>
                                      <a:pt x="0" y="67"/>
                                    </a:lnTo>
                                    <a:lnTo>
                                      <a:pt x="0" y="86"/>
                                    </a:lnTo>
                                    <a:lnTo>
                                      <a:pt x="24" y="8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800" y="84960"/>
                                <a:ext cx="5256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82">
                                    <a:moveTo>
                                      <a:pt x="82" y="63"/>
                                    </a:moveTo>
                                    <a:lnTo>
                                      <a:pt x="72" y="58"/>
                                    </a:lnTo>
                                    <a:lnTo>
                                      <a:pt x="58" y="58"/>
                                    </a:lnTo>
                                    <a:lnTo>
                                      <a:pt x="48" y="53"/>
                                    </a:lnTo>
                                    <a:lnTo>
                                      <a:pt x="39" y="44"/>
                                    </a:lnTo>
                                    <a:lnTo>
                                      <a:pt x="34" y="34"/>
                                    </a:lnTo>
                                    <a:lnTo>
                                      <a:pt x="29" y="24"/>
                                    </a:lnTo>
                                    <a:lnTo>
                                      <a:pt x="24" y="1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5"/>
                                    </a:lnTo>
                                    <a:lnTo>
                                      <a:pt x="5" y="34"/>
                                    </a:lnTo>
                                    <a:lnTo>
                                      <a:pt x="15" y="48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39" y="68"/>
                                    </a:lnTo>
                                    <a:lnTo>
                                      <a:pt x="53" y="77"/>
                                    </a:lnTo>
                                    <a:lnTo>
                                      <a:pt x="67" y="82"/>
                                    </a:lnTo>
                                    <a:lnTo>
                                      <a:pt x="82" y="82"/>
                                    </a:lnTo>
                                    <a:lnTo>
                                      <a:pt x="82" y="6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84960"/>
                                <a:ext cx="5508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82">
                                    <a:moveTo>
                                      <a:pt x="62" y="0"/>
                                    </a:moveTo>
                                    <a:lnTo>
                                      <a:pt x="62" y="10"/>
                                    </a:lnTo>
                                    <a:lnTo>
                                      <a:pt x="57" y="24"/>
                                    </a:lnTo>
                                    <a:lnTo>
                                      <a:pt x="53" y="34"/>
                                    </a:lnTo>
                                    <a:lnTo>
                                      <a:pt x="48" y="44"/>
                                    </a:lnTo>
                                    <a:lnTo>
                                      <a:pt x="38" y="53"/>
                                    </a:lnTo>
                                    <a:lnTo>
                                      <a:pt x="24" y="58"/>
                                    </a:lnTo>
                                    <a:lnTo>
                                      <a:pt x="14" y="58"/>
                                    </a:lnTo>
                                    <a:lnTo>
                                      <a:pt x="0" y="63"/>
                                    </a:lnTo>
                                    <a:lnTo>
                                      <a:pt x="0" y="82"/>
                                    </a:lnTo>
                                    <a:lnTo>
                                      <a:pt x="19" y="82"/>
                                    </a:lnTo>
                                    <a:lnTo>
                                      <a:pt x="33" y="77"/>
                                    </a:lnTo>
                                    <a:lnTo>
                                      <a:pt x="48" y="68"/>
                                    </a:lnTo>
                                    <a:lnTo>
                                      <a:pt x="62" y="58"/>
                                    </a:lnTo>
                                    <a:lnTo>
                                      <a:pt x="72" y="48"/>
                                    </a:lnTo>
                                    <a:lnTo>
                                      <a:pt x="77" y="34"/>
                                    </a:lnTo>
                                    <a:lnTo>
                                      <a:pt x="81" y="15"/>
                                    </a:lnTo>
                                    <a:lnTo>
                                      <a:pt x="86" y="0"/>
                                    </a:lnTo>
                                    <a:lnTo>
                                      <a:pt x="6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48960"/>
                                <a:ext cx="720" cy="73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920" y="8496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23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3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14">
                                  <a:moveTo>
                                    <a:pt x="0" y="0"/>
                                  </a:moveTo>
                                  <a:lnTo>
                                    <a:pt x="24" y="0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72" y="0"/>
                                  </a:lnTo>
                                  <a:lnTo>
                                    <a:pt x="96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44" y="0"/>
                                  </a:lnTo>
                                  <a:lnTo>
                                    <a:pt x="168" y="0"/>
                                  </a:lnTo>
                                  <a:lnTo>
                                    <a:pt x="192" y="0"/>
                                  </a:lnTo>
                                  <a:lnTo>
                                    <a:pt x="187" y="0"/>
                                  </a:lnTo>
                                  <a:lnTo>
                                    <a:pt x="182" y="0"/>
                                  </a:lnTo>
                                  <a:lnTo>
                                    <a:pt x="177" y="5"/>
                                  </a:lnTo>
                                  <a:lnTo>
                                    <a:pt x="172" y="5"/>
                                  </a:lnTo>
                                  <a:lnTo>
                                    <a:pt x="163" y="5"/>
                                  </a:lnTo>
                                  <a:lnTo>
                                    <a:pt x="158" y="9"/>
                                  </a:lnTo>
                                  <a:lnTo>
                                    <a:pt x="153" y="9"/>
                                  </a:lnTo>
                                  <a:lnTo>
                                    <a:pt x="148" y="9"/>
                                  </a:lnTo>
                                  <a:lnTo>
                                    <a:pt x="144" y="9"/>
                                  </a:lnTo>
                                  <a:lnTo>
                                    <a:pt x="134" y="9"/>
                                  </a:lnTo>
                                  <a:lnTo>
                                    <a:pt x="129" y="9"/>
                                  </a:lnTo>
                                  <a:lnTo>
                                    <a:pt x="120" y="14"/>
                                  </a:lnTo>
                                  <a:lnTo>
                                    <a:pt x="115" y="14"/>
                                  </a:lnTo>
                                  <a:lnTo>
                                    <a:pt x="110" y="14"/>
                                  </a:lnTo>
                                  <a:lnTo>
                                    <a:pt x="100" y="14"/>
                                  </a:lnTo>
                                  <a:lnTo>
                                    <a:pt x="96" y="14"/>
                                  </a:lnTo>
                                  <a:lnTo>
                                    <a:pt x="91" y="14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76" y="14"/>
                                  </a:lnTo>
                                  <a:lnTo>
                                    <a:pt x="72" y="14"/>
                                  </a:lnTo>
                                  <a:lnTo>
                                    <a:pt x="67" y="14"/>
                                  </a:lnTo>
                                  <a:lnTo>
                                    <a:pt x="62" y="9"/>
                                  </a:lnTo>
                                  <a:lnTo>
                                    <a:pt x="57" y="9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43" y="9"/>
                                  </a:lnTo>
                                  <a:lnTo>
                                    <a:pt x="38" y="9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24" y="5"/>
                                  </a:lnTo>
                                  <a:lnTo>
                                    <a:pt x="19" y="5"/>
                                  </a:lnTo>
                                  <a:lnTo>
                                    <a:pt x="14" y="5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320" y="298440"/>
                              <a:ext cx="1537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+5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120" y="298440"/>
                              <a:ext cx="18936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Л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880" y="298440"/>
                              <a:ext cx="20700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СЛ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040" y="298440"/>
                              <a:ext cx="15192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Б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45360" y="1490400"/>
                            <a:ext cx="7128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7">
                                <a:moveTo>
                                  <a:pt x="110" y="187"/>
                                </a:moveTo>
                                <a:lnTo>
                                  <a:pt x="86" y="187"/>
                                </a:lnTo>
                                <a:lnTo>
                                  <a:pt x="77" y="144"/>
                                </a:lnTo>
                                <a:lnTo>
                                  <a:pt x="34" y="144"/>
                                </a:lnTo>
                                <a:lnTo>
                                  <a:pt x="24" y="187"/>
                                </a:lnTo>
                                <a:lnTo>
                                  <a:pt x="0" y="187"/>
                                </a:lnTo>
                                <a:lnTo>
                                  <a:pt x="43" y="0"/>
                                </a:lnTo>
                                <a:lnTo>
                                  <a:pt x="67" y="0"/>
                                </a:lnTo>
                                <a:lnTo>
                                  <a:pt x="110" y="187"/>
                                </a:lnTo>
                                <a:close/>
                                <a:moveTo>
                                  <a:pt x="72" y="115"/>
                                </a:moveTo>
                                <a:lnTo>
                                  <a:pt x="58" y="43"/>
                                </a:lnTo>
                                <a:lnTo>
                                  <a:pt x="43" y="115"/>
                                </a:lnTo>
                                <a:lnTo>
                                  <a:pt x="7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000" y="1490400"/>
                            <a:ext cx="522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87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81"/>
                                </a:lnTo>
                                <a:lnTo>
                                  <a:pt x="24" y="81"/>
                                </a:lnTo>
                                <a:lnTo>
                                  <a:pt x="24" y="77"/>
                                </a:lnTo>
                                <a:lnTo>
                                  <a:pt x="24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2"/>
                                </a:lnTo>
                                <a:lnTo>
                                  <a:pt x="33" y="72"/>
                                </a:lnTo>
                                <a:lnTo>
                                  <a:pt x="33" y="72"/>
                                </a:lnTo>
                                <a:lnTo>
                                  <a:pt x="33" y="67"/>
                                </a:lnTo>
                                <a:lnTo>
                                  <a:pt x="33" y="62"/>
                                </a:lnTo>
                                <a:lnTo>
                                  <a:pt x="33" y="57"/>
                                </a:lnTo>
                                <a:lnTo>
                                  <a:pt x="38" y="53"/>
                                </a:lnTo>
                                <a:lnTo>
                                  <a:pt x="38" y="48"/>
                                </a:lnTo>
                                <a:lnTo>
                                  <a:pt x="38" y="43"/>
                                </a:lnTo>
                                <a:lnTo>
                                  <a:pt x="38" y="38"/>
                                </a:lnTo>
                                <a:lnTo>
                                  <a:pt x="43" y="29"/>
                                </a:lnTo>
                                <a:lnTo>
                                  <a:pt x="43" y="24"/>
                                </a:lnTo>
                                <a:lnTo>
                                  <a:pt x="48" y="19"/>
                                </a:lnTo>
                                <a:lnTo>
                                  <a:pt x="48" y="14"/>
                                </a:lnTo>
                                <a:lnTo>
                                  <a:pt x="48" y="9"/>
                                </a:lnTo>
                                <a:lnTo>
                                  <a:pt x="53" y="9"/>
                                </a:lnTo>
                                <a:lnTo>
                                  <a:pt x="53" y="5"/>
                                </a:lnTo>
                                <a:lnTo>
                                  <a:pt x="53" y="5"/>
                                </a:lnTo>
                                <a:lnTo>
                                  <a:pt x="57" y="5"/>
                                </a:lnTo>
                                <a:lnTo>
                                  <a:pt x="57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29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57" y="38"/>
                                </a:lnTo>
                                <a:lnTo>
                                  <a:pt x="57" y="43"/>
                                </a:lnTo>
                                <a:lnTo>
                                  <a:pt x="57" y="43"/>
                                </a:lnTo>
                                <a:lnTo>
                                  <a:pt x="57" y="48"/>
                                </a:lnTo>
                                <a:lnTo>
                                  <a:pt x="57" y="53"/>
                                </a:lnTo>
                                <a:lnTo>
                                  <a:pt x="57" y="53"/>
                                </a:lnTo>
                                <a:lnTo>
                                  <a:pt x="57" y="57"/>
                                </a:lnTo>
                                <a:lnTo>
                                  <a:pt x="53" y="62"/>
                                </a:lnTo>
                                <a:lnTo>
                                  <a:pt x="53" y="67"/>
                                </a:lnTo>
                                <a:lnTo>
                                  <a:pt x="53" y="67"/>
                                </a:lnTo>
                                <a:lnTo>
                                  <a:pt x="53" y="67"/>
                                </a:lnTo>
                                <a:lnTo>
                                  <a:pt x="53" y="72"/>
                                </a:lnTo>
                                <a:lnTo>
                                  <a:pt x="53" y="72"/>
                                </a:lnTo>
                                <a:lnTo>
                                  <a:pt x="53" y="77"/>
                                </a:lnTo>
                                <a:lnTo>
                                  <a:pt x="53" y="77"/>
                                </a:lnTo>
                                <a:lnTo>
                                  <a:pt x="48" y="77"/>
                                </a:lnTo>
                                <a:lnTo>
                                  <a:pt x="48" y="81"/>
                                </a:lnTo>
                                <a:lnTo>
                                  <a:pt x="48" y="81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48" y="86"/>
                                </a:lnTo>
                                <a:lnTo>
                                  <a:pt x="43" y="86"/>
                                </a:lnTo>
                                <a:lnTo>
                                  <a:pt x="43" y="91"/>
                                </a:lnTo>
                                <a:lnTo>
                                  <a:pt x="43" y="91"/>
                                </a:lnTo>
                                <a:lnTo>
                                  <a:pt x="43" y="91"/>
                                </a:lnTo>
                                <a:lnTo>
                                  <a:pt x="43" y="91"/>
                                </a:lnTo>
                                <a:lnTo>
                                  <a:pt x="48" y="96"/>
                                </a:lnTo>
                                <a:lnTo>
                                  <a:pt x="48" y="96"/>
                                </a:lnTo>
                                <a:lnTo>
                                  <a:pt x="48" y="101"/>
                                </a:lnTo>
                                <a:lnTo>
                                  <a:pt x="53" y="101"/>
                                </a:lnTo>
                                <a:lnTo>
                                  <a:pt x="53" y="101"/>
                                </a:lnTo>
                                <a:lnTo>
                                  <a:pt x="53" y="105"/>
                                </a:lnTo>
                                <a:lnTo>
                                  <a:pt x="53" y="110"/>
                                </a:lnTo>
                                <a:lnTo>
                                  <a:pt x="57" y="110"/>
                                </a:lnTo>
                                <a:lnTo>
                                  <a:pt x="57" y="115"/>
                                </a:lnTo>
                                <a:lnTo>
                                  <a:pt x="57" y="120"/>
                                </a:lnTo>
                                <a:lnTo>
                                  <a:pt x="62" y="125"/>
                                </a:lnTo>
                                <a:lnTo>
                                  <a:pt x="62" y="125"/>
                                </a:lnTo>
                                <a:lnTo>
                                  <a:pt x="62" y="129"/>
                                </a:lnTo>
                                <a:lnTo>
                                  <a:pt x="62" y="134"/>
                                </a:lnTo>
                                <a:lnTo>
                                  <a:pt x="81" y="187"/>
                                </a:lnTo>
                                <a:lnTo>
                                  <a:pt x="53" y="187"/>
                                </a:lnTo>
                                <a:lnTo>
                                  <a:pt x="38" y="139"/>
                                </a:lnTo>
                                <a:lnTo>
                                  <a:pt x="38" y="139"/>
                                </a:lnTo>
                                <a:lnTo>
                                  <a:pt x="38" y="139"/>
                                </a:lnTo>
                                <a:lnTo>
                                  <a:pt x="38" y="139"/>
                                </a:lnTo>
                                <a:lnTo>
                                  <a:pt x="38" y="139"/>
                                </a:lnTo>
                                <a:lnTo>
                                  <a:pt x="38" y="139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29"/>
                                </a:lnTo>
                                <a:lnTo>
                                  <a:pt x="38" y="129"/>
                                </a:lnTo>
                                <a:lnTo>
                                  <a:pt x="38" y="129"/>
                                </a:lnTo>
                                <a:lnTo>
                                  <a:pt x="38" y="125"/>
                                </a:lnTo>
                                <a:lnTo>
                                  <a:pt x="33" y="125"/>
                                </a:lnTo>
                                <a:lnTo>
                                  <a:pt x="33" y="120"/>
                                </a:lnTo>
                                <a:lnTo>
                                  <a:pt x="33" y="120"/>
                                </a:lnTo>
                                <a:lnTo>
                                  <a:pt x="33" y="115"/>
                                </a:lnTo>
                                <a:lnTo>
                                  <a:pt x="33" y="115"/>
                                </a:lnTo>
                                <a:lnTo>
                                  <a:pt x="29" y="110"/>
                                </a:lnTo>
                                <a:lnTo>
                                  <a:pt x="29" y="110"/>
                                </a:lnTo>
                                <a:lnTo>
                                  <a:pt x="29" y="110"/>
                                </a:lnTo>
                                <a:lnTo>
                                  <a:pt x="29" y="110"/>
                                </a:lnTo>
                                <a:lnTo>
                                  <a:pt x="29" y="105"/>
                                </a:lnTo>
                                <a:lnTo>
                                  <a:pt x="29" y="105"/>
                                </a:lnTo>
                                <a:lnTo>
                                  <a:pt x="24" y="105"/>
                                </a:lnTo>
                                <a:lnTo>
                                  <a:pt x="24" y="105"/>
                                </a:lnTo>
                                <a:lnTo>
                                  <a:pt x="24" y="105"/>
                                </a:lnTo>
                                <a:lnTo>
                                  <a:pt x="24" y="105"/>
                                </a:lnTo>
                                <a:lnTo>
                                  <a:pt x="19" y="105"/>
                                </a:lnTo>
                                <a:lnTo>
                                  <a:pt x="19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1490400"/>
                            <a:ext cx="52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87">
                                <a:moveTo>
                                  <a:pt x="0" y="0"/>
                                </a:moveTo>
                                <a:lnTo>
                                  <a:pt x="24" y="0"/>
                                </a:lnTo>
                                <a:lnTo>
                                  <a:pt x="24" y="81"/>
                                </a:lnTo>
                                <a:lnTo>
                                  <a:pt x="24" y="81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29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7"/>
                                </a:lnTo>
                                <a:lnTo>
                                  <a:pt x="34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72"/>
                                </a:lnTo>
                                <a:lnTo>
                                  <a:pt x="34" y="67"/>
                                </a:lnTo>
                                <a:lnTo>
                                  <a:pt x="38" y="62"/>
                                </a:lnTo>
                                <a:lnTo>
                                  <a:pt x="38" y="57"/>
                                </a:lnTo>
                                <a:lnTo>
                                  <a:pt x="38" y="53"/>
                                </a:lnTo>
                                <a:lnTo>
                                  <a:pt x="38" y="48"/>
                                </a:lnTo>
                                <a:lnTo>
                                  <a:pt x="43" y="43"/>
                                </a:lnTo>
                                <a:lnTo>
                                  <a:pt x="43" y="38"/>
                                </a:lnTo>
                                <a:lnTo>
                                  <a:pt x="43" y="29"/>
                                </a:lnTo>
                                <a:lnTo>
                                  <a:pt x="48" y="24"/>
                                </a:lnTo>
                                <a:lnTo>
                                  <a:pt x="48" y="19"/>
                                </a:lnTo>
                                <a:lnTo>
                                  <a:pt x="48" y="14"/>
                                </a:lnTo>
                                <a:lnTo>
                                  <a:pt x="53" y="9"/>
                                </a:lnTo>
                                <a:lnTo>
                                  <a:pt x="53" y="9"/>
                                </a:lnTo>
                                <a:lnTo>
                                  <a:pt x="53" y="5"/>
                                </a:lnTo>
                                <a:lnTo>
                                  <a:pt x="58" y="5"/>
                                </a:lnTo>
                                <a:lnTo>
                                  <a:pt x="58" y="5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7" y="0"/>
                                </a:lnTo>
                                <a:lnTo>
                                  <a:pt x="72" y="0"/>
                                </a:lnTo>
                                <a:lnTo>
                                  <a:pt x="72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29"/>
                                </a:lnTo>
                                <a:lnTo>
                                  <a:pt x="77" y="29"/>
                                </a:lnTo>
                                <a:lnTo>
                                  <a:pt x="77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29"/>
                                </a:lnTo>
                                <a:lnTo>
                                  <a:pt x="72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29"/>
                                </a:lnTo>
                                <a:lnTo>
                                  <a:pt x="67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3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62" y="48"/>
                                </a:lnTo>
                                <a:lnTo>
                                  <a:pt x="58" y="53"/>
                                </a:lnTo>
                                <a:lnTo>
                                  <a:pt x="58" y="53"/>
                                </a:lnTo>
                                <a:lnTo>
                                  <a:pt x="58" y="57"/>
                                </a:lnTo>
                                <a:lnTo>
                                  <a:pt x="58" y="62"/>
                                </a:lnTo>
                                <a:lnTo>
                                  <a:pt x="58" y="67"/>
                                </a:lnTo>
                                <a:lnTo>
                                  <a:pt x="58" y="67"/>
                                </a:lnTo>
                                <a:lnTo>
                                  <a:pt x="53" y="67"/>
                                </a:lnTo>
                                <a:lnTo>
                                  <a:pt x="53" y="72"/>
                                </a:lnTo>
                                <a:lnTo>
                                  <a:pt x="53" y="72"/>
                                </a:lnTo>
                                <a:lnTo>
                                  <a:pt x="53" y="77"/>
                                </a:lnTo>
                                <a:lnTo>
                                  <a:pt x="53" y="77"/>
                                </a:lnTo>
                                <a:lnTo>
                                  <a:pt x="53" y="77"/>
                                </a:lnTo>
                                <a:lnTo>
                                  <a:pt x="53" y="81"/>
                                </a:lnTo>
                                <a:lnTo>
                                  <a:pt x="53" y="81"/>
                                </a:lnTo>
                                <a:lnTo>
                                  <a:pt x="48" y="81"/>
                                </a:lnTo>
                                <a:lnTo>
                                  <a:pt x="48" y="86"/>
                                </a:lnTo>
                                <a:lnTo>
                                  <a:pt x="48" y="86"/>
                                </a:lnTo>
                                <a:lnTo>
                                  <a:pt x="48" y="86"/>
                                </a:lnTo>
                                <a:lnTo>
                                  <a:pt x="43" y="91"/>
                                </a:lnTo>
                                <a:lnTo>
                                  <a:pt x="43" y="91"/>
                                </a:lnTo>
                                <a:lnTo>
                                  <a:pt x="48" y="91"/>
                                </a:lnTo>
                                <a:lnTo>
                                  <a:pt x="48" y="91"/>
                                </a:lnTo>
                                <a:lnTo>
                                  <a:pt x="48" y="96"/>
                                </a:lnTo>
                                <a:lnTo>
                                  <a:pt x="53" y="96"/>
                                </a:lnTo>
                                <a:lnTo>
                                  <a:pt x="53" y="101"/>
                                </a:lnTo>
                                <a:lnTo>
                                  <a:pt x="53" y="101"/>
                                </a:lnTo>
                                <a:lnTo>
                                  <a:pt x="53" y="101"/>
                                </a:lnTo>
                                <a:lnTo>
                                  <a:pt x="58" y="105"/>
                                </a:lnTo>
                                <a:lnTo>
                                  <a:pt x="58" y="110"/>
                                </a:lnTo>
                                <a:lnTo>
                                  <a:pt x="58" y="110"/>
                                </a:lnTo>
                                <a:lnTo>
                                  <a:pt x="58" y="115"/>
                                </a:lnTo>
                                <a:lnTo>
                                  <a:pt x="62" y="120"/>
                                </a:lnTo>
                                <a:lnTo>
                                  <a:pt x="62" y="125"/>
                                </a:lnTo>
                                <a:lnTo>
                                  <a:pt x="62" y="125"/>
                                </a:lnTo>
                                <a:lnTo>
                                  <a:pt x="67" y="129"/>
                                </a:lnTo>
                                <a:lnTo>
                                  <a:pt x="67" y="134"/>
                                </a:lnTo>
                                <a:lnTo>
                                  <a:pt x="82" y="187"/>
                                </a:lnTo>
                                <a:lnTo>
                                  <a:pt x="58" y="187"/>
                                </a:lnTo>
                                <a:lnTo>
                                  <a:pt x="43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139"/>
                                </a:lnTo>
                                <a:lnTo>
                                  <a:pt x="43" y="134"/>
                                </a:lnTo>
                                <a:lnTo>
                                  <a:pt x="43" y="134"/>
                                </a:lnTo>
                                <a:lnTo>
                                  <a:pt x="43" y="134"/>
                                </a:lnTo>
                                <a:lnTo>
                                  <a:pt x="43" y="134"/>
                                </a:lnTo>
                                <a:lnTo>
                                  <a:pt x="43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34"/>
                                </a:lnTo>
                                <a:lnTo>
                                  <a:pt x="38" y="129"/>
                                </a:lnTo>
                                <a:lnTo>
                                  <a:pt x="38" y="129"/>
                                </a:lnTo>
                                <a:lnTo>
                                  <a:pt x="38" y="129"/>
                                </a:lnTo>
                                <a:lnTo>
                                  <a:pt x="38" y="125"/>
                                </a:lnTo>
                                <a:lnTo>
                                  <a:pt x="38" y="125"/>
                                </a:lnTo>
                                <a:lnTo>
                                  <a:pt x="38" y="120"/>
                                </a:lnTo>
                                <a:lnTo>
                                  <a:pt x="34" y="120"/>
                                </a:lnTo>
                                <a:lnTo>
                                  <a:pt x="34" y="115"/>
                                </a:lnTo>
                                <a:lnTo>
                                  <a:pt x="34" y="115"/>
                                </a:lnTo>
                                <a:lnTo>
                                  <a:pt x="34" y="110"/>
                                </a:lnTo>
                                <a:lnTo>
                                  <a:pt x="34" y="110"/>
                                </a:lnTo>
                                <a:lnTo>
                                  <a:pt x="34" y="110"/>
                                </a:lnTo>
                                <a:lnTo>
                                  <a:pt x="29" y="110"/>
                                </a:lnTo>
                                <a:lnTo>
                                  <a:pt x="29" y="105"/>
                                </a:lnTo>
                                <a:lnTo>
                                  <a:pt x="29" y="105"/>
                                </a:lnTo>
                                <a:lnTo>
                                  <a:pt x="29" y="105"/>
                                </a:lnTo>
                                <a:lnTo>
                                  <a:pt x="29" y="105"/>
                                </a:lnTo>
                                <a:lnTo>
                                  <a:pt x="24" y="105"/>
                                </a:lnTo>
                                <a:lnTo>
                                  <a:pt x="24" y="105"/>
                                </a:lnTo>
                                <a:lnTo>
                                  <a:pt x="24" y="105"/>
                                </a:lnTo>
                                <a:lnTo>
                                  <a:pt x="24" y="187"/>
                                </a:lnTo>
                                <a:lnTo>
                                  <a:pt x="0" y="1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487160"/>
                            <a:ext cx="68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97">
                                <a:moveTo>
                                  <a:pt x="0" y="101"/>
                                </a:moveTo>
                                <a:lnTo>
                                  <a:pt x="0" y="91"/>
                                </a:lnTo>
                                <a:lnTo>
                                  <a:pt x="0" y="86"/>
                                </a:lnTo>
                                <a:lnTo>
                                  <a:pt x="0" y="82"/>
                                </a:lnTo>
                                <a:lnTo>
                                  <a:pt x="0" y="72"/>
                                </a:lnTo>
                                <a:lnTo>
                                  <a:pt x="0" y="67"/>
                                </a:lnTo>
                                <a:lnTo>
                                  <a:pt x="0" y="62"/>
                                </a:lnTo>
                                <a:lnTo>
                                  <a:pt x="0" y="58"/>
                                </a:lnTo>
                                <a:lnTo>
                                  <a:pt x="5" y="53"/>
                                </a:lnTo>
                                <a:lnTo>
                                  <a:pt x="5" y="48"/>
                                </a:lnTo>
                                <a:lnTo>
                                  <a:pt x="5" y="43"/>
                                </a:lnTo>
                                <a:lnTo>
                                  <a:pt x="5" y="43"/>
                                </a:lnTo>
                                <a:lnTo>
                                  <a:pt x="10" y="38"/>
                                </a:lnTo>
                                <a:lnTo>
                                  <a:pt x="10" y="34"/>
                                </a:lnTo>
                                <a:lnTo>
                                  <a:pt x="10" y="34"/>
                                </a:lnTo>
                                <a:lnTo>
                                  <a:pt x="14" y="29"/>
                                </a:lnTo>
                                <a:lnTo>
                                  <a:pt x="14" y="24"/>
                                </a:lnTo>
                                <a:lnTo>
                                  <a:pt x="14" y="24"/>
                                </a:lnTo>
                                <a:lnTo>
                                  <a:pt x="19" y="19"/>
                                </a:lnTo>
                                <a:lnTo>
                                  <a:pt x="19" y="19"/>
                                </a:lnTo>
                                <a:lnTo>
                                  <a:pt x="19" y="14"/>
                                </a:lnTo>
                                <a:lnTo>
                                  <a:pt x="24" y="14"/>
                                </a:lnTo>
                                <a:lnTo>
                                  <a:pt x="24" y="14"/>
                                </a:lnTo>
                                <a:lnTo>
                                  <a:pt x="24" y="10"/>
                                </a:lnTo>
                                <a:lnTo>
                                  <a:pt x="29" y="10"/>
                                </a:lnTo>
                                <a:lnTo>
                                  <a:pt x="29" y="5"/>
                                </a:lnTo>
                                <a:lnTo>
                                  <a:pt x="34" y="5"/>
                                </a:lnTo>
                                <a:lnTo>
                                  <a:pt x="38" y="5"/>
                                </a:lnTo>
                                <a:lnTo>
                                  <a:pt x="38" y="5"/>
                                </a:lnTo>
                                <a:lnTo>
                                  <a:pt x="43" y="5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5"/>
                                </a:lnTo>
                                <a:lnTo>
                                  <a:pt x="67" y="5"/>
                                </a:lnTo>
                                <a:lnTo>
                                  <a:pt x="72" y="10"/>
                                </a:lnTo>
                                <a:lnTo>
                                  <a:pt x="77" y="10"/>
                                </a:lnTo>
                                <a:lnTo>
                                  <a:pt x="82" y="14"/>
                                </a:lnTo>
                                <a:lnTo>
                                  <a:pt x="86" y="19"/>
                                </a:lnTo>
                                <a:lnTo>
                                  <a:pt x="91" y="29"/>
                                </a:lnTo>
                                <a:lnTo>
                                  <a:pt x="96" y="34"/>
                                </a:lnTo>
                                <a:lnTo>
                                  <a:pt x="96" y="43"/>
                                </a:lnTo>
                                <a:lnTo>
                                  <a:pt x="101" y="48"/>
                                </a:lnTo>
                                <a:lnTo>
                                  <a:pt x="101" y="58"/>
                                </a:lnTo>
                                <a:lnTo>
                                  <a:pt x="101" y="67"/>
                                </a:lnTo>
                                <a:lnTo>
                                  <a:pt x="106" y="77"/>
                                </a:lnTo>
                                <a:lnTo>
                                  <a:pt x="106" y="86"/>
                                </a:lnTo>
                                <a:lnTo>
                                  <a:pt x="106" y="101"/>
                                </a:lnTo>
                                <a:lnTo>
                                  <a:pt x="106" y="110"/>
                                </a:lnTo>
                                <a:lnTo>
                                  <a:pt x="106" y="120"/>
                                </a:lnTo>
                                <a:lnTo>
                                  <a:pt x="101" y="130"/>
                                </a:lnTo>
                                <a:lnTo>
                                  <a:pt x="101" y="139"/>
                                </a:lnTo>
                                <a:lnTo>
                                  <a:pt x="101" y="149"/>
                                </a:lnTo>
                                <a:lnTo>
                                  <a:pt x="96" y="158"/>
                                </a:lnTo>
                                <a:lnTo>
                                  <a:pt x="96" y="163"/>
                                </a:lnTo>
                                <a:lnTo>
                                  <a:pt x="91" y="168"/>
                                </a:lnTo>
                                <a:lnTo>
                                  <a:pt x="86" y="178"/>
                                </a:lnTo>
                                <a:lnTo>
                                  <a:pt x="82" y="182"/>
                                </a:lnTo>
                                <a:lnTo>
                                  <a:pt x="77" y="187"/>
                                </a:lnTo>
                                <a:lnTo>
                                  <a:pt x="72" y="192"/>
                                </a:lnTo>
                                <a:lnTo>
                                  <a:pt x="67" y="192"/>
                                </a:lnTo>
                                <a:lnTo>
                                  <a:pt x="62" y="197"/>
                                </a:lnTo>
                                <a:lnTo>
                                  <a:pt x="58" y="197"/>
                                </a:lnTo>
                                <a:lnTo>
                                  <a:pt x="53" y="197"/>
                                </a:lnTo>
                                <a:lnTo>
                                  <a:pt x="48" y="197"/>
                                </a:lnTo>
                                <a:lnTo>
                                  <a:pt x="38" y="197"/>
                                </a:lnTo>
                                <a:lnTo>
                                  <a:pt x="34" y="192"/>
                                </a:lnTo>
                                <a:lnTo>
                                  <a:pt x="29" y="192"/>
                                </a:lnTo>
                                <a:lnTo>
                                  <a:pt x="24" y="187"/>
                                </a:lnTo>
                                <a:lnTo>
                                  <a:pt x="19" y="182"/>
                                </a:lnTo>
                                <a:lnTo>
                                  <a:pt x="14" y="178"/>
                                </a:lnTo>
                                <a:lnTo>
                                  <a:pt x="14" y="173"/>
                                </a:lnTo>
                                <a:lnTo>
                                  <a:pt x="10" y="163"/>
                                </a:lnTo>
                                <a:lnTo>
                                  <a:pt x="5" y="158"/>
                                </a:lnTo>
                                <a:lnTo>
                                  <a:pt x="5" y="149"/>
                                </a:lnTo>
                                <a:lnTo>
                                  <a:pt x="0" y="139"/>
                                </a:lnTo>
                                <a:lnTo>
                                  <a:pt x="0" y="130"/>
                                </a:lnTo>
                                <a:lnTo>
                                  <a:pt x="0" y="120"/>
                                </a:lnTo>
                                <a:lnTo>
                                  <a:pt x="0" y="110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19" y="101"/>
                                </a:moveTo>
                                <a:lnTo>
                                  <a:pt x="19" y="106"/>
                                </a:lnTo>
                                <a:lnTo>
                                  <a:pt x="24" y="115"/>
                                </a:lnTo>
                                <a:lnTo>
                                  <a:pt x="24" y="120"/>
                                </a:lnTo>
                                <a:lnTo>
                                  <a:pt x="24" y="125"/>
                                </a:lnTo>
                                <a:lnTo>
                                  <a:pt x="24" y="134"/>
                                </a:lnTo>
                                <a:lnTo>
                                  <a:pt x="24" y="139"/>
                                </a:lnTo>
                                <a:lnTo>
                                  <a:pt x="29" y="144"/>
                                </a:lnTo>
                                <a:lnTo>
                                  <a:pt x="29" y="149"/>
                                </a:lnTo>
                                <a:lnTo>
                                  <a:pt x="34" y="149"/>
                                </a:lnTo>
                                <a:lnTo>
                                  <a:pt x="34" y="154"/>
                                </a:lnTo>
                                <a:lnTo>
                                  <a:pt x="38" y="158"/>
                                </a:lnTo>
                                <a:lnTo>
                                  <a:pt x="38" y="158"/>
                                </a:lnTo>
                                <a:lnTo>
                                  <a:pt x="43" y="163"/>
                                </a:lnTo>
                                <a:lnTo>
                                  <a:pt x="43" y="163"/>
                                </a:lnTo>
                                <a:lnTo>
                                  <a:pt x="48" y="163"/>
                                </a:lnTo>
                                <a:lnTo>
                                  <a:pt x="53" y="163"/>
                                </a:lnTo>
                                <a:lnTo>
                                  <a:pt x="53" y="163"/>
                                </a:lnTo>
                                <a:lnTo>
                                  <a:pt x="58" y="163"/>
                                </a:lnTo>
                                <a:lnTo>
                                  <a:pt x="62" y="163"/>
                                </a:lnTo>
                                <a:lnTo>
                                  <a:pt x="62" y="158"/>
                                </a:lnTo>
                                <a:lnTo>
                                  <a:pt x="67" y="158"/>
                                </a:lnTo>
                                <a:lnTo>
                                  <a:pt x="67" y="154"/>
                                </a:lnTo>
                                <a:lnTo>
                                  <a:pt x="72" y="149"/>
                                </a:lnTo>
                                <a:lnTo>
                                  <a:pt x="72" y="149"/>
                                </a:lnTo>
                                <a:lnTo>
                                  <a:pt x="77" y="144"/>
                                </a:lnTo>
                                <a:lnTo>
                                  <a:pt x="77" y="139"/>
                                </a:lnTo>
                                <a:lnTo>
                                  <a:pt x="77" y="134"/>
                                </a:lnTo>
                                <a:lnTo>
                                  <a:pt x="82" y="125"/>
                                </a:lnTo>
                                <a:lnTo>
                                  <a:pt x="82" y="120"/>
                                </a:lnTo>
                                <a:lnTo>
                                  <a:pt x="82" y="115"/>
                                </a:lnTo>
                                <a:lnTo>
                                  <a:pt x="82" y="106"/>
                                </a:lnTo>
                                <a:lnTo>
                                  <a:pt x="82" y="96"/>
                                </a:lnTo>
                                <a:lnTo>
                                  <a:pt x="82" y="91"/>
                                </a:lnTo>
                                <a:lnTo>
                                  <a:pt x="82" y="82"/>
                                </a:lnTo>
                                <a:lnTo>
                                  <a:pt x="82" y="77"/>
                                </a:lnTo>
                                <a:lnTo>
                                  <a:pt x="82" y="72"/>
                                </a:lnTo>
                                <a:lnTo>
                                  <a:pt x="77" y="62"/>
                                </a:lnTo>
                                <a:lnTo>
                                  <a:pt x="77" y="58"/>
                                </a:lnTo>
                                <a:lnTo>
                                  <a:pt x="77" y="53"/>
                                </a:lnTo>
                                <a:lnTo>
                                  <a:pt x="72" y="48"/>
                                </a:lnTo>
                                <a:lnTo>
                                  <a:pt x="72" y="48"/>
                                </a:lnTo>
                                <a:lnTo>
                                  <a:pt x="67" y="43"/>
                                </a:lnTo>
                                <a:lnTo>
                                  <a:pt x="67" y="38"/>
                                </a:lnTo>
                                <a:lnTo>
                                  <a:pt x="62" y="38"/>
                                </a:lnTo>
                                <a:lnTo>
                                  <a:pt x="62" y="38"/>
                                </a:lnTo>
                                <a:lnTo>
                                  <a:pt x="58" y="34"/>
                                </a:lnTo>
                                <a:lnTo>
                                  <a:pt x="53" y="34"/>
                                </a:lnTo>
                                <a:lnTo>
                                  <a:pt x="53" y="34"/>
                                </a:lnTo>
                                <a:lnTo>
                                  <a:pt x="48" y="34"/>
                                </a:lnTo>
                                <a:lnTo>
                                  <a:pt x="43" y="34"/>
                                </a:lnTo>
                                <a:lnTo>
                                  <a:pt x="43" y="38"/>
                                </a:lnTo>
                                <a:lnTo>
                                  <a:pt x="38" y="38"/>
                                </a:lnTo>
                                <a:lnTo>
                                  <a:pt x="38" y="38"/>
                                </a:lnTo>
                                <a:lnTo>
                                  <a:pt x="34" y="43"/>
                                </a:lnTo>
                                <a:lnTo>
                                  <a:pt x="34" y="48"/>
                                </a:lnTo>
                                <a:lnTo>
                                  <a:pt x="29" y="48"/>
                                </a:lnTo>
                                <a:lnTo>
                                  <a:pt x="29" y="53"/>
                                </a:lnTo>
                                <a:lnTo>
                                  <a:pt x="24" y="58"/>
                                </a:lnTo>
                                <a:lnTo>
                                  <a:pt x="24" y="62"/>
                                </a:lnTo>
                                <a:lnTo>
                                  <a:pt x="24" y="72"/>
                                </a:lnTo>
                                <a:lnTo>
                                  <a:pt x="24" y="77"/>
                                </a:lnTo>
                                <a:lnTo>
                                  <a:pt x="24" y="82"/>
                                </a:lnTo>
                                <a:lnTo>
                                  <a:pt x="19" y="91"/>
                                </a:lnTo>
                                <a:lnTo>
                                  <a:pt x="19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120" y="1490400"/>
                            <a:ext cx="558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87">
                                <a:moveTo>
                                  <a:pt x="0" y="18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43" y="0"/>
                                </a:lnTo>
                                <a:lnTo>
                                  <a:pt x="48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8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  <a:lnTo>
                                  <a:pt x="62" y="5"/>
                                </a:lnTo>
                                <a:lnTo>
                                  <a:pt x="67" y="5"/>
                                </a:lnTo>
                                <a:lnTo>
                                  <a:pt x="67" y="5"/>
                                </a:lnTo>
                                <a:lnTo>
                                  <a:pt x="72" y="9"/>
                                </a:lnTo>
                                <a:lnTo>
                                  <a:pt x="72" y="9"/>
                                </a:lnTo>
                                <a:lnTo>
                                  <a:pt x="77" y="9"/>
                                </a:lnTo>
                                <a:lnTo>
                                  <a:pt x="77" y="14"/>
                                </a:lnTo>
                                <a:lnTo>
                                  <a:pt x="77" y="19"/>
                                </a:lnTo>
                                <a:lnTo>
                                  <a:pt x="82" y="19"/>
                                </a:lnTo>
                                <a:lnTo>
                                  <a:pt x="82" y="24"/>
                                </a:lnTo>
                                <a:lnTo>
                                  <a:pt x="82" y="29"/>
                                </a:lnTo>
                                <a:lnTo>
                                  <a:pt x="82" y="33"/>
                                </a:lnTo>
                                <a:lnTo>
                                  <a:pt x="86" y="38"/>
                                </a:lnTo>
                                <a:lnTo>
                                  <a:pt x="86" y="43"/>
                                </a:lnTo>
                                <a:lnTo>
                                  <a:pt x="86" y="48"/>
                                </a:lnTo>
                                <a:lnTo>
                                  <a:pt x="86" y="53"/>
                                </a:lnTo>
                                <a:lnTo>
                                  <a:pt x="86" y="57"/>
                                </a:lnTo>
                                <a:lnTo>
                                  <a:pt x="86" y="62"/>
                                </a:lnTo>
                                <a:lnTo>
                                  <a:pt x="86" y="67"/>
                                </a:lnTo>
                                <a:lnTo>
                                  <a:pt x="86" y="72"/>
                                </a:lnTo>
                                <a:lnTo>
                                  <a:pt x="86" y="72"/>
                                </a:lnTo>
                                <a:lnTo>
                                  <a:pt x="86" y="77"/>
                                </a:lnTo>
                                <a:lnTo>
                                  <a:pt x="86" y="81"/>
                                </a:lnTo>
                                <a:lnTo>
                                  <a:pt x="82" y="81"/>
                                </a:lnTo>
                                <a:lnTo>
                                  <a:pt x="82" y="86"/>
                                </a:lnTo>
                                <a:lnTo>
                                  <a:pt x="82" y="91"/>
                                </a:lnTo>
                                <a:lnTo>
                                  <a:pt x="82" y="91"/>
                                </a:lnTo>
                                <a:lnTo>
                                  <a:pt x="82" y="96"/>
                                </a:lnTo>
                                <a:lnTo>
                                  <a:pt x="77" y="96"/>
                                </a:lnTo>
                                <a:lnTo>
                                  <a:pt x="77" y="101"/>
                                </a:lnTo>
                                <a:lnTo>
                                  <a:pt x="77" y="101"/>
                                </a:lnTo>
                                <a:lnTo>
                                  <a:pt x="77" y="105"/>
                                </a:lnTo>
                                <a:lnTo>
                                  <a:pt x="72" y="105"/>
                                </a:lnTo>
                                <a:lnTo>
                                  <a:pt x="72" y="105"/>
                                </a:lnTo>
                                <a:lnTo>
                                  <a:pt x="72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67" y="110"/>
                                </a:lnTo>
                                <a:lnTo>
                                  <a:pt x="62" y="115"/>
                                </a:lnTo>
                                <a:lnTo>
                                  <a:pt x="62" y="115"/>
                                </a:lnTo>
                                <a:lnTo>
                                  <a:pt x="62" y="115"/>
                                </a:lnTo>
                                <a:lnTo>
                                  <a:pt x="58" y="115"/>
                                </a:lnTo>
                                <a:lnTo>
                                  <a:pt x="58" y="115"/>
                                </a:lnTo>
                                <a:lnTo>
                                  <a:pt x="53" y="115"/>
                                </a:lnTo>
                                <a:lnTo>
                                  <a:pt x="53" y="115"/>
                                </a:lnTo>
                                <a:lnTo>
                                  <a:pt x="48" y="115"/>
                                </a:lnTo>
                                <a:lnTo>
                                  <a:pt x="48" y="115"/>
                                </a:lnTo>
                                <a:lnTo>
                                  <a:pt x="43" y="115"/>
                                </a:lnTo>
                                <a:lnTo>
                                  <a:pt x="38" y="115"/>
                                </a:lnTo>
                                <a:lnTo>
                                  <a:pt x="24" y="115"/>
                                </a:lnTo>
                                <a:lnTo>
                                  <a:pt x="24" y="187"/>
                                </a:lnTo>
                                <a:lnTo>
                                  <a:pt x="0" y="187"/>
                                </a:lnTo>
                                <a:close/>
                                <a:moveTo>
                                  <a:pt x="24" y="33"/>
                                </a:moveTo>
                                <a:lnTo>
                                  <a:pt x="24" y="86"/>
                                </a:lnTo>
                                <a:lnTo>
                                  <a:pt x="38" y="86"/>
                                </a:lnTo>
                                <a:lnTo>
                                  <a:pt x="38" y="86"/>
                                </a:lnTo>
                                <a:lnTo>
                                  <a:pt x="43" y="86"/>
                                </a:lnTo>
                                <a:lnTo>
                                  <a:pt x="43" y="86"/>
                                </a:lnTo>
                                <a:lnTo>
                                  <a:pt x="48" y="86"/>
                                </a:lnTo>
                                <a:lnTo>
                                  <a:pt x="48" y="81"/>
                                </a:lnTo>
                                <a:lnTo>
                                  <a:pt x="53" y="81"/>
                                </a:lnTo>
                                <a:lnTo>
                                  <a:pt x="53" y="81"/>
                                </a:lnTo>
                                <a:lnTo>
                                  <a:pt x="53" y="81"/>
                                </a:lnTo>
                                <a:lnTo>
                                  <a:pt x="53" y="81"/>
                                </a:lnTo>
                                <a:lnTo>
                                  <a:pt x="58" y="81"/>
                                </a:lnTo>
                                <a:lnTo>
                                  <a:pt x="58" y="81"/>
                                </a:lnTo>
                                <a:lnTo>
                                  <a:pt x="58" y="77"/>
                                </a:lnTo>
                                <a:lnTo>
                                  <a:pt x="58" y="77"/>
                                </a:lnTo>
                                <a:lnTo>
                                  <a:pt x="58" y="77"/>
                                </a:lnTo>
                                <a:lnTo>
                                  <a:pt x="62" y="77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67"/>
                                </a:lnTo>
                                <a:lnTo>
                                  <a:pt x="62" y="67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lnTo>
                                  <a:pt x="62" y="62"/>
                                </a:lnTo>
                                <a:lnTo>
                                  <a:pt x="62" y="57"/>
                                </a:lnTo>
                                <a:lnTo>
                                  <a:pt x="62" y="57"/>
                                </a:lnTo>
                                <a:lnTo>
                                  <a:pt x="62" y="53"/>
                                </a:lnTo>
                                <a:lnTo>
                                  <a:pt x="62" y="53"/>
                                </a:lnTo>
                                <a:lnTo>
                                  <a:pt x="62" y="48"/>
                                </a:lnTo>
                                <a:lnTo>
                                  <a:pt x="62" y="48"/>
                                </a:lnTo>
                                <a:lnTo>
                                  <a:pt x="62" y="43"/>
                                </a:lnTo>
                                <a:lnTo>
                                  <a:pt x="62" y="43"/>
                                </a:lnTo>
                                <a:lnTo>
                                  <a:pt x="58" y="43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8"/>
                                </a:lnTo>
                                <a:lnTo>
                                  <a:pt x="58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53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8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33"/>
                                </a:lnTo>
                                <a:lnTo>
                                  <a:pt x="38" y="33"/>
                                </a:lnTo>
                                <a:lnTo>
                                  <a:pt x="38" y="33"/>
                                </a:lnTo>
                                <a:lnTo>
                                  <a:pt x="34" y="33"/>
                                </a:lnTo>
                                <a:lnTo>
                                  <a:pt x="2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490400"/>
                            <a:ext cx="680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230">
                                <a:moveTo>
                                  <a:pt x="24" y="0"/>
                                </a:moveTo>
                                <a:lnTo>
                                  <a:pt x="96" y="0"/>
                                </a:lnTo>
                                <a:lnTo>
                                  <a:pt x="96" y="158"/>
                                </a:lnTo>
                                <a:lnTo>
                                  <a:pt x="105" y="158"/>
                                </a:lnTo>
                                <a:lnTo>
                                  <a:pt x="105" y="230"/>
                                </a:lnTo>
                                <a:lnTo>
                                  <a:pt x="91" y="230"/>
                                </a:lnTo>
                                <a:lnTo>
                                  <a:pt x="91" y="187"/>
                                </a:lnTo>
                                <a:lnTo>
                                  <a:pt x="19" y="187"/>
                                </a:lnTo>
                                <a:lnTo>
                                  <a:pt x="19" y="230"/>
                                </a:lnTo>
                                <a:lnTo>
                                  <a:pt x="0" y="230"/>
                                </a:lnTo>
                                <a:lnTo>
                                  <a:pt x="0" y="158"/>
                                </a:lnTo>
                                <a:lnTo>
                                  <a:pt x="9" y="158"/>
                                </a:lnTo>
                                <a:lnTo>
                                  <a:pt x="14" y="149"/>
                                </a:lnTo>
                                <a:lnTo>
                                  <a:pt x="14" y="144"/>
                                </a:lnTo>
                                <a:lnTo>
                                  <a:pt x="14" y="139"/>
                                </a:lnTo>
                                <a:lnTo>
                                  <a:pt x="14" y="129"/>
                                </a:lnTo>
                                <a:lnTo>
                                  <a:pt x="19" y="125"/>
                                </a:lnTo>
                                <a:lnTo>
                                  <a:pt x="19" y="115"/>
                                </a:lnTo>
                                <a:lnTo>
                                  <a:pt x="19" y="110"/>
                                </a:lnTo>
                                <a:lnTo>
                                  <a:pt x="19" y="101"/>
                                </a:lnTo>
                                <a:lnTo>
                                  <a:pt x="19" y="91"/>
                                </a:lnTo>
                                <a:lnTo>
                                  <a:pt x="19" y="81"/>
                                </a:lnTo>
                                <a:lnTo>
                                  <a:pt x="19" y="72"/>
                                </a:lnTo>
                                <a:lnTo>
                                  <a:pt x="19" y="62"/>
                                </a:lnTo>
                                <a:lnTo>
                                  <a:pt x="19" y="53"/>
                                </a:lnTo>
                                <a:lnTo>
                                  <a:pt x="24" y="43"/>
                                </a:lnTo>
                                <a:lnTo>
                                  <a:pt x="24" y="33"/>
                                </a:lnTo>
                                <a:lnTo>
                                  <a:pt x="24" y="19"/>
                                </a:lnTo>
                                <a:lnTo>
                                  <a:pt x="24" y="0"/>
                                </a:lnTo>
                                <a:close/>
                                <a:moveTo>
                                  <a:pt x="43" y="33"/>
                                </a:moveTo>
                                <a:lnTo>
                                  <a:pt x="43" y="53"/>
                                </a:lnTo>
                                <a:lnTo>
                                  <a:pt x="43" y="72"/>
                                </a:lnTo>
                                <a:lnTo>
                                  <a:pt x="43" y="91"/>
                                </a:lnTo>
                                <a:lnTo>
                                  <a:pt x="38" y="105"/>
                                </a:lnTo>
                                <a:lnTo>
                                  <a:pt x="38" y="120"/>
                                </a:lnTo>
                                <a:lnTo>
                                  <a:pt x="38" y="134"/>
                                </a:lnTo>
                                <a:lnTo>
                                  <a:pt x="38" y="144"/>
                                </a:lnTo>
                                <a:lnTo>
                                  <a:pt x="33" y="158"/>
                                </a:lnTo>
                                <a:lnTo>
                                  <a:pt x="76" y="158"/>
                                </a:lnTo>
                                <a:lnTo>
                                  <a:pt x="76" y="33"/>
                                </a:lnTo>
                                <a:lnTo>
                                  <a:pt x="4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639440"/>
                            <a:ext cx="198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1" h="19">
                                <a:moveTo>
                                  <a:pt x="3071" y="9"/>
                                </a:moveTo>
                                <a:lnTo>
                                  <a:pt x="306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3061" y="19"/>
                                </a:lnTo>
                                <a:lnTo>
                                  <a:pt x="3051" y="9"/>
                                </a:lnTo>
                                <a:lnTo>
                                  <a:pt x="3071" y="9"/>
                                </a:lnTo>
                                <a:lnTo>
                                  <a:pt x="3071" y="0"/>
                                </a:lnTo>
                                <a:lnTo>
                                  <a:pt x="3061" y="0"/>
                                </a:lnTo>
                                <a:lnTo>
                                  <a:pt x="3071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1645200"/>
                            <a:ext cx="1332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77">
                                <a:moveTo>
                                  <a:pt x="10" y="777"/>
                                </a:moveTo>
                                <a:lnTo>
                                  <a:pt x="20" y="768"/>
                                </a:lnTo>
                                <a:lnTo>
                                  <a:pt x="2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768"/>
                                </a:lnTo>
                                <a:lnTo>
                                  <a:pt x="10" y="753"/>
                                </a:lnTo>
                                <a:lnTo>
                                  <a:pt x="10" y="777"/>
                                </a:lnTo>
                                <a:lnTo>
                                  <a:pt x="20" y="777"/>
                                </a:lnTo>
                                <a:lnTo>
                                  <a:pt x="20" y="768"/>
                                </a:lnTo>
                                <a:lnTo>
                                  <a:pt x="10" y="7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2124000"/>
                            <a:ext cx="198432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1" h="24">
                                <a:moveTo>
                                  <a:pt x="0" y="15"/>
                                </a:moveTo>
                                <a:lnTo>
                                  <a:pt x="10" y="24"/>
                                </a:lnTo>
                                <a:lnTo>
                                  <a:pt x="3071" y="24"/>
                                </a:lnTo>
                                <a:lnTo>
                                  <a:pt x="3071" y="0"/>
                                </a:lnTo>
                                <a:lnTo>
                                  <a:pt x="10" y="0"/>
                                </a:lnTo>
                                <a:lnTo>
                                  <a:pt x="2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24"/>
                                </a:lnTo>
                                <a:lnTo>
                                  <a:pt x="10" y="24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639440"/>
                            <a:ext cx="12600" cy="49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77">
                                <a:moveTo>
                                  <a:pt x="1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777"/>
                                </a:lnTo>
                                <a:lnTo>
                                  <a:pt x="20" y="777"/>
                                </a:lnTo>
                                <a:lnTo>
                                  <a:pt x="20" y="9"/>
                                </a:lnTo>
                                <a:lnTo>
                                  <a:pt x="10" y="19"/>
                                </a:lnTo>
                                <a:lnTo>
                                  <a:pt x="1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969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7" y="0"/>
                                </a:moveTo>
                                <a:lnTo>
                                  <a:pt x="72" y="14"/>
                                </a:lnTo>
                                <a:lnTo>
                                  <a:pt x="68" y="29"/>
                                </a:lnTo>
                                <a:lnTo>
                                  <a:pt x="63" y="43"/>
                                </a:lnTo>
                                <a:lnTo>
                                  <a:pt x="53" y="53"/>
                                </a:lnTo>
                                <a:lnTo>
                                  <a:pt x="44" y="62"/>
                                </a:lnTo>
                                <a:lnTo>
                                  <a:pt x="29" y="67"/>
                                </a:lnTo>
                                <a:lnTo>
                                  <a:pt x="15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20" y="96"/>
                                </a:lnTo>
                                <a:lnTo>
                                  <a:pt x="39" y="91"/>
                                </a:lnTo>
                                <a:lnTo>
                                  <a:pt x="53" y="81"/>
                                </a:lnTo>
                                <a:lnTo>
                                  <a:pt x="68" y="67"/>
                                </a:lnTo>
                                <a:lnTo>
                                  <a:pt x="82" y="53"/>
                                </a:lnTo>
                                <a:lnTo>
                                  <a:pt x="91" y="38"/>
                                </a:lnTo>
                                <a:lnTo>
                                  <a:pt x="96" y="19"/>
                                </a:lnTo>
                                <a:lnTo>
                                  <a:pt x="96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9080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5" y="24"/>
                                </a:lnTo>
                                <a:lnTo>
                                  <a:pt x="29" y="29"/>
                                </a:lnTo>
                                <a:lnTo>
                                  <a:pt x="44" y="33"/>
                                </a:lnTo>
                                <a:lnTo>
                                  <a:pt x="53" y="43"/>
                                </a:lnTo>
                                <a:lnTo>
                                  <a:pt x="63" y="53"/>
                                </a:lnTo>
                                <a:lnTo>
                                  <a:pt x="68" y="67"/>
                                </a:lnTo>
                                <a:lnTo>
                                  <a:pt x="72" y="8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7"/>
                                </a:lnTo>
                                <a:lnTo>
                                  <a:pt x="91" y="57"/>
                                </a:lnTo>
                                <a:lnTo>
                                  <a:pt x="82" y="43"/>
                                </a:lnTo>
                                <a:lnTo>
                                  <a:pt x="68" y="29"/>
                                </a:lnTo>
                                <a:lnTo>
                                  <a:pt x="53" y="19"/>
                                </a:lnTo>
                                <a:lnTo>
                                  <a:pt x="39" y="9"/>
                                </a:lnTo>
                                <a:lnTo>
                                  <a:pt x="2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2" y="72"/>
                                </a:lnTo>
                                <a:lnTo>
                                  <a:pt x="68" y="67"/>
                                </a:lnTo>
                                <a:lnTo>
                                  <a:pt x="53" y="62"/>
                                </a:lnTo>
                                <a:lnTo>
                                  <a:pt x="44" y="53"/>
                                </a:lnTo>
                                <a:lnTo>
                                  <a:pt x="34" y="43"/>
                                </a:lnTo>
                                <a:lnTo>
                                  <a:pt x="29" y="29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9"/>
                                </a:lnTo>
                                <a:lnTo>
                                  <a:pt x="10" y="38"/>
                                </a:lnTo>
                                <a:lnTo>
                                  <a:pt x="20" y="53"/>
                                </a:lnTo>
                                <a:lnTo>
                                  <a:pt x="29" y="67"/>
                                </a:lnTo>
                                <a:lnTo>
                                  <a:pt x="44" y="81"/>
                                </a:lnTo>
                                <a:lnTo>
                                  <a:pt x="58" y="9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2" y="0"/>
                                </a:moveTo>
                                <a:lnTo>
                                  <a:pt x="72" y="14"/>
                                </a:lnTo>
                                <a:lnTo>
                                  <a:pt x="67" y="29"/>
                                </a:lnTo>
                                <a:lnTo>
                                  <a:pt x="62" y="43"/>
                                </a:lnTo>
                                <a:lnTo>
                                  <a:pt x="52" y="53"/>
                                </a:lnTo>
                                <a:lnTo>
                                  <a:pt x="43" y="62"/>
                                </a:lnTo>
                                <a:lnTo>
                                  <a:pt x="28" y="67"/>
                                </a:lnTo>
                                <a:lnTo>
                                  <a:pt x="14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lnTo>
                                  <a:pt x="38" y="91"/>
                                </a:lnTo>
                                <a:lnTo>
                                  <a:pt x="52" y="81"/>
                                </a:lnTo>
                                <a:lnTo>
                                  <a:pt x="67" y="67"/>
                                </a:lnTo>
                                <a:lnTo>
                                  <a:pt x="76" y="53"/>
                                </a:lnTo>
                                <a:lnTo>
                                  <a:pt x="86" y="38"/>
                                </a:lnTo>
                                <a:lnTo>
                                  <a:pt x="91" y="19"/>
                                </a:lnTo>
                                <a:lnTo>
                                  <a:pt x="96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28" y="29"/>
                                </a:lnTo>
                                <a:lnTo>
                                  <a:pt x="43" y="33"/>
                                </a:lnTo>
                                <a:lnTo>
                                  <a:pt x="52" y="43"/>
                                </a:lnTo>
                                <a:lnTo>
                                  <a:pt x="62" y="53"/>
                                </a:lnTo>
                                <a:lnTo>
                                  <a:pt x="67" y="67"/>
                                </a:lnTo>
                                <a:lnTo>
                                  <a:pt x="72" y="81"/>
                                </a:lnTo>
                                <a:lnTo>
                                  <a:pt x="72" y="96"/>
                                </a:lnTo>
                                <a:lnTo>
                                  <a:pt x="96" y="96"/>
                                </a:lnTo>
                                <a:lnTo>
                                  <a:pt x="91" y="77"/>
                                </a:lnTo>
                                <a:lnTo>
                                  <a:pt x="86" y="57"/>
                                </a:lnTo>
                                <a:lnTo>
                                  <a:pt x="76" y="43"/>
                                </a:lnTo>
                                <a:lnTo>
                                  <a:pt x="67" y="29"/>
                                </a:lnTo>
                                <a:lnTo>
                                  <a:pt x="52" y="19"/>
                                </a:lnTo>
                                <a:lnTo>
                                  <a:pt x="38" y="9"/>
                                </a:lnTo>
                                <a:lnTo>
                                  <a:pt x="1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9080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19" y="96"/>
                                </a:moveTo>
                                <a:lnTo>
                                  <a:pt x="24" y="81"/>
                                </a:lnTo>
                                <a:lnTo>
                                  <a:pt x="28" y="67"/>
                                </a:lnTo>
                                <a:lnTo>
                                  <a:pt x="33" y="53"/>
                                </a:lnTo>
                                <a:lnTo>
                                  <a:pt x="43" y="43"/>
                                </a:lnTo>
                                <a:lnTo>
                                  <a:pt x="52" y="33"/>
                                </a:lnTo>
                                <a:lnTo>
                                  <a:pt x="67" y="29"/>
                                </a:lnTo>
                                <a:lnTo>
                                  <a:pt x="81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6" y="5"/>
                                </a:lnTo>
                                <a:lnTo>
                                  <a:pt x="57" y="9"/>
                                </a:lnTo>
                                <a:lnTo>
                                  <a:pt x="43" y="19"/>
                                </a:lnTo>
                                <a:lnTo>
                                  <a:pt x="28" y="29"/>
                                </a:lnTo>
                                <a:lnTo>
                                  <a:pt x="14" y="43"/>
                                </a:lnTo>
                                <a:lnTo>
                                  <a:pt x="9" y="57"/>
                                </a:lnTo>
                                <a:lnTo>
                                  <a:pt x="0" y="77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969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1" y="72"/>
                                </a:lnTo>
                                <a:lnTo>
                                  <a:pt x="67" y="67"/>
                                </a:lnTo>
                                <a:lnTo>
                                  <a:pt x="52" y="62"/>
                                </a:lnTo>
                                <a:lnTo>
                                  <a:pt x="43" y="53"/>
                                </a:lnTo>
                                <a:lnTo>
                                  <a:pt x="33" y="43"/>
                                </a:lnTo>
                                <a:lnTo>
                                  <a:pt x="28" y="29"/>
                                </a:lnTo>
                                <a:lnTo>
                                  <a:pt x="24" y="1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9" y="38"/>
                                </a:lnTo>
                                <a:lnTo>
                                  <a:pt x="14" y="53"/>
                                </a:lnTo>
                                <a:lnTo>
                                  <a:pt x="28" y="67"/>
                                </a:lnTo>
                                <a:lnTo>
                                  <a:pt x="43" y="81"/>
                                </a:lnTo>
                                <a:lnTo>
                                  <a:pt x="57" y="91"/>
                                </a:lnTo>
                                <a:lnTo>
                                  <a:pt x="76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2" y="0"/>
                                </a:moveTo>
                                <a:lnTo>
                                  <a:pt x="72" y="14"/>
                                </a:lnTo>
                                <a:lnTo>
                                  <a:pt x="67" y="29"/>
                                </a:lnTo>
                                <a:lnTo>
                                  <a:pt x="62" y="43"/>
                                </a:lnTo>
                                <a:lnTo>
                                  <a:pt x="53" y="53"/>
                                </a:lnTo>
                                <a:lnTo>
                                  <a:pt x="38" y="62"/>
                                </a:lnTo>
                                <a:lnTo>
                                  <a:pt x="29" y="67"/>
                                </a:lnTo>
                                <a:lnTo>
                                  <a:pt x="14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lnTo>
                                  <a:pt x="33" y="91"/>
                                </a:lnTo>
                                <a:lnTo>
                                  <a:pt x="53" y="81"/>
                                </a:lnTo>
                                <a:lnTo>
                                  <a:pt x="67" y="67"/>
                                </a:lnTo>
                                <a:lnTo>
                                  <a:pt x="77" y="53"/>
                                </a:lnTo>
                                <a:lnTo>
                                  <a:pt x="86" y="38"/>
                                </a:lnTo>
                                <a:lnTo>
                                  <a:pt x="91" y="19"/>
                                </a:lnTo>
                                <a:lnTo>
                                  <a:pt x="96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29" y="29"/>
                                </a:lnTo>
                                <a:lnTo>
                                  <a:pt x="38" y="33"/>
                                </a:lnTo>
                                <a:lnTo>
                                  <a:pt x="53" y="43"/>
                                </a:lnTo>
                                <a:lnTo>
                                  <a:pt x="62" y="53"/>
                                </a:lnTo>
                                <a:lnTo>
                                  <a:pt x="67" y="67"/>
                                </a:lnTo>
                                <a:lnTo>
                                  <a:pt x="72" y="81"/>
                                </a:lnTo>
                                <a:lnTo>
                                  <a:pt x="72" y="96"/>
                                </a:lnTo>
                                <a:lnTo>
                                  <a:pt x="96" y="96"/>
                                </a:lnTo>
                                <a:lnTo>
                                  <a:pt x="91" y="77"/>
                                </a:lnTo>
                                <a:lnTo>
                                  <a:pt x="86" y="57"/>
                                </a:lnTo>
                                <a:lnTo>
                                  <a:pt x="77" y="43"/>
                                </a:lnTo>
                                <a:lnTo>
                                  <a:pt x="67" y="29"/>
                                </a:lnTo>
                                <a:lnTo>
                                  <a:pt x="53" y="19"/>
                                </a:lnTo>
                                <a:lnTo>
                                  <a:pt x="33" y="9"/>
                                </a:lnTo>
                                <a:lnTo>
                                  <a:pt x="1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19" y="96"/>
                                </a:moveTo>
                                <a:lnTo>
                                  <a:pt x="19" y="81"/>
                                </a:lnTo>
                                <a:lnTo>
                                  <a:pt x="24" y="67"/>
                                </a:lnTo>
                                <a:lnTo>
                                  <a:pt x="33" y="53"/>
                                </a:lnTo>
                                <a:lnTo>
                                  <a:pt x="43" y="43"/>
                                </a:lnTo>
                                <a:lnTo>
                                  <a:pt x="53" y="33"/>
                                </a:lnTo>
                                <a:lnTo>
                                  <a:pt x="67" y="29"/>
                                </a:lnTo>
                                <a:lnTo>
                                  <a:pt x="81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7" y="5"/>
                                </a:lnTo>
                                <a:lnTo>
                                  <a:pt x="57" y="9"/>
                                </a:lnTo>
                                <a:lnTo>
                                  <a:pt x="43" y="19"/>
                                </a:lnTo>
                                <a:lnTo>
                                  <a:pt x="29" y="29"/>
                                </a:lnTo>
                                <a:lnTo>
                                  <a:pt x="14" y="43"/>
                                </a:lnTo>
                                <a:lnTo>
                                  <a:pt x="5" y="57"/>
                                </a:lnTo>
                                <a:lnTo>
                                  <a:pt x="0" y="77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60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1" y="72"/>
                                </a:lnTo>
                                <a:lnTo>
                                  <a:pt x="67" y="67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3" y="43"/>
                                </a:lnTo>
                                <a:lnTo>
                                  <a:pt x="24" y="29"/>
                                </a:lnTo>
                                <a:lnTo>
                                  <a:pt x="19" y="1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8"/>
                                </a:lnTo>
                                <a:lnTo>
                                  <a:pt x="14" y="53"/>
                                </a:lnTo>
                                <a:lnTo>
                                  <a:pt x="29" y="67"/>
                                </a:lnTo>
                                <a:lnTo>
                                  <a:pt x="43" y="81"/>
                                </a:lnTo>
                                <a:lnTo>
                                  <a:pt x="57" y="9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7" y="0"/>
                                </a:moveTo>
                                <a:lnTo>
                                  <a:pt x="77" y="14"/>
                                </a:lnTo>
                                <a:lnTo>
                                  <a:pt x="72" y="29"/>
                                </a:lnTo>
                                <a:lnTo>
                                  <a:pt x="63" y="43"/>
                                </a:lnTo>
                                <a:lnTo>
                                  <a:pt x="53" y="53"/>
                                </a:lnTo>
                                <a:lnTo>
                                  <a:pt x="43" y="62"/>
                                </a:lnTo>
                                <a:lnTo>
                                  <a:pt x="34" y="67"/>
                                </a:lnTo>
                                <a:lnTo>
                                  <a:pt x="19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lnTo>
                                  <a:pt x="39" y="91"/>
                                </a:lnTo>
                                <a:lnTo>
                                  <a:pt x="58" y="81"/>
                                </a:lnTo>
                                <a:lnTo>
                                  <a:pt x="72" y="67"/>
                                </a:lnTo>
                                <a:lnTo>
                                  <a:pt x="82" y="53"/>
                                </a:lnTo>
                                <a:lnTo>
                                  <a:pt x="91" y="38"/>
                                </a:lnTo>
                                <a:lnTo>
                                  <a:pt x="96" y="19"/>
                                </a:lnTo>
                                <a:lnTo>
                                  <a:pt x="96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9" y="24"/>
                                </a:lnTo>
                                <a:lnTo>
                                  <a:pt x="34" y="29"/>
                                </a:lnTo>
                                <a:lnTo>
                                  <a:pt x="43" y="33"/>
                                </a:lnTo>
                                <a:lnTo>
                                  <a:pt x="53" y="43"/>
                                </a:lnTo>
                                <a:lnTo>
                                  <a:pt x="63" y="53"/>
                                </a:lnTo>
                                <a:lnTo>
                                  <a:pt x="72" y="67"/>
                                </a:lnTo>
                                <a:lnTo>
                                  <a:pt x="77" y="8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7"/>
                                </a:lnTo>
                                <a:lnTo>
                                  <a:pt x="91" y="57"/>
                                </a:lnTo>
                                <a:lnTo>
                                  <a:pt x="82" y="43"/>
                                </a:lnTo>
                                <a:lnTo>
                                  <a:pt x="72" y="29"/>
                                </a:lnTo>
                                <a:lnTo>
                                  <a:pt x="58" y="19"/>
                                </a:lnTo>
                                <a:lnTo>
                                  <a:pt x="39" y="9"/>
                                </a:lnTo>
                                <a:lnTo>
                                  <a:pt x="1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9080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24" y="96"/>
                                </a:moveTo>
                                <a:lnTo>
                                  <a:pt x="24" y="81"/>
                                </a:lnTo>
                                <a:lnTo>
                                  <a:pt x="29" y="67"/>
                                </a:lnTo>
                                <a:lnTo>
                                  <a:pt x="39" y="53"/>
                                </a:lnTo>
                                <a:lnTo>
                                  <a:pt x="43" y="43"/>
                                </a:lnTo>
                                <a:lnTo>
                                  <a:pt x="58" y="33"/>
                                </a:lnTo>
                                <a:lnTo>
                                  <a:pt x="67" y="29"/>
                                </a:lnTo>
                                <a:lnTo>
                                  <a:pt x="82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7" y="5"/>
                                </a:lnTo>
                                <a:lnTo>
                                  <a:pt x="63" y="9"/>
                                </a:lnTo>
                                <a:lnTo>
                                  <a:pt x="43" y="19"/>
                                </a:lnTo>
                                <a:lnTo>
                                  <a:pt x="29" y="29"/>
                                </a:lnTo>
                                <a:lnTo>
                                  <a:pt x="19" y="43"/>
                                </a:lnTo>
                                <a:lnTo>
                                  <a:pt x="10" y="57"/>
                                </a:lnTo>
                                <a:lnTo>
                                  <a:pt x="5" y="77"/>
                                </a:lnTo>
                                <a:lnTo>
                                  <a:pt x="0" y="96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4640" y="1969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2" y="72"/>
                                </a:lnTo>
                                <a:lnTo>
                                  <a:pt x="67" y="67"/>
                                </a:lnTo>
                                <a:lnTo>
                                  <a:pt x="58" y="62"/>
                                </a:lnTo>
                                <a:lnTo>
                                  <a:pt x="43" y="53"/>
                                </a:lnTo>
                                <a:lnTo>
                                  <a:pt x="39" y="43"/>
                                </a:lnTo>
                                <a:lnTo>
                                  <a:pt x="29" y="29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9"/>
                                </a:lnTo>
                                <a:lnTo>
                                  <a:pt x="10" y="38"/>
                                </a:lnTo>
                                <a:lnTo>
                                  <a:pt x="19" y="53"/>
                                </a:lnTo>
                                <a:lnTo>
                                  <a:pt x="29" y="67"/>
                                </a:lnTo>
                                <a:lnTo>
                                  <a:pt x="43" y="81"/>
                                </a:lnTo>
                                <a:lnTo>
                                  <a:pt x="63" y="9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7" y="0"/>
                                </a:moveTo>
                                <a:lnTo>
                                  <a:pt x="72" y="14"/>
                                </a:lnTo>
                                <a:lnTo>
                                  <a:pt x="72" y="29"/>
                                </a:lnTo>
                                <a:lnTo>
                                  <a:pt x="63" y="43"/>
                                </a:lnTo>
                                <a:lnTo>
                                  <a:pt x="53" y="53"/>
                                </a:lnTo>
                                <a:lnTo>
                                  <a:pt x="44" y="62"/>
                                </a:lnTo>
                                <a:lnTo>
                                  <a:pt x="29" y="67"/>
                                </a:lnTo>
                                <a:lnTo>
                                  <a:pt x="15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20" y="96"/>
                                </a:lnTo>
                                <a:lnTo>
                                  <a:pt x="39" y="91"/>
                                </a:lnTo>
                                <a:lnTo>
                                  <a:pt x="53" y="81"/>
                                </a:lnTo>
                                <a:lnTo>
                                  <a:pt x="68" y="67"/>
                                </a:lnTo>
                                <a:lnTo>
                                  <a:pt x="82" y="53"/>
                                </a:lnTo>
                                <a:lnTo>
                                  <a:pt x="92" y="38"/>
                                </a:lnTo>
                                <a:lnTo>
                                  <a:pt x="96" y="19"/>
                                </a:lnTo>
                                <a:lnTo>
                                  <a:pt x="96" y="0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24" y="96"/>
                                </a:moveTo>
                                <a:lnTo>
                                  <a:pt x="24" y="81"/>
                                </a:lnTo>
                                <a:lnTo>
                                  <a:pt x="29" y="67"/>
                                </a:lnTo>
                                <a:lnTo>
                                  <a:pt x="34" y="53"/>
                                </a:lnTo>
                                <a:lnTo>
                                  <a:pt x="44" y="43"/>
                                </a:lnTo>
                                <a:lnTo>
                                  <a:pt x="58" y="33"/>
                                </a:lnTo>
                                <a:lnTo>
                                  <a:pt x="68" y="29"/>
                                </a:lnTo>
                                <a:lnTo>
                                  <a:pt x="82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7" y="5"/>
                                </a:lnTo>
                                <a:lnTo>
                                  <a:pt x="58" y="9"/>
                                </a:lnTo>
                                <a:lnTo>
                                  <a:pt x="44" y="19"/>
                                </a:lnTo>
                                <a:lnTo>
                                  <a:pt x="29" y="29"/>
                                </a:lnTo>
                                <a:lnTo>
                                  <a:pt x="20" y="43"/>
                                </a:lnTo>
                                <a:lnTo>
                                  <a:pt x="10" y="57"/>
                                </a:lnTo>
                                <a:lnTo>
                                  <a:pt x="5" y="77"/>
                                </a:lnTo>
                                <a:lnTo>
                                  <a:pt x="0" y="96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2" y="72"/>
                                </a:lnTo>
                                <a:lnTo>
                                  <a:pt x="68" y="67"/>
                                </a:lnTo>
                                <a:lnTo>
                                  <a:pt x="58" y="62"/>
                                </a:lnTo>
                                <a:lnTo>
                                  <a:pt x="44" y="53"/>
                                </a:lnTo>
                                <a:lnTo>
                                  <a:pt x="34" y="43"/>
                                </a:lnTo>
                                <a:lnTo>
                                  <a:pt x="29" y="29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5" y="19"/>
                                </a:lnTo>
                                <a:lnTo>
                                  <a:pt x="10" y="38"/>
                                </a:lnTo>
                                <a:lnTo>
                                  <a:pt x="20" y="53"/>
                                </a:lnTo>
                                <a:lnTo>
                                  <a:pt x="29" y="67"/>
                                </a:lnTo>
                                <a:lnTo>
                                  <a:pt x="44" y="81"/>
                                </a:lnTo>
                                <a:lnTo>
                                  <a:pt x="58" y="9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969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6" y="0"/>
                                </a:moveTo>
                                <a:lnTo>
                                  <a:pt x="72" y="14"/>
                                </a:lnTo>
                                <a:lnTo>
                                  <a:pt x="67" y="29"/>
                                </a:lnTo>
                                <a:lnTo>
                                  <a:pt x="62" y="43"/>
                                </a:lnTo>
                                <a:lnTo>
                                  <a:pt x="52" y="53"/>
                                </a:lnTo>
                                <a:lnTo>
                                  <a:pt x="43" y="62"/>
                                </a:lnTo>
                                <a:lnTo>
                                  <a:pt x="28" y="67"/>
                                </a:lnTo>
                                <a:lnTo>
                                  <a:pt x="14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lnTo>
                                  <a:pt x="38" y="91"/>
                                </a:lnTo>
                                <a:lnTo>
                                  <a:pt x="52" y="81"/>
                                </a:lnTo>
                                <a:lnTo>
                                  <a:pt x="67" y="67"/>
                                </a:lnTo>
                                <a:lnTo>
                                  <a:pt x="81" y="53"/>
                                </a:lnTo>
                                <a:lnTo>
                                  <a:pt x="86" y="38"/>
                                </a:lnTo>
                                <a:lnTo>
                                  <a:pt x="96" y="19"/>
                                </a:lnTo>
                                <a:lnTo>
                                  <a:pt x="96" y="0"/>
                                </a:lnTo>
                                <a:lnTo>
                                  <a:pt x="7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9080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28" y="29"/>
                                </a:lnTo>
                                <a:lnTo>
                                  <a:pt x="43" y="33"/>
                                </a:lnTo>
                                <a:lnTo>
                                  <a:pt x="52" y="43"/>
                                </a:lnTo>
                                <a:lnTo>
                                  <a:pt x="62" y="53"/>
                                </a:lnTo>
                                <a:lnTo>
                                  <a:pt x="67" y="67"/>
                                </a:lnTo>
                                <a:lnTo>
                                  <a:pt x="72" y="81"/>
                                </a:lnTo>
                                <a:lnTo>
                                  <a:pt x="76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7"/>
                                </a:lnTo>
                                <a:lnTo>
                                  <a:pt x="86" y="57"/>
                                </a:lnTo>
                                <a:lnTo>
                                  <a:pt x="81" y="43"/>
                                </a:lnTo>
                                <a:lnTo>
                                  <a:pt x="67" y="29"/>
                                </a:lnTo>
                                <a:lnTo>
                                  <a:pt x="52" y="19"/>
                                </a:lnTo>
                                <a:lnTo>
                                  <a:pt x="38" y="9"/>
                                </a:lnTo>
                                <a:lnTo>
                                  <a:pt x="1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24" y="96"/>
                                </a:moveTo>
                                <a:lnTo>
                                  <a:pt x="24" y="81"/>
                                </a:lnTo>
                                <a:lnTo>
                                  <a:pt x="28" y="67"/>
                                </a:lnTo>
                                <a:lnTo>
                                  <a:pt x="33" y="53"/>
                                </a:lnTo>
                                <a:lnTo>
                                  <a:pt x="43" y="43"/>
                                </a:lnTo>
                                <a:lnTo>
                                  <a:pt x="52" y="33"/>
                                </a:lnTo>
                                <a:lnTo>
                                  <a:pt x="67" y="29"/>
                                </a:lnTo>
                                <a:lnTo>
                                  <a:pt x="81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6" y="5"/>
                                </a:lnTo>
                                <a:lnTo>
                                  <a:pt x="57" y="9"/>
                                </a:lnTo>
                                <a:lnTo>
                                  <a:pt x="43" y="19"/>
                                </a:lnTo>
                                <a:lnTo>
                                  <a:pt x="28" y="29"/>
                                </a:lnTo>
                                <a:lnTo>
                                  <a:pt x="14" y="43"/>
                                </a:lnTo>
                                <a:lnTo>
                                  <a:pt x="9" y="57"/>
                                </a:lnTo>
                                <a:lnTo>
                                  <a:pt x="0" y="77"/>
                                </a:lnTo>
                                <a:lnTo>
                                  <a:pt x="0" y="96"/>
                                </a:lnTo>
                                <a:lnTo>
                                  <a:pt x="24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1" y="72"/>
                                </a:lnTo>
                                <a:lnTo>
                                  <a:pt x="67" y="67"/>
                                </a:lnTo>
                                <a:lnTo>
                                  <a:pt x="52" y="62"/>
                                </a:lnTo>
                                <a:lnTo>
                                  <a:pt x="43" y="53"/>
                                </a:lnTo>
                                <a:lnTo>
                                  <a:pt x="33" y="43"/>
                                </a:lnTo>
                                <a:lnTo>
                                  <a:pt x="28" y="29"/>
                                </a:lnTo>
                                <a:lnTo>
                                  <a:pt x="24" y="14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9" y="38"/>
                                </a:lnTo>
                                <a:lnTo>
                                  <a:pt x="14" y="53"/>
                                </a:lnTo>
                                <a:lnTo>
                                  <a:pt x="28" y="67"/>
                                </a:lnTo>
                                <a:lnTo>
                                  <a:pt x="43" y="81"/>
                                </a:lnTo>
                                <a:lnTo>
                                  <a:pt x="57" y="91"/>
                                </a:lnTo>
                                <a:lnTo>
                                  <a:pt x="76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2" y="0"/>
                                </a:moveTo>
                                <a:lnTo>
                                  <a:pt x="72" y="14"/>
                                </a:lnTo>
                                <a:lnTo>
                                  <a:pt x="67" y="29"/>
                                </a:lnTo>
                                <a:lnTo>
                                  <a:pt x="62" y="43"/>
                                </a:lnTo>
                                <a:lnTo>
                                  <a:pt x="53" y="53"/>
                                </a:lnTo>
                                <a:lnTo>
                                  <a:pt x="43" y="62"/>
                                </a:lnTo>
                                <a:lnTo>
                                  <a:pt x="29" y="67"/>
                                </a:lnTo>
                                <a:lnTo>
                                  <a:pt x="14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lnTo>
                                  <a:pt x="38" y="91"/>
                                </a:lnTo>
                                <a:lnTo>
                                  <a:pt x="53" y="81"/>
                                </a:lnTo>
                                <a:lnTo>
                                  <a:pt x="67" y="67"/>
                                </a:lnTo>
                                <a:lnTo>
                                  <a:pt x="77" y="53"/>
                                </a:lnTo>
                                <a:lnTo>
                                  <a:pt x="86" y="38"/>
                                </a:lnTo>
                                <a:lnTo>
                                  <a:pt x="91" y="19"/>
                                </a:lnTo>
                                <a:lnTo>
                                  <a:pt x="96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29" y="29"/>
                                </a:lnTo>
                                <a:lnTo>
                                  <a:pt x="43" y="33"/>
                                </a:lnTo>
                                <a:lnTo>
                                  <a:pt x="53" y="43"/>
                                </a:lnTo>
                                <a:lnTo>
                                  <a:pt x="62" y="53"/>
                                </a:lnTo>
                                <a:lnTo>
                                  <a:pt x="67" y="67"/>
                                </a:lnTo>
                                <a:lnTo>
                                  <a:pt x="72" y="81"/>
                                </a:lnTo>
                                <a:lnTo>
                                  <a:pt x="72" y="96"/>
                                </a:lnTo>
                                <a:lnTo>
                                  <a:pt x="96" y="96"/>
                                </a:lnTo>
                                <a:lnTo>
                                  <a:pt x="91" y="77"/>
                                </a:lnTo>
                                <a:lnTo>
                                  <a:pt x="86" y="57"/>
                                </a:lnTo>
                                <a:lnTo>
                                  <a:pt x="77" y="43"/>
                                </a:lnTo>
                                <a:lnTo>
                                  <a:pt x="67" y="29"/>
                                </a:lnTo>
                                <a:lnTo>
                                  <a:pt x="53" y="19"/>
                                </a:lnTo>
                                <a:lnTo>
                                  <a:pt x="38" y="9"/>
                                </a:lnTo>
                                <a:lnTo>
                                  <a:pt x="1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9080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19" y="96"/>
                                </a:moveTo>
                                <a:lnTo>
                                  <a:pt x="24" y="81"/>
                                </a:lnTo>
                                <a:lnTo>
                                  <a:pt x="29" y="67"/>
                                </a:lnTo>
                                <a:lnTo>
                                  <a:pt x="33" y="53"/>
                                </a:lnTo>
                                <a:lnTo>
                                  <a:pt x="43" y="43"/>
                                </a:lnTo>
                                <a:lnTo>
                                  <a:pt x="53" y="33"/>
                                </a:lnTo>
                                <a:lnTo>
                                  <a:pt x="67" y="29"/>
                                </a:lnTo>
                                <a:lnTo>
                                  <a:pt x="81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7" y="5"/>
                                </a:lnTo>
                                <a:lnTo>
                                  <a:pt x="57" y="9"/>
                                </a:lnTo>
                                <a:lnTo>
                                  <a:pt x="43" y="19"/>
                                </a:lnTo>
                                <a:lnTo>
                                  <a:pt x="29" y="29"/>
                                </a:lnTo>
                                <a:lnTo>
                                  <a:pt x="14" y="43"/>
                                </a:lnTo>
                                <a:lnTo>
                                  <a:pt x="5" y="57"/>
                                </a:lnTo>
                                <a:lnTo>
                                  <a:pt x="0" y="77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969200"/>
                            <a:ext cx="615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81" y="72"/>
                                </a:lnTo>
                                <a:lnTo>
                                  <a:pt x="67" y="67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3" y="43"/>
                                </a:lnTo>
                                <a:lnTo>
                                  <a:pt x="29" y="29"/>
                                </a:lnTo>
                                <a:lnTo>
                                  <a:pt x="24" y="1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8"/>
                                </a:lnTo>
                                <a:lnTo>
                                  <a:pt x="14" y="53"/>
                                </a:lnTo>
                                <a:lnTo>
                                  <a:pt x="29" y="67"/>
                                </a:lnTo>
                                <a:lnTo>
                                  <a:pt x="43" y="81"/>
                                </a:lnTo>
                                <a:lnTo>
                                  <a:pt x="57" y="9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72" y="0"/>
                                </a:moveTo>
                                <a:lnTo>
                                  <a:pt x="72" y="14"/>
                                </a:lnTo>
                                <a:lnTo>
                                  <a:pt x="67" y="29"/>
                                </a:lnTo>
                                <a:lnTo>
                                  <a:pt x="62" y="43"/>
                                </a:lnTo>
                                <a:lnTo>
                                  <a:pt x="53" y="53"/>
                                </a:lnTo>
                                <a:lnTo>
                                  <a:pt x="38" y="62"/>
                                </a:lnTo>
                                <a:lnTo>
                                  <a:pt x="29" y="67"/>
                                </a:lnTo>
                                <a:lnTo>
                                  <a:pt x="14" y="72"/>
                                </a:lnTo>
                                <a:lnTo>
                                  <a:pt x="0" y="76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lnTo>
                                  <a:pt x="34" y="91"/>
                                </a:lnTo>
                                <a:lnTo>
                                  <a:pt x="53" y="81"/>
                                </a:lnTo>
                                <a:lnTo>
                                  <a:pt x="67" y="67"/>
                                </a:lnTo>
                                <a:lnTo>
                                  <a:pt x="77" y="53"/>
                                </a:lnTo>
                                <a:lnTo>
                                  <a:pt x="86" y="38"/>
                                </a:lnTo>
                                <a:lnTo>
                                  <a:pt x="91" y="19"/>
                                </a:lnTo>
                                <a:lnTo>
                                  <a:pt x="96" y="0"/>
                                </a:lnTo>
                                <a:lnTo>
                                  <a:pt x="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388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0" y="24"/>
                                </a:moveTo>
                                <a:lnTo>
                                  <a:pt x="14" y="24"/>
                                </a:lnTo>
                                <a:lnTo>
                                  <a:pt x="29" y="29"/>
                                </a:lnTo>
                                <a:lnTo>
                                  <a:pt x="38" y="33"/>
                                </a:lnTo>
                                <a:lnTo>
                                  <a:pt x="53" y="43"/>
                                </a:lnTo>
                                <a:lnTo>
                                  <a:pt x="62" y="53"/>
                                </a:lnTo>
                                <a:lnTo>
                                  <a:pt x="67" y="67"/>
                                </a:lnTo>
                                <a:lnTo>
                                  <a:pt x="72" y="81"/>
                                </a:lnTo>
                                <a:lnTo>
                                  <a:pt x="72" y="96"/>
                                </a:lnTo>
                                <a:lnTo>
                                  <a:pt x="96" y="96"/>
                                </a:lnTo>
                                <a:lnTo>
                                  <a:pt x="91" y="77"/>
                                </a:lnTo>
                                <a:lnTo>
                                  <a:pt x="86" y="57"/>
                                </a:lnTo>
                                <a:lnTo>
                                  <a:pt x="77" y="43"/>
                                </a:lnTo>
                                <a:lnTo>
                                  <a:pt x="67" y="29"/>
                                </a:lnTo>
                                <a:lnTo>
                                  <a:pt x="53" y="19"/>
                                </a:lnTo>
                                <a:lnTo>
                                  <a:pt x="34" y="9"/>
                                </a:lnTo>
                                <a:lnTo>
                                  <a:pt x="19" y="5"/>
                                </a:lnTo>
                                <a:lnTo>
                                  <a:pt x="0" y="0"/>
                                </a:lnTo>
                                <a:lnTo>
                                  <a:pt x="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9080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19" y="96"/>
                                </a:moveTo>
                                <a:lnTo>
                                  <a:pt x="19" y="81"/>
                                </a:lnTo>
                                <a:lnTo>
                                  <a:pt x="24" y="67"/>
                                </a:lnTo>
                                <a:lnTo>
                                  <a:pt x="34" y="53"/>
                                </a:lnTo>
                                <a:lnTo>
                                  <a:pt x="43" y="43"/>
                                </a:lnTo>
                                <a:lnTo>
                                  <a:pt x="53" y="33"/>
                                </a:lnTo>
                                <a:lnTo>
                                  <a:pt x="67" y="29"/>
                                </a:lnTo>
                                <a:lnTo>
                                  <a:pt x="77" y="24"/>
                                </a:lnTo>
                                <a:lnTo>
                                  <a:pt x="96" y="24"/>
                                </a:lnTo>
                                <a:lnTo>
                                  <a:pt x="96" y="0"/>
                                </a:lnTo>
                                <a:lnTo>
                                  <a:pt x="77" y="5"/>
                                </a:lnTo>
                                <a:lnTo>
                                  <a:pt x="58" y="9"/>
                                </a:lnTo>
                                <a:lnTo>
                                  <a:pt x="38" y="19"/>
                                </a:lnTo>
                                <a:lnTo>
                                  <a:pt x="29" y="29"/>
                                </a:lnTo>
                                <a:lnTo>
                                  <a:pt x="14" y="43"/>
                                </a:lnTo>
                                <a:lnTo>
                                  <a:pt x="5" y="57"/>
                                </a:lnTo>
                                <a:lnTo>
                                  <a:pt x="0" y="77"/>
                                </a:lnTo>
                                <a:lnTo>
                                  <a:pt x="0" y="96"/>
                                </a:lnTo>
                                <a:lnTo>
                                  <a:pt x="19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1600" y="1969200"/>
                            <a:ext cx="622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96">
                                <a:moveTo>
                                  <a:pt x="96" y="76"/>
                                </a:moveTo>
                                <a:lnTo>
                                  <a:pt x="77" y="72"/>
                                </a:lnTo>
                                <a:lnTo>
                                  <a:pt x="67" y="67"/>
                                </a:lnTo>
                                <a:lnTo>
                                  <a:pt x="53" y="62"/>
                                </a:lnTo>
                                <a:lnTo>
                                  <a:pt x="43" y="53"/>
                                </a:lnTo>
                                <a:lnTo>
                                  <a:pt x="34" y="43"/>
                                </a:lnTo>
                                <a:lnTo>
                                  <a:pt x="24" y="29"/>
                                </a:lnTo>
                                <a:lnTo>
                                  <a:pt x="19" y="14"/>
                                </a:lnTo>
                                <a:lnTo>
                                  <a:pt x="1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5" y="38"/>
                                </a:lnTo>
                                <a:lnTo>
                                  <a:pt x="14" y="53"/>
                                </a:lnTo>
                                <a:lnTo>
                                  <a:pt x="29" y="67"/>
                                </a:lnTo>
                                <a:lnTo>
                                  <a:pt x="38" y="81"/>
                                </a:lnTo>
                                <a:lnTo>
                                  <a:pt x="58" y="91"/>
                                </a:lnTo>
                                <a:lnTo>
                                  <a:pt x="77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1645200"/>
                            <a:ext cx="197820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6760"/>
                            <a:ext cx="10497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195480"/>
                            <a:ext cx="1194480" cy="42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ветодиодные индик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5280" y="623520"/>
                            <a:ext cx="0" cy="1957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440" y="6300000"/>
                            <a:ext cx="79632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120" y="6478920"/>
                            <a:ext cx="10314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рыш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6282000"/>
                            <a:ext cx="175500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тактная колод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5695200"/>
                            <a:ext cx="0" cy="60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5873760"/>
                            <a:ext cx="0" cy="64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760" y="5339880"/>
                            <a:ext cx="0" cy="978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659160"/>
                            <a:ext cx="0" cy="2456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160" y="410040"/>
                            <a:ext cx="0" cy="160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1400" y="0"/>
                            <a:ext cx="179136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Жидкокристаллический индик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экран ПУЦ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5pt;margin-top:9.05pt;width:312pt;height:533.95pt" coordorigin="1267,181" coordsize="6240,10679">
                <v:group id="shape_0" style="position:absolute;left:3132;top:1807;width:1651;height:2183">
                  <v:shape id="shape_0" fillcolor="white" stroked="f" o:allowincell="f" style="position:absolute;left:3160;top:2759;width:1287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9±0,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08;top:3403;width:951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6±0,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3132;top:1807;width:475;height:335">
                    <v:shape id="shape_0" fillcolor="white" stroked="t" o:allowincell="f" style="position:absolute;left:3370;top:1919;width:118;height:11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132,1986" to="3607,198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17,1807" to="3417,21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08;top:1807;width:475;height:335">
                    <v:shape id="shape_0" fillcolor="white" stroked="t" o:allowincell="f" style="position:absolute;left:4546;top:1919;width:118;height:11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308,1986" to="4783,198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93,1807" to="4593,214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132;top:3655;width:475;height:335">
                    <v:shape id="shape_0" fillcolor="white" stroked="t" o:allowincell="f" style="position:absolute;left:3370;top:3767;width:118;height:11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3132,3834" to="3607,38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417,3655" to="3417,39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08;top:3655;width:475;height:335">
                    <v:shape id="shape_0" fillcolor="white" stroked="t" o:allowincell="f" style="position:absolute;left:4546;top:3767;width:118;height:111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line id="shape_0" from="4308,3834" to="4783,383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93,3655" to="4593,3990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3216,1975" to="3216,3822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line id="shape_0" from="3412,3963" to="4587,396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coordsize="24,7356" path="m10,0l0,0l0,7356l24,7356l24,0l10,0xe" fillcolor="black" stroked="f" o:allowincell="f" style="position:absolute;left:1765;top:2048;width:23;height:73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7356" path="m9,7356l19,7356l19,0l0,0l0,7356l9,7356xe" fillcolor="black" stroked="f" o:allowincell="f" style="position:absolute;left:6886;top:2048;width:19;height:736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607,24" path="m0,15l0,24l1607,19l1607,0l0,5l0,15xe" fillcolor="black" stroked="f" o:allowincell="f" style="position:absolute;left:3649;top:9089;width:1635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7045" path="m10,0l0,0l0,7045l24,7045l24,0l10,0xe" fillcolor="black" stroked="f" o:allowincell="f" style="position:absolute;left:1765;top:2048;width:23;height:705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7045" path="m9,7045l19,7045l19,0l0,0l0,7045l9,7045xe" fillcolor="black" stroked="f" o:allowincell="f" style="position:absolute;left:6886;top:2048;width:19;height:705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7375" path="m9,7375l19,7375l19,0l0,0l0,7375l9,7375xe" fillcolor="black" stroked="f" o:allowincell="f" style="position:absolute;left:6886;top:2039;width:19;height:738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72,24" path="m0,10l0,24l772,24l772,0l0,0l0,10xe" fillcolor="black" stroked="f" o:allowincell="f" style="position:absolute;left:4045;top:9833;width:785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#e5e5e5" stroked="f" o:allowincell="f" style="position:absolute;left:2365;top:2470;width:3939;height:1934;mso-wrap-style:none;v-text-anchor:middle">
                  <v:fill o:detectmouseclick="t" type="solid" color2="#1a1a1a"/>
                  <v:stroke color="#3465a4" joinstyle="round" endcap="flat"/>
                  <w10:wrap type="topAndBottom"/>
                </v:rect>
                <v:shape id="shape_0" coordsize="3882,19" path="m3882,9l3872,0l0,0l0,19l3872,19l3862,9l3882,9l3882,0l3872,0l3882,9xe" fillcolor="black" stroked="f" o:allowincell="f" style="position:absolute;left:2365;top:2461;width:3949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1947" path="m10,1947l20,1933l20,0l0,0l0,1933l10,1923l10,1947l20,1947l20,1933l10,1947xe" fillcolor="black" stroked="f" o:allowincell="f" style="position:absolute;left:6295;top:2470;width:19;height:194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881,24" path="m0,10l9,24l3881,24l3881,0l9,0l24,10l0,10l0,24l9,24l0,10xe" fillcolor="black" stroked="f" o:allowincell="f" style="position:absolute;left:2356;top:4395;width:394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942" path="m9,0l0,9l0,1942l24,1942l24,9l9,19l9,0l0,0l0,9l9,0xe" fillcolor="black" stroked="f" o:allowincell="f" style="position:absolute;left:2356;top:2461;width:23;height:194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#b2b2b2" stroked="f" o:allowincell="f" style="position:absolute;left:2365;top:4688;width:3939;height:3628;mso-wrap-style:none;v-text-anchor:middle">
                  <v:fill o:detectmouseclick="t" type="solid" color2="#4d4d4d"/>
                  <v:stroke color="#3465a4" joinstyle="round" endcap="flat"/>
                  <w10:wrap type="topAndBottom"/>
                </v:rect>
                <v:shape id="shape_0" coordsize="3882,19" path="m3882,10l3872,0l0,0l0,19l3872,19l3862,10l3882,10l3882,0l3872,0l3882,10xe" fillcolor="black" stroked="f" o:allowincell="f" style="position:absolute;left:2365;top:4678;width:3949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3639" path="m10,3639l20,3625l20,0l0,0l0,3625l10,3616l10,3639l20,3639l20,3625l10,3639xe" fillcolor="black" stroked="f" o:allowincell="f" style="position:absolute;left:6295;top:4688;width:19;height:36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881,23" path="m0,9l9,23l3881,23l3881,0l9,0l24,9l0,9l0,23l9,23l0,9xe" fillcolor="black" stroked="f" o:allowincell="f" style="position:absolute;left:2356;top:8308;width:3948;height:2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3635" path="m9,0l0,10l0,3635l24,3635l24,10l9,19l9,0l0,0l0,10l9,0xe" fillcolor="black" stroked="f" o:allowincell="f" style="position:absolute;left:2356;top:4678;width:23;height:363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19,456" path="m0,19l173,19l341,24l514,34l677,48l845,62l1008,86l1171,105l1329,134l1483,163l1641,197l1790,230l1944,269l2087,312l2231,355l2375,403l2514,456l2519,436l2380,384l2241,336l2097,292l1948,249l1800,211l1646,173l1488,144l1334,110l1171,86l1008,62l845,43l682,29l514,14l341,5l173,0l0,0l0,19xe" fillcolor="black" stroked="f" o:allowincell="f" style="position:absolute;left:4337;top:1611;width:2562;height:4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18,456" path="m5,456l144,403l283,355l427,312l575,269l724,230l878,197l1031,163l1190,134l1348,105l1511,86l1674,62l1837,48l2005,34l2173,24l2346,19l2518,19l2518,0l2346,0l2173,5l2005,14l1837,29l1669,43l1506,62l1348,86l1185,110l1026,144l873,173l719,211l571,249l422,292l278,336l134,384l0,436l5,456xe" fillcolor="black" stroked="f" o:allowincell="f" style="position:absolute;left:1775;top:1611;width:2561;height:45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48,269" path="m0,20l260,24l514,39l763,58l1008,87l1248,120l1483,163l1718,216l1944,269l1948,250l1723,192l1488,144l1253,101l1008,63l763,34l514,15l260,5l0,0l0,20xe" fillcolor="black" stroked="f" o:allowincell="f" style="position:absolute;left:4337;top:2211;width:1981;height:26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47,269" path="m4,269l230,216l460,163l700,120l940,87l1185,58l1434,39l1688,24l1947,20l1947,0l1688,5l1434,15l1185,34l935,63l695,101l455,144l225,192l0,250l4,269xe" fillcolor="black" stroked="f" o:allowincell="f" style="position:absolute;left:2356;top:2211;width:1980;height:26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19,455" path="m0,455l173,450l341,446l514,436l682,426l845,407l1008,388l1171,364l1334,340l1488,311l1646,278l1800,239l1948,201l2097,163l2241,115l2380,67l2519,19l2514,0l2375,48l2231,96l2087,139l1944,182l1790,220l1641,259l1483,287l1329,321l1171,345l1008,369l845,388l677,402l514,417l341,426l173,431l0,431l0,455xe" fillcolor="black" stroked="f" o:allowincell="f" style="position:absolute;left:4337;top:9407;width:2562;height:4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18,455" path="m0,19l134,67l278,115l422,163l571,201l719,239l873,278l1026,311l1185,340l1348,364l1506,388l1669,407l1837,426l2005,436l2173,446l2346,450l2518,455l2518,431l2346,431l2173,426l2005,417l1837,402l1674,388l1511,369l1348,345l1190,321l1031,287l878,259l724,220l575,182l427,139l283,96l144,48l5,0l0,19xe" fillcolor="black" stroked="f" o:allowincell="f" style="position:absolute;left:1775;top:9407;width:2561;height:4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84,19" path="m365,5l375,0l0,0l0,19l375,19l384,15l375,19l379,19l384,15l365,5xe" fillcolor="black" stroked="f" o:allowincell="f" style="position:absolute;left:4147;top:9977;width:390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6,159" path="m86,24l77,10l0,149l19,159l96,20l86,0l96,20l106,0l86,0l86,24xe" fillcolor="black" stroked="f" o:allowincell="f" style="position:absolute;left:4518;top:9833;width:107;height:1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black" stroked="f" o:allowincell="f" style="position:absolute;left:4337;top:9833;width:268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rect>
                <v:shape id="shape_0" coordsize="283,24" path="m24,10l15,24l283,24l283,0l15,0l5,20l15,0l0,0l5,20l24,10xe" fillcolor="black" stroked="f" o:allowincell="f" style="position:absolute;left:4049;top:9833;width:287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1,153" path="m91,134l101,139l19,0l0,10l82,149l91,153l82,149l82,153l91,153l91,134xe" fillcolor="black" stroked="f" o:allowincell="f" style="position:absolute;left:4054;top:9843;width:102;height:15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1275" path="m9,1275l24,1275l24,0l0,0l0,1275l9,1275xe" fillcolor="black" stroked="f" o:allowincell="f" style="position:absolute;left:2356;top:8322;width:23;height:12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1290" path="m10,1290l20,1290l20,0l0,0l0,1290l10,1290xe" fillcolor="black" stroked="f" o:allowincell="f" style="position:absolute;left:6295;top:8312;width:19;height:1290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542" path="m9,19l0,10l0,542l19,542l19,10l9,0l19,10l19,0l9,0l9,19xe" fillcolor="black" stroked="f" o:allowincell="f" style="position:absolute;left:4577;top:8312;width:19;height:54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494,19" path="m19,10l10,19l494,19l494,0l10,0l0,10l10,0l0,0l0,10l19,10xe" fillcolor="black" stroked="f" o:allowincell="f" style="position:absolute;left:4084;top:8312;width:501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532" path="m10,532l19,532l19,0l0,0l0,532l10,532xe" fillcolor="black" stroked="f" o:allowincell="f" style="position:absolute;left:4084;top:8322;width:18;height:53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4,255" path="m254,231l206,226l163,211l125,192l91,163l62,130l38,92l24,48l19,0l0,0l5,53l19,96l43,139l72,178l110,211l154,231l201,245l254,255l254,231xe" fillcolor="black" stroked="f" o:allowincell="f" style="position:absolute;left:4084;top:8849;width:257;height:2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50,255" path="m231,0l226,48l211,92l192,130l163,163l130,192l87,211l43,226l0,231l0,255l48,245l96,231l139,211l178,178l207,139l231,96l245,53l250,0l231,0xe" fillcolor="black" stroked="f" o:allowincell="f" style="position:absolute;left:4342;top:8849;width:254;height:25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2,202" path="m183,0l178,39l168,72l149,101l130,130l101,154l67,168l34,178l0,183l0,202l39,202l77,187l111,168l144,144l168,115l187,77l197,39l202,0l183,0xe" fillcolor="black" stroked="f" o:allowincell="f" style="position:absolute;left:4342;top:8849;width:205;height:2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2,206" path="m0,24l34,29l67,39l101,53l130,77l149,106l168,134l178,168l183,206l202,206l197,163l187,125l168,91l144,63l111,39l77,19l39,5l0,0l0,24xe" fillcolor="black" stroked="f" o:allowincell="f" style="position:absolute;left:4342;top:8643;width:205;height:2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6,206" path="m24,206l24,168l38,134l53,106l77,77l101,53l134,39l168,29l206,24l206,0l163,5l125,19l91,39l62,63l34,91l14,125l5,163l0,206l24,206xe" fillcolor="black" stroked="f" o:allowincell="f" style="position:absolute;left:4133;top:8643;width:208;height:20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6,202" path="m206,183l168,178l134,168l101,154l77,130l53,101l38,72l24,39l24,0l0,0l5,39l14,77l34,115l62,144l91,168l125,187l163,202l206,202l206,183xe" fillcolor="black" stroked="f" o:allowincell="f" style="position:absolute;left:4133;top:8849;width:208;height:20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0,130" path="m111,0l106,24l101,44l91,63l77,77l58,92l43,101l19,106l0,111l0,130l24,130l48,120l72,111l91,92l106,72l120,53l130,24l130,0l111,0xe" fillcolor="black" stroked="f" o:allowincell="f" style="position:absolute;left:4342;top:8849;width:131;height:1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0,134" path="m0,24l19,24l43,34l58,43l77,58l91,72l101,91l106,110l111,134l130,134l130,106l120,82l106,62l91,43l72,24l48,15l24,5l0,0l0,24xe" fillcolor="black" stroked="f" o:allowincell="f" style="position:absolute;left:4342;top:8715;width:131;height:13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4,134" path="m24,134l24,110l29,91l43,72l53,58l72,43l91,34l110,24l134,24l134,0l105,5l81,15l58,24l38,43l24,62l10,82l5,106l0,134l24,134xe" fillcolor="black" stroked="f" o:allowincell="f" style="position:absolute;left:4206;top:8715;width:135;height:13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4,130" path="m134,111l110,106l91,101l72,92l53,77l43,63l29,44l24,24l24,0l0,0l5,24l10,53l24,72l38,92l58,111l81,120l105,130l134,130l134,111xe" fillcolor="black" stroked="f" o:allowincell="f" style="position:absolute;left:4206;top:8849;width:135;height:1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5,125" path="m115,115l125,110l14,0l0,14l105,125l115,115xe" fillcolor="black" stroked="f" o:allowincell="f" style="position:absolute;left:4279;top:8787;width:126;height:1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5,125" path="m115,10l105,0l0,110l14,125l125,14l115,10xe" fillcolor="black" stroked="f" o:allowincell="f" style="position:absolute;left:4279;top:8787;width:126;height:124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761,873" path="m3761,134l3751,129l3723,115l3679,101l3631,77l3574,57l3521,38l3473,29l3430,19l3372,19l3305,14l3224,9l3137,9l3046,5l2945,5l2840,0l2725,0l2326,0l1895,0l1453,0l1031,5l657,14l355,33l235,43l144,57l110,62l86,67l67,77l62,86l38,144l19,192l4,230l0,264l0,292l4,312l9,336l24,350l62,388l110,436l139,465l172,503l206,547l244,599l263,619l283,638l302,652l326,666l374,681l431,690l489,695l551,695l614,700l676,710l786,729l892,748l1007,762l1117,782l1233,796l1343,810l1458,825l1564,834l1746,849l1923,863l2101,873l2274,873l2360,873l2446,863l2533,853l2614,834l2696,815l2773,791l2854,758l2931,719l2998,690l3065,671l3142,652l3219,642l3296,628l3372,619l3454,604l3526,590l3531,590l3535,585l3540,585l3545,580l3550,580l3555,575l3564,575l3569,575l3579,561l3583,561l3588,561l3593,556l3598,556l3603,551l3603,551l3607,547l3612,547l3636,547l3646,532l3679,532l3679,527l3684,523l3689,523l3699,518l3708,518l3718,518l3727,518l3737,518l3737,513l3737,513l3737,513l3742,513l3742,508l3742,508l3742,508l3742,503l3751,503l3761,503e" stroked="t" o:allowincell="f" style="position:absolute;left:2478;top:8322;width:3826;height:872;mso-wrap-style:none;v-text-anchor:middle">
                  <v:fill o:detectmouseclick="t" on="false"/>
                  <v:stroke color="black" weight="9000" joinstyle="round" endcap="flat"/>
                  <w10:wrap type="topAndBottom"/>
                </v:shape>
                <v:shape id="shape_0" coordsize="154,24" path="m135,10l144,0l0,0l0,24l144,24l154,10l144,24l154,24l154,10l135,10xe" fillcolor="black" stroked="f" o:allowincell="f" style="position:absolute;left:2848;top:4232;width:156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58" path="m9,24l0,10l0,58l19,58l19,10l9,0l19,10l19,0l9,0l9,24xe" fillcolor="black" stroked="f" o:allowincell="f" style="position:absolute;left:2986;top:4184;width:18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8,24" path="m24,10l14,24l158,24l158,0l14,0l0,10l14,0l0,0l0,10l24,10xe" fillcolor="black" stroked="f" o:allowincell="f" style="position:absolute;left:2834;top:4184;width:160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62" path="m14,38l24,48l24,0l0,0l0,48l14,62l0,48l0,62l14,62l14,38xe" fillcolor="black" stroked="f" o:allowincell="f" style="position:absolute;left:2834;top:4194;width:24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4,24" path="m134,10l144,0l0,0l0,24l144,24l154,10l144,24l154,24l154,10l134,10xe" fillcolor="black" stroked="f" o:allowincell="f" style="position:absolute;left:3791;top:4232;width:155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58" path="m10,24l0,10l0,58l20,58l20,10l10,0l20,10l20,0l10,0l10,24xe" fillcolor="black" stroked="f" o:allowincell="f" style="position:absolute;left:3927;top:4184;width:19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8,24" path="m24,10l14,24l158,24l158,0l14,0l0,10l14,0l0,0l0,10l24,10xe" fillcolor="black" stroked="f" o:allowincell="f" style="position:absolute;left:3776;top:4184;width:160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62" path="m14,38l24,48l24,0l0,0l0,48l14,62l0,48l0,62l14,62l14,38xe" fillcolor="black" stroked="f" o:allowincell="f" style="position:absolute;left:3776;top:4194;width:24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4,24" path="m134,10l144,0l0,0l0,24l144,24l154,10l144,24l154,24l154,10l134,10xe" fillcolor="black" stroked="f" o:allowincell="f" style="position:absolute;left:4733;top:4232;width:156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58" path="m10,24l0,10l0,58l20,58l20,10l10,0l20,10l20,0l10,0l10,24xe" fillcolor="black" stroked="f" o:allowincell="f" style="position:absolute;left:4869;top:4184;width:20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4,24" path="m20,10l10,24l154,24l154,0l10,0l0,10l10,0l0,0l0,10l20,10xe" fillcolor="black" stroked="f" o:allowincell="f" style="position:absolute;left:4723;top:4184;width:156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62" path="m10,38l20,48l20,0l0,0l0,48l10,62l0,48l0,62l10,62l10,38xe" fillcolor="black" stroked="f" o:allowincell="f" style="position:absolute;left:4723;top:4194;width:19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4,24" path="m134,10l144,0l0,0l0,24l144,24l154,10l144,24l154,24l154,10l134,10xe" fillcolor="black" stroked="f" o:allowincell="f" style="position:absolute;left:5675;top:4232;width:156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58" path="m10,24l0,10l0,58l20,58l20,10l10,0l20,10l20,0l10,0l10,24xe" fillcolor="black" stroked="f" o:allowincell="f" style="position:absolute;left:5812;top:4184;width:19;height:5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54,24" path="m20,10l10,24l154,24l154,0l10,0l0,10l10,0l0,0l0,10l20,10xe" fillcolor="black" stroked="f" o:allowincell="f" style="position:absolute;left:5665;top:4184;width:156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62" path="m10,38l20,48l20,0l0,0l0,48l10,62l0,48l0,62l10,62l10,38xe" fillcolor="black" stroked="f" o:allowincell="f" style="position:absolute;left:5665;top:4194;width:19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3634;top:4007;width:462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ОЖА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48;top:4007;width:52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АВАР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4007;width:16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Р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33;top:4007;width:578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ЕВОГ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25,580" path="m0,62l182,24l417,0l638,24l825,62l825,498l642,556l422,580l177,551l0,498l0,62xe" fillcolor="white" stroked="f" o:allowincell="f" style="position:absolute;left:3445;top:4928;width:838;height:5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82,58" path="m177,0l0,38l4,58l182,19l177,0xe" fillcolor="black" stroked="f" o:allowincell="f" style="position:absolute;left:3445;top:4942;width:184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0,43" path="m240,0l0,24l5,43l240,24l240,0xe" fillcolor="black" stroked="f" o:allowincell="f" style="position:absolute;left:3625;top:4918;width:243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5,43" path="m225,24l0,0l0,24l221,43l225,24xe" fillcolor="black" stroked="f" o:allowincell="f" style="position:absolute;left:3869;top:4918;width:228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6,58" path="m196,48l187,38l4,0l0,19l182,58l172,48l196,48l196,43l187,38l196,48xe" fillcolor="black" stroked="f" o:allowincell="f" style="position:absolute;left:4094;top:4942;width:198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46" path="m15,446l24,436l24,0l0,0l0,436l10,427l15,446l24,446l24,436l15,446xe" fillcolor="black" stroked="f" o:allowincell="f" style="position:absolute;left:4269;top:4991;width:23;height:4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3,76" path="m5,76l183,19l178,0l0,57l0,52l5,76xe" fillcolor="black" stroked="f" o:allowincell="f" style="position:absolute;left:4098;top:5418;width:185;height: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5,48" path="m0,48l4,48l225,24l220,0l0,29l4,29l0,48xe" fillcolor="black" stroked="f" o:allowincell="f" style="position:absolute;left:3874;top:5470;width:228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9,48" path="m0,20l0,24l245,48l249,29l5,0l0,20xe" fillcolor="black" stroked="f" o:allowincell="f" style="position:absolute;left:3625;top:5470;width:252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2,72" path="m0,9l5,19l187,72l192,52l14,0l19,9l0,9l0,19l5,19l0,9xe" fillcolor="black" stroked="f" o:allowincell="f" style="position:absolute;left:3434;top:5418;width:195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446" path="m10,0l0,10l0,446l19,446l19,10l14,20l10,0l0,5l0,10l10,0xe" fillcolor="black" stroked="f" o:allowincell="f" style="position:absolute;left:3434;top:4980;width:19;height:4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20,580" path="m0,62l177,24l417,0l638,24l820,62l820,498l643,556l422,580l177,551l0,498l0,62xe" fillcolor="white" stroked="f" o:allowincell="f" style="position:absolute;left:2517;top:4928;width:833;height:5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87,58" path="m182,0l0,38l5,58l187,19l182,19l182,0xe" fillcolor="black" stroked="f" o:allowincell="f" style="position:absolute;left:2512;top:4942;width:189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0,43" path="m240,0l236,0l0,24l0,43l240,24l236,24l240,0xe" fillcolor="black" stroked="f" o:allowincell="f" style="position:absolute;left:2697;top:4918;width:243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5,43" path="m225,24l4,0l0,24l225,43l225,24xe" fillcolor="black" stroked="f" o:allowincell="f" style="position:absolute;left:2937;top:4918;width:228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2,58" path="m192,48l187,38l0,0l0,19l182,58l173,48l192,48l192,43l187,38l192,48xe" fillcolor="black" stroked="f" o:allowincell="f" style="position:absolute;left:3166;top:4942;width:194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446" path="m14,446l19,436l19,0l0,0l0,436l5,427l14,446l19,446l19,436l14,446xe" fillcolor="black" stroked="f" o:allowincell="f" style="position:absolute;left:3342;top:4991;width:18;height:4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7,76" path="m5,76l187,19l178,0l0,57l5,52l5,76xe" fillcolor="black" stroked="f" o:allowincell="f" style="position:absolute;left:3166;top:5418;width:189;height: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1,48" path="m0,48l221,24l221,0l0,29l0,48xe" fillcolor="black" stroked="f" o:allowincell="f" style="position:absolute;left:2946;top:5470;width:224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9,48" path="m0,20l4,24l249,48l249,29l4,0l9,0l0,20xe" fillcolor="black" stroked="f" o:allowincell="f" style="position:absolute;left:2693;top:5470;width:252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6,72" path="m0,9l9,19l187,72l196,52l14,0l24,9l0,9l0,19l9,19l0,9xe" fillcolor="black" stroked="f" o:allowincell="f" style="position:absolute;left:2502;top:5418;width:199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46" path="m9,0l0,10l0,446l24,446l24,10l14,20l9,0l0,5l0,10l9,0xe" fillcolor="black" stroked="f" o:allowincell="f" style="position:absolute;left:2502;top:4980;width:24;height:4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20,580" path="m0,62l177,24l417,0l638,24l820,62l820,498l643,556l422,580l177,551l0,498l0,62xe" fillcolor="white" stroked="f" o:allowincell="f" style="position:absolute;left:4377;top:4928;width:833;height:5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87,58" path="m182,0l0,38l5,58l187,19l182,19l182,0xe" fillcolor="black" stroked="f" o:allowincell="f" style="position:absolute;left:4372;top:4942;width:189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0,43" path="m240,0l235,0l0,24l0,43l240,24l235,24l240,0xe" fillcolor="black" stroked="f" o:allowincell="f" style="position:absolute;left:4557;top:4918;width:243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6,43" path="m226,24l5,0l0,24l226,43l221,43l226,24xe" fillcolor="black" stroked="f" o:allowincell="f" style="position:absolute;left:4796;top:4918;width:229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7,58" path="m197,48l187,38l5,0l0,19l187,58l178,48l197,48l197,43l187,38l197,48xe" fillcolor="black" stroked="f" o:allowincell="f" style="position:absolute;left:5021;top:4942;width:199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446" path="m14,446l19,436l19,0l0,0l0,436l4,427l14,446l19,446l19,436l14,446xe" fillcolor="black" stroked="f" o:allowincell="f" style="position:absolute;left:5202;top:4991;width:18;height:4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7,76" path="m5,76l187,19l177,0l0,57l0,52l5,76xe" fillcolor="black" stroked="f" o:allowincell="f" style="position:absolute;left:5026;top:5418;width:189;height: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1,48" path="m0,48l221,24l216,0l0,29l0,48xe" fillcolor="black" stroked="f" o:allowincell="f" style="position:absolute;left:4806;top:5470;width:224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9,48" path="m0,20l4,24l249,48l249,29l4,0l9,0l0,20xe" fillcolor="black" stroked="f" o:allowincell="f" style="position:absolute;left:4553;top:5470;width:252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7,72" path="m0,9l10,19l188,72l197,52l15,0l24,9l0,9l0,19l10,19l0,9xe" fillcolor="black" stroked="f" o:allowincell="f" style="position:absolute;left:4362;top:5418;width:199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46" path="m10,0l0,10l0,446l24,446l24,10l15,20l10,0l0,5l0,10l10,0xe" fillcolor="black" stroked="f" o:allowincell="f" style="position:absolute;left:4362;top:4980;width:23;height:4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21,580" path="m0,62l183,24l418,0l638,24l821,62l821,498l643,556l423,580l178,551l0,498l0,62xe" fillcolor="white" stroked="f" o:allowincell="f" style="position:absolute;left:5304;top:4928;width:834;height:580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83,58" path="m178,0l0,38l0,58l183,19l178,0xe" fillcolor="black" stroked="f" o:allowincell="f" style="position:absolute;left:5304;top:4942;width:185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0,43" path="m240,0l0,24l5,43l240,24l240,0xe" fillcolor="black" stroked="f" o:allowincell="f" style="position:absolute;left:5485;top:4918;width:243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5,43" path="m225,24l0,0l0,24l220,43l225,24xe" fillcolor="black" stroked="f" o:allowincell="f" style="position:absolute;left:5729;top:4918;width:228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7,58" path="m197,48l188,38l5,0l0,19l183,58l173,48l197,48l197,43l188,38l197,48xe" fillcolor="black" stroked="f" o:allowincell="f" style="position:absolute;left:5953;top:4942;width:200;height:5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46" path="m15,446l24,436l24,0l0,0l0,436l10,427l15,446l24,446l24,436l15,446xe" fillcolor="black" stroked="f" o:allowincell="f" style="position:absolute;left:6129;top:4991;width:24;height:44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3,76" path="m0,76l5,76l183,19l178,0l0,57l0,52l0,76xe" fillcolor="black" stroked="f" o:allowincell="f" style="position:absolute;left:5958;top:5418;width:185;height: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0,48" path="m0,48l4,48l220,24l220,0l0,29l4,29l0,48xe" fillcolor="black" stroked="f" o:allowincell="f" style="position:absolute;left:5734;top:5470;width:223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9,48" path="m0,20l0,24l245,48l249,29l5,0l0,20xe" fillcolor="black" stroked="f" o:allowincell="f" style="position:absolute;left:5485;top:5470;width:252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2,72" path="m0,9l5,19l187,72l192,52l14,0l19,9l0,9l0,19l5,19l0,9xe" fillcolor="black" stroked="f" o:allowincell="f" style="position:absolute;left:5295;top:5418;width:194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,446" path="m9,0l0,10l0,446l19,446l19,10l9,20l9,0l0,5l0,10l9,0xe" fillcolor="black" stroked="f" o:allowincell="f" style="position:absolute;left:5295;top:4980;width:18;height:44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25,576" path="m0,63l182,19l417,0l638,19l825,63l825,494l642,552l422,576l177,552l0,494l0,63xe" fillcolor="white" stroked="f" o:allowincell="f" style="position:absolute;left:3445;top:5710;width:838;height:576;mso-wrap-style:none;v-text-anchor:middle"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82,62" path="m177,0l0,38l4,62l182,24l177,0xe" fillcolor="black" stroked="f" o:allowincell="f" style="position:absolute;left:3445;top:5720;width:184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0,48" path="m240,0l0,24l5,48l240,24l240,0xe" fillcolor="black" stroked="f" o:allowincell="f" style="position:absolute;left:3625;top:5696;width:243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5,43" path="m225,24l0,0l0,24l221,43l225,24xe" fillcolor="black" stroked="f" o:allowincell="f" style="position:absolute;left:3869;top:5696;width:228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6,62" path="m196,53l187,38l4,0l0,19l182,62l172,53l196,53l196,43l187,38l196,53xe" fillcolor="black" stroked="f" o:allowincell="f" style="position:absolute;left:4094;top:5720;width:198;height:6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,441" path="m15,441l24,431l24,0l0,0l0,431l10,422l15,441l24,441l24,431l15,441xe" fillcolor="black" stroked="f" o:allowincell="f" style="position:absolute;left:4269;top:5773;width:23;height:44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83,76" path="m5,76l183,19l178,0l0,57l5,76xe" fillcolor="black" stroked="f" o:allowincell="f" style="position:absolute;left:4098;top:6196;width:185;height: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25,43" path="m0,43l4,43l225,19l220,0l0,24l4,24l0,43xe" fillcolor="black" stroked="f" o:allowincell="f" style="position:absolute;left:3874;top:6253;width:228;height:42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49,48" path="m0,24l245,48l249,29l5,0l5,5l0,24xe" fillcolor="black" stroked="f" o:allowincell="f" style="position:absolute;left:3625;top:6248;width:252;height:4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2,76" path="m0,9l5,19l187,76l192,57l14,0l19,9l0,9l0,19l5,19l0,9xe" fillcolor="black" stroked="f" o:allowincell="f" style="position:absolute;left:3434;top:6196;width:195;height:7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group id="shape_0" style="position:absolute;left:2429;top:5073;width:3689;height:3318">
                  <v:shape id="shape_0" coordsize="19,446" path="m10,0l0,15l0,446l19,446l19,15l14,24l10,0l0,5l0,15l10,0xe" fillcolor="black" stroked="f" o:allowincell="f" style="position:absolute;left:3425;top:5772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0,576" path="m0,63l177,19l417,0l638,19l820,63l820,494l643,552l422,576l177,552l0,494l0,63xe" fillcolor="white" stroked="f" o:allowincell="f" style="position:absolute;left:2515;top:5723;width:825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7,62" path="m182,0l0,38l5,62l187,24l182,24l182,0xe" fillcolor="black" stroked="f" o:allowincell="f" style="position:absolute;left:2510;top:5734;width:18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8" path="m240,0l236,0l0,24l0,48l240,24l236,24l240,0xe" fillcolor="black" stroked="f" o:allowincell="f" style="position:absolute;left:2694;top:5709;width:24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3" path="m225,24l4,0l0,24l225,43l225,24xe" fillcolor="black" stroked="f" o:allowincell="f" style="position:absolute;left:2932;top:5709;width:225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62" path="m192,53l187,38l0,0l0,19l182,62l173,53l192,53l192,43l187,38l192,53xe" fillcolor="black" stroked="f" o:allowincell="f" style="position:absolute;left:3158;top:5734;width:192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1" path="m14,441l19,431l19,0l0,0l0,431l5,422l14,441l19,441l19,431l14,441xe" fillcolor="black" stroked="f" o:allowincell="f" style="position:absolute;left:3333;top:5788;width:18;height:4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7,76" path="m5,76l187,19l178,0l0,57l5,57l5,76xe" fillcolor="black" stroked="f" o:allowincell="f" style="position:absolute;left:3158;top:6219;width:187;height: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,43" path="m0,43l221,19l221,0l0,24l0,43xe" fillcolor="black" stroked="f" o:allowincell="f" style="position:absolute;left:2941;top:6277;width:221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24l4,24l249,48l249,29l4,0l9,5l0,24xe" fillcolor="black" stroked="f" o:allowincell="f" style="position:absolute;left:2690;top:6272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6,76" path="m0,9l9,19l187,76l196,57l14,0l24,9l0,9l0,19l9,19l0,9xe" fillcolor="black" stroked="f" o:allowincell="f" style="position:absolute;left:2501;top:6219;width:196;height: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9,0l0,15l0,446l24,446l24,15l14,24l9,0l0,5l0,15l9,0xe" fillcolor="black" stroked="f" o:allowincell="f" style="position:absolute;left:2501;top:5772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0,576" path="m0,63l177,19l417,0l638,19l820,63l820,494l643,552l422,576l177,552l0,494l0,63xe" fillcolor="white" stroked="f" o:allowincell="f" style="position:absolute;left:4358;top:5723;width:825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7,62" path="m182,0l0,38l5,62l187,24l182,24l182,0xe" fillcolor="black" stroked="f" o:allowincell="f" style="position:absolute;left:4353;top:5734;width:18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8" path="m240,0l235,0l0,24l0,48l240,24l235,24l240,0xe" fillcolor="black" stroked="f" o:allowincell="f" style="position:absolute;left:4537;top:5709;width:24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6,43" path="m226,24l5,0l0,24l226,43l221,43l226,24xe" fillcolor="black" stroked="f" o:allowincell="f" style="position:absolute;left:4774;top:5709;width:226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62" path="m197,53l187,38l5,0l0,19l187,62l178,53l197,53l197,43l187,38l197,53xe" fillcolor="black" stroked="f" o:allowincell="f" style="position:absolute;left:4996;top:5734;width:19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1" path="m14,441l19,431l19,0l0,0l0,431l4,422l14,441l19,441l19,431l14,441xe" fillcolor="black" stroked="f" o:allowincell="f" style="position:absolute;left:5176;top:5788;width:18;height:4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7,76" path="m5,76l187,19l177,0l0,57l5,76xe" fillcolor="black" stroked="f" o:allowincell="f" style="position:absolute;left:5001;top:6219;width:187;height: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,43" path="m0,43l221,19l216,0l0,24l0,43xe" fillcolor="black" stroked="f" o:allowincell="f" style="position:absolute;left:4784;top:6277;width:221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24l4,24l249,48l249,29l4,0l9,5l0,24xe" fillcolor="black" stroked="f" o:allowincell="f" style="position:absolute;left:4533;top:6272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76" path="m0,9l10,19l188,76l197,57l15,0l24,9l0,9l0,19l10,19l0,9xe" fillcolor="black" stroked="f" o:allowincell="f" style="position:absolute;left:4343;top:6219;width:197;height: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0,0l0,15l0,446l24,446l24,15l15,24l10,0l0,5l0,15l10,0xe" fillcolor="black" stroked="f" o:allowincell="f" style="position:absolute;left:4343;top:5772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1,576" path="m0,63l183,19l418,0l638,19l821,63l821,494l643,552l423,576l178,552l0,494l0,63xe" fillcolor="white" stroked="f" o:allowincell="f" style="position:absolute;left:5277;top:5723;width:826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3,62" path="m178,0l0,38l0,62l183,24l178,0xe" fillcolor="black" stroked="f" o:allowincell="f" style="position:absolute;left:5277;top:5734;width:183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8" path="m240,0l0,24l5,48l240,24l240,0xe" fillcolor="black" stroked="f" o:allowincell="f" style="position:absolute;left:5456;top:5709;width:24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3" path="m225,24l0,0l0,24l220,43l225,24xe" fillcolor="black" stroked="f" o:allowincell="f" style="position:absolute;left:5698;top:5709;width:225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62" path="m197,53l188,38l5,0l0,19l183,62l173,53l197,53l197,43l188,38l197,53xe" fillcolor="black" stroked="f" o:allowincell="f" style="position:absolute;left:5920;top:5734;width:19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1" path="m15,441l24,431l24,0l0,0l0,431l10,422l15,441l24,441l24,431l15,441xe" fillcolor="black" stroked="f" o:allowincell="f" style="position:absolute;left:6094;top:5788;width:23;height:44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6" path="m0,76l5,76l183,19l178,0l0,57l0,76xe" fillcolor="black" stroked="f" o:allowincell="f" style="position:absolute;left:5925;top:6219;width:183;height: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0,43" path="m0,43l4,43l220,19l220,0l0,24l4,24l0,43xe" fillcolor="black" stroked="f" o:allowincell="f" style="position:absolute;left:5703;top:6277;width:220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24l245,48l249,29l5,0l5,5l0,24xe" fillcolor="black" stroked="f" o:allowincell="f" style="position:absolute;left:5456;top:6272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76" path="m0,9l5,19l187,76l192,57l14,0l19,9l0,9l0,19l5,19l0,9xe" fillcolor="black" stroked="f" o:allowincell="f" style="position:absolute;left:5268;top:6219;width:192;height:7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9,0l0,15l0,446l19,446l19,15l9,24l9,0l0,5l0,15l9,0xe" fillcolor="black" stroked="f" o:allowincell="f" style="position:absolute;left:5268;top:5772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5,576" path="m0,62l182,24l417,0l638,19l825,62l825,499l642,552l422,576l177,552l0,499l0,62xe" fillcolor="white" stroked="f" o:allowincell="f" style="position:absolute;left:3435;top:6517;width:830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2,62" path="m177,0l0,43l4,62l182,24l177,0xe" fillcolor="black" stroked="f" o:allowincell="f" style="position:absolute;left:3435;top:6528;width:182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4" path="m240,0l0,20l5,44l240,20l240,0xe" fillcolor="black" stroked="f" o:allowincell="f" style="position:absolute;left:3613;top:6507;width:2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4" path="m225,20l0,0l0,20l221,44l225,20xe" fillcolor="black" stroked="f" o:allowincell="f" style="position:absolute;left:3855;top:6507;width:225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6,62" path="m196,52l187,43l4,0l0,24l182,62l172,52l196,52l196,43l187,43l196,52xe" fillcolor="black" stroked="f" o:allowincell="f" style="position:absolute;left:4078;top:6528;width:196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5,446l24,437l24,0l0,0l0,437l10,427l15,446l24,442l24,437l15,446xe" fillcolor="black" stroked="f" o:allowincell="f" style="position:absolute;left:4251;top:6581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5,72l183,19l178,0l0,53l5,72xe" fillcolor="black" stroked="f" o:allowincell="f" style="position:absolute;left:4082;top:7017;width:183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8" path="m0,48l4,48l225,19l220,0l0,24l4,24l0,48xe" fillcolor="black" stroked="f" o:allowincell="f" style="position:absolute;left:3860;top:7071;width:225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245,48l249,24l5,0l0,19xe" fillcolor="black" stroked="f" o:allowincell="f" style="position:absolute;left:3613;top:7071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77" path="m0,15l5,24l187,77l192,58l14,0l19,15l0,15l0,20l5,24l0,15xe" fillcolor="black" stroked="f" o:allowincell="f" style="position:absolute;left:3425;top:7012;width:192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10,0l0,9l0,446l19,446l19,9l14,19l10,0l0,0l0,9l10,0xe" fillcolor="black" stroked="f" o:allowincell="f" style="position:absolute;left:3425;top:6572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0,576" path="m0,62l177,24l417,0l638,19l820,62l820,499l643,552l422,576l177,552l0,499l0,62xe" fillcolor="white" stroked="f" o:allowincell="f" style="position:absolute;left:2515;top:6517;width:825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7,62" path="m182,0l0,43l5,62l187,24l182,24l182,0xe" fillcolor="black" stroked="f" o:allowincell="f" style="position:absolute;left:2510;top:6528;width:18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4" path="m240,0l236,0l0,20l0,44l240,20l236,20l240,0xe" fillcolor="black" stroked="f" o:allowincell="f" style="position:absolute;left:2694;top:6507;width:2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4" path="m225,20l4,0l0,20l225,44l225,20xe" fillcolor="black" stroked="f" o:allowincell="f" style="position:absolute;left:2932;top:6507;width:225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62" path="m192,52l187,43l0,0l0,24l182,62l173,52l192,52l192,43l187,43l192,52xe" fillcolor="black" stroked="f" o:allowincell="f" style="position:absolute;left:3158;top:6528;width:192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14,446l19,437l19,0l0,0l0,437l5,427l14,446l19,442l19,437l14,446xe" fillcolor="black" stroked="f" o:allowincell="f" style="position:absolute;left:3333;top:6581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7,72" path="m5,72l187,19l178,0l0,53l5,53l5,72xe" fillcolor="black" stroked="f" o:allowincell="f" style="position:absolute;left:3158;top:7017;width:187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,48" path="m0,48l221,19l221,0l0,24l0,48xe" fillcolor="black" stroked="f" o:allowincell="f" style="position:absolute;left:2941;top:7071;width:221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4,19l249,48l249,24l4,0l9,0l0,19xe" fillcolor="black" stroked="f" o:allowincell="f" style="position:absolute;left:2690;top:7071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6,77" path="m0,15l9,24l187,77l196,58l14,0l24,15l0,15l0,20l9,24l0,15xe" fillcolor="black" stroked="f" o:allowincell="f" style="position:absolute;left:2501;top:7012;width:196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9,0l0,9l0,446l24,446l24,9l14,19l9,0l0,0l0,9l9,0xe" fillcolor="black" stroked="f" o:allowincell="f" style="position:absolute;left:2501;top:6572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0,576" path="m0,62l177,24l417,0l638,19l820,62l820,499l643,552l422,576l177,552l0,499l0,62xe" fillcolor="white" stroked="f" o:allowincell="f" style="position:absolute;left:4358;top:6517;width:825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7,62" path="m182,0l0,43l5,62l187,24l182,24l182,0xe" fillcolor="black" stroked="f" o:allowincell="f" style="position:absolute;left:4353;top:6528;width:18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4" path="m240,0l235,0l0,20l0,44l240,20l235,20l240,0xe" fillcolor="black" stroked="f" o:allowincell="f" style="position:absolute;left:4537;top:6507;width:2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6,44" path="m226,20l5,0l0,20l226,44l221,44l226,20xe" fillcolor="black" stroked="f" o:allowincell="f" style="position:absolute;left:4774;top:6507;width:226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62" path="m197,52l187,43l5,0l0,24l187,62l178,52l197,52l197,43l187,43l197,52xe" fillcolor="black" stroked="f" o:allowincell="f" style="position:absolute;left:4996;top:6528;width:19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14,446l19,437l19,0l0,0l0,437l4,427l14,446l19,442l19,437l14,446xe" fillcolor="black" stroked="f" o:allowincell="f" style="position:absolute;left:5176;top:6581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7,72" path="m5,72l187,19l177,0l0,53l5,72xe" fillcolor="black" stroked="f" o:allowincell="f" style="position:absolute;left:5001;top:7017;width:187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,48" path="m0,48l221,19l216,0l0,24l0,48xe" fillcolor="black" stroked="f" o:allowincell="f" style="position:absolute;left:4784;top:7071;width:221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4,19l249,48l249,24l4,0l9,0l0,19xe" fillcolor="black" stroked="f" o:allowincell="f" style="position:absolute;left:4533;top:7071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77" path="m0,15l10,24l188,77l197,58l15,0l24,15l0,15l0,20l10,24l0,15xe" fillcolor="black" stroked="f" o:allowincell="f" style="position:absolute;left:4343;top:7012;width:197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0,0l0,9l0,446l24,446l24,9l15,19l10,0l0,0l0,9l10,0xe" fillcolor="black" stroked="f" o:allowincell="f" style="position:absolute;left:4343;top:6572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1,576" path="m0,62l183,24l418,0l638,19l821,62l821,499l643,552l423,576l178,552l0,499l0,62xe" fillcolor="white" stroked="f" o:allowincell="f" style="position:absolute;left:5277;top:6517;width:826;height:587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3,62" path="m178,0l0,43l0,62l183,24l178,0xe" fillcolor="black" stroked="f" o:allowincell="f" style="position:absolute;left:5277;top:6528;width:183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4" path="m240,0l0,20l5,44l240,20l240,0xe" fillcolor="black" stroked="f" o:allowincell="f" style="position:absolute;left:5456;top:6507;width:240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4" path="m225,20l0,0l0,20l220,44l225,20xe" fillcolor="black" stroked="f" o:allowincell="f" style="position:absolute;left:5698;top:6507;width:225;height:4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62" path="m197,52l188,43l5,0l0,24l183,62l173,52l197,52l197,43l188,43l197,52xe" fillcolor="black" stroked="f" o:allowincell="f" style="position:absolute;left:5920;top:6528;width:19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5,446l24,437l24,0l0,0l0,437l10,427l15,446l24,442l24,437l15,446xe" fillcolor="black" stroked="f" o:allowincell="f" style="position:absolute;left:6094;top:6581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2" path="m0,72l5,72l183,19l178,0l0,53l0,72xe" fillcolor="black" stroked="f" o:allowincell="f" style="position:absolute;left:5925;top:7017;width:183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0,48" path="m0,48l4,48l220,19l220,0l0,24l4,24l0,48xe" fillcolor="black" stroked="f" o:allowincell="f" style="position:absolute;left:5703;top:7071;width:22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245,48l249,24l5,0l0,19xe" fillcolor="black" stroked="f" o:allowincell="f" style="position:absolute;left:5456;top:7071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77" path="m0,15l5,24l187,77l192,58l14,0l19,15l0,15l0,20l5,24l0,15xe" fillcolor="black" stroked="f" o:allowincell="f" style="position:absolute;left:5268;top:7012;width:192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9,0l0,9l0,446l19,446l19,9l9,19l9,0l0,0l0,9l9,0xe" fillcolor="black" stroked="f" o:allowincell="f" style="position:absolute;left:5268;top:6572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5,580" path="m0,62l182,24l417,0l638,24l825,62l825,499l642,551l422,580l177,551l0,499l0,62xe" fillcolor="white" stroked="f" o:allowincell="f" style="position:absolute;left:3435;top:7311;width:830;height:5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2,58" path="m177,0l0,39l4,58l182,19l177,0xe" fillcolor="black" stroked="f" o:allowincell="f" style="position:absolute;left:3435;top:7326;width:182;height:5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3" path="m240,0l0,24l5,43l240,20l240,0xe" fillcolor="black" stroked="f" o:allowincell="f" style="position:absolute;left:3613;top:7301;width:240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3" path="m225,20l0,0l0,20l221,43l225,20xe" fillcolor="black" stroked="f" o:allowincell="f" style="position:absolute;left:3855;top:7301;width:225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6,62" path="m196,52l187,43l4,0l0,23l182,62l172,52l196,52l196,43l187,43l196,52xe" fillcolor="black" stroked="f" o:allowincell="f" style="position:absolute;left:4078;top:7322;width:196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5,446l24,437l24,0l0,0l0,437l10,427l15,446l24,446l24,437l15,446xe" fillcolor="black" stroked="f" o:allowincell="f" style="position:absolute;left:4251;top:7375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7" path="m5,77l183,19l178,0l0,53l5,77xe" fillcolor="black" stroked="f" o:allowincell="f" style="position:absolute;left:4082;top:7811;width:183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8" path="m0,48l4,48l225,24l220,0l0,29l4,29l0,48xe" fillcolor="black" stroked="f" o:allowincell="f" style="position:absolute;left:3860;top:7865;width:225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245,48l249,29l5,0l0,19xe" fillcolor="black" stroked="f" o:allowincell="f" style="position:absolute;left:3613;top:7865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72" path="m0,10l5,19l187,72l192,53l14,0l19,10l0,10l0,19l5,19l0,10xe" fillcolor="black" stroked="f" o:allowincell="f" style="position:absolute;left:3425;top:7811;width:192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10,0l0,9l0,446l19,446l19,9l14,19l10,0l0,0l0,9l10,0xe" fillcolor="black" stroked="f" o:allowincell="f" style="position:absolute;left:3425;top:7366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0,580" path="m0,62l177,24l417,0l638,24l820,62l820,499l643,551l422,580l177,551l0,499l0,62xe" fillcolor="white" stroked="f" o:allowincell="f" style="position:absolute;left:2515;top:7311;width:825;height:5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7,58" path="m182,0l0,39l5,58l187,19l182,19l182,0xe" fillcolor="black" stroked="f" o:allowincell="f" style="position:absolute;left:2510;top:7326;width:187;height:5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3" path="m240,0l236,0l0,24l0,43l240,20l236,20l240,0xe" fillcolor="black" stroked="f" o:allowincell="f" style="position:absolute;left:2694;top:7301;width:240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3" path="m225,20l4,0l0,20l225,43l225,20xe" fillcolor="black" stroked="f" o:allowincell="f" style="position:absolute;left:2932;top:7301;width:225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62" path="m192,52l187,43l0,0l0,23l182,62l173,52l192,52l192,43l187,43l192,52xe" fillcolor="black" stroked="f" o:allowincell="f" style="position:absolute;left:3158;top:7322;width:192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14,446l19,437l19,0l0,0l0,437l5,427l14,446l19,446l19,437l14,446xe" fillcolor="black" stroked="f" o:allowincell="f" style="position:absolute;left:3333;top:7375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7,77" path="m5,77l187,19l178,0l0,53l5,53l5,77xe" fillcolor="black" stroked="f" o:allowincell="f" style="position:absolute;left:3158;top:7811;width:187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,48" path="m0,48l221,24l221,0l0,29l0,48xe" fillcolor="black" stroked="f" o:allowincell="f" style="position:absolute;left:2941;top:7865;width:221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4,19l249,48l249,29l4,0l9,0l0,19xe" fillcolor="black" stroked="f" o:allowincell="f" style="position:absolute;left:2690;top:7865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6,72" path="m0,10l9,19l187,72l196,53l14,0l24,10l0,10l0,19l9,19l0,10xe" fillcolor="black" stroked="f" o:allowincell="f" style="position:absolute;left:2501;top:7811;width:196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9,0l0,9l0,446l24,446l24,9l14,19l9,0l0,0l0,9l9,0xe" fillcolor="black" stroked="f" o:allowincell="f" style="position:absolute;left:2501;top:7366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0,580" path="m0,62l177,24l417,0l638,24l820,62l820,499l643,551l422,580l177,551l0,499l0,62xe" fillcolor="white" stroked="f" o:allowincell="f" style="position:absolute;left:4358;top:7311;width:825;height:5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7,58" path="m182,0l0,39l5,58l187,19l182,19l182,0xe" fillcolor="black" stroked="f" o:allowincell="f" style="position:absolute;left:4353;top:7326;width:187;height:5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3" path="m240,0l235,0l0,24l0,43l240,20l235,20l240,0xe" fillcolor="black" stroked="f" o:allowincell="f" style="position:absolute;left:4537;top:7301;width:240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6,43" path="m226,20l5,0l0,20l226,43l221,43l226,20xe" fillcolor="black" stroked="f" o:allowincell="f" style="position:absolute;left:4774;top:7301;width:226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62" path="m197,52l187,43l5,0l0,23l187,62l178,52l197,52l197,43l187,43l197,52xe" fillcolor="black" stroked="f" o:allowincell="f" style="position:absolute;left:4996;top:7322;width:19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14,446l19,437l19,0l0,0l0,437l4,427l14,446l19,446l19,437l14,446xe" fillcolor="black" stroked="f" o:allowincell="f" style="position:absolute;left:5176;top:7375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7,77" path="m5,77l187,19l177,0l0,53l5,77xe" fillcolor="black" stroked="f" o:allowincell="f" style="position:absolute;left:5001;top:7811;width:187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1,48" path="m0,48l221,24l216,0l0,29l0,48xe" fillcolor="black" stroked="f" o:allowincell="f" style="position:absolute;left:4784;top:7865;width:221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4,19l249,48l249,29l4,0l9,0l0,19xe" fillcolor="black" stroked="f" o:allowincell="f" style="position:absolute;left:4533;top:7865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72" path="m0,10l10,19l188,72l197,53l15,0l24,10l0,10l0,19l10,19l0,10xe" fillcolor="black" stroked="f" o:allowincell="f" style="position:absolute;left:4343;top:7811;width:197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0,0l0,9l0,446l24,446l24,9l15,19l10,0l0,0l0,9l10,0xe" fillcolor="black" stroked="f" o:allowincell="f" style="position:absolute;left:4343;top:7366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21,580" path="m0,62l183,24l418,0l638,24l821,62l821,499l643,551l423,580l178,551l0,499l0,62xe" fillcolor="white" stroked="f" o:allowincell="f" style="position:absolute;left:5277;top:7311;width:826;height:59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83,58" path="m178,0l0,39l0,58l183,19l178,0xe" fillcolor="black" stroked="f" o:allowincell="f" style="position:absolute;left:5277;top:7326;width:183;height:5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0,43" path="m240,0l0,24l5,43l240,20l240,0xe" fillcolor="black" stroked="f" o:allowincell="f" style="position:absolute;left:5456;top:7301;width:240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5,43" path="m225,20l0,0l0,20l220,43l225,20xe" fillcolor="black" stroked="f" o:allowincell="f" style="position:absolute;left:5698;top:7301;width:225;height:4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62" path="m197,52l188,43l5,0l0,23l183,62l173,52l197,52l197,43l188,43l197,52xe" fillcolor="black" stroked="f" o:allowincell="f" style="position:absolute;left:5920;top:7322;width:197;height:6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,446" path="m15,446l24,437l24,0l0,0l0,437l10,427l15,446l24,446l24,437l15,446xe" fillcolor="black" stroked="f" o:allowincell="f" style="position:absolute;left:6094;top:7375;width:23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83,77" path="m0,77l5,77l183,19l178,0l0,53l0,77xe" fillcolor="black" stroked="f" o:allowincell="f" style="position:absolute;left:5925;top:7811;width:183;height:7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20,48" path="m0,48l4,48l220,24l220,0l0,29l4,29l0,48xe" fillcolor="black" stroked="f" o:allowincell="f" style="position:absolute;left:5703;top:7865;width:22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49,48" path="m0,19l245,48l249,29l5,0l0,19xe" fillcolor="black" stroked="f" o:allowincell="f" style="position:absolute;left:5456;top:7865;width:250;height:4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72" path="m0,10l5,19l187,72l192,53l14,0l19,10l0,10l0,19l5,19l0,10xe" fillcolor="black" stroked="f" o:allowincell="f" style="position:absolute;left:5268;top:7811;width:192;height:7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446" path="m9,0l0,9l0,446l19,446l19,9l9,19l9,0l0,0l0,9l9,0xe" fillcolor="black" stroked="f" o:allowincell="f" style="position:absolute;left:5268;top:7366;width:18;height:4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stroked="f" o:allowincell="f" style="position:absolute;left:2858;top:5078;width:160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48;top:5871;width:160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853;top:6669;width:160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7;top:6664;width:161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2;top:7458;width:16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96;top:6664;width:160;height:2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2;top:5871;width:16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96;top:5871;width:160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77;top:5073;width:16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696;top:5078;width:160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Bookman Old Style" w:hAnsi="Bookman Old Style" w:eastAsia="Times New Roman" w:cs="Bookman Old Style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30,168" path="m0,168l0,0l68,0l68,0l72,0l77,0l82,0l82,0l87,0l87,0l92,0l96,0l96,0l101,5l101,5l106,5l106,5l111,9l111,9l116,9l116,14l120,14l120,14l120,19l125,19l125,24l125,24l125,29l130,29l130,33l130,38l130,38l130,43l130,43l130,48l130,53l130,57l130,62l130,67l125,72l125,77l120,81l116,86l116,91l111,91l106,96l96,96l92,100l82,100l77,100l68,100l24,100l24,168l0,168xm24,81l68,81l72,81l77,81l82,81l87,77l92,77l92,77l96,72l96,72l101,72l101,67l106,67l106,62l106,57l106,57l106,53l106,48l106,48l106,43l106,43l106,38l106,38l106,33l106,33l101,29l101,29l101,29l96,24l96,24l96,24l92,24l92,24l87,19l87,19l87,19l82,19l82,19l77,19l72,19l72,19l68,19l24,19l24,81xe" fillcolor="black" stroked="f" o:allowincell="f" style="position:absolute;left:5635;top:5136;width:130;height:1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30,168" path="m0,168l0,0l68,0l68,0l72,0l77,0l82,0l82,0l87,0l87,0l92,0l96,0l96,0l101,5l101,5l106,5l106,5l111,9l111,9l116,9l116,14l120,14l120,14l120,19l125,19l125,24l125,24l125,29l130,29l130,33l130,38l130,38l130,43l130,43l130,48l130,53l130,57l130,62l130,67l125,72l125,77l120,81l116,86l116,91l111,91l106,96l96,96l92,100l82,100l77,100l68,100l24,100l24,168l0,168e" stroked="t" o:allowincell="f" style="position:absolute;left:5635;top:5136;width:130;height:170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82,62" path="m0,62l44,62l48,62l53,62l58,62l63,58l68,58l68,58l72,53l72,53l77,53l77,48l82,48l82,43l82,38l82,38l82,34l82,29l82,29l82,24l82,24l82,19l82,19l82,14l82,14l77,10l77,10l77,10l72,5l72,5l72,5l68,5l68,5l63,0l63,0l63,0l58,0l58,0l53,0l48,0l48,0l44,0l0,0l0,62e" stroked="t" o:allowincell="f" style="position:absolute;left:5659;top:5155;width:81;height:62;mso-wrap-style:none;v-text-anchor:middle">
                    <v:fill o:detectmouseclick="t" on="false"/>
                    <v:stroke color="black" weight="9000" joinstyle="round" endcap="flat"/>
                    <w10:wrap type="topAndBottom"/>
                  </v:shape>
                  <v:shape id="shape_0" coordsize="192,388" path="m192,192l96,292l0,388l0,192l0,0l96,96l192,192xe" fillcolor="black" stroked="f" o:allowincell="f" style="position:absolute;left:4673;top:7409;width:192;height:39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0,110" path="m14,110l110,14l96,0l0,96l14,110xe" fillcolor="black" stroked="f" o:allowincell="f" style="position:absolute;left:4764;top:7601;width:109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110" path="m0,105l19,110l115,14l101,0l5,96l19,105l0,105xe" fillcolor="black" stroked="f" o:allowincell="f" style="position:absolute;left:4663;top:7699;width:114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4663;top:7606;width:18;height:19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9,197" path="m19,0l0,5l0,197l19,197l19,5l5,14l19,0xe" fillcolor="black" stroked="f" o:allowincell="f" style="position:absolute;left:4663;top:7404;width:18;height:20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0,110" path="m110,96l14,0l0,14l96,110l110,96xe" fillcolor="black" stroked="f" o:allowincell="f" style="position:absolute;left:4668;top:7404;width:109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0,110" path="m110,110l110,96l14,0l0,14l96,110l96,96l110,110l120,101l110,96l110,110xe" fillcolor="black" stroked="f" o:allowincell="f" style="position:absolute;left:4764;top:7502;width:119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7,388" path="m0,192l96,292l197,388l197,192l197,0l96,96l0,192xe" fillcolor="black" stroked="f" o:allowincell="f" style="position:absolute;left:2830;top:7409;width:197;height:39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0,110" path="m110,96l14,0l0,14l96,110l110,96xe" fillcolor="black" stroked="f" o:allowincell="f" style="position:absolute;left:2825;top:7601;width:109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110" path="m91,105l110,96l14,0l0,14l96,110l115,105l91,105xe" fillcolor="black" stroked="f" o:allowincell="f" style="position:absolute;left:2922;top:7699;width:114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3013;top:7606;width:23;height:199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4,197" path="m19,14l0,5l0,197l24,197l24,5l5,0l19,14xe" fillcolor="black" stroked="f" o:allowincell="f" style="position:absolute;left:3013;top:7404;width:23;height:20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0,110" path="m14,110l110,14l96,0l0,96l14,110xe" fillcolor="black" stroked="f" o:allowincell="f" style="position:absolute;left:2922;top:7404;width:109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0,110" path="m24,96l24,110l120,14l106,0l10,96l10,110l10,96l0,101l10,110l24,96xe" fillcolor="black" stroked="f" o:allowincell="f" style="position:absolute;left:2815;top:7502;width:119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8,292" path="m0,143l76,220l148,292l148,143l148,0l76,71l0,143xe" fillcolor="black" stroked="f" o:allowincell="f" style="position:absolute;left:5466;top:7488;width:148;height:297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6,86" path="m86,72l14,0l0,14l72,86l86,72xe" fillcolor="black" stroked="f" o:allowincell="f" style="position:absolute;left:5461;top:7630;width:85;height: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1,86" path="m72,81l86,71l14,0l0,14l72,86l91,81l72,81xe" fillcolor="black" stroked="f" o:allowincell="f" style="position:absolute;left:5534;top:7704;width:90;height: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606;top:7634;width:18;height:15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19,148" path="m14,14l0,5l0,148l19,148l19,5l0,0l14,14xe" fillcolor="black" stroked="f" o:allowincell="f" style="position:absolute;left:5606;top:7483;width:18;height:15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86,86" path="m14,86l86,14l72,0l0,72l14,86xe" fillcolor="black" stroked="f" o:allowincell="f" style="position:absolute;left:5534;top:7483;width:85;height: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96,86" path="m24,72l24,86l96,14l82,0l10,72l10,86l10,72l0,76l10,86l24,72xe" fillcolor="black" stroked="f" o:allowincell="f" style="position:absolute;left:5451;top:7557;width:95;height:8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269,33" path="m235,19l250,0l0,0l0,33l250,33l269,19l250,33l269,33l269,19l235,19xe" fillcolor="black" stroked="f" o:allowincell="f" style="position:absolute;left:5620;top:7625;width:270;height:3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4,192" path="m15,0l0,0l0,192l34,192l34,0l15,0xe" fillcolor="black" stroked="f" o:allowincell="f" style="position:absolute;left:5857;top:7448;width:33;height:19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89,192" path="m197,0l293,96l389,192l197,192l0,192l101,96l197,0xe" fillcolor="black" stroked="f" o:allowincell="f" style="position:absolute;left:5494;top:5851;width:391;height:195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,110" path="m111,96l15,0l0,14l96,110l111,96xe" fillcolor="black" stroked="f" o:allowincell="f" style="position:absolute;left:5683;top:5846;width:110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115" path="m106,115l115,96l15,0l0,14l101,110l106,91l106,115xe" fillcolor="black" stroked="f" o:allowincell="f" style="position:absolute;left:5780;top:5944;width:114;height:1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693;top:6037;width:192;height: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02,24" path="m0,5l5,24l202,24l202,0l5,0l15,19l0,5xe" fillcolor="black" stroked="f" o:allowincell="f" style="position:absolute;left:5489;top:6037;width:202;height: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,110" path="m96,0l0,96l15,110l111,14l96,0xe" fillcolor="black" stroked="f" o:allowincell="f" style="position:absolute;left:5489;top:5944;width:110;height:11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1,119" path="m111,9l96,9l0,105l15,119l111,23l96,23l111,9l106,0l96,9l111,9xe" fillcolor="black" stroked="f" o:allowincell="f" style="position:absolute;left:5586;top:5837;width:110;height:12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stroked="f" o:allowincell="f" style="position:absolute;left:5479;top:6050;width:398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ВЗЯ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389,197" path="m197,197l293,101l389,0l197,0l0,0l101,101l197,197xe" fillcolor="black" stroked="f" o:allowincell="f" style="position:absolute;left:5480;top:6777;width:391;height:20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111" path="m96,0l0,96l14,111l115,15l96,0xe" fillcolor="black" stroked="f" o:allowincell="f" style="position:absolute;left:5669;top:6870;width:114;height:1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5,115" path="m106,24l101,4l0,100l19,115l115,19l106,0l106,24xe" fillcolor="black" stroked="f" o:allowincell="f" style="position:absolute;left:5766;top:6768;width:114;height:11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5679;top:6768;width:192;height: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shape id="shape_0" coordsize="202,24" path="m14,4l5,24l202,24l202,0l5,0l0,19l14,4xe" fillcolor="black" stroked="f" o:allowincell="f" style="position:absolute;left:5475;top:6768;width:202;height: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0,111" path="m110,96l14,0l0,15l96,111l110,96xe" fillcolor="black" stroked="f" o:allowincell="f" style="position:absolute;left:5475;top:6772;width:109;height:112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10,120" path="m96,96l110,96l14,0l0,15l96,111l110,111l96,111l106,120l110,111l96,96xe" fillcolor="black" stroked="f" o:allowincell="f" style="position:absolute;left:5572;top:6870;width:109;height:12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stroked="f" o:allowincell="f" style="position:absolute;left:5466;top:6615;width:419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СНЯТ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02;top:8163;width:1014;height:2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САНКТ-</w:t>
                          </w: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ru-RU"/>
                            </w:rPr>
                            <w:t>П</w:t>
                          </w:r>
                          <w:r>
                            <w:rPr>
                              <w:kern w:val="2"/>
                              <w:sz w:val="8"/>
                              <w:b/>
                              <w:szCs w:val="8"/>
                              <w:bCs/>
                              <w:rFonts w:ascii="Times New Roman" w:hAnsi="Times New Roman" w:eastAsia="Times New Roman" w:cs="Times New Roman"/>
                              <w:color w:val="000000"/>
                              <w:lang w:bidi="ar-SA" w:val="en-US"/>
                            </w:rPr>
                            <w:t>ЕТЕРБУР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black" stroked="f" o:allowincell="f" style="position:absolute;left:2564;top:8081;width:42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stroked="t" o:allowincell="f" style="position:absolute;left:2564;top:8081;width:42;height:4;mso-wrap-style:none;v-text-anchor:middle">
                    <v:fill o:detectmouseclick="t" on="false"/>
                    <v:stroke color="white" joinstyle="miter" endcap="flat"/>
                    <w10:wrap type="topAndBottom"/>
                  </v:rect>
                  <v:shape id="shape_0" coordsize="53,58" path="m29,0l34,0l39,5l43,5l48,10l48,15l53,19l53,24l53,29l53,34l53,39l48,43l48,48l43,53l39,58l34,58l29,58l19,58l15,58l10,53l5,48l5,43l0,39l0,34l0,29l0,24l0,19l5,15l5,10l10,5l15,5l19,0l29,0xe" fillcolor="black" stroked="f" o:allowincell="f" style="position:absolute;left:2559;top:8120;width:52;height:5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3,58" path="m29,0l34,0l39,5l43,5l48,10l48,15l53,19l53,24l53,29l53,34l53,39l48,43l48,48l43,53l39,58l34,58l29,58l19,58l15,58l10,53l5,48l5,43l0,39l0,34l0,29l0,24l0,19l5,15l5,10l10,5l15,5l19,0l29,0e" stroked="t" o:allowincell="f" style="position:absolute;left:2559;top:8120;width:52;height:5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43,43" path="m24,0l24,0l29,0l34,5l38,5l38,9l43,14l43,14l43,19l43,24l43,29l38,33l38,33l34,38l29,38l24,38l24,43l19,38l14,38l10,38l10,33l5,33l5,29l0,24l0,19l0,14l5,14l5,9l10,5l10,5l14,0l19,0l24,0xe" fillcolor="white" stroked="f" o:allowincell="f" style="position:absolute;left:2564;top:8130;width:42;height:42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43,43" path="m24,0l24,0l29,0l34,5l38,5l38,9l43,14l43,14l43,19l43,24l43,29l38,33l38,33l34,38l29,38l24,38l24,43l19,38l14,38l10,38l10,33l5,33l5,29l0,24l0,19l0,14l5,14l5,9l10,5l10,5l14,0l19,0l24,0e" stroked="t" o:allowincell="f" style="position:absolute;left:2564;top:8130;width:42;height:42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9,24" path="m0,20l19,0l19,0l19,0l19,0l19,0l19,0l19,0l19,0l19,5l19,5l19,5l19,5l19,5l19,5l19,5l19,5l19,10l19,10l19,10l19,10l19,10l19,10l19,10l19,10l19,10l14,15l14,15l14,15l9,20l9,20l9,20l9,20l4,24l4,24l4,24l4,24l4,24l4,24l4,20l4,20l4,20l4,20l4,20l4,20l0,20l0,20l0,20l0,20l0,20xe" fillcolor="black" stroked="f" o:allowincell="f" style="position:absolute;left:2574;top:8139;width:18;height:2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,24" path="m0,20l19,0l19,0l19,0l19,0l19,0l19,0l19,0l19,0l19,5l19,5l19,5l19,5l19,5l19,5l19,5l19,5l19,10l19,10l19,10l19,10l19,10l19,10l19,10l19,10l19,10l14,15l14,15l14,15l9,20l9,20l9,20l9,20l4,24l4,24l4,24l4,24l4,24l4,24l4,20l4,20l4,20l4,20l4,20l4,20l0,20l0,20l0,20l0,20l0,20e" stroked="t" o:allowincell="f" style="position:absolute;left:2574;top:8139;width:18;height:2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5,14" path="m0,14l15,0l15,0l15,0l15,0l15,0l15,0l15,0l15,0l15,0l15,0l15,0l15,5l15,5l15,5l15,5l15,5l15,5l15,5l15,5l15,5l15,5l15,5l15,10l15,10l15,10l15,10l15,10l15,10l15,10l15,10l15,10l15,10l15,10l15,10l10,10l10,10l10,10l10,10l10,10l10,10l10,10l10,10l10,14l10,14l10,14l10,14l10,14l10,14l10,14l10,14l10,14l10,14l10,14l10,14l10,14l10,14l10,14l10,14l10,14l10,14l10,14l5,14l5,14l5,14l5,14l5,14l5,14l5,14l5,14l5,14l5,14l5,14l5,14l5,14l5,14l5,14l5,14l5,14l5,14l5,14l5,14l5,14l0,14l0,14l0,14l0,14l0,14l0,14l0,14l0,14l0,14l0,14l0,14l0,14l0,14l0,14l0,14l0,14xe" fillcolor="black" stroked="f" o:allowincell="f" style="position:absolute;left:2583;top:8149;width:14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5,14" path="m0,14l15,0l15,0l15,0l15,0l15,0l15,0l15,0l15,0l15,0l15,0l15,0l15,5l15,5l15,5l15,5l15,5l15,5l15,5l15,5l15,5l15,5l15,5l15,10l15,10l15,10l15,10l15,10l15,10l15,10l15,10l15,10l15,10l15,10l15,10l10,10l10,10l10,10l10,10l10,10l10,10l10,10l10,10l10,14l10,14l10,14l10,14l10,14l10,14l10,14l10,14l10,14l10,14l10,14l10,14l10,14l10,14l10,14l10,14l10,14l10,14l10,14l5,14l5,14l5,14l5,14l5,14l5,14l5,14l5,14l5,14l5,14l5,14l5,14l5,14l5,14l5,14l5,14l5,14l5,14l5,14l5,14l5,14l0,14l0,14l0,14l0,14l0,14l0,14l0,14l0,14l0,14l0,14l0,14l0,14l0,14l0,14l0,14l0,14e" stroked="t" o:allowincell="f" style="position:absolute;left:2583;top:8149;width:14;height:1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4,19" path="m4,9l4,4l4,4l4,4l9,4l9,0l9,0l9,0l14,0l14,0l14,0l14,0l14,0l14,0l14,0l14,0l14,0l14,0l14,4l14,4l14,4l14,4l14,4l14,4l14,4l14,4l14,4l14,4l14,4l14,9l14,9l9,9l9,9l9,9l9,9l9,9l9,9l9,9l9,9l9,9l9,9l9,14l9,14l4,14l4,14l4,19l4,19l0,19l0,19l0,19l0,19l0,19l0,19l0,19l0,19l0,19l0,19l0,19l0,19l0,14l0,14l0,14l0,14l0,14l0,14l0,14l0,14l0,14l0,14l0,9l0,9l0,9l0,9l0,9l0,9l0,9l0,9l0,9l0,9l4,9l4,9xe" fillcolor="black" stroked="f" o:allowincell="f" style="position:absolute;left:2574;top:8135;width:13;height:18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4,19" path="m4,9l4,4l4,4l4,4l9,4l9,0l9,0l9,0l14,0l14,0l14,0l14,0l14,0l14,0l14,0l14,0l14,0l14,0l14,4l14,4l14,4l14,4l14,4l14,4l14,4l14,4l14,4l14,4l14,4l14,9l14,9l9,9l9,9l9,9l9,9l9,9l9,9l9,9l9,9l9,9l9,9l9,14l9,14l4,14l4,14l4,19l4,19l0,19l0,19l0,19l0,19l0,19l0,19l0,19l0,19l0,19l0,19l0,19l0,19l0,14l0,14l0,14l0,14l0,14l0,14l0,14l0,14l0,14l0,14l0,9l0,9l0,9l0,9l0,9l0,9l0,9l0,9l0,9l0,9l4,9l4,9e" stroked="t" o:allowincell="f" style="position:absolute;left:2574;top:8135;width:13;height:18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rect id="shape_0" fillcolor="black" stroked="f" o:allowincell="f" style="position:absolute;left:2564;top:8184;width:42;height: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stroked="t" o:allowincell="f" style="position:absolute;left:2564;top:8184;width:42;height:3;mso-wrap-style:none;v-text-anchor:middle">
                    <v:fill o:detectmouseclick="t" on="false"/>
                    <v:stroke color="white" joinstyle="miter" endcap="flat"/>
                    <w10:wrap type="topAndBottom"/>
                  </v:rect>
                  <v:rect id="shape_0" fillcolor="black" stroked="f" o:allowincell="f" style="position:absolute;left:2669;top:8139;width:188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669;top:8154;width:119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fillcolor="black" stroked="f" o:allowincell="f" style="position:absolute;left:2669;top:8169;width:173;height: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rect>
                  <v:rect id="shape_0" stroked="t" o:allowincell="f" style="position:absolute;left:2669;top:8139;width:188;height:4;mso-wrap-style:none;v-text-anchor:middle">
                    <v:fill o:detectmouseclick="t" on="false"/>
                    <v:stroke color="white" joinstyle="miter" endcap="flat"/>
                    <w10:wrap type="topAndBottom"/>
                  </v:rect>
                  <v:rect id="shape_0" stroked="t" o:allowincell="f" style="position:absolute;left:2669;top:8154;width:119;height:4;mso-wrap-style:none;v-text-anchor:middle">
                    <v:fill o:detectmouseclick="t" on="false"/>
                    <v:stroke color="white" joinstyle="miter" endcap="flat"/>
                    <w10:wrap type="topAndBottom"/>
                  </v:rect>
                  <v:rect id="shape_0" stroked="t" o:allowincell="f" style="position:absolute;left:2669;top:8169;width:173;height:4;mso-wrap-style:none;v-text-anchor:middle">
                    <v:fill o:detectmouseclick="t" on="false"/>
                    <v:stroke color="white" joinstyle="miter" endcap="flat"/>
                    <w10:wrap type="topAndBottom"/>
                  </v:rect>
                  <v:shape id="shape_0" coordsize="518,168" path="m0,86l4,82l91,82l100,67l14,67l24,58l115,58l124,48l38,48l52,34l144,34l158,24l67,24l86,10l192,10l196,10l196,10l201,10l206,5l206,5l211,5l216,5l216,5l220,5l225,5l230,0l235,0l239,0l244,0l254,0l259,0l263,0l268,0l273,0l278,0l283,0l287,0l287,5l292,5l297,5l302,5l307,5l311,5l311,10l316,10l321,10l326,10l431,10l451,24l355,24l374,34l465,34l479,48l388,48l403,58l489,58l503,67l412,67l422,82l513,82l518,86l513,91l422,91l412,101l503,101l489,115l403,115l388,125l479,125l465,134l374,134l355,149l451,149l431,158l417,158l403,158l393,158l379,158l364,158l350,158l335,158l326,158l316,163l307,163l302,163l292,168l283,168l273,168l268,168l259,168l249,168l239,168l235,168l225,168l216,163l211,163l201,163l192,158l86,158l67,149l163,149l144,134l52,134l38,125l124,125l115,115l24,115l14,101l100,101l91,91l4,91l0,86xe" fillcolor="black" stroked="f" o:allowincell="f" style="position:absolute;left:2429;top:8100;width:521;height:17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518,168" path="m0,86l4,82l91,82l100,67l14,67l24,58l115,58l124,48l38,48l52,34l144,34l158,24l67,24l86,10l192,10l196,10l196,10l201,10l206,5l206,5l211,5l216,5l216,5l220,5l225,5l230,0l235,0l239,0l244,0l254,0l259,0l263,0l268,0l273,0l278,0l283,0l287,0l287,5l292,5l297,5l302,5l307,5l311,5l311,10l316,10l321,10l326,10l431,10l451,24l355,24l374,34l465,34l479,48l388,48l403,58l489,58l503,67l412,67l422,82l513,82l518,86l513,91l422,91l412,101l503,101l489,115l403,115l388,125l479,125l465,134l374,134l355,149l451,149l431,158l417,158l403,158l393,158l379,158l364,158l350,158l335,158l326,158l316,163l307,163l302,163l292,168l283,168l273,168l268,168l259,168l249,168l239,168l235,168l225,168l216,163l211,163l201,163l192,158l86,158l67,149l163,149l144,134l52,134l38,125l124,125l115,115l24,115l14,101l100,101l91,91l4,91l0,86e" stroked="t" o:allowincell="f" style="position:absolute;left:2429;top:8100;width:521;height:170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297,139" path="m149,0l158,0l173,0l182,5l197,5l206,10l216,15l230,20l240,24l249,29l259,34l269,44l278,48l288,53l293,63l297,68l297,72l297,72l293,77l288,87l278,91l273,96l264,101l254,106l249,115l240,120l230,125l216,130l201,130l192,135l177,139l163,139l149,139l134,139l125,139l110,139l101,135l91,135l86,130l77,125l67,125l58,120l43,111l34,106l24,96l14,91l5,82l0,77l0,72l0,68l5,58l14,53l24,44l34,34l43,29l58,24l62,20l72,15l82,10l91,10l101,5l115,5l125,0l134,0l149,0xe" fillcolor="white" stroked="f" o:allowincell="f" style="position:absolute;left:2539;top:8115;width:298;height:141;mso-wrap-style:none;v-text-anchor:middle"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97,139" path="m149,0l158,0l173,0l182,5l197,5l206,10l216,15l230,20l240,24l249,29l259,34l269,44l278,48l288,53l293,63l297,68l297,72l297,72l293,77l288,87l278,91l273,96l264,101l254,106l249,115l240,120l230,125l216,130l201,130l192,135l177,139l163,139l149,139l134,139l125,139l110,139l101,135l91,135l86,130l77,125l67,125l58,120l43,111l34,106l24,96l14,91l5,82l0,77l0,72l0,68l5,58l14,53l24,44l34,34l43,29l58,24l62,20l72,15l82,10l91,10l101,5l115,5l125,0l134,0l149,0e" stroked="t" o:allowincell="f" style="position:absolute;left:2539;top:8115;width:298;height:141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coordsize="158,125" path="m53,125l48,125l48,125l48,125l43,125l43,125l43,120l39,120l39,120l34,120l34,120l34,120l29,120l29,120l29,120l24,120l24,120l24,115l19,115l15,115l15,115l10,110l5,110l5,110l0,110l0,106l0,106l0,101l5,101l5,96l5,96l5,91l5,86l10,82l10,82l10,77l10,72l15,72l15,67l15,63l19,63l19,58l19,58l24,53l24,53l24,48l29,48l29,43l34,43l34,39l39,34l39,34l43,29l43,29l48,24l48,24l53,19l53,19l58,19l58,15l62,15l62,15l62,10l67,10l67,10l72,10l72,5l72,5l77,5l77,5l77,5l77,5l82,0l82,5l86,5l86,5l86,5l91,10l91,10l96,10l96,10l96,15l96,15l101,15l101,15l101,15l101,19l106,19l106,19l106,19l110,24l110,24l110,24l115,24l115,29l115,29l115,29l120,29l120,34l120,34l120,34l125,39l125,39l125,39l130,43l130,43l134,48l134,53l139,58l139,58l144,63l144,67l144,67l149,72l149,77l149,77l149,82l154,82l154,86l154,86l154,91l154,96l154,96l158,96l158,101l158,101l158,106l158,106l158,110l158,110l154,110l154,110l154,110l149,110l149,110l149,115l144,115l144,115l139,115l139,115l134,120l130,120l130,120l125,120l125,120l120,120l120,120l120,120l115,125l115,125l115,125l110,125l110,125l110,125l110,120l115,120l115,120l115,115l120,115l120,115l120,110l120,110l120,110l120,106l125,106l125,106l125,106l125,101l125,101l125,101l125,96l125,96l125,96l125,91l125,91l125,91l125,86l125,86l125,86l125,82l125,82l125,82l125,77l125,77l125,77l125,72l125,72l125,72l125,67l120,67l120,67l120,63l120,63l115,63l115,58l115,58l110,53l110,53l110,53l106,48l106,48l106,48l101,48l101,48l96,43l96,43l91,43l91,43l86,43l86,43l86,43l82,43l82,43l77,43l77,43l77,43l72,43l72,43l67,43l67,43l62,43l62,48l58,48l58,48l53,48l53,48l53,53l53,53l48,53l48,58l48,58l43,58l43,58l43,63l43,63l39,63l39,67l39,67l39,67l39,72l39,72l34,72l34,77l34,77l34,77l34,82l34,82l34,86l34,91l34,91l34,96l34,96l34,96l34,101l34,101l39,101l39,106l39,106l39,106l39,110l39,110l39,110l39,110l43,110l43,115l43,115l43,115l43,120l48,120l48,120l48,120l53,125l53,125xe" fillcolor="black" stroked="f" o:allowincell="f" style="position:absolute;left:2607;top:8120;width:158;height:126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  <v:shape id="shape_0" coordsize="158,125" path="m53,125l48,125l48,125l48,125l43,125l43,125l43,120l39,120l39,120l34,120l34,120l34,120l29,120l29,120l29,120l24,120l24,120l24,115l19,115l15,115l15,115l10,110l5,110l5,110l0,110l0,106l0,106l0,101l5,101l5,96l5,96l5,91l5,86l10,82l10,82l10,77l10,72l15,72l15,67l15,63l19,63l19,58l19,58l24,53l24,53l24,48l29,48l29,43l34,43l34,39l39,34l39,34l43,29l43,29l48,24l48,24l53,19l53,19l58,19l58,15l62,15l62,15l62,10l67,10l67,10l72,10l72,5l72,5l77,5l77,5l77,5l77,5l82,0l82,5l86,5l86,5l86,5l91,10l91,10l96,10l96,10l96,15l96,15l101,15l101,15l101,15l101,19l106,19l106,19l106,19l110,24l110,24l110,24l115,24l115,29l115,29l115,29l120,29l120,34l120,34l120,34l125,39l125,39l125,39l130,43l130,43l134,48l134,53l139,58l139,58l144,63l144,67l144,67l149,72l149,77l149,77l149,82l154,82l154,86l154,86l154,91l154,96l154,96l158,96l158,101l158,101l158,106l158,106l158,110l158,110l154,110l154,110l154,110l149,110l149,110l149,115l144,115l144,115l139,115l139,115l134,120l130,120l130,120l125,120l125,120l120,120l120,120l120,120l115,125l115,125l115,125l110,125l110,125l110,125l110,120l115,120l115,120l115,115l120,115l120,115l120,110l120,110l120,110l120,106l125,106l125,106l125,106l125,101l125,101l125,101l125,96l125,96l125,96l125,91l125,91l125,91l125,86l125,86l125,86l125,82l125,82l125,82l125,77l125,77l125,77l125,72l125,72l125,72l125,67l120,67l120,67l120,63l120,63l115,63l115,58l115,58l110,53l110,53l110,53l106,48l106,48l106,48l101,48l101,48l96,43l96,43l91,43l91,43l86,43l86,43l86,43l82,43l82,43l77,43l77,43l77,43l72,43l72,43l67,43l67,43l62,43l62,48l58,48l58,48l53,48l53,48l53,53l53,53l48,53l48,58l48,58l43,58l43,58l43,63l43,63l39,63l39,67l39,67l39,67l39,72l39,72l34,72l34,77l34,77l34,77l34,82l34,82l34,86l34,91l34,91l34,96l34,96l34,96l34,101l34,101l39,101l39,106l39,106l39,106l39,110l39,110l39,110l39,110l43,110l43,115l43,115l43,115l43,120l48,120l48,120l48,120l53,125l53,125e" stroked="t" o:allowincell="f" style="position:absolute;left:2609;top:8057;width:160;height:124;mso-wrap-style:none;v-text-anchor:middle">
                  <v:fill o:detectmouseclick="t" on="false"/>
                  <v:stroke color="white" joinstyle="round" endcap="flat"/>
                  <w10:wrap type="topAndBottom"/>
                </v:shape>
                <v:shape id="shape_0" coordsize="72,72" path="m39,0l43,0l48,0l58,5l63,10l67,14l72,19l72,29l72,33l72,43l72,48l67,53l63,62l58,67l48,67l43,72l39,72l29,72l24,67l15,67l10,62l5,53l5,48l0,43l0,33l0,29l5,19l5,14l10,10l15,5l24,0l29,0l39,0xe" fillcolor="black" stroked="f" o:allowincell="f" style="position:absolute;left:2653;top:8110;width:72;height:71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72,72" path="m39,0l43,0l48,0l58,5l63,10l67,14l72,19l72,29l72,33l72,43l72,48l67,53l63,62l58,67l48,67l43,72l39,72l29,72l24,67l15,67l10,62l5,53l5,48l0,43l0,33l0,29l5,19l5,14l10,10l15,5l24,0l29,0l39,0e" stroked="t" o:allowincell="f" style="position:absolute;left:2653;top:8110;width:72;height:71;mso-wrap-style:none;v-text-anchor:middle">
                  <v:fill o:detectmouseclick="t" on="false"/>
                  <v:stroke color="white" joinstyle="round" endcap="flat"/>
                  <w10:wrap type="topAndBottom"/>
                </v:shape>
                <v:shape id="shape_0" coordsize="307,10" path="m0,10l307,10l278,0l24,0l0,10xe" fillcolor="black" stroked="f" o:allowincell="f" style="position:absolute;left:2536;top:8028;width:311;height: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7,10" path="m0,10l307,10l278,0l24,0l0,10e" stroked="t" o:allowincell="f" style="position:absolute;left:2536;top:8028;width:311;height:9;mso-wrap-style:none;v-text-anchor:middle">
                  <v:fill o:detectmouseclick="t" on="false"/>
                  <v:stroke color="white" joinstyle="round" endcap="flat"/>
                  <w10:wrap type="topAndBottom"/>
                </v:shape>
                <v:shape id="shape_0" coordsize="192,14" path="m0,14l24,14l48,14l72,14l96,14l120,14l144,14l168,14l192,14l182,14l177,14l172,9l168,9l163,9l153,9l148,4l144,4l139,4l129,4l124,4l120,4l110,4l105,4l100,0l96,0l91,0l86,4l81,4l72,4l67,4l62,4l57,4l53,4l48,4l38,4l33,9l29,9l19,9l14,14l5,14l0,14xe" fillcolor="black" stroked="f" o:allowincell="f" style="position:absolute;left:2595;top:8000;width:194;height:1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92,14" path="m0,14l24,14l48,14l72,14l96,14l120,14l144,14l168,14l192,14l182,14l177,14l172,9l168,9l163,9l153,9l148,4l144,4l139,4l129,4l124,4l120,4l110,4l105,4l100,0l96,0l91,0l86,4l81,4l72,4l67,4l62,4l57,4l53,4l48,4l38,4l33,9l29,9l19,9l14,14l5,14l0,14e" stroked="t" o:allowincell="f" style="position:absolute;left:2595;top:8000;width:194;height:13;mso-wrap-style:none;v-text-anchor:middle">
                  <v:fill o:detectmouseclick="t" on="false"/>
                  <v:stroke color="white" joinstyle="round" endcap="flat"/>
                  <w10:wrap type="topAndBottom"/>
                </v:shape>
                <v:shape id="shape_0" coordsize="307,14" path="m0,0l307,0l278,14l29,14l0,0xe" fillcolor="black" stroked="f" o:allowincell="f" style="position:absolute;left:2536;top:8207;width:311;height:1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7,14" path="m0,0l307,0l278,14l29,14l0,0e" stroked="t" o:allowincell="f" style="position:absolute;left:2536;top:8207;width:311;height:13;mso-wrap-style:none;v-text-anchor:middle">
                  <v:fill o:detectmouseclick="t" on="false"/>
                  <v:stroke color="white" joinstyle="round" endcap="flat"/>
                  <w10:wrap type="topAndBottom"/>
                </v:shape>
                <v:shape id="shape_0" coordsize="91,91" path="m48,0l57,0l62,0l72,5l81,15l86,20l91,29l91,34l91,43l91,53l91,63l86,72l81,77l72,82l62,87l57,91l48,91l38,91l28,87l19,82l14,77l9,72l5,63l0,53l0,43l0,34l5,29l9,20l14,15l19,5l28,0l38,0l48,0e" stroked="t" o:allowincell="f" style="position:absolute;left:2644;top:8100;width:91;height:91;mso-wrap-style:none;v-text-anchor:middle">
                  <v:fill o:detectmouseclick="t" on="false"/>
                  <v:stroke color="white" joinstyle="round" endcap="flat"/>
                  <w10:wrap type="topAndBottom"/>
                </v:shape>
                <v:shape id="shape_0" coordsize="139,139" path="m139,139l106,139l96,105l39,105l29,139l0,139l53,0l82,0l139,139xm87,81l67,33l48,81l87,81xe" fillcolor="black" stroked="f" o:allowincell="f" style="position:absolute;left:2970;top:8072;width:141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5,139" path="m0,139l0,0l43,0l48,0l52,0l57,0l62,0l67,0l72,0l72,0l76,0l76,4l81,4l86,4l86,4l91,9l91,9l96,14l96,14l96,19l100,19l100,24l100,28l100,28l105,33l105,38l105,43l105,43l105,48l105,52l100,52l100,57l100,57l100,62l100,62l96,67l96,67l96,67l96,71l91,71l91,71l91,76l86,76l86,76l86,81l81,81l81,81l76,81l76,81l76,81l72,81l72,81l67,86l62,86l62,86l57,86l52,86l48,86l43,86l28,86l28,139l0,139xm28,24l28,62l43,62l43,62l48,62l52,62l57,62l57,62l62,62l62,62l62,57l67,57l67,57l67,57l67,57l67,57l72,57l72,52l72,52l72,52l72,52l72,48l76,48l76,48l76,43l76,43l76,43l76,38l76,38l76,38l72,33l72,33l72,33l72,33l72,28l72,28l67,28l67,28l67,24l62,24l62,24l62,24l57,24l57,24l57,24l52,24l52,24l48,24l48,24l43,24l38,24l28,24xe" fillcolor="black" stroked="f" o:allowincell="f" style="position:absolute;left:3127;top:8072;width:106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1,139" path="m0,0l91,0l91,24l24,24l24,139l0,139l0,0xe" fillcolor="black" stroked="f" o:allowincell="f" style="position:absolute;left:3258;top:8072;width:92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9" path="m0,0l34,0l63,71l92,0l120,0l72,105l72,110l68,110l68,115l68,119l63,119l63,124l58,129l58,129l58,134l53,134l53,134l48,134l48,139l44,139l39,139l39,139l34,139l34,139l29,139l29,139l24,139l24,139l20,139l20,139l20,115l20,115l20,115l24,115l24,115l24,115l29,115l29,115l29,115l34,115l34,115l34,115l39,115l39,115l39,115l44,115l44,115l44,110l44,110l48,110l48,105l48,105l48,105l48,100l53,100l0,0xe" fillcolor="black" stroked="f" o:allowincell="f" style="position:absolute;left:3351;top:8072;width:121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9" path="m91,86l120,95l115,100l115,105l115,110l110,115l105,119l105,124l101,124l96,129l96,129l91,134l86,134l81,134l77,139l72,139l67,139l62,139l53,139l48,139l43,139l38,134l33,134l24,129l19,124l14,119l14,115l9,110l5,105l5,100l0,91l0,86l0,76l0,71l0,62l0,52l0,48l5,38l5,33l9,28l14,19l19,14l19,14l24,9l33,4l38,4l43,0l48,0l57,0l62,0l67,0l77,0l81,0l86,0l91,4l96,4l101,9l105,14l105,14l110,19l110,19l110,24l115,28l115,28l115,33l120,38l91,43l91,43l91,38l86,38l86,33l86,33l86,28l81,28l81,28l77,24l77,24l77,24l72,24l72,24l67,24l62,19l62,19l57,19l53,24l53,24l48,24l43,24l43,28l38,28l38,33l33,33l33,38l33,43l29,48l29,52l29,57l29,62l29,67l29,71l29,81l29,86l29,91l33,95l33,95l33,100l38,105l38,105l43,110l43,110l48,115l53,115l53,115l57,115l62,115l62,115l67,115l67,115l72,115l72,115l77,110l77,110l81,110l81,105l86,105l86,100l86,100l86,95l91,95l91,91l91,86xe" fillcolor="black" stroked="f" o:allowincell="f" style="position:absolute;left:3483;top:8072;width:121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20,139" path="m101,91l120,95l120,100l115,105l115,110l110,115l110,115l106,119l101,124l101,129l96,129l91,134l86,134l82,134l77,139l72,139l67,139l62,139l58,139l53,139l48,139l43,139l38,134l34,134l29,134l29,129l24,129l19,124l19,124l14,119l14,115l10,110l10,110l5,105l5,100l5,95l0,91l0,86l0,81l0,76l0,71l0,67l0,62l0,57l0,52l0,48l0,43l5,38l5,33l5,28l10,24l10,24l14,19l19,14l19,14l24,9l29,9l29,4l34,4l38,0l43,0l48,0l48,0l53,0l58,0l62,0l67,0l72,0l77,0l82,0l86,0l91,4l96,4l96,9l101,9l106,14l106,19l110,19l110,24l115,28l115,33l120,38l101,43l101,38l96,33l96,33l96,28l91,24l91,24l86,24l86,19l82,19l82,19l77,14l77,14l72,14l72,14l67,14l62,14l58,14l58,14l53,14l48,14l43,14l43,19l38,19l38,19l34,24l34,24l29,28l29,28l24,33l24,33l24,38l24,43l19,43l19,48l19,52l19,52l19,57l19,62l19,62l19,67l19,71l19,76l19,81l19,81l19,86l19,91l19,95l24,95l24,100l24,105l29,105l29,110l34,110l34,115l34,115l38,115l43,119l43,119l48,119l48,119l53,124l58,124l58,124l62,124l67,124l67,124l72,124l77,119l77,119l82,119l86,115l86,115l91,115l91,110l96,105l96,105l96,100l101,95l101,91l101,91xe" fillcolor="black" stroked="f" o:allowincell="f" style="position:absolute;left:3625;top:8072;width:121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5,139" path="m0,0l105,0l105,139l86,139l86,14l14,14l14,139l0,139l0,0xe" fillcolor="black" stroked="f" o:allowincell="f" style="position:absolute;left:3771;top:8072;width:106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6,139" path="m0,139l0,0l101,0l101,14l19,14l19,57l96,57l96,71l19,71l19,119l106,119l106,139l0,139xe" fillcolor="black" stroked="f" o:allowincell="f" style="position:absolute;left:3908;top:8072;width:107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139" path="m0,0l19,0l19,62l19,62l24,57l29,57l29,57l29,57l33,57l33,57l33,57l38,52l38,52l38,48l43,48l43,43l43,38l48,38l48,33l48,28l53,24l53,24l53,19l53,19l57,14l57,14l57,14l57,9l62,9l62,9l62,9l62,4l67,4l67,4l67,4l72,4l72,0l72,0l77,0l77,0l81,0l81,0l81,0l86,0l86,0l91,0l91,0l91,0l96,0l96,0l96,0l96,14l96,14l96,14l96,14l91,14l91,14l91,14l91,14l91,14l91,14l91,14l91,14l91,14l86,14l86,14l86,14l86,14l86,14l81,14l81,14l81,14l77,19l77,19l77,19l77,19l72,19l72,24l72,24l72,28l67,28l67,33l67,33l67,38l62,43l62,48l57,48l57,52l57,52l57,57l53,57l53,57l53,62l53,62l48,62l48,62l48,62l43,67l43,67l43,67l43,67l48,71l53,71l53,76l57,76l62,81l62,86l67,91l96,139l72,139l53,100l48,95l48,91l43,91l43,86l38,86l38,81l38,81l33,76l33,76l33,76l29,76l29,76l24,71l24,71l19,71l19,71l19,139l0,139l0,0xe" fillcolor="black" stroked="f" o:allowincell="f" style="position:absolute;left:4040;top:8072;width:97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10,139" path="m48,139l48,14l0,14l0,0l110,0l110,14l62,14l62,139l48,139xe" fillcolor="black" stroked="f" o:allowincell="f" style="position:absolute;left:4143;top:8072;width:111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1,139" path="m0,139l0,0l48,0l53,0l58,0l58,0l62,0l62,0l67,0l67,0l72,0l72,0l77,0l77,4l82,4l82,4l86,4l86,4l86,9l91,9l91,9l91,9l96,14l96,14l96,19l96,19l101,19l101,24l101,24l101,28l101,28l101,33l101,33l101,38l101,38l101,43l101,48l101,52l101,57l101,57l96,62l96,67l91,67l86,71l86,76l82,76l77,76l72,81l67,81l58,81l53,81l14,81l14,139l0,139xm14,67l53,67l58,67l62,67l62,62l67,62l72,62l72,62l77,62l77,57l77,57l82,52l82,52l82,52l82,48l82,48l86,43l86,38l86,38l82,38l82,33l82,33l82,28l82,28l82,28l82,24l77,24l77,24l77,19l77,19l72,19l72,19l72,19l67,19l67,19l67,19l62,14l62,14l58,14l58,14l53,14l53,14l14,14l14,67xe" fillcolor="black" stroked="f" o:allowincell="f" style="position:absolute;left:4274;top:8072;width:102;height:13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39,139" path="m139,139l106,139l96,105l39,105l29,139l0,139l53,0l82,0l139,139e" stroked="t" o:allowincell="f" style="position:absolute;left:2970;top:8072;width:141;height:139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39,48" path="m39,48l19,0l0,48l39,48e" stroked="t" o:allowincell="f" style="position:absolute;left:3019;top:8105;width:39;height:47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105,139" path="m0,139l0,0l43,0l48,0l52,0l57,0l62,0l67,0l72,0l72,0l76,0l76,4l81,4l86,4l86,4l91,9l91,9l96,14l96,14l96,19l100,19l100,24l100,28l100,28l105,33l105,38l105,43l105,43l105,48l105,52l100,52l100,57l100,57l100,62l100,62l96,67l96,67l96,67l96,71l91,71l91,71l91,76l86,76l86,76l86,81l81,81l81,81l76,81l76,81l76,81l72,81l72,81l67,86l62,86l62,86l57,86l52,86l48,86l43,86l28,86l28,139l0,139e" stroked="t" o:allowincell="f" style="position:absolute;left:3127;top:8072;width:106;height:139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48,38" path="m0,0l0,38l15,38l15,38l20,38l24,38l29,38l29,38l34,38l34,38l34,33l39,33l39,33l39,33l39,33l39,33l44,33l44,28l44,28l44,28l44,28l44,24l48,24l48,24l48,19l48,19l48,19l48,14l48,14l48,14l44,9l44,9l44,9l44,9l44,4l44,4l39,4l39,4l39,0l34,0l34,0l34,0l29,0l29,0l29,0l24,0l24,0l20,0l20,0l15,0l10,0l0,0e" stroked="t" o:allowincell="f" style="position:absolute;left:3156;top:8096;width:48;height:37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91,139" path="m0,0l91,0l91,24l24,24l24,139l0,139l0,0e" stroked="t" o:allowincell="f" style="position:absolute;left:3258;top:8072;width:92;height:139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120,139" path="m0,0l34,0l63,71l92,0l120,0l72,105l72,110l68,110l68,115l68,119l63,119l63,124l58,129l58,129l58,134l53,134l53,134l48,134l48,139l44,139l39,139l39,139l34,139l34,139l29,139l29,139l24,139l24,139l20,139l20,139l20,115l20,115l20,115l24,115l24,115l24,115l29,115l29,115l29,115l34,115l34,115l34,115l39,115l39,115l39,115l44,115l44,115l44,110l44,110l48,110l48,105l48,105l48,105l48,100l53,100l0,0e" stroked="t" o:allowincell="f" style="position:absolute;left:3351;top:8072;width:121;height:139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shape id="shape_0" coordsize="120,139" path="m91,86l120,95l115,100l115,105l115,110l110,115l105,119l105,124l101,124l96,129l96,129l91,134l86,134l81,134l77,139l72,139l67,139l62,139l53,139l48,139l43,139l38,134l33,134l24,129l19,124l14,119l14,115l9,110l5,105l5,100l0,91l0,86l0,76l0,71l0,62l0,52l0,48l5,38l5,33l9,28l14,19l19,14l19,14l24,9l33,4l38,4l43,0l48,0l57,0l62,0l67,0l77,0l81,0l86,0l91,4l96,4l101,9l105,14l105,14l110,19l110,19l110,24l115,28l115,28l115,33l120,38l91,43l91,43l91,38l86,38l86,33l86,33l86,28l81,28l81,28l77,24l77,24l77,24l72,24l72,24l67,24l62,19l62,19l57,19l53,24l53,24l48,24l43,24l43,28l38,28l38,33l33,33l33,38l33,43l29,48l29,52l29,57l29,62l29,67l29,71l29,81l29,86l29,91l33,95l33,95l33,100l38,105l38,105l43,110l43,110l48,115l53,115l53,115l57,115l62,115l62,115l67,115l67,115l72,115l72,115l77,110l77,110l81,110l81,105l86,105l86,100l86,100l86,95l91,95l91,91l91,86e" stroked="t" o:allowincell="f" style="position:absolute;left:3483;top:8072;width:121;height:139;mso-wrap-style:none;v-text-anchor:middle">
                  <v:fill o:detectmouseclick="t" on="false"/>
                  <v:stroke color="black" weight="6480" joinstyle="round" endcap="flat"/>
                  <w10:wrap type="topAndBottom"/>
                </v:shape>
                <v:group id="shape_0" style="position:absolute;left:4805;top:8188;width:1125;height:746">
                  <v:group id="shape_0" style="position:absolute;left:4878;top:8389;width:1004;height:264">
                    <v:shape id="shape_0" coordsize="255,19" path="m235,9l245,0l0,0l0,19l245,19l255,9l245,19l255,19l255,9l235,9xe" fillcolor="black" stroked="f" o:allowincell="f" style="position:absolute;left:4887;top:8634;width:258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,254" path="m10,24l0,15l0,254l20,254l20,15l10,0l20,15l20,0l10,0l10,24xe" fillcolor="black" stroked="f" o:allowincell="f" style="position:absolute;left:5126;top:8389;width:19;height:25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54,24" path="m24,15l9,24l254,24l254,0l9,0l0,15l9,0l0,0l0,15l24,15xe" fillcolor="black" stroked="f" o:allowincell="f" style="position:absolute;left:4878;top:8389;width:257;height: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4,249" path="m9,230l24,239l24,0l0,0l0,239l9,249l0,239l0,249l9,249l9,230xe" fillcolor="black" stroked="f" o:allowincell="f" style="position:absolute;left:4878;top:8404;width:23;height:24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6" path="m0,24l10,24l24,29l34,34l43,43l48,53l53,62l58,72l58,86l82,86l82,67l77,53l67,39l58,29l43,15l29,10l14,5l0,0l0,24xe" fillcolor="black" stroked="f" o:allowincell="f" style="position:absolute;left:5014;top:8437;width:82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6,86" path="m24,86l24,72l28,62l33,53l38,43l48,34l62,29l72,24l86,24l86,0l67,5l52,10l38,15l24,29l14,39l9,53l4,67l0,86l24,86xe" fillcolor="black" stroked="f" o:allowincell="f" style="position:absolute;left:4926;top:8437;width:86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6,82" path="m86,63l72,58l62,58l48,53l38,44l33,34l28,24l24,10l24,0l0,0l4,15l9,34l14,48l24,58l38,68l52,77l67,82l86,82l86,63xe" fillcolor="black" stroked="f" o:allowincell="f" style="position:absolute;left:4926;top:8523;width:86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2" path="m58,0l58,10l53,24l48,34l43,44l34,53l24,58l10,58l0,63l0,82l14,82l29,77l43,68l58,58l67,48l77,34l82,15l82,0l58,0xe" fillcolor="black" stroked="f" o:allowincell="f" style="position:absolute;left:5014;top:8523;width:82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line id="shape_0" from="5014,8466" to="5014,8580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4955,8523" to="5071,8523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shape id="shape_0" coordsize="250,19" path="m0,9l10,19l250,19l250,0l10,0l20,9l0,9l0,19l10,19l0,9xe" fillcolor="black" stroked="f" o:allowincell="f" style="position:absolute;left:5126;top:8634;width:253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0,254" path="m10,0l0,15l0,254l20,254l20,15l10,24l10,0l0,0l0,15l10,0xe" fillcolor="black" stroked="f" o:allowincell="f" style="position:absolute;left:5126;top:8389;width:19;height:25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49,24" path="m249,15l240,0l0,0l0,24l240,24l230,15l249,15l249,0l240,0l249,15xe" fillcolor="black" stroked="f" o:allowincell="f" style="position:absolute;left:5136;top:8389;width:252;height: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9,249" path="m10,249l19,239l19,0l0,0l0,239l10,230l10,249l19,249l19,239l10,249xe" fillcolor="black" stroked="f" o:allowincell="f" style="position:absolute;left:5370;top:8404;width:18;height:24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6" path="m82,0l68,5l48,10l34,15l24,29l15,39l5,53l0,67l0,86l20,86l20,72l24,62l29,53l39,43l48,34l58,29l68,24l82,24l82,0xe" fillcolor="black" stroked="f" o:allowincell="f" style="position:absolute;left:5175;top:8437;width:82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1,86" path="m81,86l81,67l77,53l67,39l57,29l48,15l33,10l14,5l0,0l0,24l14,24l24,29l33,34l43,43l53,53l57,62l62,72l62,86l81,86xe" fillcolor="black" stroked="f" o:allowincell="f" style="position:absolute;left:5258;top:8437;width:81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1,82" path="m0,82l14,82l33,77l48,68l57,58l67,48l77,34l81,15l81,0l62,0l62,10l57,24l53,34l43,44l33,53l24,58l14,58l0,63l0,82xe" fillcolor="black" stroked="f" o:allowincell="f" style="position:absolute;left:5258;top:8523;width:81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2" path="m0,0l0,15l5,34l15,48l24,58l34,68l48,77l68,82l82,82l82,63l68,58l58,58l48,53l39,44l29,34l24,24l20,10l20,0l0,0xe" fillcolor="black" stroked="f" o:allowincell="f" style="position:absolute;left:5175;top:8523;width:82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line id="shape_0" from="5258,8466" to="5258,8580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99,8523" to="5314,8523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  <v:shape id="shape_0" coordsize="254,19" path="m0,9l15,19l254,19l254,0l15,0l24,9l0,9l0,19l15,19l0,9xe" fillcolor="black" stroked="f" o:allowincell="f" style="position:absolute;left:5614;top:8634;width:257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4,254" path="m15,0l0,15l0,254l24,254l24,15l15,24l15,0l0,0l0,15l15,0xe" fillcolor="black" stroked="f" o:allowincell="f" style="position:absolute;left:5614;top:8389;width:23;height:25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49,24" path="m249,15l239,0l0,0l0,24l239,24l230,15l249,15l249,0l239,0l249,15xe" fillcolor="black" stroked="f" o:allowincell="f" style="position:absolute;left:5629;top:8389;width:252;height: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9,249" path="m9,249l19,239l19,0l0,0l0,239l9,230l9,249l19,249l19,239l9,249xe" fillcolor="black" stroked="f" o:allowincell="f" style="position:absolute;left:5863;top:8404;width:18;height:24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1,86" path="m81,0l62,5l48,10l33,15l24,29l10,39l5,53l0,67l0,86l19,86l19,72l24,62l29,53l38,43l48,34l57,29l67,24l81,24l81,0xe" fillcolor="black" stroked="f" o:allowincell="f" style="position:absolute;left:5668;top:8437;width:81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6" path="m82,86l82,67l77,53l68,39l58,29l48,15l34,10l15,5l0,0l0,24l10,24l24,29l34,34l44,43l53,53l58,62l63,72l63,86l82,86xe" fillcolor="black" stroked="f" o:allowincell="f" style="position:absolute;left:5750;top:8437;width:82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2" path="m0,82l15,82l34,77l48,68l58,58l68,48l77,34l82,15l82,0l63,0l63,10l58,24l53,34l44,44l34,53l24,58l10,58l0,63l0,82xe" fillcolor="black" stroked="f" o:allowincell="f" style="position:absolute;left:5750;top:8523;width:82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1,82" path="m0,0l0,15l5,34l10,48l24,58l33,68l48,77l62,82l81,82l81,63l67,58l57,58l48,53l38,44l29,34l24,24l19,10l19,0l0,0xe" fillcolor="black" stroked="f" o:allowincell="f" style="position:absolute;left:5668;top:8523;width:81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line id="shape_0" from="5750,8466" to="5750,8580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692,8523" to="5807,8523" stroked="t" o:allowincell="f" style="position:absolute;flip:x">
                      <v:stroke color="black" weight="6480" joinstyle="miter" endcap="flat"/>
                      <v:fill o:detectmouseclick="t" on="false"/>
                      <w10:wrap type="topAndBottom"/>
                    </v:line>
                    <v:shape id="shape_0" coordsize="254,19" path="m230,9l245,0l0,0l0,19l245,19l254,9l245,19l254,19l254,9l230,9xe" fillcolor="black" stroked="f" o:allowincell="f" style="position:absolute;left:5380;top:8634;width:257;height:1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4,254" path="m15,24l0,15l0,254l24,254l24,15l15,0l24,15l24,0l15,0l15,24xe" fillcolor="black" stroked="f" o:allowincell="f" style="position:absolute;left:5614;top:8389;width:23;height:25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255,24" path="m19,15l10,24l255,24l255,0l10,0l0,15l10,0l0,0l0,15l19,15xe" fillcolor="black" stroked="f" o:allowincell="f" style="position:absolute;left:5370;top:8389;width:258;height:23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19,249" path="m10,230l19,239l19,0l0,0l0,239l10,249l0,239l0,249l10,249l10,230xe" fillcolor="black" stroked="f" o:allowincell="f" style="position:absolute;left:5370;top:8404;width:18;height:248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6,86" path="m0,24l14,24l24,29l38,34l48,43l53,53l57,62l62,72l62,86l86,86l81,67l77,53l72,39l62,29l48,15l33,10l19,5l0,0l0,24xe" fillcolor="black" stroked="f" o:allowincell="f" style="position:absolute;left:5502;top:8437;width:86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6" path="m24,86l24,72l29,62l34,53l39,43l48,34l58,29l72,24l82,24l82,0l67,5l53,10l39,15l24,29l15,39l5,53l0,67l0,86l24,86xe" fillcolor="black" stroked="f" o:allowincell="f" style="position:absolute;left:5419;top:8437;width:82;height:85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2,82" path="m82,63l72,58l58,58l48,53l39,44l34,34l29,24l24,10l24,0l0,0l0,15l5,34l15,48l24,58l39,68l53,77l67,82l82,82l82,63xe" fillcolor="black" stroked="f" o:allowincell="f" style="position:absolute;left:5419;top:8523;width:82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shape id="shape_0" coordsize="86,82" path="m62,0l62,10l57,24l53,34l48,44l38,53l24,58l14,58l0,63l0,82l19,82l33,77l48,68l62,58l72,48l77,34l81,15l86,0l62,0xe" fillcolor="black" stroked="f" o:allowincell="f" style="position:absolute;left:5502;top:8523;width:86;height:81;mso-wrap-style:none;v-text-anchor:middle">
                      <v:fill o:detectmouseclick="t" type="solid" color2="white"/>
                      <v:stroke color="#3465a4" joinstyle="round" endcap="flat"/>
                      <w10:wrap type="topAndBottom"/>
                    </v:shape>
                    <v:line id="shape_0" from="5502,8466" to="5502,8580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443,8523" to="5558,8523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coordsize="192,14" path="m0,0l24,0l48,0l72,0l96,0l120,0l144,0l168,0l192,0l187,0l182,0l177,5l172,5l163,5l158,9l153,9l148,9l144,9l134,9l129,9l120,14l115,14l110,14l100,14l96,14l91,14l86,14l76,14l72,14l67,14l62,9l57,9l53,9l43,9l38,9l33,5l24,5l19,5l14,5l5,0l0,0xe" fillcolor="black" stroked="f" o:allowincell="f" style="position:absolute;left:4805;top:8188;width:194;height:13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92,14" path="m0,0l24,0l48,0l72,0l96,0l120,0l144,0l168,0l192,0l187,0l182,0l177,5l172,5l163,5l158,9l153,9l148,9l144,9l134,9l129,9l120,14l115,14l110,14l100,14l96,14l91,14l86,14l76,14l72,14l67,14l62,9l57,9l53,9l43,9l38,9l33,5l24,5l19,5l14,5l5,0l0,0e" stroked="t" o:allowincell="f" style="position:absolute;left:4805;top:8188;width:194;height:13;mso-wrap-style:none;v-text-anchor:middle">
                    <v:fill o:detectmouseclick="t" on="false"/>
                    <v:stroke color="white" joinstyle="round" endcap="flat"/>
                    <w10:wrap type="topAndBottom"/>
                  </v:shape>
                  <v:shape id="shape_0" stroked="f" o:allowincell="f" style="position:absolute;left:4897;top:8658;width:24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+5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141;top:8658;width:297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Л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405;top:8658;width:325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СЛ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692;top:8658;width:238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Б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coordsize="110,187" path="m110,187l86,187l77,144l34,144l24,187l0,187l43,0l67,0l110,187xm72,115l58,43l43,115l72,115xe" fillcolor="black" stroked="f" o:allowincell="f" style="position:absolute;left:2756;top:2528;width:111;height:1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1,187" path="m0,0l19,0l19,81l24,81l24,77l24,77l29,77l29,77l29,77l29,77l29,72l33,72l33,72l33,67l33,62l33,57l38,53l38,48l38,43l38,38l43,29l43,24l48,19l48,14l48,9l53,9l53,5l53,5l57,5l57,0l62,0l62,0l67,0l72,0l77,0l77,0l77,0l77,0l77,0l77,0l77,0l77,0l77,0l77,29l77,29l72,29l72,29l72,29l67,29l67,29l67,29l67,29l67,29l62,29l62,29l62,33l62,33l62,33l62,33l62,38l62,38l57,38l57,43l57,43l57,48l57,53l57,53l57,57l53,62l53,67l53,67l53,67l53,72l53,72l53,77l53,77l48,77l48,81l48,81l48,81l48,86l48,86l43,86l43,91l43,91l43,91l43,91l48,96l48,96l48,101l53,101l53,101l53,105l53,110l57,110l57,115l57,120l62,125l62,125l62,129l62,134l81,187l53,187l38,139l38,139l38,139l38,139l38,139l38,139l38,134l38,134l38,134l38,134l38,134l38,134l38,134l38,129l38,129l38,129l38,125l33,125l33,120l33,120l33,115l33,115l29,110l29,110l29,110l29,110l29,105l29,105l24,105l24,105l24,105l24,105l19,105l19,187l0,187l0,0xe" fillcolor="black" stroked="f" o:allowincell="f" style="position:absolute;left:2883;top:2528;width:81;height:1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2,187" path="m0,0l24,0l24,81l24,81l29,77l29,77l29,77l29,77l34,77l34,77l34,72l34,72l34,72l34,67l38,62l38,57l38,53l38,48l43,43l43,38l43,29l48,24l48,19l48,14l53,9l53,9l53,5l58,5l58,5l62,0l62,0l67,0l72,0l72,0l77,0l77,0l77,0l77,0l77,0l77,0l82,0l82,0l82,0l82,29l77,29l77,29l72,29l72,29l72,29l72,29l67,29l67,29l67,29l67,29l67,29l67,33l62,33l62,33l62,33l62,38l62,38l62,38l62,43l62,43l62,48l58,53l58,53l58,57l58,62l58,67l58,67l53,67l53,72l53,72l53,77l53,77l53,77l53,81l53,81l48,81l48,86l48,86l48,86l43,91l43,91l48,91l48,91l48,96l53,96l53,101l53,101l53,101l58,105l58,110l58,110l58,115l62,120l62,125l62,125l67,129l67,134l82,187l58,187l43,139l43,139l43,139l43,139l43,139l43,139l43,134l43,134l43,134l43,134l43,134l38,134l38,134l38,129l38,129l38,129l38,125l38,125l38,120l34,120l34,115l34,115l34,110l34,110l34,110l29,110l29,105l29,105l29,105l29,105l24,105l24,105l24,105l24,187l0,187l0,0xe" fillcolor="black" stroked="f" o:allowincell="f" style="position:absolute;left:2976;top:2528;width:82;height:1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6,197" path="m0,101l0,91l0,86l0,82l0,72l0,67l0,62l0,58l5,53l5,48l5,43l5,43l10,38l10,34l10,34l14,29l14,24l14,24l19,19l19,19l19,14l24,14l24,14l24,10l29,10l29,5l34,5l38,5l38,5l43,5l43,0l48,0l53,0l58,0l62,5l67,5l72,10l77,10l82,14l86,19l91,29l96,34l96,43l101,48l101,58l101,67l106,77l106,86l106,101l106,110l106,120l101,130l101,139l101,149l96,158l96,163l91,168l86,178l82,182l77,187l72,192l67,192l62,197l58,197l53,197l48,197l38,197l34,192l29,192l24,187l19,182l14,178l14,173l10,163l5,158l5,149l0,139l0,130l0,120l0,110l0,101xm19,101l19,106l24,115l24,120l24,125l24,134l24,139l29,144l29,149l34,149l34,154l38,158l38,158l43,163l43,163l48,163l53,163l53,163l58,163l62,163l62,158l67,158l67,154l72,149l72,149l77,144l77,139l77,134l82,125l82,120l82,115l82,106l82,96l82,91l82,82l82,77l82,72l77,62l77,58l77,53l72,48l72,48l67,43l67,38l62,38l62,38l58,34l53,34l53,34l48,34l43,34l43,38l38,38l38,38l34,43l34,48l29,48l29,53l24,58l24,62l24,72l24,77l24,82l19,91l19,101xe" fillcolor="black" stroked="f" o:allowincell="f" style="position:absolute;left:3068;top:2523;width:107;height:19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86,187" path="m0,187l0,0l38,0l43,0l48,0l53,0l53,0l58,0l62,0l62,0l62,5l67,5l67,5l72,9l72,9l77,9l77,14l77,19l82,19l82,24l82,29l82,33l86,38l86,43l86,48l86,53l86,57l86,62l86,67l86,72l86,72l86,77l86,81l82,81l82,86l82,91l82,91l82,96l77,96l77,101l77,101l77,105l72,105l72,105l72,110l67,110l67,110l67,110l62,115l62,115l62,115l58,115l58,115l53,115l53,115l48,115l48,115l43,115l38,115l24,115l24,187l0,187xm24,33l24,86l38,86l38,86l43,86l43,86l48,86l48,81l53,81l53,81l53,81l53,81l58,81l58,81l58,77l58,77l58,77l62,77l62,72l62,72l62,72l62,67l62,67l62,62l62,62l62,62l62,57l62,57l62,53l62,53l62,48l62,48l62,43l62,43l58,43l58,38l58,38l58,38l58,33l53,33l53,33l53,33l53,33l48,33l48,33l48,33l43,33l43,33l38,33l38,33l34,33l24,33xe" fillcolor="black" stroked="f" o:allowincell="f" style="position:absolute;left:3190;top:2528;width:87;height:186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105,230" path="m24,0l96,0l96,158l105,158l105,230l91,230l91,187l19,187l19,230l0,230l0,158l9,158l14,149l14,144l14,139l14,129l19,125l19,115l19,110l19,101l19,91l19,81l19,72l19,62l19,53l24,43l24,33l24,19l24,0xm43,33l43,53l43,72l43,91l38,105l38,120l38,134l38,144l33,158l76,158l76,33l43,33xe" fillcolor="black" stroked="f" o:allowincell="f" style="position:absolute;left:3274;top:2528;width:106;height:229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71,19" path="m3071,9l3061,0l0,0l0,19l3061,19l3051,9l3071,9l3071,0l3061,0l3071,9xe" fillcolor="black" stroked="f" o:allowincell="f" style="position:absolute;left:2756;top:2763;width:3124;height:18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777" path="m10,777l20,768l20,0l0,0l0,768l10,753l10,777l20,777l20,768l10,777xe" fillcolor="black" stroked="f" o:allowincell="f" style="position:absolute;left:5860;top:2772;width:20;height:7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3071,24" path="m0,15l10,24l3071,24l3071,0l10,0l20,15l0,15l0,24l10,24l0,15xe" fillcolor="black" stroked="f" o:allowincell="f" style="position:absolute;left:2746;top:3526;width:3124;height:23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20,777" path="m10,0l0,9l0,777l20,777l20,9l10,19l10,0l0,0l0,9l10,0xe" fillcolor="black" stroked="f" o:allowincell="f" style="position:absolute;left:2746;top:2763;width:19;height:777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7,0l72,14l68,29l63,43l53,53l44,62l29,67l15,72l0,76l0,96l20,96l39,91l53,81l68,67l82,53l91,38l96,19l96,0l77,0xe" fillcolor="black" stroked="f" o:allowincell="f" style="position:absolute;left:2990;top:3282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5,24l29,29l44,33l53,43l63,53l68,67l72,81l77,96l96,96l96,77l91,57l82,43l68,29l53,19l39,9l20,5l0,0l0,24xe" fillcolor="black" stroked="f" o:allowincell="f" style="position:absolute;left:2990;top:3186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2,72l68,67l53,62l44,53l34,43l29,29l24,14l24,0l0,0l5,19l10,38l20,53l29,67l44,81l58,91l77,96l96,96l96,76xe" fillcolor="black" stroked="f" o:allowincell="f" style="position:absolute;left:2892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2,0l72,14l67,29l62,43l52,53l43,62l28,67l14,72l0,76l0,96l19,96l38,91l52,81l67,67l76,53l86,38l91,19l96,0l72,0xe" fillcolor="black" stroked="f" o:allowincell="f" style="position:absolute;left:3371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4,24l28,29l43,33l52,43l62,53l67,67l72,81l72,96l96,96l91,77l86,57l76,43l67,29l52,19l38,9l19,5l0,0l0,24xe" fillcolor="black" stroked="f" o:allowincell="f" style="position:absolute;left:3371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19,96l24,81l28,67l33,53l43,43l52,33l67,29l81,24l96,24l96,0l76,5l57,9l43,19l28,29l14,43l9,57l0,77l0,96l19,96xe" fillcolor="black" stroked="f" o:allowincell="f" style="position:absolute;left:3274;top:3186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1,72l67,67l52,62l43,53l33,43l28,29l24,14l19,0l0,0l0,19l9,38l14,53l28,67l43,81l57,91l76,96l96,96l96,76xe" fillcolor="black" stroked="f" o:allowincell="f" style="position:absolute;left:3274;top:3282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2,0l72,14l67,29l62,43l53,53l38,62l29,67l14,72l0,76l0,96l19,96l33,91l53,81l67,67l77,53l86,38l91,19l96,0l72,0xe" fillcolor="black" stroked="f" o:allowincell="f" style="position:absolute;left:3752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4,24l29,29l38,33l53,43l62,53l67,67l72,81l72,96l96,96l91,77l86,57l77,43l67,29l53,19l33,9l19,5l0,0l0,24xe" fillcolor="black" stroked="f" o:allowincell="f" style="position:absolute;left:3752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19,96l19,81l24,67l33,53l43,43l53,33l67,29l81,24l96,24l96,0l77,5l57,9l43,19l29,29l14,43l5,57l0,77l0,96l19,96xe" fillcolor="black" stroked="f" o:allowincell="f" style="position:absolute;left:3654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1,72l67,67l53,62l43,53l33,43l24,29l19,14l19,0l0,0l0,19l5,38l14,53l29,67l43,81l57,91l77,96l96,96l96,76xe" fillcolor="black" stroked="f" o:allowincell="f" style="position:absolute;left:3654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7,0l77,14l72,29l63,43l53,53l43,62l34,67l19,72l0,76l0,96l19,96l39,91l58,81l72,67l82,53l91,38l96,19l96,0l77,0xe" fillcolor="black" stroked="f" o:allowincell="f" style="position:absolute;left:4127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9,24l34,29l43,33l53,43l63,53l72,67l77,81l77,96l96,96l96,77l91,57l82,43l72,29l58,19l39,9l19,5l0,0l0,24xe" fillcolor="black" stroked="f" o:allowincell="f" style="position:absolute;left:4127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24,96l24,81l29,67l39,53l43,43l58,33l67,29l82,24l96,24l96,0l77,5l63,9l43,19l29,29l19,43l10,57l5,77l0,96l24,96xe" fillcolor="black" stroked="f" o:allowincell="f" style="position:absolute;left:4030;top:3186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2,72l67,67l58,62l43,53l39,43l29,29l24,14l24,0l0,0l5,19l10,38l19,53l29,67l43,81l63,91l77,96l96,96l96,76xe" fillcolor="black" stroked="f" o:allowincell="f" style="position:absolute;left:4030;top:3282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7,0l72,14l72,29l63,43l53,53l44,62l29,67l15,72l0,76l0,96l20,96l39,91l53,81l68,67l82,53l92,38l96,19l96,0l77,0xe" fillcolor="black" stroked="f" o:allowincell="f" style="position:absolute;left:4508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24,96l24,81l29,67l34,53l44,43l58,33l68,29l82,24l96,24l96,0l77,5l58,9l44,19l29,29l20,43l10,57l5,77l0,96l24,96xe" fillcolor="black" stroked="f" o:allowincell="f" style="position:absolute;left:4410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2,72l68,67l58,62l44,53l34,43l29,29l24,14l24,0l0,0l5,19l10,38l20,53l29,67l44,81l58,91l77,96l96,96l96,76xe" fillcolor="black" stroked="f" o:allowincell="f" style="position:absolute;left:4410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6,0l72,14l67,29l62,43l52,53l43,62l28,67l14,72l0,76l0,96l19,96l38,91l52,81l67,67l81,53l86,38l96,19l96,0l76,0xe" fillcolor="black" stroked="f" o:allowincell="f" style="position:absolute;left:4890;top:3282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4,24l28,29l43,33l52,43l62,53l67,67l72,81l76,96l96,96l96,77l86,57l81,43l67,29l52,19l38,9l19,5l0,0l0,24xe" fillcolor="black" stroked="f" o:allowincell="f" style="position:absolute;left:4890;top:3186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24,96l24,81l28,67l33,53l43,43l52,33l67,29l81,24l96,24l96,0l76,5l57,9l43,19l28,29l14,43l9,57l0,77l0,96l24,96xe" fillcolor="black" stroked="f" o:allowincell="f" style="position:absolute;left:4792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1,72l67,67l52,62l43,53l33,43l28,29l24,14l24,0l0,0l0,19l9,38l14,53l28,67l43,81l57,91l76,96l96,96l96,76xe" fillcolor="black" stroked="f" o:allowincell="f" style="position:absolute;left:4792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2,0l72,14l67,29l62,43l53,53l43,62l29,67l14,72l0,76l0,96l19,96l38,91l53,81l67,67l77,53l86,38l91,19l96,0l72,0xe" fillcolor="black" stroked="f" o:allowincell="f" style="position:absolute;left:5270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4,24l29,29l43,33l53,43l62,53l67,67l72,81l72,96l96,96l91,77l86,57l77,43l67,29l53,19l38,9l19,5l0,0l0,24xe" fillcolor="black" stroked="f" o:allowincell="f" style="position:absolute;left:5270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19,96l24,81l29,67l33,53l43,43l53,33l67,29l81,24l96,24l96,0l77,5l57,9l43,19l29,29l14,43l5,57l0,77l0,96l19,96xe" fillcolor="black" stroked="f" o:allowincell="f" style="position:absolute;left:5173;top:3186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81,72l67,67l53,62l43,53l33,43l29,29l24,14l19,0l0,0l0,19l5,38l14,53l29,67l43,81l57,91l77,96l96,96l96,76xe" fillcolor="black" stroked="f" o:allowincell="f" style="position:absolute;left:5173;top:3282;width:96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72,0l72,14l67,29l62,43l53,53l38,62l29,67l14,72l0,76l0,96l19,96l34,91l53,81l67,67l77,53l86,38l91,19l96,0l72,0xe" fillcolor="black" stroked="f" o:allowincell="f" style="position:absolute;left:5651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0,24l14,24l29,29l38,33l53,43l62,53l67,67l72,81l72,96l96,96l91,77l86,57l77,43l67,29l53,19l34,9l19,5l0,0l0,24xe" fillcolor="black" stroked="f" o:allowincell="f" style="position:absolute;left:5651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19,96l19,81l24,67l34,53l43,43l53,33l67,29l77,24l96,24l96,0l77,5l58,9l38,19l29,29l14,43l5,57l0,77l0,96l19,96xe" fillcolor="black" stroked="f" o:allowincell="f" style="position:absolute;left:5553;top:3186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shape id="shape_0" coordsize="96,96" path="m96,76l77,72l67,67l53,62l43,53l34,43l24,29l19,14l19,0l0,0l0,19l5,38l14,53l29,67l38,81l58,91l77,96l96,96l96,76xe" fillcolor="black" stroked="f" o:allowincell="f" style="position:absolute;left:5553;top:3282;width:97;height:95;mso-wrap-style:none;v-text-anchor:middle">
                  <v:fill o:detectmouseclick="t" type="solid" color2="white"/>
                  <v:stroke color="#3465a4" joinstyle="round" endcap="flat"/>
                  <w10:wrap type="topAndBottom"/>
                </v:shape>
                <v:rect id="shape_0" fillcolor="white" stroked="t" o:allowincell="f" style="position:absolute;left:2756;top:2772;width:3114;height:76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1267;top:743;width:1652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626;top:489;width:1880;height:6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ветодиодные индикатор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858,1163" to="5858,4245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553;top:10102;width:1253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64;top:10384;width:162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рыш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16;top:10074;width:2763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тактная колод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52,9150" to="1952,10102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3263,9431" to="3263,10439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5684,8590" to="5684,10130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2664,1219" to="2664,5086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line id="shape_0" from="4431,827" to="4431,3348" stroked="t" o:allowincell="f" style="position:absolute">
                  <v:stroke color="black" weight="324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91;top:181;width:2820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Жидкокристаллический индик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экран ПУЦ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Рисунок 18 – Конструкция ПУЦ</w:t>
      </w:r>
    </w:p>
    <w:p>
      <w:pPr>
        <w:pStyle w:val="12"/>
        <w:spacing w:before="240" w:after="240"/>
        <w:ind w:left="680" w:hanging="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numPr>
          <w:ilvl w:val="2"/>
          <w:numId w:val="8"/>
        </w:numPr>
        <w:spacing w:lineRule="auto" w:line="240" w:before="0" w:after="120"/>
        <w:jc w:val="both"/>
        <w:rPr>
          <w:b/>
          <w:b/>
        </w:rPr>
      </w:pPr>
      <w:bookmarkStart w:id="40" w:name="__RefHeading___Toc129676961"/>
      <w:bookmarkEnd w:id="40"/>
      <w:r>
        <w:rPr>
          <w:b/>
        </w:rPr>
        <w:t>Установка ПУЦ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ля установки ПУЦ и ПУЛ необходимо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вскрыть отверстие в нижней части корпуса ввода проводов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36750</wp:posOffset>
                </wp:positionH>
                <wp:positionV relativeFrom="paragraph">
                  <wp:posOffset>510540</wp:posOffset>
                </wp:positionV>
                <wp:extent cx="1278255" cy="1559560"/>
                <wp:effectExtent l="0" t="0" r="0" b="2032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8360" cy="1559520"/>
                          <a:chOff x="0" y="0"/>
                          <a:chExt cx="1278360" cy="15595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87200" y="187200"/>
                            <a:ext cx="72000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9±0,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211040"/>
                            <a:ext cx="604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6±0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9320" y="17280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092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7280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092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9320" y="134604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128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5960" y="1346040"/>
                            <a:ext cx="302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71280"/>
                              <a:ext cx="75600" cy="71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2600" y="279360"/>
                            <a:ext cx="0" cy="11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1541880"/>
                            <a:ext cx="746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75pt;margin-top:53.8pt;width:115.35pt;height:109.1pt" coordorigin="2755,1076" coordsize="2307,2182">
                <v:shape id="shape_0" fillcolor="white" stroked="f" o:allowincell="f" style="position:absolute;left:2756;top:1099;width:1133;height:54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9±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822;top:2711;width:951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6±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411;top:1076;width:475;height:335">
                  <v:shape id="shape_0" fillcolor="white" stroked="t" o:allowincell="f" style="position:absolute;left:3649;top:1188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411,1255" to="3886,12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96,1076" to="3696,14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587;top:1076;width:475;height:335">
                  <v:shape id="shape_0" fillcolor="white" stroked="t" o:allowincell="f" style="position:absolute;left:4825;top:1188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587,1255" to="5062,125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72,1076" to="4872,14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3411;top:2924;width:475;height:335">
                  <v:shape id="shape_0" fillcolor="white" stroked="t" o:allowincell="f" style="position:absolute;left:3649;top:3036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411,3103" to="3886,31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96,2924" to="3696,32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587;top:2924;width:475;height:335">
                  <v:shape id="shape_0" fillcolor="white" stroked="t" o:allowincell="f" style="position:absolute;left:4825;top:3036;width:118;height:111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4587,3103" to="5062,31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72,2924" to="4872,325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495,1244" to="3495,30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  <v:line id="shape_0" from="3691,3232" to="4866,32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навесить ПУЦ на два шурупа в соответствии с разметкой для крепления (рисунок 19);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120"/>
        <w:jc w:val="center"/>
        <w:rPr>
          <w:sz w:val="28"/>
        </w:rPr>
      </w:pPr>
      <w:r>
        <w:rPr>
          <w:sz w:val="28"/>
        </w:rPr>
        <w:t>Рисунок 19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/>
        <w:t>закрепить корпус дополнительными двумя шурупами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</w:rPr>
      </w:pPr>
      <w:bookmarkStart w:id="41" w:name="__RefHeading___Toc129676962"/>
      <w:bookmarkEnd w:id="41"/>
      <w:r>
        <w:rPr>
          <w:b/>
        </w:rPr>
        <w:t>Подключение ПУЦ</w:t>
      </w:r>
    </w:p>
    <w:p>
      <w:pPr>
        <w:pStyle w:val="12"/>
        <w:spacing w:before="0" w:after="4560"/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37410</wp:posOffset>
                </wp:positionH>
                <wp:positionV relativeFrom="paragraph">
                  <wp:posOffset>1871980</wp:posOffset>
                </wp:positionV>
                <wp:extent cx="181991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47.4pt" to="311.55pt,1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56460</wp:posOffset>
                </wp:positionH>
                <wp:positionV relativeFrom="paragraph">
                  <wp:posOffset>2435860</wp:posOffset>
                </wp:positionV>
                <wp:extent cx="1764030" cy="3810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91.8pt" to="308.65pt,19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84270</wp:posOffset>
                </wp:positionH>
                <wp:positionV relativeFrom="paragraph">
                  <wp:posOffset>2599690</wp:posOffset>
                </wp:positionV>
                <wp:extent cx="22352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204.7pt" to="307.65pt,204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99510</wp:posOffset>
                </wp:positionH>
                <wp:positionV relativeFrom="paragraph">
                  <wp:posOffset>2588260</wp:posOffset>
                </wp:positionV>
                <wp:extent cx="0" cy="274955"/>
                <wp:effectExtent l="9525" t="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03.8pt" to="291.3pt,225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25570</wp:posOffset>
                </wp:positionH>
                <wp:positionV relativeFrom="paragraph">
                  <wp:posOffset>1551940</wp:posOffset>
                </wp:positionV>
                <wp:extent cx="568960" cy="11531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800" cy="1153080"/>
                          <a:chOff x="0" y="0"/>
                          <a:chExt cx="568800" cy="1153080"/>
                        </a:xfrm>
                      </wpg:grpSpPr>
                      <wps:wsp>
                        <wps:cNvSpPr txBox="1"/>
                        <wps:spPr>
                          <a:xfrm>
                            <a:off x="0" y="46404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5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33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4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pt;margin-top:122.2pt;width:44.8pt;height:90.8pt" coordorigin="6182,2444" coordsize="896,1816">
                <v:shape id="shape_0" fillcolor="white" stroked="t" o:allowincell="f" style="position:absolute;left:6182;top:3175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2;top:2813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5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2;top:3536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2;top:3898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2;top:2444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56460</wp:posOffset>
                </wp:positionH>
                <wp:positionV relativeFrom="paragraph">
                  <wp:posOffset>2115820</wp:posOffset>
                </wp:positionV>
                <wp:extent cx="1764030" cy="3810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66.6pt" to="308.65pt,16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83230</wp:posOffset>
                </wp:positionH>
                <wp:positionV relativeFrom="paragraph">
                  <wp:posOffset>2367280</wp:posOffset>
                </wp:positionV>
                <wp:extent cx="0" cy="7239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186.4pt" to="234.9pt,19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75610</wp:posOffset>
                </wp:positionH>
                <wp:positionV relativeFrom="paragraph">
                  <wp:posOffset>2108200</wp:posOffset>
                </wp:positionV>
                <wp:extent cx="0" cy="7620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66pt" to="234.3pt,17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дключить к прибору сигнальную линию и резистор </w:t>
      </w:r>
      <w:r>
        <w:rPr>
          <w:lang w:val="en-US"/>
        </w:rPr>
        <w:t>R</w:t>
      </w:r>
      <w:r>
        <w:rPr/>
        <w:t xml:space="preserve"> сопротивлением 2,7 кОм (из комплекта поставки) к клеммам "6" и "7", а цепь питания ПУЦ 5В - к клемме "3" колодки Х4 (рисунок 2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96590</wp:posOffset>
                </wp:positionH>
                <wp:positionV relativeFrom="paragraph">
                  <wp:posOffset>2835910</wp:posOffset>
                </wp:positionV>
                <wp:extent cx="1417320" cy="5219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320" cy="521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ействован при работе с 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6pt;height:41.1pt;mso-wrap-distance-left:9.05pt;mso-wrap-distance-right:9.05pt;mso-wrap-distance-top:0pt;mso-wrap-distance-bottom:0pt;margin-top:223.3pt;mso-position-vertical-relative:text;margin-left:2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ействован при работе с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30580</wp:posOffset>
                </wp:positionH>
                <wp:positionV relativeFrom="paragraph">
                  <wp:posOffset>1056640</wp:posOffset>
                </wp:positionV>
                <wp:extent cx="1512570" cy="52959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ная колод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4 прибо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41.7pt;mso-wrap-distance-left:9.05pt;mso-wrap-distance-right:9.05pt;mso-wrap-distance-top:0pt;mso-wrap-distance-bottom:0pt;margin-top:83.2pt;mso-position-vertical-relative:text;margin-left:6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актная колодк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4 приб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2123440</wp:posOffset>
                </wp:positionV>
                <wp:extent cx="323850" cy="2667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1pt;mso-wrap-distance-left:9.05pt;mso-wrap-distance-right:9.05pt;mso-wrap-distance-top:0pt;mso-wrap-distance-bottom:0pt;margin-top:167.2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33600</wp:posOffset>
                </wp:positionH>
                <wp:positionV relativeFrom="paragraph">
                  <wp:posOffset>2451100</wp:posOffset>
                </wp:positionV>
                <wp:extent cx="1203960" cy="49149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игна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8.7pt;mso-wrap-distance-left:9.05pt;mso-wrap-distance-right:9.05pt;mso-wrap-distance-top:0pt;mso-wrap-distance-bottom:0pt;margin-top:193pt;mso-position-vertical-relative:text;margin-left:1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Сигналь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92680</wp:posOffset>
                </wp:positionH>
                <wp:positionV relativeFrom="paragraph">
                  <wp:posOffset>1582420</wp:posOffset>
                </wp:positionV>
                <wp:extent cx="1329690" cy="2781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тание ПУ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21.9pt;mso-wrap-distance-left:9.05pt;mso-wrap-distance-right:9.05pt;mso-wrap-distance-top:0pt;mso-wrap-distance-bottom:0pt;margin-top:124.6pt;mso-position-vertical-relative:text;margin-left:1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тание ПУ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5215</wp:posOffset>
                </wp:positionH>
                <wp:positionV relativeFrom="paragraph">
                  <wp:posOffset>2011680</wp:posOffset>
                </wp:positionV>
                <wp:extent cx="577850" cy="12509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9.85pt;mso-wrap-distance-left:9.05pt;mso-wrap-distance-right:9.05pt;mso-wrap-distance-top:0pt;mso-wrap-distance-bottom:0pt;margin-top:158.4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85215</wp:posOffset>
                </wp:positionH>
                <wp:positionV relativeFrom="paragraph">
                  <wp:posOffset>1782445</wp:posOffset>
                </wp:positionV>
                <wp:extent cx="577850" cy="2381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5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75pt;mso-wrap-distance-left:9.05pt;mso-wrap-distance-right:9.05pt;mso-wrap-distance-top:0pt;mso-wrap-distance-bottom:0pt;margin-top:140.3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+5В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62940</wp:posOffset>
                </wp:positionH>
                <wp:positionV relativeFrom="paragraph">
                  <wp:posOffset>1931670</wp:posOffset>
                </wp:positionV>
                <wp:extent cx="408940" cy="29019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22.85pt;mso-wrap-distance-left:9.05pt;mso-wrap-distance-right:9.05pt;mso-wrap-distance-top:0pt;mso-wrap-distance-bottom:0pt;margin-top:152.1pt;mso-position-vertical-relative:text;margin-left:5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85215</wp:posOffset>
                </wp:positionH>
                <wp:positionV relativeFrom="paragraph">
                  <wp:posOffset>1547495</wp:posOffset>
                </wp:positionV>
                <wp:extent cx="577850" cy="23876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еп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8pt;mso-wrap-distance-left:9.05pt;mso-wrap-distance-right:9.05pt;mso-wrap-distance-top:0pt;mso-wrap-distance-bottom:0pt;margin-top:121.8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Цеп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36395</wp:posOffset>
                </wp:positionH>
                <wp:positionV relativeFrom="paragraph">
                  <wp:posOffset>1782445</wp:posOffset>
                </wp:positionV>
                <wp:extent cx="506730" cy="23812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18.75pt;mso-wrap-distance-left:9.05pt;mso-wrap-distance-right:9.05pt;mso-wrap-distance-top:0pt;mso-wrap-distance-bottom:0pt;margin-top:140.3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85215</wp:posOffset>
                </wp:positionH>
                <wp:positionV relativeFrom="paragraph">
                  <wp:posOffset>2084705</wp:posOffset>
                </wp:positionV>
                <wp:extent cx="577850" cy="23812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75pt;mso-wrap-distance-left:9.05pt;mso-wrap-distance-right:9.05pt;mso-wrap-distance-top:0pt;mso-wrap-distance-bottom:0pt;margin-top:164.15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215</wp:posOffset>
                </wp:positionH>
                <wp:positionV relativeFrom="paragraph">
                  <wp:posOffset>2313940</wp:posOffset>
                </wp:positionV>
                <wp:extent cx="577850" cy="238760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Л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pt;height:18.8pt;mso-wrap-distance-left:9.05pt;mso-wrap-distance-right:9.05pt;mso-wrap-distance-top:0pt;mso-wrap-distance-bottom:0pt;margin-top:182.2pt;mso-position-vertical-relative:text;margin-left:8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Л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36395</wp:posOffset>
                </wp:positionH>
                <wp:positionV relativeFrom="paragraph">
                  <wp:posOffset>2084705</wp:posOffset>
                </wp:positionV>
                <wp:extent cx="506730" cy="238125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18.75pt;mso-wrap-distance-left:9.05pt;mso-wrap-distance-right:9.05pt;mso-wrap-distance-top:0pt;mso-wrap-distance-bottom:0pt;margin-top:164.1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36395</wp:posOffset>
                </wp:positionH>
                <wp:positionV relativeFrom="paragraph">
                  <wp:posOffset>2313940</wp:posOffset>
                </wp:positionV>
                <wp:extent cx="506730" cy="23876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18.8pt;mso-wrap-distance-left:9.05pt;mso-wrap-distance-right:9.05pt;mso-wrap-distance-top:0pt;mso-wrap-distance-bottom:0pt;margin-top:182.2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36395</wp:posOffset>
                </wp:positionH>
                <wp:positionV relativeFrom="paragraph">
                  <wp:posOffset>1547495</wp:posOffset>
                </wp:positionV>
                <wp:extent cx="506730" cy="238760"/>
                <wp:effectExtent l="0" t="0" r="0" b="0"/>
                <wp:wrapNone/>
                <wp:docPr id="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238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т.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18.8pt;mso-wrap-distance-left:9.05pt;mso-wrap-distance-right:9.05pt;mso-wrap-distance-top:0pt;mso-wrap-distance-bottom:0pt;margin-top:121.85pt;mso-position-vertical-relative:text;margin-left:12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т.1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05200</wp:posOffset>
                </wp:positionH>
                <wp:positionV relativeFrom="paragraph">
                  <wp:posOffset>1079500</wp:posOffset>
                </wp:positionV>
                <wp:extent cx="1535430" cy="46101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ная колодка ПУ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36.3pt;mso-wrap-distance-left:9.05pt;mso-wrap-distance-right:9.05pt;mso-wrap-distance-top:0pt;mso-wrap-distance-bottom:0pt;margin-top:85pt;mso-position-vertical-relative:text;margin-left:2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актная колодка ПУ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20365</wp:posOffset>
                </wp:positionH>
                <wp:positionV relativeFrom="paragraph">
                  <wp:posOffset>2163445</wp:posOffset>
                </wp:positionV>
                <wp:extent cx="235585" cy="20574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057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.55pt;height:16.2pt;mso-wrap-distance-left:9.05pt;mso-wrap-distance-right:9.05pt;mso-wrap-distance-top:0pt;mso-wrap-distance-bottom:0pt;margin-top:170.35pt;mso-position-vertical-relative:text;margin-left:22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ind w:left="0" w:hanging="0"/>
        <w:jc w:val="center"/>
        <w:rPr/>
      </w:pPr>
      <w:r>
        <w:rPr/>
        <w:t>Рисунок 20</w:t>
      </w:r>
    </w:p>
    <w:p>
      <w:pPr>
        <w:pStyle w:val="12"/>
        <w:ind w:left="0" w:firstLine="709"/>
        <w:rPr/>
      </w:pPr>
      <w:r>
        <w:rPr/>
      </w:r>
    </w:p>
    <w:p>
      <w:pPr>
        <w:pStyle w:val="12"/>
        <w:ind w:left="0" w:firstLine="709"/>
        <w:rPr/>
      </w:pPr>
      <w:r>
        <w:rPr/>
        <w:t>Контакт "БЛ" на контактной колодке ПУЦ используется только при работе с компьютером.</w:t>
      </w:r>
      <w:r>
        <w:br w:type="page"/>
      </w:r>
    </w:p>
    <w:p>
      <w:pPr>
        <w:pStyle w:val="Heading1"/>
        <w:numPr>
          <w:ilvl w:val="1"/>
          <w:numId w:val="8"/>
        </w:numPr>
        <w:spacing w:lineRule="auto" w:line="240" w:before="0" w:after="120"/>
        <w:jc w:val="both"/>
        <w:rPr>
          <w:b/>
          <w:b/>
          <w:bCs/>
          <w:szCs w:val="28"/>
        </w:rPr>
      </w:pPr>
      <w:bookmarkStart w:id="42" w:name="__RefHeading___Toc129676963"/>
      <w:bookmarkEnd w:id="42"/>
      <w:r>
        <w:rPr>
          <w:b/>
          <w:bCs/>
          <w:szCs w:val="28"/>
        </w:rPr>
        <w:t>Программирование прибора с ПУЦ</w:t>
      </w:r>
    </w:p>
    <w:p>
      <w:pPr>
        <w:pStyle w:val="Heading1"/>
        <w:numPr>
          <w:ilvl w:val="2"/>
          <w:numId w:val="8"/>
        </w:numPr>
        <w:spacing w:lineRule="auto" w:line="240" w:before="0" w:after="120"/>
        <w:jc w:val="both"/>
        <w:rPr/>
      </w:pPr>
      <w:bookmarkStart w:id="43" w:name="__RefHeading___Toc129676964"/>
      <w:bookmarkEnd w:id="43"/>
      <w:r>
        <w:rPr>
          <w:b/>
          <w:szCs w:val="28"/>
        </w:rPr>
        <w:t>Общие указания по программированию прибора с ПУЦ</w:t>
      </w:r>
    </w:p>
    <w:p>
      <w:pPr>
        <w:pStyle w:val="Normal"/>
        <w:ind w:firstLine="724"/>
        <w:jc w:val="both"/>
        <w:rPr/>
      </w:pPr>
      <w:r>
        <w:rPr>
          <w:b/>
          <w:sz w:val="28"/>
          <w:szCs w:val="28"/>
        </w:rPr>
        <w:t>Программирование прибора производится</w:t>
      </w:r>
      <w:r>
        <w:rPr>
          <w:sz w:val="28"/>
          <w:szCs w:val="28"/>
        </w:rPr>
        <w:t>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>
          <w:szCs w:val="28"/>
        </w:rPr>
        <w:t>перед началом использования прибора, до его установки на объекте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>
          <w:szCs w:val="28"/>
        </w:rPr>
        <w:t>при эксплуатации прибора при необходимости изменить значения параметров, а также изменить коды доступа.</w:t>
      </w:r>
    </w:p>
    <w:p>
      <w:pPr>
        <w:pStyle w:val="12"/>
        <w:ind w:left="0" w:firstLine="709"/>
        <w:rPr/>
      </w:pPr>
      <w:r>
        <w:rPr>
          <w:spacing w:val="-10"/>
          <w:szCs w:val="28"/>
        </w:rPr>
        <w:t xml:space="preserve">Первое программирование </w:t>
      </w:r>
      <w:r>
        <w:rPr>
          <w:spacing w:val="-16"/>
          <w:szCs w:val="28"/>
        </w:rPr>
        <w:t>прибора</w:t>
      </w:r>
      <w:r>
        <w:rPr>
          <w:spacing w:val="-10"/>
          <w:szCs w:val="28"/>
        </w:rPr>
        <w:t xml:space="preserve"> выполняется </w:t>
      </w:r>
      <w:r>
        <w:rPr>
          <w:spacing w:val="-16"/>
          <w:szCs w:val="28"/>
        </w:rPr>
        <w:t>перед</w:t>
      </w:r>
      <w:r>
        <w:rPr>
          <w:spacing w:val="-10"/>
          <w:szCs w:val="28"/>
        </w:rPr>
        <w:t xml:space="preserve"> </w:t>
      </w:r>
      <w:r>
        <w:rPr>
          <w:spacing w:val="-16"/>
          <w:szCs w:val="28"/>
        </w:rPr>
        <w:t>началом</w:t>
      </w:r>
      <w:r>
        <w:rPr>
          <w:spacing w:val="-10"/>
          <w:szCs w:val="28"/>
        </w:rPr>
        <w:t xml:space="preserve"> </w:t>
      </w:r>
      <w:r>
        <w:rPr>
          <w:spacing w:val="-16"/>
          <w:szCs w:val="28"/>
        </w:rPr>
        <w:t>его</w:t>
      </w:r>
      <w:r>
        <w:rPr>
          <w:spacing w:val="-10"/>
          <w:szCs w:val="28"/>
        </w:rPr>
        <w:t xml:space="preserve"> использования.</w:t>
      </w:r>
    </w:p>
    <w:p>
      <w:pPr>
        <w:pStyle w:val="12"/>
        <w:ind w:left="0" w:firstLine="708"/>
        <w:rPr/>
      </w:pPr>
      <w:r>
        <w:rPr>
          <w:szCs w:val="28"/>
        </w:rPr>
        <w:t>До начала программирования прибора рекомендуется полностью заполнить таблицы программирования параметров по формам таблиц 2.10 и 2.11. Для этого в таблицах 2.12-2.15 указаны назначение, содержание и значения программируемых параметров: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>
          <w:szCs w:val="28"/>
        </w:rPr>
        <w:t>общих параметров прибора - в таблице 2.12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>
          <w:szCs w:val="28"/>
        </w:rPr>
        <w:t>параметров пожарных ШС - в таблице 2.13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>
          <w:szCs w:val="28"/>
        </w:rPr>
        <w:t>параметров ШС, снимаемых с охраны, - в таблице 2.14;</w:t>
      </w:r>
    </w:p>
    <w:p>
      <w:pPr>
        <w:pStyle w:val="12"/>
        <w:numPr>
          <w:ilvl w:val="0"/>
          <w:numId w:val="36"/>
        </w:numPr>
        <w:tabs>
          <w:tab w:val="clear" w:pos="708"/>
          <w:tab w:val="left" w:pos="905" w:leader="none"/>
        </w:tabs>
        <w:rPr/>
      </w:pPr>
      <w:r>
        <w:rPr>
          <w:szCs w:val="28"/>
        </w:rPr>
        <w:t>параметров круглосуточных ШС - в таблице 2.1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блица 2.10 – Таблица программирования параметров при использовании прибора </w:t>
      </w:r>
      <w:r>
        <w:rPr/>
        <w:t xml:space="preserve">совместно с ПУЦ </w:t>
      </w:r>
    </w:p>
    <w:tbl>
      <w:tblPr>
        <w:tblW w:w="94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283"/>
        <w:gridCol w:w="1"/>
        <w:gridCol w:w="3968"/>
        <w:gridCol w:w="1"/>
      </w:tblGrid>
      <w:tr>
        <w:trPr>
          <w:trHeight w:val="1418" w:hRule="exact"/>
        </w:trPr>
        <w:tc>
          <w:tcPr>
            <w:tcW w:w="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 РАСШ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П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1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2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3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4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5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6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7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8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09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0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1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2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3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4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5</w:t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-16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/>
        <w:tc>
          <w:tcPr>
            <w:tcW w:w="65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1"/>
        <w:spacing w:before="240" w:after="0"/>
        <w:ind w:left="0" w:firstLine="709"/>
        <w:jc w:val="both"/>
        <w:rPr/>
      </w:pPr>
      <w:r>
        <w:rPr>
          <w:spacing w:val="20"/>
          <w:sz w:val="27"/>
          <w:szCs w:val="27"/>
        </w:rPr>
        <w:t>Примечания</w:t>
      </w:r>
      <w:r>
        <w:rPr>
          <w:sz w:val="27"/>
          <w:szCs w:val="27"/>
        </w:rPr>
        <w:t xml:space="preserve"> к таблице 2.10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086" w:leader="none"/>
        </w:tabs>
        <w:ind w:left="0" w:firstLine="724"/>
        <w:jc w:val="both"/>
        <w:rPr>
          <w:sz w:val="27"/>
          <w:szCs w:val="27"/>
        </w:rPr>
      </w:pPr>
      <w:r>
        <w:rPr>
          <w:sz w:val="27"/>
          <w:szCs w:val="27"/>
        </w:rPr>
        <w:t>* - строка общих параметров прибора.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6" w:leader="none"/>
        </w:tabs>
        <w:ind w:left="0" w:firstLine="724"/>
        <w:rPr/>
      </w:pPr>
      <w:r>
        <w:rPr>
          <w:b/>
          <w:sz w:val="27"/>
          <w:szCs w:val="27"/>
        </w:rPr>
        <w:t xml:space="preserve">НомП - </w:t>
      </w:r>
      <w:r>
        <w:rPr>
          <w:sz w:val="27"/>
          <w:szCs w:val="27"/>
        </w:rPr>
        <w:t>«номер параметра». Термин используется для различения параметров ШС между собой, а также параметров расширителя ШС, и имеет значение от 0 до 8.</w:t>
      </w:r>
    </w:p>
    <w:p>
      <w:pPr>
        <w:pStyle w:val="31"/>
        <w:numPr>
          <w:ilvl w:val="0"/>
          <w:numId w:val="33"/>
        </w:numPr>
        <w:tabs>
          <w:tab w:val="clear" w:pos="708"/>
          <w:tab w:val="left" w:pos="1086" w:leader="none"/>
        </w:tabs>
        <w:ind w:left="0" w:firstLine="724"/>
        <w:rPr/>
      </w:pPr>
      <w:r>
        <w:rPr>
          <w:b/>
          <w:sz w:val="27"/>
          <w:szCs w:val="27"/>
        </w:rPr>
        <w:t xml:space="preserve">Нп - </w:t>
      </w:r>
      <w:r>
        <w:rPr>
          <w:sz w:val="27"/>
          <w:szCs w:val="27"/>
        </w:rPr>
        <w:t>«назначение параметра». Термин используется для обозначения функциональных характеристик ШС, которым присваиваются номера от 01 до 16.</w:t>
      </w:r>
    </w:p>
    <w:p>
      <w:pPr>
        <w:pStyle w:val="Normal"/>
        <w:jc w:val="both"/>
        <w:rPr/>
      </w:pPr>
      <w:r>
        <w:rPr>
          <w:sz w:val="27"/>
          <w:szCs w:val="27"/>
        </w:rPr>
        <w:t>Таблица 2.11 – Таблица программирования доступа при использовании прибора совместно</w:t>
      </w:r>
      <w:r>
        <w:rPr/>
        <w:t xml:space="preserve"> с ПУЦ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1"/>
        <w:gridCol w:w="1513"/>
      </w:tblGrid>
      <w:tr>
        <w:trPr>
          <w:trHeight w:val="22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</w:t>
            </w:r>
          </w:p>
          <w:p>
            <w:pPr>
              <w:pStyle w:val="121"/>
              <w:rPr/>
            </w:pPr>
            <w:r>
              <w:rPr>
                <w:spacing w:val="-20"/>
                <w:sz w:val="22"/>
                <w:szCs w:val="22"/>
              </w:rPr>
              <w:t>(РШ-</w:t>
            </w:r>
            <w:r>
              <w:rPr>
                <w:spacing w:val="-20"/>
                <w:sz w:val="22"/>
                <w:szCs w:val="22"/>
                <w:lang w:val="en-US"/>
              </w:rPr>
              <w:t>N</w:t>
            </w:r>
            <w:r>
              <w:rPr>
                <w:spacing w:val="-20"/>
                <w:sz w:val="22"/>
                <w:szCs w:val="22"/>
              </w:rPr>
              <w:t>)</w:t>
            </w:r>
          </w:p>
        </w:tc>
        <w:tc>
          <w:tcPr>
            <w:tcW w:w="653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 И С О К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121"/>
              <w:rPr/>
            </w:pPr>
            <w:r>
              <w:rPr>
                <w:spacing w:val="-20"/>
                <w:sz w:val="22"/>
                <w:szCs w:val="22"/>
              </w:rPr>
              <w:t>(РШ-</w:t>
            </w:r>
            <w:r>
              <w:rPr>
                <w:spacing w:val="-20"/>
                <w:sz w:val="22"/>
                <w:szCs w:val="22"/>
                <w:lang w:val="en-US"/>
              </w:rPr>
              <w:t>N</w:t>
            </w:r>
            <w:r>
              <w:rPr>
                <w:spacing w:val="-20"/>
                <w:sz w:val="22"/>
                <w:szCs w:val="22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Ш-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2"/>
                <w:szCs w:val="22"/>
              </w:rPr>
              <w:t>РШ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1</w:t>
            </w:r>
          </w:p>
        </w:tc>
        <w:tc>
          <w:tcPr>
            <w:tcW w:w="19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2"/>
                <w:szCs w:val="22"/>
              </w:rPr>
              <w:t>РШ-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+2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spacing w:before="120" w:after="0"/>
        <w:ind w:left="0" w:firstLine="709"/>
        <w:rPr>
          <w:sz w:val="27"/>
        </w:rPr>
      </w:pPr>
      <w:r>
        <w:rPr>
          <w:sz w:val="27"/>
        </w:rPr>
        <w:t xml:space="preserve">Примечание к таблице 2.11 – Для каждого раздела действует один защитный код на все 3 логических расширителя: </w:t>
      </w:r>
      <w:r>
        <w:rPr>
          <w:sz w:val="27"/>
          <w:lang w:val="en-US"/>
        </w:rPr>
        <w:t>N</w:t>
      </w:r>
      <w:r>
        <w:rPr>
          <w:sz w:val="27"/>
        </w:rPr>
        <w:t>, (</w:t>
      </w:r>
      <w:r>
        <w:rPr>
          <w:sz w:val="27"/>
          <w:lang w:val="en-US"/>
        </w:rPr>
        <w:t>N</w:t>
      </w:r>
      <w:r>
        <w:rPr>
          <w:sz w:val="27"/>
        </w:rPr>
        <w:t>+1), (</w:t>
      </w:r>
      <w:r>
        <w:rPr>
          <w:sz w:val="27"/>
          <w:lang w:val="en-US"/>
        </w:rPr>
        <w:t>N</w:t>
      </w:r>
      <w:r>
        <w:rPr>
          <w:sz w:val="27"/>
        </w:rPr>
        <w:t xml:space="preserve">+2). Номер раздела и защитный код вводятся при программировании расширителя </w:t>
      </w:r>
      <w:r>
        <w:rPr>
          <w:sz w:val="27"/>
          <w:lang w:val="en-US"/>
        </w:rPr>
        <w:t>N</w:t>
      </w:r>
      <w:r>
        <w:rPr>
          <w:sz w:val="27"/>
        </w:rPr>
        <w:t>.</w:t>
      </w:r>
    </w:p>
    <w:p>
      <w:pPr>
        <w:pStyle w:val="12"/>
        <w:ind w:left="0" w:hanging="0"/>
        <w:rPr/>
      </w:pPr>
      <w:r>
        <w:rPr>
          <w:sz w:val="27"/>
          <w:szCs w:val="27"/>
        </w:rPr>
        <w:t>Таблица 2.12</w:t>
      </w:r>
      <w:r>
        <w:rPr/>
        <w:t xml:space="preserve"> – Общие параметры прибора</w:t>
      </w:r>
    </w:p>
    <w:tbl>
      <w:tblPr>
        <w:tblW w:w="97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4198"/>
        <w:gridCol w:w="2503"/>
        <w:gridCol w:w="9"/>
        <w:gridCol w:w="2510"/>
      </w:tblGrid>
      <w:tr>
        <w:trPr>
          <w:trHeight w:val="10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нятие ШС разделам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тания от сет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выхода СО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-вспышк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постановки (ШС1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Без "входной двери"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 "входной дверью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. индикации через 15 мин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jc w:val="left"/>
              <w:rPr/>
            </w:pPr>
            <w:r>
              <w:rPr>
                <w:sz w:val="26"/>
                <w:szCs w:val="26"/>
              </w:rPr>
              <w:t>Системный статус ПЦН-4 БЦ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ржка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2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ход / выход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 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4 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ена кода пользования с ПУ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разрешена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(работа без ПУЦ)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СО, ЗО, ПЦН(1-3) БЦ</w:t>
            </w:r>
          </w:p>
        </w:tc>
        <w:tc>
          <w:tcPr>
            <w:tcW w:w="5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1 – ШС8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9 – ШС16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17 – ШС23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Задержка взятия ШС "с откл. пит. извещ. при снятии"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2 с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64 с</w:t>
            </w:r>
          </w:p>
        </w:tc>
      </w:tr>
      <w:tr>
        <w:trPr>
          <w:cantSplit w:val="true"/>
        </w:trPr>
        <w:tc>
          <w:tcPr>
            <w:tcW w:w="9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567" w:right="567" w:hanging="0"/>
              <w:jc w:val="left"/>
              <w:rPr/>
            </w:pPr>
            <w:r>
              <w:rPr>
                <w:sz w:val="27"/>
              </w:rPr>
              <w:t>Параметры Нп-06, Нп-10 и Нп-11 при работе прибора совместно с ПУЦ должны иметь значение "-".</w:t>
            </w:r>
          </w:p>
        </w:tc>
      </w:tr>
    </w:tbl>
    <w:p>
      <w:pPr>
        <w:pStyle w:val="12"/>
        <w:spacing w:before="120" w:after="0"/>
        <w:ind w:left="0" w:firstLine="709"/>
        <w:rPr/>
      </w:pPr>
      <w:r>
        <w:rPr>
          <w:spacing w:val="20"/>
          <w:szCs w:val="28"/>
        </w:rPr>
        <w:t>Примечания</w:t>
      </w:r>
      <w:r>
        <w:rPr/>
        <w:t xml:space="preserve"> к таблице 2.12: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 Нп-01 определяет тактику снятия ШС, включенного в несколько разделов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если Нп-01 = "-" (снятие совместно), то снятие ШС произойдет только при снятии </w:t>
      </w:r>
      <w:r>
        <w:rPr>
          <w:b/>
          <w:i/>
          <w:u w:val="single"/>
        </w:rPr>
        <w:t xml:space="preserve">всех </w:t>
      </w:r>
      <w:r>
        <w:rPr/>
        <w:t>разделов и хотя бы одного из списков ШС пользователей (групп), в состав которых он входит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если Нп-01 = "1" (снятие независимо), то снятие ШС произойдет при снятии </w:t>
      </w:r>
      <w:r>
        <w:rPr>
          <w:b/>
          <w:i/>
          <w:u w:val="single"/>
        </w:rPr>
        <w:t>любого</w:t>
      </w:r>
      <w:r>
        <w:rPr/>
        <w:t xml:space="preserve"> из разделов или списка ШС пользователей (группы), в состав которых он входит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 Нп-02 определяет контроль за источником питания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2 = "-", то источник питания будет контролироватьс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2 = "1", то источник питания контролироваться не будет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 Нп-03 – устанавливает режим работы выхода "СО"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3 = "-", то выход СО работает в режиме "Строб-вспышка":</w:t>
      </w:r>
    </w:p>
    <w:p>
      <w:pPr>
        <w:pStyle w:val="12"/>
        <w:ind w:left="1416" w:hanging="0"/>
        <w:rPr/>
      </w:pPr>
      <w:r>
        <w:rPr/>
        <w:t>- в дежурном режиме выключен;</w:t>
      </w:r>
    </w:p>
    <w:p>
      <w:pPr>
        <w:pStyle w:val="12"/>
        <w:ind w:left="1416" w:hanging="0"/>
        <w:rPr/>
      </w:pPr>
      <w:r>
        <w:rPr/>
        <w:t>- в режиме "Тревога" включен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3 = "1", то СО работает в режиме "Лампа":</w:t>
      </w:r>
    </w:p>
    <w:p>
      <w:pPr>
        <w:pStyle w:val="12"/>
        <w:ind w:left="1416" w:hanging="0"/>
        <w:rPr/>
      </w:pPr>
      <w:r>
        <w:rPr/>
        <w:t>- в режиме "СНЯТ" выключен;</w:t>
      </w:r>
    </w:p>
    <w:p>
      <w:pPr>
        <w:pStyle w:val="12"/>
        <w:ind w:left="1416" w:hanging="0"/>
        <w:rPr/>
      </w:pPr>
      <w:r>
        <w:rPr/>
        <w:t>- в режиме "ВЗЯТ" включен;</w:t>
      </w:r>
    </w:p>
    <w:p>
      <w:pPr>
        <w:pStyle w:val="12"/>
        <w:ind w:left="1416" w:hanging="0"/>
        <w:rPr/>
      </w:pPr>
      <w:r>
        <w:rPr/>
        <w:t>- в режиме "ТРЕВОГА" мигает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 Нп-04 устанавливает режим работы прибора "С входной дверью" или "Без выходной двери"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4 = "-", то устанавливается режим работы "Без входной двери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4 = "1", то устанавливается режим работы "С входной дверью"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 Нп-05 определяет режим работы индикаторов прибора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5 = "1", то устанавливается режим отключения светодиодных индикаторов по истечении 15 минут после поступления последнего извещения или нажатия на любую кнопку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5 = "-", то режим отключения светодиодных индикаторов не устанавливается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ы Нп-07 и Нп-08 определяют величину задержки взятия/снятия ШС:</w:t>
      </w:r>
    </w:p>
    <w:tbl>
      <w:tblPr>
        <w:tblW w:w="85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313"/>
        <w:gridCol w:w="1313"/>
        <w:gridCol w:w="1313"/>
        <w:gridCol w:w="13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задерж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с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 w:val="26"/>
                <w:szCs w:val="26"/>
              </w:rPr>
              <w:t>Значения параметра Нп-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 w:val="26"/>
                <w:szCs w:val="26"/>
              </w:rPr>
              <w:t>Значения параметра Нп-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</w:tbl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 Нп-09 определяет возможность смены кодов пользователей с ПУЛ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9 = "-", то смена кодов пользователей с ПУЛ не разрешен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9 = "1", то смена кодов пользователей с ПУЛ не разрешена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/>
        <w:t>Параметры Нп-12, Нп-13, Нп-14 определяют режим питания ШС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если Нп-12, Нп-13, Нп-14 имеют значение "-", то включается экономичный режим питания, и на ШС подается напряжение 12 В; 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2, Нп-13, Нп-14 имеют значение "1", то экономический режим питания отключается, и на ШС подается напряжение 24 В. Данный режим устанавливается при наличии в соответствующих ШС токопотребляющих извещателей (стандартный режим).</w:t>
      </w:r>
    </w:p>
    <w:p>
      <w:pPr>
        <w:pStyle w:val="12"/>
        <w:numPr>
          <w:ilvl w:val="0"/>
          <w:numId w:val="20"/>
        </w:numPr>
        <w:tabs>
          <w:tab w:val="clear" w:pos="708"/>
          <w:tab w:val="left" w:pos="1086" w:leader="none"/>
        </w:tabs>
        <w:ind w:left="0" w:firstLine="724"/>
        <w:rPr/>
      </w:pPr>
      <w:r>
        <w:rPr>
          <w:bCs/>
        </w:rPr>
        <w:t>Параметры Нп-15, Нп-16 определяют величину задержки на взятие ШС, запрограммированных "с отключением питания извещателей при снятии". Задержка должна быть не меньше времени технической готовности извещателей</w:t>
      </w:r>
      <w:r>
        <w:rPr/>
        <w:t>:</w:t>
      </w:r>
    </w:p>
    <w:tbl>
      <w:tblPr>
        <w:tblW w:w="85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313"/>
        <w:gridCol w:w="1313"/>
        <w:gridCol w:w="1313"/>
        <w:gridCol w:w="13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задерж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с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араметра Нп-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араметра Нп-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</w:tbl>
    <w:p>
      <w:pPr>
        <w:pStyle w:val="12"/>
        <w:spacing w:before="120" w:after="0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Таблица 2.13 – Параметры пожарных ШС</w:t>
      </w:r>
    </w:p>
    <w:tbl>
      <w:tblPr>
        <w:tblW w:w="9265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4"/>
        <w:gridCol w:w="4712"/>
        <w:gridCol w:w="1902"/>
        <w:gridCol w:w="12"/>
        <w:gridCol w:w="1915"/>
      </w:tblGrid>
      <w:tr>
        <w:trPr>
          <w:trHeight w:val="108" w:hRule="atLeast"/>
          <w:cantSplit w:val="true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арного ШС,</w:t>
            </w:r>
          </w:p>
          <w:p>
            <w:pPr>
              <w:pStyle w:val="121"/>
              <w:rPr/>
            </w:pPr>
            <w:r>
              <w:rPr>
                <w:sz w:val="26"/>
                <w:szCs w:val="26"/>
              </w:rPr>
              <w:t>сброс при нарушении</w:t>
            </w:r>
          </w:p>
        </w:tc>
        <w:tc>
          <w:tcPr>
            <w:tcW w:w="3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 соответствии с таблицей 2.5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Извещатели НР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атели НЗ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пожарный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7"/>
              </w:rPr>
            </w:pPr>
            <w:r>
              <w:rPr>
                <w:sz w:val="27"/>
              </w:rPr>
              <w:t>Вывод на ПЦН4 БЦ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color w:val="000000"/>
                <w:sz w:val="27"/>
              </w:rPr>
              <w:t>Тревога без вывода на ПУЦ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567" w:right="567" w:hanging="0"/>
              <w:jc w:val="left"/>
              <w:rPr/>
            </w:pPr>
            <w:r>
              <w:rPr>
                <w:sz w:val="26"/>
                <w:szCs w:val="26"/>
              </w:rPr>
              <w:t>Параметры Нп-12, Нп-14, Нп-15, Нп-16 при работе прибора совместно с ПУЦ должны иметь значение "-".</w:t>
            </w:r>
          </w:p>
        </w:tc>
      </w:tr>
    </w:tbl>
    <w:p>
      <w:pPr>
        <w:pStyle w:val="111"/>
        <w:spacing w:before="120" w:after="0"/>
        <w:ind w:left="0" w:firstLine="720"/>
        <w:jc w:val="both"/>
        <w:rPr/>
      </w:pPr>
      <w:r>
        <w:rPr>
          <w:spacing w:val="20"/>
          <w:szCs w:val="28"/>
        </w:rPr>
        <w:t>Примечания</w:t>
      </w:r>
      <w:r>
        <w:rPr/>
        <w:t xml:space="preserve"> к таблице 2.13:</w:t>
      </w:r>
    </w:p>
    <w:p>
      <w:pPr>
        <w:pStyle w:val="111"/>
        <w:numPr>
          <w:ilvl w:val="1"/>
          <w:numId w:val="15"/>
        </w:numPr>
        <w:tabs>
          <w:tab w:val="clear" w:pos="708"/>
          <w:tab w:val="left" w:pos="1086" w:leader="none"/>
        </w:tabs>
        <w:ind w:left="0" w:firstLine="724"/>
        <w:jc w:val="both"/>
        <w:rPr/>
      </w:pPr>
      <w:r>
        <w:rPr/>
        <w:t>Пожарные ШС могут быть независимыми и парными. Если ШС независимый, то при срабатывании включенных в него извещателей формируется извещение "Пожар". Если ШС являются парными, т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срабатывании извещателей в одном из них формируется извещение "Внимание" по этому ШС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срабатывании извещателей в обоих ШС формируется извещение "Пожар" по обоим ШС.</w:t>
      </w:r>
    </w:p>
    <w:p>
      <w:pPr>
        <w:pStyle w:val="111"/>
        <w:numPr>
          <w:ilvl w:val="1"/>
          <w:numId w:val="15"/>
        </w:numPr>
        <w:tabs>
          <w:tab w:val="clear" w:pos="708"/>
          <w:tab w:val="left" w:pos="1086" w:leader="none"/>
        </w:tabs>
        <w:ind w:left="0" w:firstLine="724"/>
        <w:jc w:val="both"/>
        <w:rPr/>
      </w:pPr>
      <w:r>
        <w:rPr/>
        <w:t>Параметры Нп-01, Нп-02, Нп-03, Нп-04, Нп-05 устанавливают независимый или парный режим работы ШС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в параметрах Нп-01, Нп-02, Нп-03, Нп-04, Нп-05 указан собственный номер ШС, то данный ШС является независимым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в параметрах Нп-01, Нп-02, Нп-03, Нп-04, Нп-05 двух ШС взаимно указаны номера другого, то такие ШС являются парными.</w:t>
      </w:r>
    </w:p>
    <w:p>
      <w:pPr>
        <w:pStyle w:val="111"/>
        <w:numPr>
          <w:ilvl w:val="1"/>
          <w:numId w:val="15"/>
        </w:numPr>
        <w:tabs>
          <w:tab w:val="clear" w:pos="708"/>
          <w:tab w:val="left" w:pos="1086" w:leader="none"/>
        </w:tabs>
        <w:ind w:left="0" w:firstLine="724"/>
        <w:jc w:val="both"/>
        <w:rPr/>
      </w:pPr>
      <w:r>
        <w:rPr/>
        <w:t>Если ШС запрограммирован "со сбросом при нарушении" (Нп-04 = "1" и Нп-05 = "1"), то такой ШС является независимым при любом значении Нп-01, Нп-02, Нп-03. ШС "со сбросом при нарушении" работает следующим образом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первом срабатывании нормально-разомкнутого извещателя питание с ШС снимается на 6 с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сле восстановления питания состояние ШС не анализируется в течение 10 с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срабатывании в последующие 30 с нормально-разомкнутого извещателя будет сформировано извещение "Пожар".</w:t>
      </w:r>
    </w:p>
    <w:p>
      <w:pPr>
        <w:pStyle w:val="111"/>
        <w:numPr>
          <w:ilvl w:val="1"/>
          <w:numId w:val="15"/>
        </w:numPr>
        <w:tabs>
          <w:tab w:val="clear" w:pos="708"/>
          <w:tab w:val="left" w:pos="1086" w:leader="none"/>
        </w:tabs>
        <w:ind w:left="0" w:firstLine="724"/>
        <w:jc w:val="both"/>
        <w:rPr/>
      </w:pPr>
      <w:r>
        <w:rPr/>
        <w:t>При передаче тревог на выходы ПЦН по данному ШС параметр Нп-13 определяет разрешение/запрет отображения тревог на индикаторах ПУЦ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3 = "1", то при тревоге по данному ШС тревожное извещение на индикаторах ПУЦ не отображается, соответствующие реле ПЦН выключаютс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3 = "-", то при тревоге по данному ШС индикаторы на ПУЦ включаю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Таблица 2.14 – Параметры охранных ШС, снимаемых с охраны</w:t>
      </w:r>
    </w:p>
    <w:tbl>
      <w:tblPr>
        <w:tblW w:w="9247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652"/>
        <w:gridCol w:w="1920"/>
        <w:gridCol w:w="9"/>
        <w:gridCol w:w="1930"/>
      </w:tblGrid>
      <w:tr>
        <w:trPr>
          <w:trHeight w:val="10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зятие/снятие групп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решено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ШС с клавиатуры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ет задержки на вход/в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. пит. извещ. при снят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круглосуточный (-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х. ПЦН в реж. "СНЯТ"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шен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/>
            </w:pPr>
            <w:r>
              <w:rPr>
                <w:sz w:val="26"/>
                <w:szCs w:val="26"/>
              </w:rPr>
              <w:t>Параметры Нп-13, Нп-14, Нп-15, Нп-16 при работе прибора совместно с ПУЦ  должны иметь значение "-"</w:t>
            </w:r>
          </w:p>
        </w:tc>
      </w:tr>
    </w:tbl>
    <w:p>
      <w:pPr>
        <w:pStyle w:val="TextBodyIndent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 w:before="120" w:after="0"/>
        <w:ind w:right="40" w:firstLine="724"/>
        <w:rPr/>
      </w:pPr>
      <w:r>
        <w:rPr>
          <w:spacing w:val="20"/>
          <w:sz w:val="28"/>
          <w:szCs w:val="28"/>
        </w:rPr>
        <w:t>Примечания</w:t>
      </w:r>
      <w:r>
        <w:rPr>
          <w:sz w:val="28"/>
          <w:szCs w:val="28"/>
        </w:rPr>
        <w:t xml:space="preserve"> к таблице 2.14: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>
          <w:sz w:val="27"/>
          <w:szCs w:val="27"/>
        </w:rPr>
        <w:t>Параметр Нп-01 определяет возможность взятия/снятия группы ШС с номером, соответствующим номеру программируемого ШС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>
          <w:sz w:val="27"/>
          <w:szCs w:val="27"/>
        </w:rPr>
      </w:pPr>
      <w:r>
        <w:rPr>
          <w:sz w:val="27"/>
          <w:szCs w:val="27"/>
        </w:rPr>
        <w:t>если Нп-01 = "-" , то взятие/снятие группы ШС не разрешено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 w:val="27"/>
          <w:szCs w:val="27"/>
        </w:rPr>
        <w:t>если Нп-01 = "1" , то взятие/снятие группы ШС разрешено.</w:t>
      </w:r>
    </w:p>
    <w:p>
      <w:pPr>
        <w:pStyle w:val="TextBodyIndent"/>
        <w:numPr>
          <w:ilvl w:val="0"/>
          <w:numId w:val="34"/>
        </w:numPr>
        <w:tabs>
          <w:tab w:val="clear" w:pos="708"/>
          <w:tab w:val="left" w:pos="1086" w:leader="none"/>
        </w:tabs>
        <w:spacing w:lineRule="auto" w:line="240"/>
        <w:rPr/>
      </w:pPr>
      <w:r>
        <w:rPr>
          <w:sz w:val="27"/>
          <w:szCs w:val="27"/>
        </w:rPr>
        <w:t>Параметр Нп-02 определяет возможность выполнения операций управления с клавиатуры прибора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 w:val="27"/>
          <w:szCs w:val="27"/>
        </w:rPr>
        <w:t>если Нп-02 = "1", то взятие/снятие данного ШС со встроенной клавиатуры прибора не разрешено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 w:val="27"/>
          <w:szCs w:val="27"/>
        </w:rPr>
        <w:t>если Нп-02 = "-", то взятие/снятие данного ШС со встроенной клавиатуры прибора разрешено.</w:t>
      </w:r>
    </w:p>
    <w:p>
      <w:pPr>
        <w:pStyle w:val="TextBodyIndent"/>
        <w:numPr>
          <w:ilvl w:val="0"/>
          <w:numId w:val="34"/>
        </w:numPr>
        <w:spacing w:lineRule="auto" w:line="240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араметр Нп-04 устанавливает режим питания извещателей при снятии ШС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905" w:leader="none"/>
        </w:tabs>
        <w:ind w:left="0" w:firstLine="680"/>
        <w:rPr/>
      </w:pPr>
      <w:r>
        <w:rPr>
          <w:sz w:val="27"/>
          <w:szCs w:val="27"/>
        </w:rPr>
        <w:t>если Нп-04 = "1" (с отключением питания извещателей при снятии), то при снятии с охраны всех таких ШС отключаются выводы "ОП" и "ОШ". Питание восстанавливается при взятии ШС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905" w:leader="none"/>
        </w:tabs>
        <w:ind w:left="0" w:firstLine="680"/>
        <w:rPr/>
      </w:pPr>
      <w:r>
        <w:rPr>
          <w:sz w:val="27"/>
          <w:szCs w:val="27"/>
        </w:rPr>
        <w:t>если Нп-04 = "-", то выводы питания извещателей "ОП" и "ОШ" не отключаются после снятия ШС.</w:t>
      </w:r>
    </w:p>
    <w:p>
      <w:pPr>
        <w:pStyle w:val="TextBodyIndent"/>
        <w:numPr>
          <w:ilvl w:val="0"/>
          <w:numId w:val="34"/>
        </w:numPr>
        <w:spacing w:lineRule="auto" w:line="240"/>
        <w:rPr/>
      </w:pPr>
      <w:r>
        <w:rPr>
          <w:bCs/>
          <w:sz w:val="27"/>
          <w:szCs w:val="27"/>
        </w:rPr>
        <w:t xml:space="preserve">Параметр </w:t>
      </w:r>
      <w:r>
        <w:rPr>
          <w:bCs/>
          <w:spacing w:val="-20"/>
          <w:sz w:val="27"/>
          <w:szCs w:val="27"/>
        </w:rPr>
        <w:t>Нп</w:t>
      </w:r>
      <w:r>
        <w:rPr>
          <w:bCs/>
          <w:sz w:val="27"/>
          <w:szCs w:val="27"/>
        </w:rPr>
        <w:t xml:space="preserve">-12 </w:t>
      </w:r>
      <w:r>
        <w:rPr>
          <w:bCs/>
          <w:spacing w:val="-20"/>
          <w:sz w:val="27"/>
          <w:szCs w:val="27"/>
        </w:rPr>
        <w:t>определяет</w:t>
      </w:r>
      <w:r>
        <w:rPr>
          <w:bCs/>
          <w:sz w:val="27"/>
          <w:szCs w:val="27"/>
        </w:rPr>
        <w:t xml:space="preserve"> состояние реле </w:t>
      </w:r>
      <w:r>
        <w:rPr>
          <w:bCs/>
          <w:spacing w:val="-20"/>
          <w:sz w:val="27"/>
          <w:szCs w:val="27"/>
        </w:rPr>
        <w:t>ПЦН</w:t>
      </w:r>
      <w:r>
        <w:rPr>
          <w:bCs/>
          <w:sz w:val="27"/>
          <w:szCs w:val="27"/>
        </w:rPr>
        <w:t xml:space="preserve"> в режиме ШС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bCs/>
          <w:spacing w:val="-20"/>
          <w:sz w:val="27"/>
          <w:szCs w:val="27"/>
        </w:rPr>
        <w:t>СНЯТ</w:t>
      </w:r>
      <w:r>
        <w:rPr>
          <w:b/>
          <w:sz w:val="27"/>
          <w:szCs w:val="27"/>
        </w:rPr>
        <w:t>"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905" w:leader="none"/>
        </w:tabs>
        <w:ind w:left="0" w:firstLine="680"/>
        <w:rPr>
          <w:sz w:val="27"/>
          <w:szCs w:val="27"/>
        </w:rPr>
      </w:pPr>
      <w:r>
        <w:rPr>
          <w:sz w:val="27"/>
          <w:szCs w:val="27"/>
        </w:rPr>
        <w:t>если Нп-12 = "-", то в режиме ШС "СНЯТ" ПЦН сохраняет состояние "НОРМА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905" w:leader="none"/>
        </w:tabs>
        <w:ind w:left="0" w:firstLine="680"/>
        <w:rPr/>
      </w:pPr>
      <w:r>
        <w:rPr>
          <w:sz w:val="27"/>
          <w:szCs w:val="27"/>
        </w:rPr>
        <w:t>если Нп-12 = "1", то в режиме ШС "СНЯТ" ПЦН выдает состояние "НАРУШЕН".</w:t>
      </w:r>
    </w:p>
    <w:p>
      <w:pPr>
        <w:pStyle w:val="12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Таблица 2.15 – Параметры круглосуточных охранных ШС</w:t>
      </w:r>
    </w:p>
    <w:tbl>
      <w:tblPr>
        <w:tblW w:w="9265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4514"/>
        <w:gridCol w:w="2009"/>
        <w:gridCol w:w="2007"/>
      </w:tblGrid>
      <w:tr>
        <w:trPr>
          <w:trHeight w:val="10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зятие/снятие групп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реш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ШС с клавиатуры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разрешено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ая тревог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ШС 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осуточный (1)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ный (-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jc w:val="both"/>
              <w:rPr/>
            </w:pPr>
            <w:r>
              <w:rPr>
                <w:sz w:val="26"/>
                <w:szCs w:val="26"/>
              </w:rPr>
              <w:t>Параметры Нп-03, Нп-12, Нп-13, Нп-14, Нп-15, Нп-16 при работе прибора совместно с ПУЦ должны иметь значение "-"</w:t>
            </w:r>
          </w:p>
        </w:tc>
      </w:tr>
    </w:tbl>
    <w:p>
      <w:pPr>
        <w:pStyle w:val="13"/>
        <w:numPr>
          <w:ilvl w:val="0"/>
          <w:numId w:val="0"/>
        </w:numPr>
        <w:spacing w:before="120" w:after="0"/>
        <w:ind w:left="0" w:firstLine="709"/>
        <w:outlineLvl w:val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Indent"/>
        <w:spacing w:lineRule="auto" w:line="240" w:before="120" w:after="0"/>
        <w:ind w:right="40" w:firstLine="724"/>
        <w:rPr/>
      </w:pPr>
      <w:r>
        <w:rPr>
          <w:spacing w:val="20"/>
          <w:sz w:val="28"/>
          <w:szCs w:val="28"/>
        </w:rPr>
        <w:t>Примечания</w:t>
      </w:r>
      <w:r>
        <w:rPr>
          <w:sz w:val="28"/>
          <w:szCs w:val="28"/>
        </w:rPr>
        <w:t xml:space="preserve"> к таблице 2.15: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>
          <w:sz w:val="28"/>
          <w:szCs w:val="28"/>
        </w:rPr>
        <w:t xml:space="preserve">Круглосуточные охранные ШС не могут быть сняты с охраны (Нп-07). 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>
          <w:sz w:val="28"/>
          <w:szCs w:val="28"/>
        </w:rPr>
        <w:t>Параметр Нп-01 определяет возможность взятия/снятия группы ШС с номером, соответствующим номеру программируемого ШС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>
          <w:szCs w:val="28"/>
        </w:rPr>
      </w:pPr>
      <w:r>
        <w:rPr>
          <w:szCs w:val="28"/>
        </w:rPr>
        <w:t>если Нп-01 = "-" , то взятие/снятие группы ШС не разрешено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1 = "1" , то взятие/снятие группы ШС разрешено.</w:t>
      </w:r>
    </w:p>
    <w:p>
      <w:pPr>
        <w:pStyle w:val="TextBodyIndent"/>
        <w:numPr>
          <w:ilvl w:val="0"/>
          <w:numId w:val="26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араметр Нп-02 определяет возможность выполнения сброса тревог с клавиатуры прибора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2 = "1", то сброс тревог данного ШС со встроенной клавиатуры прибора не разрешен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2 = "-", то сброс тревог данного ШС со встроенной клавиатуры прибора разрешен.</w:t>
      </w:r>
    </w:p>
    <w:p>
      <w:pPr>
        <w:pStyle w:val="TextBodyIndent"/>
        <w:numPr>
          <w:ilvl w:val="0"/>
          <w:numId w:val="26"/>
        </w:numPr>
        <w:spacing w:lineRule="auto" w:line="240"/>
        <w:rPr/>
      </w:pPr>
      <w:r>
        <w:rPr>
          <w:sz w:val="28"/>
          <w:szCs w:val="28"/>
        </w:rPr>
        <w:t>При передаче тревог на выходы ПЦН по данному ШС параметр Нп-04 определяет разрешение/запрет отображения тревог на индикаторах ПУЦ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4 = "1", то при тревоге по данному ШС тревожное извещение на индикаторах ПУЦ не отображаетс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4 = "-", то при тревоге по данному ШС индикаторы на ПУЦ и включаются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44" w:name="__RefHeading___Toc129676965"/>
      <w:bookmarkEnd w:id="44"/>
      <w:r>
        <w:rPr>
          <w:b/>
          <w:szCs w:val="28"/>
        </w:rPr>
        <w:t>Установка начального адреса прибора</w:t>
      </w:r>
    </w:p>
    <w:p>
      <w:pPr>
        <w:pStyle w:val="TextBodyIndent"/>
        <w:spacing w:lineRule="auto" w:line="240"/>
        <w:ind w:right="40" w:firstLine="680"/>
        <w:rPr/>
      </w:pPr>
      <w:r>
        <w:rPr>
          <w:sz w:val="28"/>
          <w:szCs w:val="28"/>
        </w:rPr>
        <w:t>При совместной работе прибора с ПУЦ и/или ПУЛ установка начального адреса выполняется непосредственно с прибора.</w:t>
      </w:r>
    </w:p>
    <w:p>
      <w:pPr>
        <w:pStyle w:val="TextBodyIndent"/>
        <w:spacing w:lineRule="auto" w:line="240"/>
        <w:ind w:right="40" w:firstLine="726"/>
        <w:rPr/>
      </w:pPr>
      <w:r>
        <w:rPr/>
        <w:t>Для установки начального адреса прибора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крыть крышку прибор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убедиться, что входы ШС разомкнуты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установить перемычку "ПРОГ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14855</wp:posOffset>
                </wp:positionH>
                <wp:positionV relativeFrom="paragraph">
                  <wp:posOffset>478155</wp:posOffset>
                </wp:positionV>
                <wp:extent cx="1778000" cy="1176655"/>
                <wp:effectExtent l="0" t="0" r="9525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8040" cy="1176480"/>
                          <a:chOff x="0" y="0"/>
                          <a:chExt cx="1778040" cy="1176480"/>
                        </a:xfrm>
                      </wpg:grpSpPr>
                      <wps:wsp>
                        <wps:cNvSpPr txBox="1"/>
                        <wps:spPr>
                          <a:xfrm>
                            <a:off x="480240" y="4878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577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П +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71676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 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9468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П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38484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920" y="85392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040" y="384840"/>
                            <a:ext cx="0" cy="46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2340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0680" y="23040"/>
                            <a:ext cx="497160" cy="115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6404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400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304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17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971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5pt;margin-top:37.65pt;width:139.95pt;height:92.65pt" coordorigin="3173,753" coordsize="2799,1853">
                <v:shape id="shape_0" fillcolor="white" stroked="t" o:allowincell="f" style="position:absolute;left:3929;top:1521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1159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П +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1882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 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929;top:2244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П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581,1359" to="5972,13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581,2098" to="5972,209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5973,1359" to="5973,209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73;top:753;width:64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3929;top:790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4796;top:789;width:783;height:1815">
                  <v:shape id="shape_0" fillcolor="white" stroked="t" o:allowincell="f" style="position:absolute;left:4796;top:1520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96;top:1158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96;top:1881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96;top:2243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170" w:hanging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4796;top:789;width:782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соединить проволочной перемычкой клеммы "КП+" и "РП+" (рисунок 21);</w:t>
      </w:r>
    </w:p>
    <w:p>
      <w:pPr>
        <w:pStyle w:val="12"/>
        <w:spacing w:before="120" w:after="0"/>
        <w:ind w:left="0" w:hanging="0"/>
        <w:jc w:val="center"/>
        <w:rPr/>
      </w:pPr>
      <w:r>
        <w:rPr/>
        <w:t>Рисунок 21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закрыть крышку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дать питание на прибор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нажатием на клавиатуре кнопок "1"…"6" установить начальный адрес прибора "00" - индикаторы "1"…"6" должны быть погашены; 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Контроль" для записи адрес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ыключить питание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крыть крышку прибор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снять перемычки "ПРОГ" и с клемм "КП+" и "РП+".</w:t>
      </w:r>
      <w:r>
        <w:br w:type="page"/>
      </w:r>
    </w:p>
    <w:p>
      <w:pPr>
        <w:pStyle w:val="Heading1"/>
        <w:numPr>
          <w:ilvl w:val="2"/>
          <w:numId w:val="8"/>
        </w:numPr>
        <w:spacing w:lineRule="auto" w:line="240" w:before="0" w:after="120"/>
        <w:jc w:val="both"/>
        <w:rPr>
          <w:b/>
          <w:b/>
          <w:szCs w:val="28"/>
        </w:rPr>
      </w:pPr>
      <w:bookmarkStart w:id="45" w:name="__RefHeading___Toc129676966"/>
      <w:bookmarkEnd w:id="45"/>
      <w:r>
        <w:rPr>
          <w:b/>
          <w:szCs w:val="28"/>
        </w:rPr>
        <w:t>Представление прибора на ПУ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УЦ прибор представляется как три расширителя ШС с адресами N, (N+1) и (N+2), где N – начальный адрес. Каждый из расширителей имеет в своем составе определенное число ШС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расширитель N - восемь ШС (ШС-1…ШС-8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расширитель (N+1) - восемь ШС (ШС-9…ШС-16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расширитель (</w:t>
      </w:r>
      <w:r>
        <w:rPr>
          <w:lang w:val="en-US"/>
        </w:rPr>
        <w:t>N</w:t>
      </w:r>
      <w:r>
        <w:rPr/>
        <w:t>+2) – семь ШС (ШС-17…ШС-23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е параметры прибора устанавливаются только для расширителя N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46" w:name="__RefHeading___Toc129676967"/>
      <w:bookmarkEnd w:id="46"/>
      <w:r>
        <w:rPr>
          <w:b/>
          <w:szCs w:val="28"/>
        </w:rPr>
        <w:t>Выполнение автоадресации прибора с ПУЦ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автоадресации прибора с ПУЦ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крыть крышку ПУЦ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ключить питание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закрыть</w:t>
      </w:r>
      <w:r>
        <w:rPr>
          <w:szCs w:val="28"/>
        </w:rPr>
        <w:t xml:space="preserve"> крышку ПУ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не более 10 с ПУЦ выполнит автоадресацию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пределит номера подключенных расширителей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51280</wp:posOffset>
                </wp:positionH>
                <wp:positionV relativeFrom="paragraph">
                  <wp:posOffset>680085</wp:posOffset>
                </wp:positionV>
                <wp:extent cx="3787140" cy="890270"/>
                <wp:effectExtent l="0" t="0" r="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890280"/>
                          <a:chOff x="0" y="0"/>
                          <a:chExt cx="3787200" cy="89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276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  <w:t>О</w:t>
                                <w:t>М</w:t>
                                <w:t>Р</w:t>
                                <w:t>А</w:t>
                                <w:t>С</w:t>
                                <w:t>Ш</w:t>
                                <w:t>-</w:t>
                                <w:t>0</w:t>
                                <w:t>3</w:t>
                                <w:t>_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481320"/>
                            <a:ext cx="19558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первого не найденного расшир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7640" y="262800"/>
                            <a:ext cx="0" cy="391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pt;margin-top:53.55pt;width:298.2pt;height:70.1pt" coordorigin="2128,1071" coordsize="5964,1402">
                <v:shape id="shape_0" fillcolor="white" stroked="f" o:allowincell="f" style="position:absolute;left:2128;top:1071;width:5011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  <w:t>О</w:t>
                          <w:t>М</w:t>
                          <w:t>Р</w:t>
                          <w:t>А</w:t>
                          <w:t>С</w:t>
                          <w:t>Ш</w:t>
                          <w:t>-</w:t>
                          <w:t>0</w:t>
                          <w:t>3</w:t>
                          <w:t>_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012;top:1829;width:307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первого не найденного расшир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32,1485" to="5132,2100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отобразит</w:t>
      </w:r>
      <w:r>
        <w:rPr>
          <w:szCs w:val="28"/>
        </w:rPr>
        <w:t xml:space="preserve"> на экране количество найденных расширителей. При подключении к ПУЦ одного прибора максимальным номером расширителя будет – </w:t>
      </w:r>
      <w:r>
        <w:rPr/>
        <w:t>"</w:t>
      </w:r>
      <w:r>
        <w:rPr>
          <w:szCs w:val="28"/>
        </w:rPr>
        <w:t>02</w:t>
      </w:r>
      <w:r>
        <w:rPr/>
        <w:t>"</w:t>
      </w:r>
      <w:r>
        <w:rPr>
          <w:szCs w:val="28"/>
        </w:rPr>
        <w:t>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после завершения автоадресации на экран ПУЦ выводится дежурное со</w:t>
      </w:r>
      <w:r>
        <w:rPr/>
        <w:t>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2"/>
          <w:numId w:val="8"/>
        </w:numPr>
        <w:spacing w:lineRule="auto" w:line="240" w:before="240" w:after="120"/>
        <w:jc w:val="both"/>
        <w:rPr>
          <w:b/>
          <w:b/>
          <w:szCs w:val="28"/>
        </w:rPr>
      </w:pPr>
      <w:bookmarkStart w:id="47" w:name="__RefHeading___Toc129676968"/>
      <w:bookmarkEnd w:id="47"/>
      <w:r>
        <w:rPr>
          <w:b/>
          <w:szCs w:val="28"/>
        </w:rPr>
        <w:t>Вход в меню программирования с ПУ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хода в меню программирования с ПУЦ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нажать кнопку "</w:t>
      </w:r>
      <w:r>
        <w:rPr>
          <w:b/>
          <w:szCs w:val="28"/>
        </w:rPr>
        <w:t>Р</w:t>
      </w:r>
      <w:r>
        <w:rPr>
          <w:szCs w:val="28"/>
        </w:rPr>
        <w:t>" три раза; на экране последовательно будут появляться приглаше</w:t>
      </w:r>
      <w:r>
        <w:rPr/>
        <w:t>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before="0" w:after="240"/>
        <w:ind w:left="0" w:hanging="0"/>
        <w:jc w:val="center"/>
        <w:rPr>
          <w:szCs w:val="28"/>
        </w:rPr>
      </w:pPr>
      <w:r>
        <w:rPr>
          <w:szCs w:val="28"/>
        </w:rPr>
        <w:t>(просмотр текущего состояния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before="0" w:after="360"/>
        <w:ind w:left="0" w:hanging="0"/>
        <w:jc w:val="center"/>
        <w:rPr/>
      </w:pPr>
      <w:r>
        <w:rPr/>
        <w:t>(просмотр протокола событий);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(установка даты и времени).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ать кнопку "</w:t>
      </w:r>
      <w:r>
        <w:rPr>
          <w:b/>
        </w:rPr>
        <w:t>Р</w:t>
      </w:r>
      <w:r>
        <w:rPr/>
        <w:t>" - появится дежурное со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120"/>
        <w:ind w:left="0" w:firstLine="680"/>
        <w:rPr/>
      </w:pPr>
      <w:r>
        <w:rPr/>
        <w:t>удерживать кнопку "</w:t>
      </w:r>
      <w:r>
        <w:rPr>
          <w:b/>
        </w:rPr>
        <w:t>Р</w:t>
      </w:r>
      <w:r>
        <w:rPr/>
        <w:t>" в нажатом состоянии, через 8 с на экране появится приглаш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цифровыми кнопками ввести номер программируемого расширител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вести код инженер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поставке прибора с предприятия – изготовителя, а также после установки начального адреса "00", установлен код инженера – 2222. При вводе каждой цифры появля</w:t>
      </w:r>
      <w:r>
        <w:rPr/>
        <w:t>ется символ *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</w:rPr>
        <w:t>Если код введён правильно, будет запрошен код ад</w:t>
      </w:r>
      <w:r>
        <w:rPr/>
        <w:t>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ввести код администратор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При поставке прибора с предприятия – изготовителя, а также после установки начального адреса "00", код администратора – 1111. Если код введён правильно, на экране появится меню программиро</w:t>
      </w:r>
      <w:r>
        <w:rPr/>
        <w:t>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кнопками "◄" и "►" перемещать курсор над пунктами меню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СНЯТЬ" для выбора пункта мен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конфигурации, редактирование состава разделов и списков ШС для пользователей доступно при условии последовательного предъявления кодов инженера и администратора. Предъявление только кода администратора позволяет изменять коды доступа разделов и пользов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рибор эксплуатировался ранее, коды инженера и администратора могут отличаться от заводских кодов. При необходимости, заводские коды (код администратора – 1111, код инженера – 2222) устанавливаются автоматически при присвоении прибору адреса "00".</w:t>
      </w:r>
      <w:r>
        <w:br w:type="page"/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/>
      </w:pPr>
      <w:bookmarkStart w:id="48" w:name="__RefHeading___Toc129676969"/>
      <w:bookmarkEnd w:id="48"/>
      <w:r>
        <w:rPr>
          <w:b/>
          <w:szCs w:val="28"/>
        </w:rPr>
        <w:t>Программирование общих параметров прибора с ПУ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граммирования общих параметров прибора с ПУЦ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 xml:space="preserve">войти в меню программирования расширителя с адресом </w:t>
      </w:r>
      <w:r>
        <w:rPr>
          <w:lang w:val="en-US"/>
        </w:rPr>
        <w:t>N</w:t>
      </w:r>
      <w:r>
        <w:rPr/>
        <w:t xml:space="preserve"> (см. 2.3.3) в соответствии с 2.3</w:t>
      </w:r>
      <w:r>
        <w:rPr>
          <w:szCs w:val="28"/>
        </w:rPr>
        <w:t>.5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кнопками "◄" и "►" выбрать пункт меню "ПАР" (параметры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before="0" w:after="120"/>
        <w:ind w:left="0" w:firstLine="709"/>
        <w:jc w:val="center"/>
        <w:rPr/>
      </w:pPr>
      <w:r>
        <w:rPr/>
        <w:t>(Номер параметра)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ать кнопку "0" (общие параметры)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изменение значения параметра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◄" и "►". 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запрограммировать значения общих параметров прибора в соответствии со строкой 0 таблицы 2.10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 окончании программирования общих параметров прибора нажать кнопку "</w:t>
      </w:r>
      <w:r>
        <w:rPr>
          <w:spacing w:val="-62"/>
          <w:szCs w:val="28"/>
        </w:rPr>
        <w:t>◄┘</w:t>
      </w:r>
      <w:r>
        <w:rPr/>
        <w:t>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2"/>
          <w:numId w:val="8"/>
        </w:numPr>
        <w:spacing w:lineRule="auto" w:line="240" w:before="240" w:after="120"/>
        <w:jc w:val="both"/>
        <w:rPr>
          <w:b/>
          <w:b/>
          <w:szCs w:val="28"/>
        </w:rPr>
      </w:pPr>
      <w:bookmarkStart w:id="49" w:name="__RefHeading___Toc129676970"/>
      <w:bookmarkEnd w:id="49"/>
      <w:r>
        <w:rPr>
          <w:b/>
          <w:szCs w:val="28"/>
        </w:rPr>
        <w:t>Программирование параметров ШС с ПУЦ</w:t>
      </w:r>
    </w:p>
    <w:p>
      <w:pPr>
        <w:pStyle w:val="12"/>
        <w:ind w:left="0" w:firstLine="708"/>
        <w:rPr/>
      </w:pPr>
      <w:r>
        <w:rPr>
          <w:szCs w:val="28"/>
        </w:rPr>
        <w:t xml:space="preserve">Программирование параметров </w:t>
      </w:r>
      <w:r>
        <w:rPr/>
        <w:t>пожарных, снимаемых с охраны, а также охранных круглосуточных ШС</w:t>
      </w:r>
      <w:r>
        <w:rPr>
          <w:szCs w:val="28"/>
        </w:rPr>
        <w:t xml:space="preserve"> производится по каждому расширителю: </w:t>
      </w:r>
      <w:r>
        <w:rPr>
          <w:lang w:val="en-US"/>
        </w:rPr>
        <w:t>N</w:t>
      </w:r>
      <w:r>
        <w:rPr/>
        <w:t>, (</w:t>
      </w:r>
      <w:r>
        <w:rPr>
          <w:lang w:val="en-US"/>
        </w:rPr>
        <w:t>N</w:t>
      </w:r>
      <w:r>
        <w:rPr/>
        <w:t>+1), (</w:t>
      </w:r>
      <w:r>
        <w:rPr>
          <w:lang w:val="en-US"/>
        </w:rPr>
        <w:t>N</w:t>
      </w:r>
      <w:r>
        <w:rPr/>
        <w:t>+2)</w:t>
      </w:r>
      <w:r>
        <w:rPr>
          <w:szCs w:val="28"/>
        </w:rPr>
        <w:t>.</w:t>
      </w:r>
    </w:p>
    <w:p>
      <w:pPr>
        <w:pStyle w:val="12"/>
        <w:ind w:left="0" w:firstLine="709"/>
        <w:rPr/>
      </w:pPr>
      <w:r>
        <w:rPr/>
        <w:t>Для программирования с ПУЦ параметров ШС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 xml:space="preserve">войти в меню программирования расширителя в соответствии с </w:t>
      </w:r>
      <w:r>
        <w:rPr>
          <w:szCs w:val="28"/>
        </w:rPr>
        <w:t>2.3.5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кнопками "◄" и "►" выбрать пункт меню "ПАР" (параметры)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ать кнопку "СНЯТЬ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before="0" w:after="120"/>
        <w:ind w:left="0" w:firstLine="709"/>
        <w:jc w:val="center"/>
        <w:rPr/>
      </w:pPr>
      <w:r>
        <w:rPr/>
        <w:t>(Номер параметра)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с номером программируемого ШС (1…8):</w:t>
      </w:r>
    </w:p>
    <w:p>
      <w:pPr>
        <w:pStyle w:val="12"/>
        <w:ind w:left="0" w:hanging="0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 xml:space="preserve">изменение значения параметра производится нажатием любой цифровой кнопки. При нажатии на кнопку символ "-" в позиции курсора меняется на "1" (и наоборот), а курсор перемещается на одну позицию вправо (перемещение курсора без изменения параметров кнопками "◄" и "►". 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запрограммировать значения параметров ШС расширителя в соответствии с таблицей 2.10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ыйти из меню программирования нажатием кнопки "</w:t>
      </w:r>
      <w:r>
        <w:rPr>
          <w:spacing w:val="-62"/>
          <w:szCs w:val="28"/>
        </w:rPr>
        <w:t>◄┘</w:t>
      </w:r>
      <w:r>
        <w:rPr/>
        <w:t>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каждого раздела действует один защитный код на все 3 логических расширителя: N, (N+1), (N+2). Номер раздела и защитный код вводятся при программировании расширителя 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граммировать остальные ШС в соответствии с таблицей 2.10.</w:t>
      </w:r>
    </w:p>
    <w:p>
      <w:pPr>
        <w:pStyle w:val="Heading1"/>
        <w:numPr>
          <w:ilvl w:val="2"/>
          <w:numId w:val="8"/>
        </w:numPr>
        <w:spacing w:lineRule="auto" w:line="240" w:before="240" w:after="120"/>
        <w:jc w:val="both"/>
        <w:rPr/>
      </w:pPr>
      <w:bookmarkStart w:id="50" w:name="__RefHeading___Toc129676971"/>
      <w:bookmarkEnd w:id="50"/>
      <w:r>
        <w:rPr>
          <w:b/>
          <w:szCs w:val="28"/>
        </w:rPr>
        <w:t>Программирование разделов и кодов доступа в раздел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д программированием разделов и кодов доступа необходимо заполнить таблицу 2.1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бор обеспечивает возможность программирования до 8 разде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ждый из разделов могут входить любые ШС любых расширителей. Для объединения в раздел ШС разных расширителей номера ШС необходимо вписывать в одну и ту же строку на расширителях N, (N+1) и (N+2), номера разделов и защитные коды разделов устанавливаются на расширителе N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допускается включать в один раздел снимаемые с охраны и круглосуточные (охранные и пожарные) Ш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программирования разделов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выбрать в меню программирования пункт "РАЗ" (разделы)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с помощью кнопок "◄", "►" - просмотреть номера разделов и входящих в них ШС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необходимости возврата в меню нажать кнопку "</w:t>
      </w:r>
      <w:r>
        <w:rPr>
          <w:spacing w:val="-62"/>
          <w:szCs w:val="28"/>
        </w:rPr>
        <w:t>◄┘</w:t>
      </w:r>
      <w:r>
        <w:rPr/>
        <w:t>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необходимости редактирования нажать кнопку "Р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вести номер раздела (000…255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ввести номера ШС (1…8), включаемых в раздел. Нажатие кнопок  "1"…"8" включает/исключает ШС, номера ШС, включенных в раздел, высвечиваются на экране. 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4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жать кнопку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ввести код доступа в раздел:</w:t>
      </w:r>
    </w:p>
    <w:p>
      <w:pPr>
        <w:pStyle w:val="12"/>
        <w:tabs>
          <w:tab w:val="clear" w:pos="708"/>
          <w:tab w:val="left" w:pos="1440" w:leader="none"/>
        </w:tabs>
        <w:spacing w:before="0" w:after="120"/>
        <w:ind w:left="0" w:hanging="0"/>
        <w:rPr/>
      </w:pPr>
      <w:r>
        <w:rPr/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Запрограммировать остальные разделы и коды доступа в соответствии с таблицей 2.11.</w:t>
      </w:r>
    </w:p>
    <w:p>
      <w:pPr>
        <w:pStyle w:val="Heading1"/>
        <w:numPr>
          <w:ilvl w:val="2"/>
          <w:numId w:val="8"/>
        </w:numPr>
        <w:spacing w:lineRule="auto" w:line="240" w:before="120" w:after="120"/>
        <w:jc w:val="both"/>
        <w:rPr>
          <w:b/>
          <w:b/>
          <w:szCs w:val="28"/>
        </w:rPr>
      </w:pPr>
      <w:bookmarkStart w:id="51" w:name="__RefHeading___Toc129676972"/>
      <w:bookmarkEnd w:id="51"/>
      <w:r>
        <w:rPr>
          <w:b/>
          <w:szCs w:val="28"/>
        </w:rPr>
        <w:t>Установка кодов администратора и инженер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тановки кодов администратора и инженера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ойти в меню программирования любого из расширителей по 2.3.3.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с помощью кнопок "</w:t>
      </w:r>
      <w:r>
        <w:rPr>
          <w:b/>
        </w:rPr>
        <w:t>◄</w:t>
      </w:r>
      <w:r>
        <w:rPr/>
        <w:t>" и "</w:t>
      </w:r>
      <w:r>
        <w:rPr>
          <w:b/>
        </w:rPr>
        <w:t>►</w:t>
      </w:r>
      <w:r>
        <w:rPr/>
        <w:t>" выбрать пункт меню "КОД"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120"/>
        <w:ind w:left="0" w:firstLine="680"/>
        <w:rPr/>
      </w:pPr>
      <w:r>
        <w:rPr/>
        <w:t>ввести 4 цифры нового кода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120"/>
        <w:ind w:left="0" w:firstLine="680"/>
        <w:rPr/>
      </w:pPr>
      <w:r>
        <w:rPr/>
        <w:t>ввести 4 цифры нового кода инжене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Ж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*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жать "</w:t>
      </w:r>
      <w:r>
        <w:rPr>
          <w:spacing w:val="-62"/>
          <w:szCs w:val="28"/>
        </w:rPr>
        <w:t>◄┘</w:t>
      </w:r>
      <w:r>
        <w:rPr/>
        <w:t>" для выхода.</w:t>
      </w:r>
      <w:r>
        <w:br w:type="page"/>
      </w:r>
    </w:p>
    <w:p>
      <w:pPr>
        <w:pStyle w:val="Heading1"/>
        <w:numPr>
          <w:ilvl w:val="1"/>
          <w:numId w:val="8"/>
        </w:numPr>
        <w:spacing w:before="240" w:after="0"/>
        <w:jc w:val="both"/>
        <w:rPr>
          <w:b/>
          <w:b/>
          <w:szCs w:val="28"/>
        </w:rPr>
      </w:pPr>
      <w:bookmarkStart w:id="52" w:name="__RefHeading___Toc129676974"/>
      <w:bookmarkEnd w:id="52"/>
      <w:r>
        <w:rPr>
          <w:b/>
          <w:szCs w:val="28"/>
        </w:rPr>
        <w:t>Порядок работы прибора совместно с ПУЦ</w:t>
      </w:r>
    </w:p>
    <w:p>
      <w:pPr>
        <w:pStyle w:val="Heading1"/>
        <w:numPr>
          <w:ilvl w:val="2"/>
          <w:numId w:val="8"/>
        </w:numPr>
        <w:spacing w:before="0" w:after="0"/>
        <w:jc w:val="both"/>
        <w:rPr>
          <w:b/>
          <w:b/>
          <w:szCs w:val="28"/>
        </w:rPr>
      </w:pPr>
      <w:bookmarkStart w:id="53" w:name="__RefHeading___Toc129676975"/>
      <w:bookmarkEnd w:id="53"/>
      <w:r>
        <w:rPr>
          <w:b/>
          <w:szCs w:val="28"/>
        </w:rPr>
        <w:t>Включение прибора при работе с ПУ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ключения прибора при работе с ПУЦ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крыть крышку ПУЦ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ключить питание прибора при открытой крышке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закрыть крышку ПУ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не более 10 с ПУЦ выполнит автоадресацию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пределит номера подключенных расширителей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94155</wp:posOffset>
                </wp:positionH>
                <wp:positionV relativeFrom="paragraph">
                  <wp:posOffset>737870</wp:posOffset>
                </wp:positionV>
                <wp:extent cx="3787140" cy="890270"/>
                <wp:effectExtent l="0" t="0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7200" cy="890280"/>
                          <a:chOff x="0" y="0"/>
                          <a:chExt cx="3787200" cy="89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82760" cy="56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  <w:t>О</w:t>
                                <w:t>М</w:t>
                                <w:t>Р</w:t>
                                <w:t>А</w:t>
                                <w:t>С</w:t>
                                <w:t>Ш</w:t>
                                <w:t>-</w:t>
                                <w:t>0</w:t>
                                <w:t>3</w:t>
                                <w:t>_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1320" y="481320"/>
                            <a:ext cx="1955880" cy="40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первого не найденного расшир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7640" y="262800"/>
                            <a:ext cx="0" cy="3913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65pt;margin-top:58.1pt;width:298.2pt;height:70.1pt" coordorigin="2353,1162" coordsize="5964,1402">
                <v:shape id="shape_0" fillcolor="white" stroked="f" o:allowincell="f" style="position:absolute;left:2353;top:1162;width:5011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  <w:t>О</w:t>
                          <w:t>М</w:t>
                          <w:t>Р</w:t>
                          <w:t>А</w:t>
                          <w:t>С</w:t>
                          <w:t>Ш</w:t>
                          <w:t>-</w:t>
                          <w:t>0</w:t>
                          <w:t>3</w:t>
                          <w:t>_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37;top:1920;width:3079;height:6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первого не найденного расшир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57,1576" to="5357,2191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отобразит на экране количество найденных расширителей. При подключении к ПУЦ одного прибора максимальным номером расширителя будет – "02"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>
          <w:szCs w:val="28"/>
        </w:rPr>
        <w:t>после завершения автоадресации на экран ПУЦ выводится дежурное со</w:t>
      </w:r>
      <w:r>
        <w:rPr/>
        <w:t>общение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включении питания круглосуточные ШС и ШС, взятые под охрану до выключения питания, берутся под охрану автоматически.</w:t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54" w:name="__RefHeading___Toc129676976"/>
      <w:bookmarkEnd w:id="54"/>
      <w:r>
        <w:rPr>
          <w:b/>
          <w:szCs w:val="28"/>
        </w:rPr>
        <w:t>Установка даты и времени с ПУ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аты и времени с ПУЦ выполняется только пользователем с полномочиями доступа "АДМИНИСТРАТОР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тановки даты и времени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атиями кнопки "</w:t>
      </w:r>
      <w:r>
        <w:rPr>
          <w:b/>
        </w:rPr>
        <w:t>Р</w:t>
      </w:r>
      <w:r>
        <w:rPr/>
        <w:t>" ПУЦ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брать код администратор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вести дату, месяц, часы и минуты (по две цифры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 xml:space="preserve">нажать кнопку </w:t>
      </w:r>
      <w:r>
        <w:rPr>
          <w:spacing w:val="-20"/>
          <w:szCs w:val="28"/>
        </w:rPr>
        <w:t>"◄┘</w:t>
      </w:r>
      <w:r>
        <w:rPr/>
        <w:t>".</w:t>
      </w:r>
    </w:p>
    <w:p>
      <w:pPr>
        <w:pStyle w:val="Heading1"/>
        <w:numPr>
          <w:ilvl w:val="2"/>
          <w:numId w:val="8"/>
        </w:numPr>
        <w:jc w:val="both"/>
        <w:rPr/>
      </w:pPr>
      <w:bookmarkStart w:id="55" w:name="__RefHeading___Toc129676977"/>
      <w:bookmarkEnd w:id="55"/>
      <w:r>
        <w:rPr>
          <w:b/>
          <w:szCs w:val="28"/>
        </w:rPr>
        <w:t>Просмотр текущего состояния ШС с ПУЦ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осмотра текущего состояния ШС с ПУЦ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Р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 экране ПУЦ отобразитс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брать цифровыми кнопками или выбрать кнопками "ВЗЯТЬ" (больше) и "СНЯТЬ" (меньше) номер расширител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на экране ПУЦ отобразится номер расширителя и состояние ШС ("-" - ШС в норме; цифра, соответствующая номеру ШС, – ШС не в норм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39140</wp:posOffset>
                </wp:positionH>
                <wp:positionV relativeFrom="paragraph">
                  <wp:posOffset>473075</wp:posOffset>
                </wp:positionV>
                <wp:extent cx="4693920" cy="1173480"/>
                <wp:effectExtent l="0" t="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4040" cy="1173600"/>
                          <a:chOff x="0" y="0"/>
                          <a:chExt cx="4694040" cy="1173600"/>
                        </a:xfrm>
                      </wpg:grpSpPr>
                      <wps:wsp>
                        <wps:cNvSpPr txBox="1"/>
                        <wps:spPr>
                          <a:xfrm>
                            <a:off x="693360" y="0"/>
                            <a:ext cx="317124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  <w:t>А</w:t>
                                <w:t>С</w:t>
                                <w:t>Ш</w:t>
                                <w:t>К</w:t>
                                <w:t>О</w:t>
                                <w:t>Н</w:t>
                                <w:t>Т</w:t>
                                <w:t>Р</w:t>
                                <w:t>Ш</w:t>
                                <w:t>С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  <w:t>0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  <w:t>О</w:t>
                                <w:t>С</w:t>
                                <w:t>Т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  <w:t>6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  <w:t>-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3520"/>
                            <a:ext cx="119124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я - 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622440"/>
                            <a:ext cx="9068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ояние 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604440"/>
                            <a:ext cx="20448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2, ШС5, ШС6 – не в н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960" y="426600"/>
                            <a:ext cx="0" cy="355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426600"/>
                            <a:ext cx="0" cy="355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426600"/>
                            <a:ext cx="0" cy="53352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920" y="906840"/>
                            <a:ext cx="2435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ШС1, ШС3, ШС4, ШС7, ШС8 – в нор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2680" y="426600"/>
                            <a:ext cx="0" cy="3556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pt;margin-top:37.25pt;width:369.55pt;height:92.4pt" coordorigin="1164,745" coordsize="7391,1848">
                <v:shape id="shape_0" fillcolor="white" stroked="f" o:allowincell="f" style="position:absolute;left:2256;top:745;width:4993;height: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  <w:t>А</w:t>
                          <w:t>С</w:t>
                          <w:t>Ш</w:t>
                          <w:t>К</w:t>
                          <w:t>О</w:t>
                          <w:t>Н</w:t>
                          <w:t>Т</w:t>
                          <w:t>Р</w:t>
                          <w:t>Ш</w:t>
                          <w:t>С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  <w:t>0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  <w:t>О</w:t>
                          <w:t>С</w:t>
                          <w:t>Т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  <w:t>6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  <w:t>-</w:t>
                        </w:r>
                        <w:r>
                          <w:rPr>
                            <w:kern w:val="2"/>
                            <w:szCs w:val="24"/>
                            <w:sz w:val="20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64;top:1727;width:1875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я - 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08;top:1725;width:1427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ояние Ш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168;top:1697;width:32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2, ШС5, ШС6 – не в нор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56,1417" to="2956,1976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3432,1417" to="3432,1976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4860,1417" to="4860,2256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4720;top:2173;width:38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FFFF"/>
                            <w:lang w:val="ru-RU" w:bidi="ar-SA"/>
                          </w:rPr>
                          <w:t>ШС1, ШС3, ШС4, ШС7, ШС8 – в норм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168,1417" to="5168,1976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для перехода на другой расширитель нажать кнопки "ВЗЯТЬ" или "СНЯТЬ".</w:t>
      </w:r>
    </w:p>
    <w:p>
      <w:pPr>
        <w:pStyle w:val="Heading1"/>
        <w:numPr>
          <w:ilvl w:val="2"/>
          <w:numId w:val="8"/>
        </w:numPr>
        <w:spacing w:before="120" w:after="0"/>
        <w:jc w:val="both"/>
        <w:rPr/>
      </w:pPr>
      <w:bookmarkStart w:id="56" w:name="__RefHeading___Toc129676978"/>
      <w:bookmarkEnd w:id="56"/>
      <w:r>
        <w:rPr>
          <w:b/>
          <w:szCs w:val="28"/>
        </w:rPr>
        <w:t>Выбор режимов просмотра текущего состояния ШС с ПУЦ</w:t>
      </w:r>
    </w:p>
    <w:p>
      <w:pPr>
        <w:pStyle w:val="Normal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4675</wp:posOffset>
                </wp:positionH>
                <wp:positionV relativeFrom="paragraph">
                  <wp:posOffset>831215</wp:posOffset>
                </wp:positionV>
                <wp:extent cx="5312410" cy="4904740"/>
                <wp:effectExtent l="0" t="0" r="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2520" cy="4904640"/>
                          <a:chOff x="0" y="0"/>
                          <a:chExt cx="5312520" cy="4904640"/>
                        </a:xfrm>
                      </wpg:grpSpPr>
                      <wpg:grpSp>
                        <wpg:cNvGrpSpPr/>
                        <wpg:grpSpPr>
                          <a:xfrm>
                            <a:off x="41760" y="0"/>
                            <a:ext cx="4160520" cy="104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2640" y="0"/>
                              <a:ext cx="3200400" cy="53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  <w:t>А</w:t>
                                  <w:t>С</w:t>
                                  <w:t>Ш</w:t>
                                  <w:t>К</w:t>
                                  <w:t>О</w:t>
                                  <w:t>Н</w:t>
                                  <w:t>Т</w:t>
                                  <w:t>Р</w:t>
                                  <w:t>Ш</w:t>
                                  <w:t>С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  <w:t>З</w:t>
                                  <w:t>Я</w:t>
                                  <w:t>Т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73320"/>
                              <a:ext cx="4160520" cy="66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7840"/>
                                <a:ext cx="119124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0" y="7128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8040" y="195480"/>
                                <a:ext cx="238248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С1, ШС7, ШС8 – взяты под охран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0704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4960" y="960120"/>
                            <a:ext cx="4320720" cy="101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440" y="0"/>
                              <a:ext cx="3502800" cy="56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  <w:t>А</w:t>
                                  <w:t>С</w:t>
                                  <w:t>Ш</w:t>
                                  <w:t>К</w:t>
                                  <w:t>О</w:t>
                                  <w:t>Н</w:t>
                                  <w:t>Т</w:t>
                                  <w:t>Р</w:t>
                                  <w:t>Ш</w:t>
                                  <w:t>С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  <w:t>Р</w:t>
                                  <w:t>Е</w:t>
                                  <w:t>В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46680"/>
                              <a:ext cx="4320720" cy="666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77840"/>
                                <a:ext cx="1191240" cy="48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3600" y="71280"/>
                                <a:ext cx="0" cy="3556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78040" y="195480"/>
                                <a:ext cx="254268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ШС3 – находится в состоянии "ТРЕВОГА"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7380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760" y="1856880"/>
                            <a:ext cx="4320720" cy="985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080" y="0"/>
                              <a:ext cx="3502800" cy="56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  <w:t>А</w:t>
                                  <w:t>С</w:t>
                                  <w:t>Ш</w:t>
                                  <w:t>К</w:t>
                                  <w:t>О</w:t>
                                  <w:t>Н</w:t>
                                  <w:t>Т</w:t>
                                  <w:t>Р</w:t>
                                  <w:t>Ш</w:t>
                                  <w:t>С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  <w:t>О</w:t>
                                  <w:t>Ж</w:t>
                                  <w:t>Р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  <w:t>-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96440"/>
                              <a:ext cx="1191240" cy="48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3600" y="389880"/>
                              <a:ext cx="0" cy="355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8040" y="514080"/>
                              <a:ext cx="25426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ШС6 – находится в состоянии "ПОЖАР"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60600" y="389880"/>
                              <a:ext cx="0" cy="2134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400" y="2829600"/>
                            <a:ext cx="4427280" cy="104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720" y="0"/>
                              <a:ext cx="3502800" cy="56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  <w:t>А</w:t>
                                  <w:t>С</w:t>
                                  <w:t>Ш</w:t>
                                  <w:t>К</w:t>
                                  <w:t>О</w:t>
                                  <w:t>Н</w:t>
                                  <w:t>Т</w:t>
                                  <w:t>Р</w:t>
                                  <w:t>Ш</w:t>
                                  <w:t>С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  <w:t>Н</w:t>
                                  <w:t>И</w:t>
                                  <w:t>М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  <w:t>4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008000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1160"/>
                              <a:ext cx="1191240" cy="48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73240" y="444600"/>
                              <a:ext cx="0" cy="3556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77680" y="568800"/>
                              <a:ext cx="264924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вещение "ВНИМАНИЕ" по ШС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51280" y="373320"/>
                              <a:ext cx="0" cy="21348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84480"/>
                            <a:ext cx="5312520" cy="920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13960" y="0"/>
                              <a:ext cx="3502800" cy="55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  <w:t>А</w:t>
                                  <w:t>С</w:t>
                                  <w:t>Ш</w:t>
                                  <w:t>К</w:t>
                                  <w:t>О</w:t>
                                  <w:t>Н</w:t>
                                  <w:t>Т</w:t>
                                  <w:t>Р</w:t>
                                  <w:t>Ш</w:t>
                                  <w:t>С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  <w:t>0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  <w:t>Е</w:t>
                                  <w:t>И</w:t>
                                  <w:t>С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  <w:t>-</w:t>
                                  <w:t>-</w:t>
                                  <w:t>-</w:t>
                                  <w:t>-</w:t>
                                  <w:t>-</w:t>
                                  <w:t>-</w:t>
                                  <w:t>-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8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5960"/>
                              <a:ext cx="1725840" cy="30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329840" y="444600"/>
                              <a:ext cx="720" cy="2379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6400" y="613080"/>
                              <a:ext cx="3156120" cy="25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С8 – находится в состоянии "НЕИСПРАВНОСТЬ"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54520" y="391320"/>
                              <a:ext cx="720" cy="20772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25pt;margin-top:65.45pt;width:418.3pt;height:386.2pt" coordorigin="905,1309" coordsize="8366,7724">
                <v:group id="shape_0" style="position:absolute;left:971;top:1309;width:6552;height:1638">
                  <v:shape id="shape_0" fillcolor="white" stroked="f" o:allowincell="f" style="position:absolute;left:2203;top:1309;width:5039;height: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  <w:t>А</w:t>
                            <w:t>С</w:t>
                            <w:t>Ш</w:t>
                            <w:t>К</w:t>
                            <w:t>О</w:t>
                            <w:t>Н</w:t>
                            <w:t>Т</w:t>
                            <w:t>Р</w:t>
                            <w:t>Ш</w:t>
                            <w:t>С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  <w:t>З</w:t>
                            <w:t>Я</w:t>
                            <w:t>Т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971;top:1897;width:6552;height:1050">
                    <v:shape id="shape_0" fillcolor="white" stroked="f" o:allowincell="f" style="position:absolute;left:971;top:2177;width:1875;height:7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2819,2009" to="2819,2568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3771;top:2205;width:3751;height:5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С1, ШС7, ШС8 – взяты под охран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4919,1897" to="4919,2232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1039;top:2821;width:6804;height:1596">
                  <v:shape id="shape_0" fillcolor="white" stroked="f" o:allowincell="f" style="position:absolute;left:2019;top:2821;width:5515;height:8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  <w:t>А</w:t>
                            <w:t>С</w:t>
                            <w:t>Ш</w:t>
                            <w:t>К</w:t>
                            <w:t>О</w:t>
                            <w:t>Н</w:t>
                            <w:t>Т</w:t>
                            <w:t>Р</w:t>
                            <w:t>Ш</w:t>
                            <w:t>С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  <w:t>Р</w:t>
                            <w:t>Е</w:t>
                            <w:t>В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039;top:3367;width:6804;height:1050">
                    <v:shape id="shape_0" fillcolor="white" stroked="f" o:allowincell="f" style="position:absolute;left:1039;top:3647;width:1875;height:7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2887,3479" to="2887,4038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3839;top:3675;width:4003;height:5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ШС3 – находится в состоянии "ТРЕВОГА"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407,3367" to="5407,3702" stroked="f" o:allowincell="f" style="position:absolute">
                      <v:stroke color="#3465a4" joinstyle="round" endcap="flat"/>
                      <v:fill o:detectmouseclick="t" on="false"/>
                      <w10:wrap type="topAndBottom"/>
                    </v:line>
                  </v:group>
                </v:group>
                <v:group id="shape_0" style="position:absolute;left:971;top:4233;width:6804;height:1552">
                  <v:shape id="shape_0" fillcolor="white" stroked="f" o:allowincell="f" style="position:absolute;left:2007;top:4233;width:5515;height:8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  <w:t>А</w:t>
                            <w:t>С</w:t>
                            <w:t>Ш</w:t>
                            <w:t>К</w:t>
                            <w:t>О</w:t>
                            <w:t>Н</w:t>
                            <w:t>Т</w:t>
                            <w:t>Р</w:t>
                            <w:t>Ш</w:t>
                            <w:t>С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  <w:t>О</w:t>
                            <w:t>Ж</w:t>
                            <w:t>Р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  <w:t>-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71;top:5015;width:1875;height:7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819,4847" to="2819,5406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771;top:5043;width:4003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ШС6 – находится в состоянии "ПОЖАР"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263,4847" to="6263,5182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</v:group>
                <v:group id="shape_0" style="position:absolute;left:1055;top:5765;width:6972;height:1638">
                  <v:shape id="shape_0" fillcolor="white" stroked="f" o:allowincell="f" style="position:absolute;left:2091;top:5765;width:5515;height:8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  <w:t>А</w:t>
                            <w:t>С</w:t>
                            <w:t>Ш</w:t>
                            <w:t>К</w:t>
                            <w:t>О</w:t>
                            <w:t>Н</w:t>
                            <w:t>Т</w:t>
                            <w:t>Р</w:t>
                            <w:t>Ш</w:t>
                            <w:t>С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  <w:t>Н</w:t>
                            <w:t>И</w:t>
                            <w:t>М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  <w:t>4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008000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055;top:6633;width:1875;height:7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903,6465" to="2903,7024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3855;top:6661;width:4171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вещение "ВНИМАНИЕ" по ШС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703,6353" to="5703,6688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</v:group>
                <v:group id="shape_0" style="position:absolute;left:905;top:7584;width:8366;height:1449">
                  <v:shape id="shape_0" fillcolor="white" stroked="f" o:allowincell="f" style="position:absolute;left:2187;top:7584;width:5515;height:8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  <w:t>А</w:t>
                            <w:t>С</w:t>
                            <w:t>Ш</w:t>
                            <w:t>К</w:t>
                            <w:t>О</w:t>
                            <w:t>Н</w:t>
                            <w:t>Т</w:t>
                            <w:t>Р</w:t>
                            <w:t>Ш</w:t>
                            <w:t>С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  <w:t>0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  <w:t>Е</w:t>
                            <w:t>И</w:t>
                            <w:t>С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  <w:t>-</w:t>
                            <w:t>-</w:t>
                            <w:t>-</w:t>
                            <w:t>-</w:t>
                            <w:t>-</w:t>
                            <w:t>-</w:t>
                            <w:t>-</w:t>
                          </w:r>
                          <w:r>
                            <w:rPr>
                              <w:kern w:val="2"/>
                              <w:szCs w:val="24"/>
                              <w:sz w:val="28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  <w:r>
                            <w:rPr>
                              <w:kern w:val="2"/>
                              <w:szCs w:val="24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05;top:8554;width:2717;height:47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999,8284" to="2999,8658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4301;top:8549;width:4969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ШС8 – находится в состоянии "НЕИСПРАВНОСТЬ"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975,8200" to="6975,8526" stroked="f" o:allowincell="f" style="position:absolute">
                    <v:stroke color="#3465a4" joinstyle="round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8"/>
          <w:szCs w:val="28"/>
        </w:rPr>
        <w:t>Переход в другие режимы просмотра текущего состояния ШС с ПУЦ осуществляется кнопками "◄" и "►". При этом на экране отображается текущее состояние ШС. При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хода из режима просмотра состояния ШС нажать кнопку "◄┘".</w:t>
      </w:r>
    </w:p>
    <w:p>
      <w:pPr>
        <w:pStyle w:val="Heading1"/>
        <w:numPr>
          <w:ilvl w:val="2"/>
          <w:numId w:val="8"/>
        </w:numPr>
        <w:jc w:val="both"/>
        <w:rPr/>
      </w:pPr>
      <w:bookmarkStart w:id="57" w:name="__RefHeading___Toc129676979"/>
      <w:bookmarkEnd w:id="57"/>
      <w:r>
        <w:rPr>
          <w:b/>
          <w:szCs w:val="28"/>
        </w:rPr>
        <w:t>Просмотр номеров разделов, в которые входит ШС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смотреть номера разделов, в которые входит ШС, можно из любого режима просмотра. Для просмотра номера раздела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ать цифровую кнопку, соответствующую номеру ШС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jc w:val="left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 xml:space="preserve">с помощью кнопок "◄" и "►" пролистать разделы расширителя. При этом в диапазоне значений "1" … "8" номера расширителя обеспечивается переход на другой ШС; значение "0" - выход из просмотра номеров разделов. </w:t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58" w:name="__RefHeading___Toc129676980"/>
      <w:bookmarkEnd w:id="58"/>
      <w:r>
        <w:rPr>
          <w:b/>
          <w:szCs w:val="28"/>
        </w:rPr>
        <w:t>Взятие раздела</w:t>
      </w:r>
    </w:p>
    <w:p>
      <w:pPr>
        <w:pStyle w:val="12"/>
        <w:ind w:left="0" w:firstLine="709"/>
        <w:rPr/>
      </w:pPr>
      <w:r>
        <w:rPr/>
        <w:t>Для взятия раздела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ВЗЯТЬ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 экране ПУЦ отобразитс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312"/>
        <w:gridCol w:w="256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В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56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брать номер раздел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брать защитный код раздела.</w:t>
      </w:r>
    </w:p>
    <w:p>
      <w:pPr>
        <w:pStyle w:val="12"/>
        <w:ind w:left="0" w:firstLine="708"/>
        <w:rPr/>
      </w:pPr>
      <w:r>
        <w:rPr/>
        <w:t>При нормальном состоянии ШС, включенных в состав раздела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шлейфы, входящие в состав раздела, будут взяты под охрану по истечении установленной задержки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реле ПЦН, связанные с этими ШС, включатс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соответствующие ШС индикаторы засветятся непрерыв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код доступа набран неверно, то на экране ПУЦ отобразится сообщение "ОШИБКА".</w:t>
      </w:r>
    </w:p>
    <w:p>
      <w:pPr>
        <w:pStyle w:val="Heading1"/>
        <w:numPr>
          <w:ilvl w:val="2"/>
          <w:numId w:val="8"/>
        </w:numPr>
        <w:spacing w:lineRule="auto" w:line="240" w:before="240" w:after="120"/>
        <w:jc w:val="both"/>
        <w:rPr>
          <w:b/>
          <w:b/>
          <w:szCs w:val="28"/>
        </w:rPr>
      </w:pPr>
      <w:bookmarkStart w:id="59" w:name="__RefHeading___Toc129676981"/>
      <w:bookmarkEnd w:id="59"/>
      <w:r>
        <w:rPr>
          <w:b/>
          <w:szCs w:val="28"/>
        </w:rPr>
        <w:t>Снятие раздела</w:t>
      </w:r>
    </w:p>
    <w:p>
      <w:pPr>
        <w:pStyle w:val="12"/>
        <w:ind w:left="0" w:firstLine="709"/>
        <w:rPr/>
      </w:pPr>
      <w:r>
        <w:rPr/>
        <w:t>Для снятия раздела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нажать кнопку "СНЯТЬ". 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 экране ПУЦ отобразитс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Я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брать номер раздел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брать код раздел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необходимости отказаться от набранного кода раздела нажать кнопку "Р".</w:t>
      </w:r>
    </w:p>
    <w:p>
      <w:pPr>
        <w:pStyle w:val="12"/>
        <w:ind w:left="0" w:firstLine="360"/>
        <w:rPr/>
      </w:pPr>
      <w:r>
        <w:rPr/>
        <w:t>Если запрограммировано выключение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реле ПЦН, связанные с этими ШС, выключатс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соответствующие ШС индикаторы выключатся.</w:t>
      </w:r>
    </w:p>
    <w:p>
      <w:pPr>
        <w:pStyle w:val="12"/>
        <w:ind w:left="0" w:firstLine="709"/>
        <w:rPr/>
      </w:pPr>
      <w:r>
        <w:rPr/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</w:rPr>
        <w:t></w:t>
      </w:r>
      <w:r>
        <w:rPr/>
        <w:t>1 в младшем разряде (снятие "по принуждению"), снятие производится, но на ПЦН со шлейфами тревожной сигнализации передается сигнал "ТРЕВОГА".</w:t>
      </w:r>
    </w:p>
    <w:p>
      <w:pPr>
        <w:pStyle w:val="12"/>
        <w:ind w:left="0" w:firstLine="360"/>
        <w:rPr/>
      </w:pPr>
      <w:r>
        <w:rPr/>
        <w:t>Снятие ШС, включённого в состав нескольких разделов, осуществится в соответствии с тактикой, установленной параметром Нп-01 общих параметров прибора (таблица 12).</w:t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60" w:name="__RefHeading___Toc129676982"/>
      <w:bookmarkEnd w:id="60"/>
      <w:r>
        <w:rPr>
          <w:b/>
          <w:szCs w:val="28"/>
        </w:rPr>
        <w:t>Задержки на взятие и снятие ШС</w:t>
      </w:r>
    </w:p>
    <w:p>
      <w:pPr>
        <w:pStyle w:val="12"/>
        <w:ind w:left="0" w:firstLine="709"/>
        <w:rPr/>
      </w:pPr>
      <w:r>
        <w:rPr/>
        <w:t>Взятие под охрану ШС, запрограммированных "с задержкой" (только для режима постановки "с входной дверью") происходит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 окончании времени задержки, установленного параметрами Нп-07 и Нп-08 общих параметров прибора (таблица 12), при постановке "с закрытой входной дверью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через 3 с после нормализации ШС1 при постановке "с открытой входной дверью".</w:t>
      </w:r>
    </w:p>
    <w:p>
      <w:pPr>
        <w:pStyle w:val="12"/>
        <w:ind w:left="0" w:firstLine="709"/>
        <w:rPr/>
      </w:pPr>
      <w:r>
        <w:rPr/>
        <w:t>Взятие под охрану ШС, сконфигурированных "с выключением питания при снятии" происходит не ранее окончания времени задержки, установленного параметрами Нп-15 и Нп-16 общих параметров прибора (таблица 12), независимо от режима постановки.</w:t>
      </w:r>
    </w:p>
    <w:p>
      <w:pPr>
        <w:pStyle w:val="12"/>
        <w:ind w:left="0" w:firstLine="709"/>
        <w:rPr/>
      </w:pPr>
      <w:r>
        <w:rPr/>
        <w:t>При снятии ШС извещение "Тревога" с отображением на ПУЦ и включением оповещателей формируется по окончании времени задержки (в соответствии с конфигурацией общих параметров расширителя и параметров ШС).</w:t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61" w:name="__RefHeading___Toc129676983"/>
      <w:bookmarkEnd w:id="61"/>
      <w:r>
        <w:rPr>
          <w:b/>
          <w:szCs w:val="28"/>
        </w:rPr>
        <w:t>Световая индикация ПУЦ</w:t>
      </w:r>
    </w:p>
    <w:p>
      <w:pPr>
        <w:pStyle w:val="12"/>
        <w:ind w:left="360" w:firstLine="348"/>
        <w:rPr/>
      </w:pPr>
      <w:r>
        <w:rPr/>
        <w:t>В дежурном режиме световые индикаторы ПУЦ выключены.</w:t>
      </w:r>
    </w:p>
    <w:p>
      <w:pPr>
        <w:pStyle w:val="12"/>
        <w:ind w:left="0" w:firstLine="724"/>
        <w:rPr/>
      </w:pPr>
      <w:r>
        <w:rPr/>
        <w:t>При поступлении тревожного извещения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ключается индикатор, соответствующий виду извещения ("ТРЕВОГА", "ПОЖАР", "АВАРИЯ", "РП"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УЦ переходит в режим просмотра текущего состояния ШС для определения источника тревожного извещения - индикаторы отображают состояние просматриваемого расширителя.</w:t>
      </w:r>
    </w:p>
    <w:p>
      <w:pPr>
        <w:pStyle w:val="12"/>
        <w:ind w:left="0" w:firstLine="709"/>
        <w:rPr/>
      </w:pPr>
      <w:r>
        <w:rPr/>
        <w:t>Тревожные извещения от ШС, запрограммированных "без вывода на ПУЦ", на ПУЦ не отображаются. Для просмотра состояния этих ШС необходимо последовательн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ойти с ПУЦ в режим просмотра состояния ШС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выйти из режима просмотра состояния ШС - нажать кнопку </w:t>
      </w:r>
      <w:r>
        <w:rPr>
          <w:spacing w:val="-20"/>
          <w:szCs w:val="28"/>
        </w:rPr>
        <w:t>"</w:t>
      </w:r>
      <w:r>
        <w:rPr>
          <w:spacing w:val="-22"/>
          <w:szCs w:val="28"/>
        </w:rPr>
        <w:t>◄┘</w:t>
      </w:r>
      <w:r>
        <w:rPr>
          <w:spacing w:val="-20"/>
          <w:szCs w:val="28"/>
        </w:rPr>
        <w:t>"</w:t>
      </w:r>
      <w:r>
        <w:rPr/>
        <w:t>.</w:t>
      </w:r>
      <w:r>
        <w:br w:type="page"/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62" w:name="__RefHeading___Toc129676984"/>
      <w:r>
        <w:rPr>
          <w:b/>
          <w:szCs w:val="28"/>
        </w:rPr>
        <w:t>Отображение на ПУЦ состояния источника питания прибора</w:t>
      </w:r>
      <w:bookmarkEnd w:id="62"/>
      <w:r>
        <w:rPr>
          <w:b/>
          <w:szCs w:val="28"/>
        </w:rPr>
        <w:t xml:space="preserve"> </w:t>
      </w:r>
    </w:p>
    <w:p>
      <w:pPr>
        <w:pStyle w:val="12"/>
        <w:ind w:left="0" w:firstLine="709"/>
        <w:rPr/>
      </w:pPr>
      <w:r>
        <w:rPr/>
        <w:t>Состояние источника питания прибора отображается на ПУЦ индикатором "РП". Индикатор отображает состояние входа "КП" в соответствии с таблицей 2.16.</w:t>
      </w:r>
    </w:p>
    <w:p>
      <w:pPr>
        <w:pStyle w:val="12"/>
        <w:spacing w:before="0" w:after="120"/>
        <w:ind w:left="0" w:hanging="0"/>
        <w:rPr/>
      </w:pPr>
      <w:r>
        <w:rPr/>
        <w:t>Таблица 2.16 – Отображение на ПУЦ состояния источника питания прибора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30"/>
        <w:gridCol w:w="2427"/>
        <w:gridCol w:w="2427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остояние входа "КП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Формируемое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звеще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остояние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ндикатора</w:t>
            </w:r>
          </w:p>
          <w:p>
            <w:pPr>
              <w:pStyle w:val="12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"РП"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вуковой сигнал ПУЦ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ы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итание от резерва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Непрерывное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ый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кнут на "-"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Резерв неисправе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Прерывистое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свечение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рывистый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sz w:val="26"/>
                <w:szCs w:val="26"/>
              </w:rPr>
              <w:t>Резерв исправен, питание от сет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ключен</w:t>
            </w:r>
          </w:p>
        </w:tc>
      </w:tr>
    </w:tbl>
    <w:p>
      <w:pPr>
        <w:pStyle w:val="Heading1"/>
        <w:numPr>
          <w:ilvl w:val="2"/>
          <w:numId w:val="8"/>
        </w:numPr>
        <w:spacing w:before="240" w:after="0"/>
        <w:jc w:val="both"/>
        <w:rPr>
          <w:b/>
          <w:b/>
          <w:szCs w:val="28"/>
        </w:rPr>
      </w:pPr>
      <w:bookmarkStart w:id="63" w:name="__RefHeading___Toc129676985"/>
      <w:bookmarkEnd w:id="63"/>
      <w:r>
        <w:rPr>
          <w:b/>
          <w:szCs w:val="28"/>
        </w:rPr>
        <w:t>Сброс тревожных извещений по круглосуточным ШС</w:t>
      </w:r>
    </w:p>
    <w:p>
      <w:pPr>
        <w:pStyle w:val="12"/>
        <w:ind w:left="0" w:firstLine="709"/>
        <w:rPr/>
      </w:pPr>
      <w:r>
        <w:rPr/>
        <w:t>Для сброса тревожных извещений по круглосуточным ШС (охранным и/или пожарным) необходимо снять или взять с ПУЦ раздел, включающий в себя круглосуточные ШС.</w:t>
      </w:r>
    </w:p>
    <w:p>
      <w:pPr>
        <w:pStyle w:val="12"/>
        <w:ind w:left="0" w:firstLine="709"/>
        <w:rPr/>
      </w:pPr>
      <w:r>
        <w:rPr/>
        <w:t>Сброс тревожных извещений по охранным (не круглосуточным) ШС производится путем снятия ШС с охраны.</w:t>
      </w:r>
    </w:p>
    <w:p>
      <w:pPr>
        <w:pStyle w:val="12"/>
        <w:ind w:left="0" w:firstLine="708"/>
        <w:rPr/>
      </w:pPr>
      <w:r>
        <w:rPr/>
        <w:t>Для сброса тревоги в результате снятия "по принуждению" необходимо снять или взять с ПУЦ раздел, включающий в себя круглосуточные (охранные и/или пожарные) ШС.</w:t>
      </w:r>
    </w:p>
    <w:p>
      <w:pPr>
        <w:pStyle w:val="Heading1"/>
        <w:numPr>
          <w:ilvl w:val="2"/>
          <w:numId w:val="8"/>
        </w:numPr>
        <w:jc w:val="both"/>
        <w:rPr/>
      </w:pPr>
      <w:bookmarkStart w:id="64" w:name="__RefHeading___Toc129676986"/>
      <w:bookmarkEnd w:id="64"/>
      <w:r>
        <w:rPr>
          <w:b/>
          <w:szCs w:val="28"/>
        </w:rPr>
        <w:t>Изменение защитных кодов разделов</w:t>
      </w:r>
    </w:p>
    <w:p>
      <w:pPr>
        <w:pStyle w:val="12"/>
        <w:ind w:left="0" w:firstLine="709"/>
        <w:rPr/>
      </w:pPr>
      <w:r>
        <w:rPr/>
        <w:t>Изменение защитных кодов разделов и пользователей с ПУЦ выполняется только с полномочиями доступа "АДМИНИСТРАТОР".</w:t>
      </w:r>
    </w:p>
    <w:p>
      <w:pPr>
        <w:pStyle w:val="12"/>
        <w:ind w:left="0" w:firstLine="709"/>
        <w:rPr/>
      </w:pPr>
      <w:r>
        <w:rPr/>
        <w:t>Для изменения защитных кодов разделов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ойти с ПУЦ в меню программирования разделов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ыбрать раздел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ойти в режим "РЕДАКТИРОВАНИЕ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вести новый код раздела.</w:t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65" w:name="__RefHeading___Toc129676987"/>
      <w:bookmarkEnd w:id="65"/>
      <w:r>
        <w:rPr>
          <w:b/>
          <w:szCs w:val="28"/>
        </w:rPr>
        <w:t>Просмотр протокола событий с ПУЦ</w:t>
      </w:r>
    </w:p>
    <w:p>
      <w:pPr>
        <w:pStyle w:val="12"/>
        <w:widowControl w:val="false"/>
        <w:ind w:left="0" w:firstLine="709"/>
        <w:rPr/>
      </w:pPr>
      <w:r>
        <w:rPr/>
        <w:t>Просмотр протокола событий с ПУЦ выполняется только с полномочиями доступа "АДМИНИСТРАТОР".</w:t>
      </w:r>
    </w:p>
    <w:p>
      <w:pPr>
        <w:pStyle w:val="12"/>
        <w:widowControl w:val="false"/>
        <w:ind w:left="0" w:firstLine="709"/>
        <w:rPr/>
      </w:pPr>
      <w:r>
        <w:rPr/>
        <w:t>Для просмотра протокола событий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0" w:after="120"/>
        <w:ind w:left="0" w:firstLine="680"/>
        <w:rPr/>
      </w:pPr>
      <w:r>
        <w:rPr/>
        <w:t>нажимая кнопку "Р" ПУЦ, выбрать экранное меню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Т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_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120"/>
        <w:ind w:left="0" w:firstLine="680"/>
        <w:rPr/>
      </w:pPr>
      <w:r>
        <w:rPr/>
        <w:t>набрать код администратора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Ш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spacing w:before="120" w:after="0"/>
        <w:ind w:left="0" w:firstLine="680"/>
        <w:rPr/>
      </w:pPr>
      <w:r>
        <w:rPr/>
        <w:t>набрать номер расширителя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►"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46760</wp:posOffset>
                </wp:positionH>
                <wp:positionV relativeFrom="paragraph">
                  <wp:posOffset>500380</wp:posOffset>
                </wp:positionV>
                <wp:extent cx="4516120" cy="1633855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6200" cy="1633680"/>
                          <a:chOff x="0" y="0"/>
                          <a:chExt cx="4516200" cy="1633680"/>
                        </a:xfrm>
                      </wpg:grpSpPr>
                      <wps:wsp>
                        <wps:cNvSpPr txBox="1"/>
                        <wps:spPr>
                          <a:xfrm>
                            <a:off x="0" y="1082520"/>
                            <a:ext cx="110232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шир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462240"/>
                            <a:ext cx="309384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  Р О Т   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3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 Е В     1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    0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2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 С 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4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9360" y="102240"/>
                            <a:ext cx="4978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0"/>
                            <a:ext cx="0" cy="5868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33760"/>
                            <a:ext cx="0" cy="320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0"/>
                            <a:ext cx="0" cy="64008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2200" y="89640"/>
                            <a:ext cx="64008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ся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90720"/>
                            <a:ext cx="5688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1760" y="109800"/>
                            <a:ext cx="72900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у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1520" y="284400"/>
                            <a:ext cx="0" cy="320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231120"/>
                            <a:ext cx="0" cy="320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1082520"/>
                            <a:ext cx="8355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ы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9120" y="833760"/>
                            <a:ext cx="0" cy="320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082520"/>
                            <a:ext cx="6400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9080" y="833760"/>
                            <a:ext cx="0" cy="320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9320" y="1082520"/>
                            <a:ext cx="113652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ьзов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2800" y="833760"/>
                            <a:ext cx="0" cy="3200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39.4pt;width:355.6pt;height:128.65pt" coordorigin="1176,788" coordsize="7112,2573">
                <v:shape id="shape_0" fillcolor="white" stroked="f" o:allowincell="f" style="position:absolute;left:1176;top:2493;width:1735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шир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296;top:1516;width:4871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  Р О Т   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3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 Е В     1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    0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2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 С 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4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3600;top:949;width:783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976,788" to="3976,1711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2744,2101" to="2744,2604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5740,788" to="5740,1795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4518;top:929;width:100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ся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556;top:931;width:89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486;top:961;width:114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у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580,1236" to="6580,1739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line id="shape_0" from="4732,1152" to="4732,1655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3164;top:2493;width:1315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ыт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836,2101" to="3836,2604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5208;top:2493;width:100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Ш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600,2101" to="5600,2604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  <v:shape id="shape_0" fillcolor="white" stroked="f" o:allowincell="f" style="position:absolute;left:6498;top:2493;width:1789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ьзова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692,2101" to="6692,2604" stroked="f" o:allowincell="f" style="position:absolute">
                  <v:stroke color="#3465a4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на экран выводится последнее событие по выбранному расширителю в формате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с помощью кнопок "◄" и "►" просмотреть протокол событий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нажать кнопку "◄┘" для выход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с помощью кнопок "ВЗЯТЬ" или "СНЯТЬ" перейти на просмотр других расширителей.</w:t>
      </w:r>
    </w:p>
    <w:p>
      <w:pPr>
        <w:pStyle w:val="Heading1"/>
        <w:numPr>
          <w:ilvl w:val="2"/>
          <w:numId w:val="8"/>
        </w:numPr>
        <w:spacing w:before="120" w:after="0"/>
        <w:jc w:val="both"/>
        <w:rPr>
          <w:b/>
          <w:b/>
          <w:szCs w:val="28"/>
        </w:rPr>
      </w:pPr>
      <w:bookmarkStart w:id="66" w:name="__RefHeading___Toc129676988"/>
      <w:bookmarkEnd w:id="66"/>
      <w:r>
        <w:rPr>
          <w:b/>
          <w:szCs w:val="28"/>
        </w:rPr>
        <w:t>Отображение событий в протоколе ПУЦ</w:t>
      </w:r>
    </w:p>
    <w:p>
      <w:pPr>
        <w:pStyle w:val="12"/>
        <w:widowControl w:val="false"/>
        <w:ind w:left="0" w:firstLine="709"/>
        <w:rPr/>
      </w:pPr>
      <w:r>
        <w:rPr/>
        <w:t>Форма отображение событий в протоколе ПУЦ приведена в таблице 2.17.</w:t>
      </w:r>
    </w:p>
    <w:p>
      <w:pPr>
        <w:pStyle w:val="12"/>
        <w:spacing w:before="12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Таблица 2.17 – Форма отображение событий в протоколе ПУЦ</w:t>
      </w:r>
    </w:p>
    <w:tbl>
      <w:tblPr>
        <w:tblW w:w="7840" w:type="dxa"/>
        <w:jc w:val="left"/>
        <w:tblInd w:w="10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588"/>
        <w:gridCol w:w="420"/>
        <w:gridCol w:w="616"/>
        <w:gridCol w:w="5768"/>
      </w:tblGrid>
      <w:tr>
        <w:trPr/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Запись в протоколе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событи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крытие прибор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ятие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яд аккумулятор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/>
            </w:pPr>
            <w:r>
              <w:rPr>
                <w:sz w:val="26"/>
                <w:szCs w:val="26"/>
              </w:rPr>
              <w:t>Нарушение ШС (тревога, внимание, пожар)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исправность Ш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ирование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/>
            </w:pPr>
            <w:r>
              <w:rPr>
                <w:sz w:val="26"/>
                <w:szCs w:val="26"/>
              </w:rPr>
              <w:t>Переход на резервное питание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 аккумулятор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Ь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питания от сет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?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я связи с ПУЦ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!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тановление связи с ПУЦ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ind w:left="39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ятие</w:t>
            </w:r>
          </w:p>
        </w:tc>
      </w:tr>
    </w:tbl>
    <w:p>
      <w:pPr>
        <w:pStyle w:val="Heading1"/>
        <w:numPr>
          <w:ilvl w:val="2"/>
          <w:numId w:val="8"/>
        </w:numPr>
        <w:spacing w:lineRule="auto" w:line="240" w:before="240" w:after="120"/>
        <w:jc w:val="both"/>
        <w:rPr>
          <w:b/>
          <w:b/>
          <w:szCs w:val="28"/>
        </w:rPr>
      </w:pPr>
      <w:r>
        <w:br w:type="page"/>
      </w:r>
      <w:bookmarkStart w:id="67" w:name="__RefHeading___Toc129676989"/>
      <w:bookmarkEnd w:id="67"/>
      <w:r>
        <w:rPr>
          <w:b/>
          <w:szCs w:val="28"/>
        </w:rPr>
        <w:t>Просмотр протокола событий с временно подключенного ПУЦ</w:t>
      </w:r>
    </w:p>
    <w:p>
      <w:pPr>
        <w:pStyle w:val="12"/>
        <w:widowControl w:val="false"/>
        <w:ind w:left="0" w:firstLine="709"/>
        <w:rPr>
          <w:szCs w:val="28"/>
        </w:rPr>
      </w:pPr>
      <w:r>
        <w:rPr/>
        <w:t>Для просмотра протокола событий прибора, который используется автономно, ПУЦ может быть подключен к прибору временно.</w:t>
      </w:r>
    </w:p>
    <w:p>
      <w:pPr>
        <w:pStyle w:val="12"/>
        <w:widowControl w:val="false"/>
        <w:ind w:left="0" w:firstLine="709"/>
        <w:rPr/>
      </w:pPr>
      <w:r>
        <w:rPr/>
        <w:t>Для этого необходимо: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ключить питание прибор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крыть крышку прибор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убедиться, что датчик вскрытия отпущен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дключить ПУЦ с открытой крышкой (см. 2.1.2.3)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дать питание на прибор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закрыть крышку ПУЦ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убедиться в окончании процедуры автоадресации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осмотреть протокол событий в соответствии с 2.4.13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выключить питание прибора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отсоединить ПУЦ;</w:t>
      </w:r>
    </w:p>
    <w:p>
      <w:pPr>
        <w:pStyle w:val="12"/>
        <w:numPr>
          <w:ilvl w:val="1"/>
          <w:numId w:val="20"/>
        </w:numPr>
        <w:tabs>
          <w:tab w:val="clear" w:pos="708"/>
          <w:tab w:val="left" w:pos="1086" w:leader="none"/>
        </w:tabs>
        <w:ind w:left="0" w:firstLine="680"/>
        <w:rPr>
          <w:b/>
          <w:b/>
          <w:szCs w:val="28"/>
        </w:rPr>
      </w:pPr>
      <w:r>
        <w:rPr/>
        <w:t>подать питание на прибор, удерживая датчик вскрытия в нажатом состоянии.</w:t>
      </w:r>
      <w:r>
        <w:br w:type="page"/>
      </w:r>
    </w:p>
    <w:p>
      <w:pPr>
        <w:pStyle w:val="Heading1"/>
        <w:numPr>
          <w:ilvl w:val="1"/>
          <w:numId w:val="8"/>
        </w:numPr>
        <w:jc w:val="both"/>
        <w:rPr>
          <w:b/>
          <w:b/>
          <w:szCs w:val="28"/>
        </w:rPr>
      </w:pPr>
      <w:bookmarkStart w:id="68" w:name="__RefHeading___Toc129676990"/>
      <w:bookmarkEnd w:id="68"/>
      <w:r>
        <w:rPr>
          <w:b/>
          <w:szCs w:val="28"/>
        </w:rPr>
        <w:t>Использование прибора в составе ППКОП "Аккорд-512"</w:t>
      </w:r>
    </w:p>
    <w:p>
      <w:pPr>
        <w:pStyle w:val="12"/>
        <w:ind w:left="0" w:firstLine="709"/>
        <w:rPr/>
      </w:pPr>
      <w:r>
        <w:rPr/>
        <w:t>Прибор может использоваться в составе прибора приемно-контрольного охранно-пожарного ППКОП "Аккорд-512" как блок-расширитель охранных и пожарных ШС (БРОП-23).</w:t>
      </w:r>
    </w:p>
    <w:p>
      <w:pPr>
        <w:pStyle w:val="12"/>
        <w:ind w:left="0" w:firstLine="709"/>
        <w:rPr/>
      </w:pPr>
      <w:r>
        <w:rPr/>
        <w:t>Характеристики прибора при работе в составе ППКОП "Аккорд-512" изложены в документе: "Прибор приемно-контрольный охранно-пожарный ППКОП 0104050639-512-1 "Аккорд-512". Руководство по эксплуатации СПНК.425513.014 РЭ".</w:t>
      </w:r>
    </w:p>
    <w:p>
      <w:pPr>
        <w:pStyle w:val="12"/>
        <w:ind w:left="0" w:firstLine="709"/>
        <w:rPr/>
      </w:pPr>
      <w:r>
        <w:rPr/>
        <w:t>При использовании прибора в составе ППКОП "Аккорд-512" начальный адрес прибора устанавливается в соответствии с таблицей 9.1 Руководства по эксплуатации "Аккорд-512". При этом индикаторы "1"…"6" прибора соответствуют ШС1…ШС6 по таблице, состояние входа ШС – "ЗАМКНУТ" соответствует свечению индикатора.</w:t>
      </w:r>
    </w:p>
    <w:p>
      <w:pPr>
        <w:pStyle w:val="12"/>
        <w:ind w:left="0" w:firstLine="708"/>
        <w:rPr/>
      </w:pPr>
      <w:r>
        <w:rPr/>
        <w:t xml:space="preserve">Назначение, содержание и значения программируемых параметров прибора, используемого в составе ППКОП "Аккорд-512", указаны в таблицах 2.18-2.21: 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905" w:leader="none"/>
        </w:tabs>
        <w:rPr/>
      </w:pPr>
      <w:r>
        <w:rPr/>
        <w:t>общих параметров прибора - в таблице 2.18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905" w:leader="none"/>
        </w:tabs>
        <w:rPr/>
      </w:pPr>
      <w:r>
        <w:rPr/>
        <w:t>параметров пожарных ШС - в таблице 2.19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905" w:leader="none"/>
        </w:tabs>
        <w:rPr/>
      </w:pPr>
      <w:r>
        <w:rPr/>
        <w:t>параметров ШС, снимаемых с охраны, - в таблице 2.20;</w:t>
      </w:r>
    </w:p>
    <w:p>
      <w:pPr>
        <w:pStyle w:val="12"/>
        <w:numPr>
          <w:ilvl w:val="0"/>
          <w:numId w:val="9"/>
        </w:numPr>
        <w:tabs>
          <w:tab w:val="clear" w:pos="708"/>
          <w:tab w:val="left" w:pos="905" w:leader="none"/>
        </w:tabs>
        <w:spacing w:before="0" w:after="120"/>
        <w:rPr/>
      </w:pPr>
      <w:r>
        <w:rPr/>
        <w:t>параметров круглосуточных ШС - в таблице 2.21.</w:t>
      </w:r>
    </w:p>
    <w:p>
      <w:pPr>
        <w:pStyle w:val="12"/>
        <w:ind w:left="0" w:hanging="0"/>
        <w:rPr>
          <w:sz w:val="16"/>
          <w:szCs w:val="16"/>
        </w:rPr>
      </w:pPr>
      <w:r>
        <w:rPr>
          <w:sz w:val="16"/>
          <w:szCs w:val="16"/>
        </w:rPr>
        <w:t>Таблица 2.18 – Общие параметры прибора</w:t>
      </w:r>
    </w:p>
    <w:tbl>
      <w:tblPr>
        <w:tblW w:w="967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"/>
        <w:gridCol w:w="4252"/>
        <w:gridCol w:w="2445"/>
        <w:gridCol w:w="9"/>
        <w:gridCol w:w="2430"/>
      </w:tblGrid>
      <w:tr>
        <w:trPr>
          <w:trHeight w:val="108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pacing w:lineRule="auto" w:line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нятие ШС разделам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о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ьно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итания от сет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выхода СО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б-вспышк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п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постановки (ШС1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Без "входной двери"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С "входной дверью"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л. индикации через 15 мин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ный статус ПЦН-4 Б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ь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менен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ерж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ход / выход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2 с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 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4 с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мена кода пользования с ПУЛ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разрешена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ешен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(работа без ПУЦ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СО, ЗО, ПЦН(1-3) БЦ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1 – ШС8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9 – ШС16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 ШС17 – ШС23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В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Задержка взятия ШС "с откл. пит. извещ. при снятии"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2 с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0 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64 с</w:t>
            </w:r>
          </w:p>
        </w:tc>
      </w:tr>
    </w:tbl>
    <w:p>
      <w:pPr>
        <w:pStyle w:val="12"/>
        <w:spacing w:before="240" w:after="0"/>
        <w:ind w:left="0" w:firstLine="709"/>
        <w:rPr/>
      </w:pPr>
      <w:r>
        <w:rPr/>
      </w:r>
      <w:r>
        <w:br w:type="page"/>
      </w:r>
    </w:p>
    <w:p>
      <w:pPr>
        <w:pStyle w:val="12"/>
        <w:spacing w:before="240" w:after="0"/>
        <w:ind w:left="0" w:firstLine="709"/>
        <w:rPr/>
      </w:pPr>
      <w:r>
        <w:rPr>
          <w:spacing w:val="20"/>
          <w:szCs w:val="28"/>
        </w:rPr>
        <w:t>Примечания</w:t>
      </w:r>
      <w:r>
        <w:rPr/>
        <w:t xml:space="preserve"> к таблице 2.18:</w:t>
      </w:r>
    </w:p>
    <w:p>
      <w:pPr>
        <w:pStyle w:val="12"/>
        <w:numPr>
          <w:ilvl w:val="0"/>
          <w:numId w:val="16"/>
        </w:numPr>
        <w:rPr/>
      </w:pPr>
      <w:r>
        <w:rPr/>
        <w:t>Параметр Нп-01 определяет тактику снятия ШС, включенного в несколько разделов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если Нп-01 = "-" (снятие совместно), то снятие ШС произойдет только при снятии </w:t>
      </w:r>
      <w:r>
        <w:rPr>
          <w:b/>
          <w:i/>
          <w:u w:val="single"/>
        </w:rPr>
        <w:t xml:space="preserve">всех </w:t>
      </w:r>
      <w:r>
        <w:rPr/>
        <w:t>разделов и хотя бы одного из списков ШС пользователей (групп), в состав которых он входит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если Нп-01 = "1" (снятие независимо), то снятие ШС произойдет при снятии </w:t>
      </w:r>
      <w:r>
        <w:rPr>
          <w:b/>
          <w:i/>
          <w:u w:val="single"/>
        </w:rPr>
        <w:t>любого</w:t>
      </w:r>
      <w:r>
        <w:rPr/>
        <w:t xml:space="preserve"> из разделов или списка ШС пользователей (группы), в состав которых он входит.</w:t>
      </w:r>
    </w:p>
    <w:p>
      <w:pPr>
        <w:pStyle w:val="12"/>
        <w:numPr>
          <w:ilvl w:val="0"/>
          <w:numId w:val="16"/>
        </w:numPr>
        <w:rPr/>
      </w:pPr>
      <w:r>
        <w:rPr/>
        <w:t>Параметр Нп-02 определяет контроль за источником питания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2 = "-", то источник питания будет контролироваться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2 = "1", то источник питания контролироваться не будет.</w:t>
      </w:r>
    </w:p>
    <w:p>
      <w:pPr>
        <w:pStyle w:val="12"/>
        <w:numPr>
          <w:ilvl w:val="0"/>
          <w:numId w:val="16"/>
        </w:numPr>
        <w:rPr/>
      </w:pPr>
      <w:r>
        <w:rPr/>
        <w:t>Параметр Нп-03 – устанавливает режим работы выхода "СО"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3 = "-", то выход СО работает в режиме "Строб-вспышка":</w:t>
      </w:r>
    </w:p>
    <w:p>
      <w:pPr>
        <w:pStyle w:val="12"/>
        <w:ind w:left="1416" w:hanging="0"/>
        <w:rPr/>
      </w:pPr>
      <w:r>
        <w:rPr/>
        <w:t>- в дежурном режиме выключен;</w:t>
      </w:r>
    </w:p>
    <w:p>
      <w:pPr>
        <w:pStyle w:val="12"/>
        <w:ind w:left="1416" w:hanging="0"/>
        <w:rPr/>
      </w:pPr>
      <w:r>
        <w:rPr/>
        <w:t>- в режиме "Тревога" включен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3 = "1", то СО работает в режиме "Лампа":</w:t>
      </w:r>
    </w:p>
    <w:p>
      <w:pPr>
        <w:pStyle w:val="12"/>
        <w:ind w:left="1416" w:hanging="0"/>
        <w:rPr/>
      </w:pPr>
      <w:r>
        <w:rPr/>
        <w:t>- в режиме "СНЯТ" выключен;</w:t>
      </w:r>
    </w:p>
    <w:p>
      <w:pPr>
        <w:pStyle w:val="12"/>
        <w:ind w:left="1416" w:hanging="0"/>
        <w:rPr/>
      </w:pPr>
      <w:r>
        <w:rPr/>
        <w:t>- в режиме "ВЗЯТ" включен;</w:t>
      </w:r>
    </w:p>
    <w:p>
      <w:pPr>
        <w:pStyle w:val="12"/>
        <w:ind w:left="1416" w:hanging="0"/>
        <w:rPr/>
      </w:pPr>
      <w:r>
        <w:rPr/>
        <w:t>- в режиме "ТРЕВОГА" мигает.</w:t>
      </w:r>
    </w:p>
    <w:p>
      <w:pPr>
        <w:pStyle w:val="12"/>
        <w:numPr>
          <w:ilvl w:val="0"/>
          <w:numId w:val="16"/>
        </w:numPr>
        <w:rPr/>
      </w:pPr>
      <w:r>
        <w:rPr/>
        <w:t>Параметр Нп-04 устанавливает режим работы прибора "С входной дверью" или "Без выходной двери"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4 = "-", то устанавливается режим работы "Без входной двери"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4 = "1", то устанавливается режим работы "С входной дверью".</w:t>
      </w:r>
    </w:p>
    <w:p>
      <w:pPr>
        <w:pStyle w:val="12"/>
        <w:numPr>
          <w:ilvl w:val="0"/>
          <w:numId w:val="16"/>
        </w:numPr>
        <w:rPr/>
      </w:pPr>
      <w:r>
        <w:rPr/>
        <w:t>Параметр Нп-05 определяет режим работы индикаторов прибора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5 = "1", то устанавливается режим отключения светодиодных индикаторов по истечении 15 минут после поступления последнего извещения или нажатия на любую кнопку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5 = "-", то режим отключения светодиодных индикаторов не устанавливается.</w:t>
      </w:r>
    </w:p>
    <w:p>
      <w:pPr>
        <w:pStyle w:val="12"/>
        <w:numPr>
          <w:ilvl w:val="0"/>
          <w:numId w:val="16"/>
        </w:numPr>
        <w:rPr/>
      </w:pPr>
      <w:r>
        <w:rPr/>
        <w:t>Если Нп-06 = "-", то ПЦН-4 БЦ (в составе ППКОП "АККОРД-512") имеет системный статус – выключается не только при тревоге и снятии (если определено) связанных с ним ШС, но также при вскрытии корпуса или потере связи с данным расширителем.</w:t>
      </w:r>
    </w:p>
    <w:p>
      <w:pPr>
        <w:pStyle w:val="12"/>
        <w:numPr>
          <w:ilvl w:val="0"/>
          <w:numId w:val="16"/>
        </w:numPr>
        <w:rPr/>
      </w:pPr>
      <w:r>
        <w:rPr/>
        <w:t>Параметры Нп-07 и Нп-08 определяют величину задержки взятия/снятия ШС:</w:t>
      </w:r>
    </w:p>
    <w:tbl>
      <w:tblPr>
        <w:tblW w:w="85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313"/>
        <w:gridCol w:w="1313"/>
        <w:gridCol w:w="1313"/>
        <w:gridCol w:w="13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задерж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с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 w:val="26"/>
                <w:szCs w:val="26"/>
              </w:rPr>
              <w:t>Значения параметра Нп-0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 w:val="26"/>
                <w:szCs w:val="26"/>
              </w:rPr>
              <w:t>Значения параметра Нп-0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</w:tbl>
    <w:p>
      <w:pPr>
        <w:pStyle w:val="12"/>
        <w:numPr>
          <w:ilvl w:val="0"/>
          <w:numId w:val="16"/>
        </w:numPr>
        <w:rPr/>
      </w:pPr>
      <w:r>
        <w:rPr/>
        <w:t>Параметр Нп-09 определяет возможность смены кодов пользователей с ПУЛ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9 = "-", то смена кодов пользователей с ПУЛ не разрешена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9 = "1", то смена кодов пользователей с ПУЛ разрешена.</w:t>
      </w:r>
    </w:p>
    <w:p>
      <w:pPr>
        <w:pStyle w:val="12"/>
        <w:numPr>
          <w:ilvl w:val="0"/>
          <w:numId w:val="16"/>
        </w:numPr>
        <w:rPr/>
      </w:pPr>
      <w:r>
        <w:rPr/>
        <w:t>Параметр Нп-10 определяет режим работы прибора "С ПУЦ" или "Без ПУЦ"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0 = "-" (только для начального адреса 00), то прибор будет работать "Без ПУЦ"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0 = "1", то прибор будет работать "С ПУЦ".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1086" w:leader="none"/>
        </w:tabs>
        <w:rPr/>
      </w:pPr>
      <w:r>
        <w:rPr/>
        <w:t>Параметры Нп-12, Нп-13, Нп-14 определяют режим питания ШС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 xml:space="preserve">если Нп-12, Нп-13, Нп-14 имеют значение "-", то включается экономичный режим питания, и на ШС подается напряжение 12 В; 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2, Нп-13, Нп-14 имеют значение "1", то экономичный режим питания отключается, и на ШС подается напряжение 24 В. Данный режим устанавливается при наличии в соответствующих ШС токопотребляющих извещателей (стандартный режим).</w:t>
      </w:r>
    </w:p>
    <w:p>
      <w:pPr>
        <w:pStyle w:val="12"/>
        <w:numPr>
          <w:ilvl w:val="0"/>
          <w:numId w:val="16"/>
        </w:numPr>
        <w:tabs>
          <w:tab w:val="clear" w:pos="708"/>
          <w:tab w:val="left" w:pos="1086" w:leader="none"/>
        </w:tabs>
        <w:rPr/>
      </w:pPr>
      <w:r>
        <w:rPr/>
        <w:t>Параметры Нп-15, Нп-16 определяют величину задержки на взятие ШС, запрограммированных "с отключением питания извещателей при снятии". Задержка должна быть не меньше времени технической готовности извещателей:</w:t>
      </w:r>
    </w:p>
    <w:tbl>
      <w:tblPr>
        <w:tblW w:w="8570" w:type="dxa"/>
        <w:jc w:val="left"/>
        <w:tblInd w:w="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1313"/>
        <w:gridCol w:w="1313"/>
        <w:gridCol w:w="1313"/>
        <w:gridCol w:w="1313"/>
      </w:tblGrid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задержк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с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араметра Нп-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араметра Нп-1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-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center"/>
              <w:rPr>
                <w:sz w:val="26"/>
                <w:szCs w:val="26"/>
              </w:rPr>
            </w:pPr>
            <w:r>
              <w:rPr/>
              <w:t>"1"</w:t>
            </w:r>
          </w:p>
        </w:tc>
      </w:tr>
    </w:tbl>
    <w:p>
      <w:pPr>
        <w:pStyle w:val="12"/>
        <w:spacing w:before="120" w:after="120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Таблица 2.19 – Параметры пожарных ШС</w:t>
      </w:r>
    </w:p>
    <w:tbl>
      <w:tblPr>
        <w:tblW w:w="9265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4669"/>
        <w:gridCol w:w="2070"/>
        <w:gridCol w:w="1801"/>
      </w:tblGrid>
      <w:tr>
        <w:trPr>
          <w:trHeight w:val="108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-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6"/>
                <w:szCs w:val="26"/>
              </w:rPr>
              <w:t>Назначение параметра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парного ШС,</w:t>
            </w:r>
          </w:p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ри нарушении</w:t>
            </w:r>
          </w:p>
        </w:tc>
        <w:tc>
          <w:tcPr>
            <w:tcW w:w="3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В соответствии с таблицей 2.5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Извещатели Н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вещатели НЗ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ШС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(пожарный)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вод на ПЦН4 Б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ая тревог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 w:val="26"/>
                <w:szCs w:val="26"/>
              </w:rPr>
              <w:t>Не задействован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9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567" w:right="567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Нп-14, Нп-15, Нп-16 при работе прибора в составе ППКОП "Аккорд-512" должны иметь значение "-".</w:t>
            </w:r>
          </w:p>
        </w:tc>
      </w:tr>
    </w:tbl>
    <w:p>
      <w:pPr>
        <w:pStyle w:val="111"/>
        <w:spacing w:before="240" w:after="0"/>
        <w:ind w:left="0" w:firstLine="720"/>
        <w:jc w:val="both"/>
        <w:rPr/>
      </w:pPr>
      <w:r>
        <w:rPr>
          <w:spacing w:val="20"/>
          <w:szCs w:val="28"/>
        </w:rPr>
        <w:t>Примечания</w:t>
      </w:r>
      <w:r>
        <w:rPr/>
        <w:t xml:space="preserve"> к таблице 2.19:</w:t>
      </w:r>
    </w:p>
    <w:p>
      <w:pPr>
        <w:pStyle w:val="12"/>
        <w:numPr>
          <w:ilvl w:val="0"/>
          <w:numId w:val="30"/>
        </w:numPr>
        <w:rPr/>
      </w:pPr>
      <w:r>
        <w:rPr/>
        <w:t>Пожарные ШС могут быть независимыми и парными. Если ШС независимый, то при срабатывании включенных в него извещателей формируется извещение "Пожар". Если ШС являются парными, то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срабатывании извещателей в одном из них формируется извещение "Внимание" по этому ШС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срабатывании извещателей в обоих ШС формируется извещение "Пожар" по обоим ШС.</w:t>
      </w:r>
    </w:p>
    <w:p>
      <w:pPr>
        <w:pStyle w:val="12"/>
        <w:numPr>
          <w:ilvl w:val="0"/>
          <w:numId w:val="30"/>
        </w:numPr>
        <w:rPr/>
      </w:pPr>
      <w:r>
        <w:rPr/>
        <w:t>Параметры Нп-01, Нп-02, Нп-03, Нп-04, Нп-05 устанавливают независимый или парный режим работы ШС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в параметрах Нп-01, Нп-02, Нп-03, Нп-04, Нп-05 указан собственный номер ШС, то данный ШС является независимым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в параметрах Нп-01, Нп-02, Нп-03, Нп-04, Нп-05 двух ШС взаимно указаны номера другого, то такие ШС являются парными.</w:t>
      </w:r>
    </w:p>
    <w:p>
      <w:pPr>
        <w:pStyle w:val="12"/>
        <w:numPr>
          <w:ilvl w:val="0"/>
          <w:numId w:val="30"/>
        </w:numPr>
        <w:rPr/>
      </w:pPr>
      <w:r>
        <w:rPr/>
        <w:t>Если ШС запрограммирован "со сбросом при нарушении" (Нп-04 = "1" и Нп-05 = "1"), то такой ШС является независимым при любом значении Нп-01, Нп-02, Нп-03.   ШС "со сбросом при нарушении" работает следующим образом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первом срабатывании нормально-разомкнутого извещателя питание с ШС снимается на 6 с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осле восстановления питания состояние ШС не анализируется в течение 10 с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при срабатывании в последующие 30 с нормально-разомкнутого извещателя будет сформировано извещение "Пожар".</w:t>
      </w:r>
    </w:p>
    <w:p>
      <w:pPr>
        <w:pStyle w:val="12"/>
        <w:numPr>
          <w:ilvl w:val="0"/>
          <w:numId w:val="30"/>
        </w:numPr>
        <w:rPr/>
      </w:pPr>
      <w:r>
        <w:rPr/>
        <w:t>Параметр Нп-12 определяет наличие вывода прибора на ПЦН4 БЦ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2 = "1", то прибор имеет вывод на ПЦН4 БЦ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2 = "-", то прибор не имеет вывода на ПЦН4 БЦ.</w:t>
      </w:r>
    </w:p>
    <w:p>
      <w:pPr>
        <w:pStyle w:val="12"/>
        <w:numPr>
          <w:ilvl w:val="0"/>
          <w:numId w:val="30"/>
        </w:numPr>
        <w:rPr/>
      </w:pPr>
      <w:r>
        <w:rPr/>
        <w:t>При передаче тревог на выходы ПЦН по данному ШС параметр Нп-13 определяет разрешение/запрет отображения тревог на индикаторах ПУЦ и  ПУЛ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3 = "1", то при тревоге по данному ШС тревожное извещение на индикаторах ПУЦ и ПУЛ не отображается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13 = "-", то при тревоге по данному ШС индикаторы на ПУЦ и ПУЛ включаются.</w:t>
      </w:r>
      <w:r>
        <w:br w:type="page"/>
      </w:r>
    </w:p>
    <w:p>
      <w:pPr>
        <w:pStyle w:val="Normal"/>
        <w:jc w:val="both"/>
        <w:rPr/>
      </w:pPr>
      <w:r>
        <w:rPr>
          <w:sz w:val="28"/>
          <w:szCs w:val="28"/>
        </w:rPr>
        <w:t>Таблица 2.20 – Параметры охранных ШС, снимаемых с охра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47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5063"/>
        <w:gridCol w:w="1716"/>
        <w:gridCol w:w="1732"/>
      </w:tblGrid>
      <w:tr>
        <w:trPr>
          <w:trHeight w:val="108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п</w:t>
            </w:r>
          </w:p>
        </w:tc>
        <w:tc>
          <w:tcPr>
            <w:tcW w:w="5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начение параметра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зятие/снятие групп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Cs w:val="28"/>
              </w:rPr>
              <w:t>Не разрешен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Управление ШС с клавиатур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азрешен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разрешено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Запрет задержки на вход/вых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ткл. пит. извещ. при снят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З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ип ШС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Не круглосуточный (-)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ип ШС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хранный (-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вод на ПЦН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вод на ПЦН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вод на ПЦН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х. ПЦН в реж. "СНЯТ"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орм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арушен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567" w:right="567" w:hanging="0"/>
              <w:jc w:val="both"/>
              <w:rPr/>
            </w:pPr>
            <w:r>
              <w:rPr>
                <w:szCs w:val="28"/>
              </w:rPr>
              <w:t>Параметры Нп-13, Нп-14, Нп-15, Нп-16 при работе прибора в составе ППКОП "Аккорд-512" должны иметь значение "-".</w:t>
            </w:r>
          </w:p>
        </w:tc>
      </w:tr>
    </w:tbl>
    <w:p>
      <w:pPr>
        <w:pStyle w:val="TextBodyIndent"/>
        <w:spacing w:lineRule="auto" w:line="240" w:before="120" w:after="0"/>
        <w:ind w:right="40" w:firstLine="724"/>
        <w:rPr/>
      </w:pPr>
      <w:r>
        <w:rPr>
          <w:spacing w:val="20"/>
          <w:sz w:val="28"/>
          <w:szCs w:val="28"/>
        </w:rPr>
        <w:t>Примечания</w:t>
      </w:r>
      <w:r>
        <w:rPr>
          <w:sz w:val="28"/>
          <w:szCs w:val="28"/>
        </w:rPr>
        <w:t xml:space="preserve"> к таблице 2.20:</w:t>
      </w:r>
    </w:p>
    <w:p>
      <w:pPr>
        <w:pStyle w:val="12"/>
        <w:numPr>
          <w:ilvl w:val="0"/>
          <w:numId w:val="10"/>
        </w:numPr>
        <w:rPr/>
      </w:pPr>
      <w:r>
        <w:rPr/>
        <w:t>Параметр Нп-01 определяет возможность взятия/снятия группы ШС с номером, соответствующим номеру программируемого ШС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1 = "-" , то взятие/снятие группы ШС не разрешено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1 = "1" , то взятие/снятие группы ШС разрешено.</w:t>
      </w:r>
    </w:p>
    <w:p>
      <w:pPr>
        <w:pStyle w:val="12"/>
        <w:numPr>
          <w:ilvl w:val="0"/>
          <w:numId w:val="10"/>
        </w:numPr>
        <w:rPr/>
      </w:pPr>
      <w:r>
        <w:rPr/>
        <w:t>Параметр Нп-02 определяет возможность выполнения операций управления с клавиатуры прибора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2 = "1", то взятие/снятие данного ШС со встроенной клавиатуры прибора не разрешено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/>
        <w:t>если Нп-02 = "-", то взятие/снятие данного ШС со встроенной клавиатуры прибора разрешено.</w:t>
      </w:r>
    </w:p>
    <w:p>
      <w:pPr>
        <w:pStyle w:val="12"/>
        <w:numPr>
          <w:ilvl w:val="0"/>
          <w:numId w:val="10"/>
        </w:numPr>
        <w:rPr/>
      </w:pPr>
      <w:r>
        <w:rPr/>
        <w:t>Параметр Нп-04 устанавливает режим питания извещателей при снятии ШС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 xml:space="preserve">если Нп-04 = "1" (с отключением питания извещателей при снятии), то при снятии с охраны </w:t>
      </w:r>
      <w:r>
        <w:rPr>
          <w:b/>
          <w:i/>
          <w:szCs w:val="28"/>
          <w:u w:val="single"/>
        </w:rPr>
        <w:t>всех</w:t>
      </w:r>
      <w:r>
        <w:rPr>
          <w:szCs w:val="28"/>
        </w:rPr>
        <w:t xml:space="preserve"> таких ШС отключаются выводы "ОП" и "ОШ". Питание восстанавливается при взятии ШС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>
          <w:szCs w:val="28"/>
        </w:rPr>
      </w:pPr>
      <w:r>
        <w:rPr>
          <w:szCs w:val="28"/>
        </w:rPr>
        <w:t>если Нп-04 = "-", то выводы питания извещателей "ОП" и "ОШ" не отключаются после снятия ШС.</w:t>
      </w:r>
    </w:p>
    <w:p>
      <w:pPr>
        <w:pStyle w:val="12"/>
        <w:numPr>
          <w:ilvl w:val="0"/>
          <w:numId w:val="10"/>
        </w:numPr>
        <w:rPr/>
      </w:pPr>
      <w:r>
        <w:rPr/>
        <w:t>Параметр Нп-12 определяет состояние реле ПЦН в режиме ШС "СНЯТ"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12 = "-", то в режиме ШС "СНЯТ" ПЦН сохраняет состояние "НОРМА"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12 = "1", то в режиме ШС "СНЯТ" ПЦН выдает состояние "НАРУШЕН".</w:t>
      </w:r>
    </w:p>
    <w:p>
      <w:pPr>
        <w:pStyle w:val="12"/>
        <w:spacing w:before="0" w:after="120"/>
        <w:ind w:left="0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Таблица 2.21 – Параметры круглосуточных охранных ШС</w:t>
      </w:r>
    </w:p>
    <w:tbl>
      <w:tblPr>
        <w:tblW w:w="9468" w:type="dxa"/>
        <w:jc w:val="left"/>
        <w:tblInd w:w="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007"/>
        <w:gridCol w:w="1914"/>
        <w:gridCol w:w="1812"/>
      </w:tblGrid>
      <w:tr>
        <w:trPr>
          <w:trHeight w:val="10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п</w:t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значение параметра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начение параметра</w:t>
            </w:r>
          </w:p>
        </w:tc>
      </w:tr>
      <w:tr>
        <w:trPr>
          <w:trHeight w:val="106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зятие/снятие групп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/>
            </w:pPr>
            <w:r>
              <w:rPr>
                <w:szCs w:val="28"/>
              </w:rPr>
              <w:t>Не разреше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азрешено</w:t>
            </w:r>
          </w:p>
        </w:tc>
      </w:tr>
      <w:tr>
        <w:trPr>
          <w:trHeight w:val="3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Управление ШС с клавиату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Разрешен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разрешено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ихая трево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З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 xml:space="preserve">Тип ШС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Круглосуточный (1)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Тип ШС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Охранный (-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вод на ПЦН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вод на ПЦН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Вывод на ПЦН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szCs w:val="28"/>
              </w:rPr>
              <w:t>Не задействован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ind w:left="0" w:right="296" w:firstLine="724"/>
              <w:jc w:val="both"/>
              <w:rPr>
                <w:szCs w:val="28"/>
              </w:rPr>
            </w:pPr>
            <w:r>
              <w:rPr>
                <w:szCs w:val="28"/>
              </w:rPr>
              <w:t>Параметры Нп-03, Нп-12, Нп-13, Нп-14, Нп-15, Нп-16 при работе прибора в составе ППКОП "Аккорд-512" должны иметь значение "-".</w:t>
            </w:r>
          </w:p>
        </w:tc>
      </w:tr>
    </w:tbl>
    <w:p>
      <w:pPr>
        <w:pStyle w:val="TextBodyIndent"/>
        <w:spacing w:lineRule="auto" w:line="240" w:before="120" w:after="0"/>
        <w:ind w:right="40" w:firstLine="724"/>
        <w:rPr/>
      </w:pPr>
      <w:r>
        <w:rPr>
          <w:spacing w:val="20"/>
          <w:sz w:val="28"/>
          <w:szCs w:val="28"/>
        </w:rPr>
        <w:t>Примечания к таблице 2.21:</w:t>
      </w:r>
    </w:p>
    <w:p>
      <w:pPr>
        <w:pStyle w:val="12"/>
        <w:numPr>
          <w:ilvl w:val="0"/>
          <w:numId w:val="17"/>
        </w:numPr>
        <w:rPr/>
      </w:pPr>
      <w:r>
        <w:rPr/>
        <w:t xml:space="preserve"> </w:t>
      </w:r>
      <w:r>
        <w:rPr/>
        <w:t xml:space="preserve">Круглосуточные охранные ШС не могут быть сняты с охраны. </w:t>
      </w:r>
    </w:p>
    <w:p>
      <w:pPr>
        <w:pStyle w:val="12"/>
        <w:numPr>
          <w:ilvl w:val="0"/>
          <w:numId w:val="17"/>
        </w:numPr>
        <w:rPr/>
      </w:pPr>
      <w:r>
        <w:rPr/>
        <w:t>Параметр Нп-01 определяет возможность взятия/снятия группы ШС с номером, соответствующим номеру программируемого ШС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>
          <w:szCs w:val="28"/>
        </w:rPr>
      </w:pPr>
      <w:r>
        <w:rPr>
          <w:szCs w:val="28"/>
        </w:rPr>
        <w:t>если Нп-01 = "-" , то взятие/снятие группы ШС не разрешено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>
          <w:szCs w:val="28"/>
        </w:rPr>
      </w:pPr>
      <w:r>
        <w:rPr>
          <w:szCs w:val="28"/>
        </w:rPr>
        <w:t>если Нп-01 = "1" , то взятие/снятие группы ШС разрешено.</w:t>
      </w:r>
    </w:p>
    <w:p>
      <w:pPr>
        <w:pStyle w:val="12"/>
        <w:numPr>
          <w:ilvl w:val="0"/>
          <w:numId w:val="17"/>
        </w:numPr>
        <w:rPr/>
      </w:pPr>
      <w:r>
        <w:rPr/>
        <w:t>Параметр Нп-02 определяет возможность выполнения сброса тревог с клавиатуры прибора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2 = "1", то сброс тревог данного ШС со встроенной клавиатуры прибора не разрешен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2 = "-", то сброс тревог данного ШС со встроенной клавиатуры прибора разрешен.</w:t>
      </w:r>
    </w:p>
    <w:p>
      <w:pPr>
        <w:pStyle w:val="12"/>
        <w:numPr>
          <w:ilvl w:val="0"/>
          <w:numId w:val="17"/>
        </w:numPr>
        <w:rPr/>
      </w:pPr>
      <w:r>
        <w:rPr/>
        <w:t>При передаче тревог на выходы ПЦН по данному ШС параметр Нп-04 определяет разрешение/запрет отображения тревог на индикаторах ПУЦ и  ПУЛ: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/>
      </w:pPr>
      <w:r>
        <w:rPr>
          <w:szCs w:val="28"/>
        </w:rPr>
        <w:t>если Нп-04 = "1", то при тревоге по данному ШС тревожное извещение на индикаторах ПУЦ и ПУЛ не отображается;</w:t>
      </w:r>
    </w:p>
    <w:p>
      <w:pPr>
        <w:pStyle w:val="12"/>
        <w:numPr>
          <w:ilvl w:val="1"/>
          <w:numId w:val="16"/>
        </w:numPr>
        <w:tabs>
          <w:tab w:val="clear" w:pos="708"/>
          <w:tab w:val="left" w:pos="1086" w:leader="none"/>
        </w:tabs>
        <w:ind w:left="0" w:firstLine="680"/>
        <w:rPr>
          <w:szCs w:val="28"/>
        </w:rPr>
      </w:pPr>
      <w:r>
        <w:rPr>
          <w:szCs w:val="28"/>
        </w:rPr>
        <w:t>если Нп-04 = "-", то при тревоге по данному ШС индикаторы на ПУЦ и ПУЛ включаются.</w:t>
      </w:r>
    </w:p>
    <w:p>
      <w:pPr>
        <w:pStyle w:val="TextBodyIndent"/>
        <w:spacing w:lineRule="auto" w:line="240" w:before="120" w:after="0"/>
        <w:ind w:right="40" w:firstLine="724"/>
        <w:rPr/>
      </w:pPr>
      <w:r>
        <w:rPr>
          <w:sz w:val="28"/>
          <w:szCs w:val="28"/>
        </w:rPr>
        <w:t>В остальном при использовании прибора в составе ППКОП "Аккорд-512" следует руководствоваться положениями, изложенными в разделах 2.1 и 2.2.</w:t>
      </w:r>
    </w:p>
    <w:p>
      <w:pPr>
        <w:pStyle w:val="Heading1"/>
        <w:numPr>
          <w:ilvl w:val="1"/>
          <w:numId w:val="8"/>
        </w:numPr>
        <w:spacing w:lineRule="auto" w:line="240" w:before="120" w:after="120"/>
        <w:jc w:val="both"/>
        <w:rPr>
          <w:b/>
          <w:b/>
          <w:szCs w:val="28"/>
        </w:rPr>
      </w:pPr>
      <w:bookmarkStart w:id="69" w:name="__RefHeading___Toc129676991"/>
      <w:bookmarkEnd w:id="69"/>
      <w:r>
        <w:rPr>
          <w:b/>
          <w:szCs w:val="28"/>
        </w:rPr>
        <w:t>Особенности использования прибора совместно с ПУЛ</w:t>
      </w:r>
    </w:p>
    <w:p>
      <w:pPr>
        <w:pStyle w:val="Normal"/>
        <w:ind w:firstLine="726"/>
        <w:jc w:val="both"/>
        <w:rPr/>
      </w:pPr>
      <w:r>
        <w:rPr>
          <w:sz w:val="28"/>
          <w:szCs w:val="28"/>
        </w:rPr>
        <w:t xml:space="preserve">Прибор может использоваться совместно с пультом управления локальным (ПУЛ). При этом управление прибора осуществляется с ПУЛ. ПУЛ также может быть подключен к прибору при использовании "Аккорд-20" совместно с ПУЦ и в составе ППКОП "Аккорд-512". </w:t>
      </w:r>
    </w:p>
    <w:p>
      <w:pPr>
        <w:pStyle w:val="12"/>
        <w:ind w:left="0" w:firstLine="708"/>
        <w:rPr/>
      </w:pPr>
      <w:r>
        <w:rPr>
          <w:szCs w:val="28"/>
        </w:rPr>
        <w:t>Конструкция, установка, программирование и порядок работы ПУЛ представлены в Руководстве по эксплуатации: "Пульт управления локальный. СПНК5.437.005 РЭ".</w:t>
      </w:r>
    </w:p>
    <w:p>
      <w:pPr>
        <w:pStyle w:val="Normal"/>
        <w:ind w:firstLine="724"/>
        <w:jc w:val="both"/>
        <w:rPr/>
      </w:pPr>
      <w:r>
        <w:rPr>
          <w:b/>
          <w:sz w:val="28"/>
        </w:rPr>
        <w:t>ВНИМАНИЕ! Особенность работы ПУЛ совместно с прибором "Аккорд-20": светодиодные индикаторы ШС (8 шт.) не задействованы (не светятся).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/>
      </w:pPr>
      <w:bookmarkStart w:id="70" w:name="__RefHeading___Toc129676992"/>
      <w:bookmarkEnd w:id="70"/>
      <w:r>
        <w:rPr>
          <w:b/>
          <w:szCs w:val="28"/>
        </w:rPr>
        <w:t>Полномочия доступа при использовании ПУЛ</w:t>
      </w:r>
    </w:p>
    <w:p>
      <w:pPr>
        <w:pStyle w:val="Normal"/>
        <w:spacing w:before="120" w:after="0"/>
        <w:ind w:firstLine="726"/>
        <w:jc w:val="both"/>
        <w:rPr/>
      </w:pPr>
      <w:r>
        <w:rPr>
          <w:sz w:val="28"/>
          <w:szCs w:val="28"/>
        </w:rPr>
        <w:t>Подключение к прибору ПУЛ позволяет дифференцировать полномочия доступа к функциям управления 30 пользователей. Полномочия доступа "ПОЛЬЗОВАТЕЛЬ" - взятие и снятие списка ШС с ПУЛ. Номера пользователей соответствуют номерам групп ШС.</w:t>
      </w:r>
    </w:p>
    <w:p>
      <w:pPr>
        <w:pStyle w:val="Heading1"/>
        <w:numPr>
          <w:ilvl w:val="2"/>
          <w:numId w:val="8"/>
        </w:numPr>
        <w:jc w:val="both"/>
        <w:rPr>
          <w:b/>
          <w:b/>
          <w:szCs w:val="28"/>
        </w:rPr>
      </w:pPr>
      <w:bookmarkStart w:id="71" w:name="__RefHeading___Toc129676993"/>
      <w:bookmarkEnd w:id="71"/>
      <w:r>
        <w:rPr>
          <w:b/>
          <w:szCs w:val="28"/>
        </w:rPr>
        <w:t>Подключение ПУ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1110</wp:posOffset>
                </wp:positionH>
                <wp:positionV relativeFrom="paragraph">
                  <wp:posOffset>493395</wp:posOffset>
                </wp:positionV>
                <wp:extent cx="3975100" cy="927100"/>
                <wp:effectExtent l="0" t="4445" r="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5120" cy="927000"/>
                          <a:chOff x="0" y="0"/>
                          <a:chExt cx="3975120" cy="927000"/>
                        </a:xfrm>
                      </wpg:grpSpPr>
                      <wps:wsp>
                        <wps:cNvSpPr txBox="1"/>
                        <wps:spPr>
                          <a:xfrm>
                            <a:off x="480240" y="69732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240" y="467280"/>
                            <a:ext cx="5688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56196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560"/>
                            <a:ext cx="408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0240" y="232920"/>
                            <a:ext cx="5688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69732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467280"/>
                            <a:ext cx="49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32920"/>
                            <a:ext cx="4978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8920" y="81972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400" y="543600"/>
                            <a:ext cx="211572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ительная линия ПУ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75120" cy="46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0240" y="235080"/>
                              <a:ext cx="5688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5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0896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240" y="720"/>
                              <a:ext cx="5688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235080"/>
                              <a:ext cx="49788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400" y="720"/>
                              <a:ext cx="49788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т.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9400" y="169560"/>
                              <a:ext cx="21157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итание ПУ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16320" y="351000"/>
                            <a:ext cx="24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3pt;margin-top:38.85pt;width:313pt;height:73.05pt" coordorigin="1986,777" coordsize="6260,1461">
                <v:shape id="shape_0" fillcolor="white" stroked="t" o:allowincell="f" style="position:absolute;left:2742;top:1875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742;top:1513;width:89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94,1662" to="4785,166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86;top:1143;width:643;height:4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2742;top:1144;width:8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0;top:1875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0;top:1513;width:78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610;top:1144;width:78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94,2068" to="4785,2068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914;top:1633;width:3331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ительная линия ПУ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986;top:777;width:6260;height:731">
                  <v:shape id="shape_0" fillcolor="white" stroked="t" o:allowincell="f" style="position:absolute;left:2742;top:1147;width:895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5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1986;top:777;width:643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t" o:allowincell="f" style="position:absolute;left:2742;top:778;width:89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10;top:1147;width:783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3610;top:778;width:78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т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4914;top:1044;width:333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итание ПУЛ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line id="shape_0" from="4374,1330" to="4765,1330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>Подключить к прибору соединительную линию ПУЛ к клеммам "4" и "5", а питание ПУЛ 5В - к клемме "3" колодки Х4 (рисунок 23)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унок 23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>
          <w:b/>
          <w:b/>
          <w:szCs w:val="28"/>
        </w:rPr>
      </w:pPr>
      <w:bookmarkStart w:id="72" w:name="__RefHeading___Toc129676994"/>
      <w:bookmarkEnd w:id="72"/>
      <w:r>
        <w:rPr>
          <w:b/>
          <w:szCs w:val="28"/>
        </w:rPr>
        <w:t>Программирование списков ШС и кодов доступа пользователей с ПУЦ при совместной работе с ПУЛ</w:t>
      </w:r>
    </w:p>
    <w:p>
      <w:pPr>
        <w:pStyle w:val="Normal"/>
        <w:spacing w:before="120" w:after="0"/>
        <w:ind w:firstLine="726"/>
        <w:jc w:val="both"/>
        <w:rPr/>
      </w:pPr>
      <w:r>
        <w:rPr>
          <w:sz w:val="28"/>
          <w:szCs w:val="28"/>
        </w:rPr>
        <w:t>До начала программирования списков ШС необходимо заполнить таблицу 2.22.</w:t>
      </w:r>
    </w:p>
    <w:p>
      <w:pPr>
        <w:pStyle w:val="12"/>
        <w:ind w:left="0" w:firstLine="709"/>
        <w:rPr/>
      </w:pPr>
      <w:r>
        <w:rPr/>
        <w:t>При работе прибора совместно с ПУЛ программирование списков ШС и кодов доступа пользователей может быть выполнено с ПУЦ. Для программирования списков ШС и кодов доступа для пользователей необходимо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spacing w:before="0" w:after="120"/>
        <w:rPr/>
      </w:pPr>
      <w:r>
        <w:rPr/>
        <w:t>выбрать пункт "НОМ" (номер пользователя) в меню программирования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sz w:val="28"/>
          <w:szCs w:val="28"/>
        </w:rPr>
        <w:t xml:space="preserve">Таблица 2.22 – Таблица программирования доступа при использовании прибора </w:t>
      </w:r>
      <w:r>
        <w:rPr/>
        <w:t>совместно с ПУЛ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851"/>
        <w:gridCol w:w="1513"/>
      </w:tblGrid>
      <w:tr>
        <w:trPr>
          <w:trHeight w:val="227" w:hRule="atLeast"/>
          <w:cantSplit w:val="true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З</w:t>
            </w:r>
          </w:p>
        </w:tc>
        <w:tc>
          <w:tcPr>
            <w:tcW w:w="6532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П И С О К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  <w:p>
            <w:pPr>
              <w:pStyle w:val="121"/>
              <w:rPr/>
            </w:pPr>
            <w:r>
              <w:rPr>
                <w:b/>
                <w:spacing w:val="-20"/>
                <w:sz w:val="22"/>
                <w:szCs w:val="22"/>
              </w:rPr>
              <w:t>(РШ-</w:t>
            </w:r>
            <w:r>
              <w:rPr>
                <w:b/>
                <w:spacing w:val="-20"/>
                <w:sz w:val="22"/>
                <w:szCs w:val="22"/>
                <w:lang w:val="en-US"/>
              </w:rPr>
              <w:t>N</w:t>
            </w:r>
            <w:r>
              <w:rPr>
                <w:b/>
                <w:spacing w:val="-20"/>
                <w:sz w:val="22"/>
                <w:szCs w:val="22"/>
              </w:rPr>
              <w:t>)</w:t>
            </w:r>
          </w:p>
        </w:tc>
        <w:tc>
          <w:tcPr>
            <w:tcW w:w="1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я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Ш-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</w:p>
        </w:tc>
        <w:tc>
          <w:tcPr>
            <w:tcW w:w="22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2"/>
                <w:szCs w:val="22"/>
              </w:rPr>
              <w:t>РШ-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+1</w:t>
            </w:r>
          </w:p>
        </w:tc>
        <w:tc>
          <w:tcPr>
            <w:tcW w:w="198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/>
            </w:pPr>
            <w:r>
              <w:rPr>
                <w:b/>
                <w:sz w:val="22"/>
                <w:szCs w:val="22"/>
              </w:rPr>
              <w:t>РШ-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</w:rPr>
              <w:t>+2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12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spacing w:before="120" w:after="0"/>
        <w:rPr/>
      </w:pPr>
      <w:r>
        <w:rPr/>
        <w:t>с помощью кнопок "</w:t>
      </w:r>
      <w:r>
        <w:rPr>
          <w:b/>
        </w:rPr>
        <w:t>◄</w:t>
      </w:r>
      <w:r>
        <w:rPr/>
        <w:t>", "</w:t>
      </w:r>
      <w:r>
        <w:rPr>
          <w:b/>
        </w:rPr>
        <w:t>►</w:t>
      </w:r>
      <w:r>
        <w:rPr/>
        <w:t>" просмотреть номера пользователей и состав списков ШС, доступных пользователю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при необходимости возврата в меню нажать кнопку "</w:t>
      </w:r>
      <w:r>
        <w:rPr>
          <w:spacing w:val="-62"/>
          <w:szCs w:val="28"/>
        </w:rPr>
        <w:t>◄┘</w:t>
      </w:r>
      <w:r>
        <w:rPr/>
        <w:t>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при необходимости редактирования нажать кнопку "</w:t>
      </w:r>
      <w:r>
        <w:rPr>
          <w:b/>
        </w:rPr>
        <w:t>Р</w:t>
      </w:r>
      <w:r>
        <w:rPr/>
        <w:t>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spacing w:before="0" w:after="120"/>
        <w:rPr/>
      </w:pPr>
      <w:r>
        <w:rPr/>
        <w:t>ввести номера ШС (1…8), включаемых в список. Нажатие кнопок "1"…"8" включает/исключает соответствующие ШС. Номера ШС, включенных в список, отображаются на экране. Пример: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Л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И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С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8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: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3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5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-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spacing w:before="120" w:after="0"/>
        <w:rPr/>
      </w:pPr>
      <w:r>
        <w:rPr/>
        <w:t>нажать кнопку "</w:t>
      </w:r>
      <w:r>
        <w:rPr>
          <w:b/>
        </w:rPr>
        <w:t>►</w:t>
      </w:r>
      <w:r>
        <w:rPr/>
        <w:t>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spacing w:before="0" w:after="120"/>
        <w:rPr/>
      </w:pPr>
      <w:r>
        <w:rPr/>
        <w:t>ввести код пользователя (4 цифры).</w:t>
      </w:r>
    </w:p>
    <w:tbl>
      <w:tblPr>
        <w:tblW w:w="45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Е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Ю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Г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П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Р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А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З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Н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М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К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О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121"/>
              <w:rPr/>
            </w:pPr>
            <w:r>
              <w:rPr/>
              <w:t>Д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121"/>
              <w:snapToGrid w:val="false"/>
              <w:rPr/>
            </w:pPr>
            <w:r>
              <w:rPr/>
            </w:r>
          </w:p>
        </w:tc>
      </w:tr>
    </w:tbl>
    <w:p>
      <w:pPr>
        <w:pStyle w:val="12"/>
        <w:spacing w:before="240" w:after="0"/>
        <w:ind w:left="0" w:firstLine="709"/>
        <w:rPr/>
      </w:pPr>
      <w:r>
        <w:rPr/>
        <w:t>Запрограммировать списки ШС других пользователей в соответствии с таблицей 2.22.</w:t>
      </w:r>
    </w:p>
    <w:p>
      <w:pPr>
        <w:pStyle w:val="12"/>
        <w:ind w:left="0" w:firstLine="708"/>
        <w:rPr/>
      </w:pPr>
      <w:r>
        <w:rPr/>
        <w:t>Выйти из меню программирования нажатием кнопки "</w:t>
      </w:r>
      <w:r>
        <w:rPr>
          <w:spacing w:val="-62"/>
          <w:szCs w:val="28"/>
        </w:rPr>
        <w:t>◄┘</w:t>
      </w:r>
      <w:r>
        <w:rPr/>
        <w:t>".</w:t>
      </w:r>
    </w:p>
    <w:p>
      <w:pPr>
        <w:pStyle w:val="12"/>
        <w:ind w:left="0" w:firstLine="709"/>
        <w:rPr/>
      </w:pPr>
      <w:r>
        <w:rPr/>
        <w:t>Для пользователей 1-23 программирование может быть выполнено со встроенной клавиатуры прибора.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>
          <w:b/>
          <w:b/>
          <w:szCs w:val="28"/>
        </w:rPr>
      </w:pPr>
      <w:bookmarkStart w:id="73" w:name="__RefHeading___Toc129676995"/>
      <w:bookmarkEnd w:id="73"/>
      <w:r>
        <w:rPr>
          <w:b/>
          <w:szCs w:val="28"/>
        </w:rPr>
        <w:t>Изменение защитного кода с ПУЛ</w:t>
      </w:r>
    </w:p>
    <w:p>
      <w:pPr>
        <w:pStyle w:val="12"/>
        <w:ind w:left="0" w:firstLine="708"/>
        <w:rPr/>
      </w:pPr>
      <w:r>
        <w:rPr/>
        <w:t>Смена кода может быть осуществлена пользователем с ПУЛ, если это разрешено конфигурацией прибора (параметр Нп-09 общих параметров установлен "1" – таблица 2.3).</w:t>
      </w:r>
    </w:p>
    <w:p>
      <w:pPr>
        <w:pStyle w:val="12"/>
        <w:ind w:left="0" w:firstLine="708"/>
        <w:rPr/>
      </w:pPr>
      <w:r>
        <w:rPr/>
        <w:t>Для смены кода необходимо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снять с охраны все ШС списка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дважды выполнить снятие списка с новым защитным кодом.</w:t>
      </w:r>
    </w:p>
    <w:p>
      <w:pPr>
        <w:pStyle w:val="12"/>
        <w:ind w:left="0" w:firstLine="708"/>
        <w:rPr>
          <w:b/>
          <w:b/>
        </w:rPr>
      </w:pPr>
      <w:r>
        <w:rPr>
          <w:b/>
        </w:rPr>
        <w:t>Внимание!</w:t>
      </w:r>
    </w:p>
    <w:p>
      <w:pPr>
        <w:pStyle w:val="12"/>
        <w:ind w:left="0" w:firstLine="708"/>
        <w:rPr/>
      </w:pPr>
      <w:r>
        <w:rPr>
          <w:b/>
        </w:rPr>
        <w:t>1 Между снятиями списка не должно происходить других событий.</w:t>
      </w:r>
    </w:p>
    <w:p>
      <w:pPr>
        <w:pStyle w:val="12"/>
        <w:ind w:left="0" w:firstLine="708"/>
        <w:rPr>
          <w:b/>
          <w:b/>
          <w:i/>
          <w:i/>
        </w:rPr>
      </w:pPr>
      <w:r>
        <w:rPr>
          <w:b/>
        </w:rPr>
        <w:t>2 Новый код не должен совпадать с кодом "по принуждению"!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>
          <w:b/>
          <w:b/>
          <w:szCs w:val="28"/>
        </w:rPr>
      </w:pPr>
      <w:bookmarkStart w:id="74" w:name="__RefHeading___Toc129676996"/>
      <w:bookmarkEnd w:id="74"/>
      <w:r>
        <w:rPr>
          <w:b/>
          <w:szCs w:val="28"/>
        </w:rPr>
        <w:t>Установка даты и времени с ПУЛ</w:t>
      </w:r>
    </w:p>
    <w:p>
      <w:pPr>
        <w:pStyle w:val="12"/>
        <w:ind w:left="0" w:firstLine="709"/>
        <w:rPr/>
      </w:pPr>
      <w:r>
        <w:rPr/>
        <w:t>Для установки даты и времени с ПУЛ необходимо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 ПУЛ нажать кнопки "ВЗЯТЬ", "3", "0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ввести месяц (две цифры) и дату (две цифры)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жать кнопки "СНЯТЬ", "3", "0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ввести час (две цифры) и минуту (две цифры).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>
          <w:b/>
          <w:b/>
          <w:szCs w:val="28"/>
        </w:rPr>
      </w:pPr>
      <w:bookmarkStart w:id="75" w:name="__RefHeading___Toc129676997"/>
      <w:bookmarkEnd w:id="75"/>
      <w:r>
        <w:rPr>
          <w:b/>
          <w:szCs w:val="28"/>
        </w:rPr>
        <w:t>Взятие списка ШС с ПУЛ</w:t>
      </w:r>
    </w:p>
    <w:p>
      <w:pPr>
        <w:pStyle w:val="12"/>
        <w:ind w:left="0" w:firstLine="709"/>
        <w:rPr/>
      </w:pPr>
      <w:r>
        <w:rPr/>
        <w:t>Для взятия списка ШС с ПУЛ необходимо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жать кнопку "ВЗЯТЬ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ввести номер пользователя от 01 до 30 (при работе без ПУЦ от 01 до 29).</w:t>
      </w:r>
    </w:p>
    <w:p>
      <w:pPr>
        <w:pStyle w:val="12"/>
        <w:ind w:left="0" w:firstLine="709"/>
        <w:rPr/>
      </w:pPr>
      <w:r>
        <w:rPr/>
        <w:t>Если код доступа набран неверно, ПУЛ подает прерывистый звуковой сигнал.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>
          <w:b/>
          <w:b/>
          <w:szCs w:val="28"/>
        </w:rPr>
      </w:pPr>
      <w:bookmarkStart w:id="76" w:name="__RefHeading___Toc129676998"/>
      <w:bookmarkEnd w:id="76"/>
      <w:r>
        <w:rPr>
          <w:b/>
          <w:szCs w:val="28"/>
        </w:rPr>
        <w:t>Снятие списка ШС с ПУЛ</w:t>
      </w:r>
    </w:p>
    <w:p>
      <w:pPr>
        <w:pStyle w:val="12"/>
        <w:ind w:left="0" w:firstLine="709"/>
        <w:rPr/>
      </w:pPr>
      <w:r>
        <w:rPr/>
        <w:t>Для снятия списка ШС с ПУЛ необходимо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жать кнопку "СНЯТЬ"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ввести номер пользователя (от 01 до 30)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ввести код пользователя (4 цифры).</w:t>
      </w:r>
    </w:p>
    <w:p>
      <w:pPr>
        <w:pStyle w:val="12"/>
        <w:ind w:left="0" w:firstLine="709"/>
        <w:rPr/>
      </w:pPr>
      <w:r>
        <w:rPr/>
        <w:t xml:space="preserve">Если введенный код доступа отличается от истинного на </w:t>
      </w:r>
      <w:r>
        <w:rPr>
          <w:rFonts w:eastAsia="Symbol" w:cs="Symbol" w:ascii="Symbol" w:hAnsi="Symbol"/>
        </w:rPr>
        <w:t></w:t>
      </w:r>
      <w:r>
        <w:rPr/>
        <w:t>1 (снятие "по принуждению"), снятие производится, но на ПЦН со шлейфами тревожной сигнализации передается сигнал "ТРЕВОГА".</w:t>
      </w:r>
    </w:p>
    <w:p>
      <w:pPr>
        <w:pStyle w:val="12"/>
        <w:spacing w:before="120" w:after="0"/>
        <w:ind w:left="0" w:firstLine="709"/>
        <w:rPr/>
      </w:pPr>
      <w:r>
        <w:rPr/>
        <w:t>Снятие ШС, взятого в составе разделов и в составе списков пользователей (групп), осуществится в соответствии с тактикой, установленной параметром Нп-01 общих параметров прибора (таблица 2.12).</w:t>
      </w:r>
    </w:p>
    <w:p>
      <w:pPr>
        <w:pStyle w:val="Heading1"/>
        <w:numPr>
          <w:ilvl w:val="2"/>
          <w:numId w:val="8"/>
        </w:numPr>
        <w:spacing w:lineRule="auto" w:line="240"/>
        <w:jc w:val="both"/>
        <w:rPr>
          <w:b/>
          <w:b/>
          <w:szCs w:val="28"/>
        </w:rPr>
      </w:pPr>
      <w:bookmarkStart w:id="77" w:name="__RefHeading___Toc129676999"/>
      <w:bookmarkEnd w:id="77"/>
      <w:r>
        <w:rPr>
          <w:b/>
          <w:szCs w:val="28"/>
        </w:rPr>
        <w:t>Сброс тревожных извещений по круглосуточным ШС с ПУЛ</w:t>
      </w:r>
    </w:p>
    <w:p>
      <w:pPr>
        <w:pStyle w:val="12"/>
        <w:ind w:left="0" w:firstLine="709"/>
        <w:rPr/>
      </w:pPr>
      <w:r>
        <w:rPr/>
        <w:t>Для сброса тревожных извещений по круглосуточным ШС (охранным и/или пожарным) необходимо снять или взять с ПУЛ список, включающий в себя круглосуточные ШС.</w:t>
      </w:r>
    </w:p>
    <w:p>
      <w:pPr>
        <w:pStyle w:val="12"/>
        <w:ind w:left="0" w:firstLine="709"/>
        <w:rPr/>
      </w:pPr>
      <w:r>
        <w:rPr/>
        <w:t>Сброс тревожных извещений по охранным (не круглосуточным) ШС производится путем снятия ШС с охраны.</w:t>
      </w:r>
    </w:p>
    <w:p>
      <w:pPr>
        <w:pStyle w:val="12"/>
        <w:ind w:left="0" w:firstLine="708"/>
        <w:rPr/>
      </w:pPr>
      <w:r>
        <w:rPr/>
        <w:t>Для сброса тревоги в результате снятия "по принуждению" необходимо снять или взять с ПУЛ список, включающий в себя круглосуточные (охранные и/или пожарные) ШС.</w:t>
      </w:r>
    </w:p>
    <w:p>
      <w:pPr>
        <w:pStyle w:val="12"/>
        <w:ind w:left="0" w:firstLine="708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numPr>
          <w:ilvl w:val="0"/>
          <w:numId w:val="40"/>
        </w:numPr>
        <w:spacing w:before="240" w:after="0"/>
        <w:jc w:val="both"/>
        <w:rPr>
          <w:b/>
          <w:b/>
        </w:rPr>
      </w:pPr>
      <w:bookmarkStart w:id="78" w:name="__RefHeading___Toc129677000"/>
      <w:bookmarkEnd w:id="78"/>
      <w:r>
        <w:rPr>
          <w:b/>
        </w:rPr>
        <w:t>Эксплуатационные характеристики прибора</w:t>
      </w:r>
    </w:p>
    <w:p>
      <w:pPr>
        <w:pStyle w:val="Heading1"/>
        <w:numPr>
          <w:ilvl w:val="1"/>
          <w:numId w:val="40"/>
        </w:numPr>
        <w:spacing w:lineRule="auto" w:line="240" w:before="0" w:after="0"/>
        <w:jc w:val="both"/>
        <w:rPr>
          <w:b/>
          <w:b/>
        </w:rPr>
      </w:pPr>
      <w:bookmarkStart w:id="79" w:name="__RefHeading___Toc129677001"/>
      <w:bookmarkEnd w:id="79"/>
      <w:r>
        <w:rPr>
          <w:b/>
        </w:rPr>
        <w:t>Технические характеристики</w:t>
      </w:r>
    </w:p>
    <w:p>
      <w:pPr>
        <w:pStyle w:val="Normal"/>
        <w:numPr>
          <w:ilvl w:val="2"/>
          <w:numId w:val="40"/>
        </w:numPr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>Информативность прибора</w:t>
      </w:r>
    </w:p>
    <w:p>
      <w:pPr>
        <w:pStyle w:val="Normal"/>
        <w:numPr>
          <w:ilvl w:val="3"/>
          <w:numId w:val="40"/>
        </w:numPr>
        <w:spacing w:before="120" w:after="0"/>
        <w:rPr/>
      </w:pPr>
      <w:r>
        <w:rPr>
          <w:sz w:val="28"/>
          <w:szCs w:val="28"/>
        </w:rPr>
        <w:t>Информационная емкость прибора (общее количество контролируемых ШС) – 23.</w:t>
      </w:r>
    </w:p>
    <w:p>
      <w:pPr>
        <w:pStyle w:val="12"/>
        <w:numPr>
          <w:ilvl w:val="3"/>
          <w:numId w:val="40"/>
        </w:numPr>
        <w:rPr/>
      </w:pPr>
      <w:r>
        <w:rPr/>
        <w:t>Информативность прибора (количество видов извещений, получаемых от ШС и выдаваемых прибором) - 21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личество извещений получаемых с ШС – 5 ("НОРМА", "ТРЕВОГА", "ВНИМАНИЕ", "ПОЖАР", "НЕИСПРАВНОСТЬ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личество видов извещений, передаваемых на ПЦН – 2 (извещения "НОРМА", "ТРЕВОГА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личество видов извещений, выдаваемых на внешние оповещатели (световые или звуковые) - 3 (извещения "НОРМА", "ТРЕВОГА", "ВЗЯТ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личество видов извещений, отображаемых на встроенных индикаторах - 4 ("НОРМА", "НАРУШЕН", "ТРЕВОГА", "ВЗЯТ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личество видов извещений, отображаемых на светодиодных и знаковых индикаторах ПУЦ (при работе в составе ППКОП "Аккорд-512") - 7 (текущее время, вид сообщения, номер ШС, номер БРОП или БРП, номер раздела, питание от резерва, резерв неисправен).</w:t>
      </w:r>
    </w:p>
    <w:p>
      <w:pPr>
        <w:pStyle w:val="12"/>
        <w:numPr>
          <w:ilvl w:val="3"/>
          <w:numId w:val="40"/>
        </w:numPr>
        <w:rPr/>
      </w:pPr>
      <w:r>
        <w:rPr/>
        <w:t>Прибор имеет встроенную память для реализации электронного протокола событий емкостью 3</w:t>
      </w:r>
      <w:r>
        <w:rPr>
          <w:rFonts w:eastAsia="Symbol" w:cs="Symbol" w:ascii="Symbol" w:hAnsi="Symbol"/>
        </w:rPr>
        <w:t></w:t>
      </w:r>
      <w:r>
        <w:rPr/>
        <w:t xml:space="preserve">190 событий – по 190 событий для каждой из трёх групп ШС (с 01 по 08, с 09 по 16, и с 17 по 23). Данные в памяти сохраняются при выключении питания. </w:t>
      </w:r>
    </w:p>
    <w:p>
      <w:pPr>
        <w:pStyle w:val="12"/>
        <w:ind w:left="0" w:firstLine="709"/>
        <w:rPr/>
      </w:pPr>
      <w:r>
        <w:rPr/>
        <w:t xml:space="preserve">Информация в памяти содержит: 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вид события (взятие, снятие, неисправность, нарушение ШС, питание от резерва, неисправность резерва, нарушение связи по СЛ, изменение конфигурации), дату и время события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номер пользователя, осуществившего взятие или снятие.</w:t>
      </w:r>
    </w:p>
    <w:p>
      <w:pPr>
        <w:pStyle w:val="12"/>
        <w:numPr>
          <w:ilvl w:val="3"/>
          <w:numId w:val="40"/>
        </w:numPr>
        <w:rPr/>
      </w:pPr>
      <w:r>
        <w:rPr/>
        <w:t>После снятия питания и последующем включении прибор сохраняет установленные ранее режим работы и конфигурацию.</w:t>
      </w:r>
    </w:p>
    <w:p>
      <w:pPr>
        <w:pStyle w:val="12"/>
        <w:numPr>
          <w:ilvl w:val="3"/>
          <w:numId w:val="40"/>
        </w:numPr>
        <w:rPr/>
      </w:pPr>
      <w:r>
        <w:rPr/>
        <w:t>Время технической готовности прибора – не более 10 с.</w:t>
      </w:r>
    </w:p>
    <w:p>
      <w:pPr>
        <w:pStyle w:val="12"/>
        <w:numPr>
          <w:ilvl w:val="3"/>
          <w:numId w:val="40"/>
        </w:numPr>
        <w:rPr/>
      </w:pPr>
      <w:r>
        <w:rPr/>
        <w:t>Прибор регистрирует нарушение ШС длительностью более 70 мс и сохраняет режим "НОРМА" при нарушении ШС длительностью менее 40 мс - для охранных круглосуточных ШС.</w:t>
      </w:r>
    </w:p>
    <w:p>
      <w:pPr>
        <w:pStyle w:val="12"/>
        <w:numPr>
          <w:ilvl w:val="3"/>
          <w:numId w:val="40"/>
        </w:numPr>
        <w:rPr/>
      </w:pPr>
      <w:r>
        <w:rPr/>
        <w:t>Прибор регистрирует нарушение ШС длительностью более 600 мс и сохраняет режим "НОРМА" при нарушении ШС длительностью менее 400 мс - для охранных некруглосуточных ШС.</w:t>
      </w:r>
      <w:r>
        <w:br w:type="page"/>
      </w:r>
    </w:p>
    <w:p>
      <w:pPr>
        <w:pStyle w:val="12"/>
        <w:numPr>
          <w:ilvl w:val="2"/>
          <w:numId w:val="40"/>
        </w:numPr>
        <w:spacing w:before="0" w:after="120"/>
        <w:rPr/>
      </w:pPr>
      <w:r>
        <w:rPr>
          <w:b/>
        </w:rPr>
        <w:t>Программируемые параметры прибора</w:t>
      </w:r>
    </w:p>
    <w:p>
      <w:pPr>
        <w:pStyle w:val="12"/>
        <w:ind w:left="680" w:hanging="0"/>
        <w:rPr/>
      </w:pPr>
      <w:r>
        <w:rPr>
          <w:b/>
          <w:i/>
        </w:rPr>
        <w:t>Программируемые общие параметры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задержка на вход / выход от 0 до 96 с (с шагом 32 с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задержка на взятие ШС с отключением питания извещателей от 0 до 96 с (с шагом 32 с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режим работы выхода светового оповещения – "СО" ("выносная лампа"/"строб-вспышка 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режим постановки (тактика "с входной дверью"/"без входной двери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нтроль питания от сети – вход "КП" (наличие/отсутствие контроля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вязь с выходами "СО", "ЗО", ПЦН(1-3).</w:t>
      </w:r>
    </w:p>
    <w:p>
      <w:pPr>
        <w:pStyle w:val="12"/>
        <w:spacing w:before="120" w:after="0"/>
        <w:ind w:left="680" w:hanging="0"/>
        <w:rPr>
          <w:b/>
          <w:b/>
          <w:i/>
          <w:i/>
        </w:rPr>
      </w:pPr>
      <w:r>
        <w:rPr>
          <w:b/>
          <w:i/>
        </w:rPr>
        <w:t>Программируемые параметры ШС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режим ШС (пожарный/охранный/охранный круглосуточный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номер парного ШС (формирование извещения "ПОЖАР" при срабатывании извещателей в двух ШС и извещения "ВНИМАНИЕ" при срабатывании извещателей в одном ШС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брос при нарушении ШС (снятие питания ШС на 3 с по первому срабатыванию и формирование извещения "ПОЖАР" при повторном срабатывании извещателей в ШС в течение 30 с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нтроль пожарных извещателей с нормально-замкнутой, либо нормально-разомкнутой выходной цепью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ШС с блокировкой формирования извещения "ТРЕВОГА" в период задержки на вход / выход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номера сигнальных реле ПЦН, связанных с данным ШС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стояние связанных с ШС сигнальных реле ПЦН (встроенных и БЦ) в режиме снятия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вязь ШС с выходами "СО" и "ЗО"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тип пожарных извещателей (с замкнутой / разомкнутой выходной цепью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отключение питания извещателей при снятии данного ШС с охраны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стояние связанного с ШС реле ПЦН БЦ в режиме снятия ("НОРМА"/ "ТРЕВОГА"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запрет отображения тревоги ШС на ПУЦ (режим "тихая тревога").</w:t>
      </w:r>
    </w:p>
    <w:p>
      <w:pPr>
        <w:pStyle w:val="12"/>
        <w:spacing w:before="120" w:after="0"/>
        <w:ind w:left="680" w:hanging="0"/>
        <w:rPr/>
      </w:pPr>
      <w:r>
        <w:rPr>
          <w:b/>
          <w:i/>
        </w:rPr>
        <w:t>Программируемые параметры разделов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ШС, входящие в разделы (не более 8 разделов на прибор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ды доступа с ПУЦ к разделам.</w:t>
      </w:r>
    </w:p>
    <w:p>
      <w:pPr>
        <w:pStyle w:val="12"/>
        <w:spacing w:before="120" w:after="0"/>
        <w:ind w:left="680" w:hanging="0"/>
        <w:rPr/>
      </w:pPr>
      <w:r>
        <w:rPr>
          <w:b/>
          <w:i/>
        </w:rPr>
        <w:t>Программируемые параметры доступа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номера пользователей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писки ШС по каждому пользователю (до 30 пользователей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ды доступа пользователей с ПУЛ.</w:t>
      </w:r>
    </w:p>
    <w:p>
      <w:pPr>
        <w:pStyle w:val="12"/>
        <w:spacing w:before="120" w:after="0"/>
        <w:ind w:left="680" w:hanging="0"/>
        <w:rPr/>
      </w:pPr>
      <w:r>
        <w:rPr>
          <w:b/>
          <w:i/>
        </w:rPr>
        <w:t>Программируемые системные коды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администратора (для просмотра протокола событий, изменения кодов доступа к разделам и кодов пользователей)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инженера (для определения конфигурации прибора).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Электропитание прибора</w:t>
      </w:r>
    </w:p>
    <w:p>
      <w:pPr>
        <w:pStyle w:val="12"/>
        <w:numPr>
          <w:ilvl w:val="3"/>
          <w:numId w:val="40"/>
        </w:numPr>
        <w:rPr/>
      </w:pPr>
      <w:r>
        <w:rPr/>
        <w:t>Основное электропитание прибора - от внешнего источника постоянного тока напряжением от 10,2 до 14, 3 В.</w:t>
      </w:r>
    </w:p>
    <w:p>
      <w:pPr>
        <w:pStyle w:val="12"/>
        <w:numPr>
          <w:ilvl w:val="3"/>
          <w:numId w:val="40"/>
        </w:numPr>
        <w:rPr/>
      </w:pPr>
      <w:r>
        <w:rPr/>
        <w:t>Ток потребления (без внешних потребителей, при максимальном напряжении)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в стандартном режиме - не более 260 мА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в экономичном режиме (режим определяется при программировании) – не более 90 мА.</w:t>
      </w:r>
    </w:p>
    <w:p>
      <w:pPr>
        <w:pStyle w:val="12"/>
        <w:numPr>
          <w:ilvl w:val="3"/>
          <w:numId w:val="40"/>
        </w:numPr>
        <w:rPr/>
      </w:pPr>
      <w:r>
        <w:rPr/>
        <w:t xml:space="preserve">Прибор обеспечивает формирование извещения "РЕЗЕРВ НЕИСПРАВЕН" при снижении напряжения источника резервного питания ниже 11,3 В. 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Охранные и пожарные извещатели</w:t>
      </w:r>
    </w:p>
    <w:p>
      <w:pPr>
        <w:pStyle w:val="12"/>
        <w:ind w:left="0" w:firstLine="724"/>
        <w:rPr/>
      </w:pPr>
      <w:r>
        <w:rPr/>
        <w:t>Охранные и пожарные извещатели, применяемые в составе шлейфов сигнализации прибора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извещатели электроконтактного и магнитоконтактного типов: "ИО101-2, "Фольга-С", "ИО102-1/1А", "ИО102-2", "ИО102-4", "ИО102-5", "ИО102-6", "ИП 103-7", "ИП 105-2-1" и подобные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извещатели имеющие на выходе реле: "Аргус-2", "Аргус-3", "Арфа", "Сокол-2", "Сокол-3", "Сова-2", "Икар-1", "Сова-3" и подобные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активные (энергопотребляющие) извещатели с питанием по ШС: "ИП 212-3С", "ИП 212-5М", "ИП 212-44", "Аврора", "Окно-5", "Волна-5" или аналогичные по выходным параметрам.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Шлейфы сигнализации</w:t>
      </w:r>
    </w:p>
    <w:p>
      <w:pPr>
        <w:pStyle w:val="12"/>
        <w:numPr>
          <w:ilvl w:val="3"/>
          <w:numId w:val="40"/>
        </w:numPr>
        <w:rPr/>
      </w:pPr>
      <w:r>
        <w:rPr/>
        <w:t>Параметры охранных ШС, при которых прибор сохраняет работоспособность:</w:t>
      </w:r>
    </w:p>
    <w:p>
      <w:pPr>
        <w:pStyle w:val="12"/>
        <w:numPr>
          <w:ilvl w:val="0"/>
          <w:numId w:val="37"/>
        </w:numPr>
        <w:tabs>
          <w:tab w:val="clear" w:pos="708"/>
        </w:tabs>
        <w:ind w:left="0" w:firstLine="680"/>
        <w:rPr/>
      </w:pPr>
      <w:r>
        <w:rPr/>
        <w:t>сопротивление изоляции ШС - не менее 20 кОм;</w:t>
      </w:r>
    </w:p>
    <w:p>
      <w:pPr>
        <w:pStyle w:val="12"/>
        <w:numPr>
          <w:ilvl w:val="0"/>
          <w:numId w:val="37"/>
        </w:numPr>
        <w:tabs>
          <w:tab w:val="clear" w:pos="708"/>
        </w:tabs>
        <w:ind w:left="0" w:firstLine="680"/>
        <w:rPr/>
      </w:pPr>
      <w:r>
        <w:rPr/>
        <w:t>сопротивление ШС (без учета сопротивления оконечного резистора) - не более 1,0 кОм;</w:t>
      </w:r>
    </w:p>
    <w:p>
      <w:pPr>
        <w:pStyle w:val="12"/>
        <w:numPr>
          <w:ilvl w:val="0"/>
          <w:numId w:val="37"/>
        </w:numPr>
        <w:tabs>
          <w:tab w:val="clear" w:pos="708"/>
          <w:tab w:val="left" w:pos="905" w:leader="none"/>
        </w:tabs>
        <w:ind w:left="0" w:firstLine="680"/>
        <w:rPr/>
      </w:pPr>
      <w:r>
        <w:rPr/>
        <w:t>ток питания активных извещателей по ШС до 3,5 мА.</w:t>
      </w:r>
    </w:p>
    <w:p>
      <w:pPr>
        <w:pStyle w:val="12"/>
        <w:numPr>
          <w:ilvl w:val="3"/>
          <w:numId w:val="40"/>
        </w:numPr>
        <w:rPr/>
      </w:pPr>
      <w:r>
        <w:rPr/>
        <w:t>Параметры пожарных ШС, при которых прибор сохраняет работоспособность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противление изоляции ШС - не менее 50 кОм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противление ШС (без учета сопротивления оконечного резистора) - не более 100 Ом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Электрическое сопротивление шлейфов сигнализации в различных состояниях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стояние "НОРМА" - от 4,0 до 7,0 кОм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стояние "ТРЕВОГА" ("нарушение шлейфа") - менее 2,8 кОм и более 10 кОм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стояние "НЕИСПРАВНОСТЬ" – менее 250 Ом и более 10 кОм (для ШС, запрограммированных как пожарные, с разделением сигналов "ПОЖАР" и "НЕИСПРАВНОСТЬ")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Напряжение на разомкнутых клеммах подключения ШС - не более 27 В, ток короткого замыкания в ШС – не более 15 мА.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Реле ПЦН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Количество реле ПЦН - 3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Сигнал, передаваемый на ПЦН через контакты выходного реле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ммутируемый ток – 30 мА при напряжении до 72 В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коммутируемый ток – 200 мА при напряжении до 14 В.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Сигнальная линия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При работе в составе ППКОП "Аккорд-512" прибор обеспечивает работоспособность при следующих параметрах сигнальной линии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противление проводов линии  - не более 150 Ом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сопротивление утечки между проводами линии - не менее 20 кОм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длина линии - не более 1000 м.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Ресурс прибора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Среднее время наработки прибора на отказ - не менее 20000 ч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Средний срок службы прибора - не менее 8 лет.</w:t>
      </w:r>
    </w:p>
    <w:p>
      <w:pPr>
        <w:pStyle w:val="12"/>
        <w:numPr>
          <w:ilvl w:val="2"/>
          <w:numId w:val="40"/>
        </w:numPr>
        <w:spacing w:before="120" w:after="120"/>
        <w:rPr/>
      </w:pPr>
      <w:r>
        <w:rPr>
          <w:b/>
        </w:rPr>
        <w:t>Габаритные размеры и масса прибора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Габаритные размеры – 145х367х35 мм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Масса – не более 2 кг.</w:t>
      </w:r>
    </w:p>
    <w:p>
      <w:pPr>
        <w:pStyle w:val="12"/>
        <w:numPr>
          <w:ilvl w:val="2"/>
          <w:numId w:val="40"/>
        </w:numPr>
        <w:spacing w:before="120" w:after="120"/>
        <w:rPr>
          <w:b/>
          <w:b/>
        </w:rPr>
      </w:pPr>
      <w:r>
        <w:rPr>
          <w:b/>
        </w:rPr>
        <w:t>Защищенность прибора и условия эксплуатации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Прибор сохраняет работоспособность в следующих условиях: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температура окружающего воздуха - от минус 30 °С до плюс 50  С.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относительная влажность воздуха - до 93 % при 40 °С.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вибрация с ускорением 0,5 g в диапазоне частот от 1 до 35 Гц;</w:t>
      </w:r>
    </w:p>
    <w:p>
      <w:pPr>
        <w:pStyle w:val="12"/>
        <w:numPr>
          <w:ilvl w:val="0"/>
          <w:numId w:val="11"/>
        </w:numPr>
        <w:tabs>
          <w:tab w:val="clear" w:pos="708"/>
          <w:tab w:val="left" w:pos="905" w:leader="none"/>
        </w:tabs>
        <w:rPr/>
      </w:pPr>
      <w:r>
        <w:rPr/>
        <w:t>импульсный удар (механический с ускорением до 150 м/с</w:t>
      </w:r>
      <w:r>
        <w:rPr>
          <w:vertAlign w:val="superscript"/>
        </w:rPr>
        <w:t>2</w:t>
      </w:r>
      <w:r>
        <w:rPr/>
        <w:t xml:space="preserve"> (по ГОСТ 12997-84).</w:t>
      </w:r>
    </w:p>
    <w:p>
      <w:pPr>
        <w:pStyle w:val="12"/>
        <w:ind w:left="0" w:firstLine="709"/>
        <w:rPr/>
      </w:pPr>
      <w:r>
        <w:rPr/>
        <w:t>Воздействие агрессивных сред и установка во взрывоопасных помещениях не допускается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Степень защиты оболочки прибора по ГОСТ 14254-96 – IP20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Уровень электромагнитных помех, создаваемых прибором, соответствует нормам, установленным ГОСТ Р 50009-2000, для устройств, эксплуатируемых в жилых помещениях или подключаемых к их электрическим сетям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По способу защиты человека от поражения электрическим током прибор соответствует классу 01 по ГОСТ 12.2.007.0-75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Конструктивное исполнение прибора обеспечивает его пожарную безопасность по ГОСТ Р МЭК 60065-2002 в аварийном режиме работы и при нарушении правил эксплуатации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>Прибор сохраняет работоспособность и не выдает ложных извещений при воздействии электромагнитных помех 3 степени жесткости по ГОСТ Р 50009-2000.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/>
      </w:pPr>
      <w:r>
        <w:rPr/>
        <w:t xml:space="preserve">Прибор сохраняет работоспособность и не выдает ложных извещений при воздействии внешних электромагнитных помех УК1, УК2, УК5 – второй степени жесткости, УК3 – четвертой степени жесткости по ГОСТ Р 50009-2000. </w:t>
      </w:r>
    </w:p>
    <w:p>
      <w:pPr>
        <w:pStyle w:val="12"/>
        <w:numPr>
          <w:ilvl w:val="3"/>
          <w:numId w:val="40"/>
        </w:numPr>
        <w:tabs>
          <w:tab w:val="clear" w:pos="708"/>
          <w:tab w:val="left" w:pos="905" w:leader="none"/>
        </w:tabs>
        <w:rPr>
          <w:b/>
          <w:b/>
        </w:rPr>
      </w:pPr>
      <w:r>
        <w:rPr/>
        <w:t>Вероятность возникновения отказа (ложного срабатывания) – не более 0,01 за 1000 ч.</w:t>
      </w:r>
    </w:p>
    <w:p>
      <w:pPr>
        <w:pStyle w:val="12"/>
        <w:numPr>
          <w:ilvl w:val="0"/>
          <w:numId w:val="0"/>
        </w:numPr>
        <w:spacing w:before="0" w:after="120"/>
        <w:ind w:left="0" w:hanging="0"/>
        <w:outlineLvl w:val="0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32"/>
        </w:numPr>
        <w:spacing w:lineRule="auto" w:line="240" w:before="0" w:after="120"/>
        <w:jc w:val="both"/>
        <w:rPr>
          <w:b/>
          <w:b/>
        </w:rPr>
      </w:pPr>
      <w:bookmarkStart w:id="80" w:name="__RefHeading___Toc129677002"/>
      <w:bookmarkEnd w:id="80"/>
      <w:r>
        <w:rPr>
          <w:b/>
        </w:rPr>
        <w:t>Комплектность</w:t>
      </w:r>
    </w:p>
    <w:p>
      <w:pPr>
        <w:pStyle w:val="Normal"/>
        <w:numPr>
          <w:ilvl w:val="2"/>
          <w:numId w:val="32"/>
        </w:numPr>
        <w:rPr/>
      </w:pPr>
      <w:r>
        <w:rPr>
          <w:sz w:val="28"/>
          <w:szCs w:val="28"/>
        </w:rPr>
        <w:t>Комплект поставки прибора указан в таблице 3.1.</w:t>
      </w:r>
    </w:p>
    <w:p>
      <w:pPr>
        <w:pStyle w:val="12"/>
        <w:spacing w:before="120" w:after="120"/>
        <w:ind w:left="0" w:hanging="0"/>
        <w:rPr/>
      </w:pPr>
      <w:r>
        <w:rPr/>
        <w:t>Таблица 3.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5879"/>
        <w:gridCol w:w="1127"/>
      </w:tblGrid>
      <w:tr>
        <w:trPr>
          <w:trHeight w:val="38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</w:rPr>
              <w:t>Наименование и условное</w:t>
            </w:r>
          </w:p>
          <w:p>
            <w:pPr>
              <w:pStyle w:val="111"/>
              <w:jc w:val="center"/>
              <w:rPr/>
            </w:pPr>
            <w:r>
              <w:rPr>
                <w:b/>
              </w:rPr>
              <w:t>обозначени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7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рибор приемно-контрольный охранно-пожарный ППКОП "Аккорд-20" (БРОП-23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Комплект принадлежностей: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ОЖО.467.173 ТУ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Резистор С2-33Н-0,25-5,6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23 шт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/>
            </w:pPr>
            <w:r>
              <w:rPr/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Резистор С2-33Н-0,25-2,7 кОм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/>
            </w:pPr>
            <w:r>
              <w:rPr/>
              <w:t>ОЮО.481.021 ТУ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/>
            </w:pPr>
            <w:r>
              <w:rPr/>
              <w:t>Вставка плавкая ВПТ6-7-1 А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jc w:val="center"/>
              <w:rPr/>
            </w:pPr>
            <w:r>
              <w:rPr/>
              <w:t>1 шт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/>
            </w:pPr>
            <w:r>
              <w:rPr/>
              <w:t>СПНК3.645.003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rPr/>
            </w:pPr>
            <w:r>
              <w:rPr/>
              <w:t>Ключ доступа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1"/>
              <w:jc w:val="center"/>
              <w:rPr/>
            </w:pPr>
            <w:r>
              <w:rPr/>
              <w:t>2 шт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Шуруп универсальный 4х3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4 шт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72 РЭ</w:t>
            </w:r>
          </w:p>
        </w:tc>
        <w:tc>
          <w:tcPr>
            <w:tcW w:w="58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Руководство по эксплуатации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 экз.</w:t>
            </w:r>
          </w:p>
        </w:tc>
      </w:tr>
      <w:tr>
        <w:trPr>
          <w:trHeight w:val="386" w:hRule="atLeast"/>
        </w:trPr>
        <w:tc>
          <w:tcPr>
            <w:tcW w:w="2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СПНК3.558.072 ПС</w:t>
            </w:r>
          </w:p>
        </w:tc>
        <w:tc>
          <w:tcPr>
            <w:tcW w:w="5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/>
              <w:t>Паспорт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center"/>
              <w:rPr/>
            </w:pPr>
            <w:r>
              <w:rPr/>
              <w:t>1 экз.</w:t>
            </w:r>
          </w:p>
        </w:tc>
      </w:tr>
    </w:tbl>
    <w:p>
      <w:pPr>
        <w:pStyle w:val="Heading1"/>
        <w:numPr>
          <w:ilvl w:val="1"/>
          <w:numId w:val="32"/>
        </w:numPr>
        <w:spacing w:lineRule="auto" w:line="240" w:before="0" w:after="120"/>
        <w:jc w:val="both"/>
        <w:rPr>
          <w:b/>
          <w:b/>
        </w:rPr>
      </w:pPr>
      <w:r>
        <w:br w:type="page"/>
      </w:r>
      <w:bookmarkStart w:id="81" w:name="__RefHeading___Toc129677003"/>
      <w:bookmarkEnd w:id="81"/>
      <w:r>
        <w:rPr>
          <w:b/>
        </w:rPr>
        <w:t>Техническое обслуживание</w:t>
      </w:r>
    </w:p>
    <w:p>
      <w:pPr>
        <w:pStyle w:val="Normal"/>
        <w:numPr>
          <w:ilvl w:val="2"/>
          <w:numId w:val="32"/>
        </w:numPr>
        <w:rPr/>
      </w:pPr>
      <w:r>
        <w:rPr>
          <w:sz w:val="28"/>
          <w:szCs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12"/>
        <w:ind w:left="0" w:firstLine="709"/>
        <w:rPr/>
      </w:pPr>
      <w:r>
        <w:rPr/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12"/>
        <w:ind w:left="0" w:firstLine="709"/>
        <w:rPr/>
      </w:pPr>
      <w:r>
        <w:rPr/>
        <w:t>При производстве работ по техническому обслуживанию следует руководствоваться разделом "Техника безопасности при работе с прибором" данного руководства, а также "Руководством по техническому обслуживанию установок охранно-пожарной сигнализации".</w:t>
      </w:r>
    </w:p>
    <w:p>
      <w:pPr>
        <w:pStyle w:val="Normal"/>
        <w:numPr>
          <w:ilvl w:val="2"/>
          <w:numId w:val="32"/>
        </w:numPr>
        <w:rPr/>
      </w:pPr>
      <w:r>
        <w:rPr>
          <w:sz w:val="28"/>
          <w:szCs w:val="28"/>
        </w:rPr>
        <w:t>Предусматриваются следующие виды и периодичность технического обслуживания:</w:t>
      </w:r>
    </w:p>
    <w:p>
      <w:pPr>
        <w:pStyle w:val="12"/>
        <w:numPr>
          <w:ilvl w:val="0"/>
          <w:numId w:val="21"/>
        </w:numPr>
        <w:tabs>
          <w:tab w:val="clear" w:pos="708"/>
          <w:tab w:val="left" w:pos="905" w:leader="none"/>
        </w:tabs>
        <w:rPr/>
      </w:pPr>
      <w:r>
        <w:rPr/>
        <w:t>плановые работы в объеме регламента №1 (таблица 3.2) - один раз в месяц;</w:t>
      </w:r>
    </w:p>
    <w:p>
      <w:pPr>
        <w:pStyle w:val="12"/>
        <w:numPr>
          <w:ilvl w:val="0"/>
          <w:numId w:val="21"/>
        </w:numPr>
        <w:tabs>
          <w:tab w:val="clear" w:pos="708"/>
          <w:tab w:val="left" w:pos="905" w:leader="none"/>
        </w:tabs>
        <w:rPr/>
      </w:pPr>
      <w:r>
        <w:rPr/>
        <w:t>плановые работы в объеме регламента №2 (таблица 3.3) - при поступлении с охраняемого объекта двух и более ложных тревог в течение 30 дней;</w:t>
      </w:r>
    </w:p>
    <w:p>
      <w:pPr>
        <w:pStyle w:val="12"/>
        <w:numPr>
          <w:ilvl w:val="0"/>
          <w:numId w:val="21"/>
        </w:numPr>
        <w:tabs>
          <w:tab w:val="clear" w:pos="708"/>
          <w:tab w:val="left" w:pos="905" w:leader="none"/>
        </w:tabs>
        <w:rPr/>
      </w:pPr>
      <w:r>
        <w:rPr/>
        <w:t>проверка сопротивления изоляции прибора в соответствии с таблицей 3.3, поз.3 - не реже одного раза в год.</w:t>
      </w:r>
    </w:p>
    <w:p>
      <w:pPr>
        <w:pStyle w:val="12"/>
        <w:spacing w:before="120" w:after="120"/>
        <w:ind w:left="0" w:hanging="0"/>
        <w:rPr/>
      </w:pPr>
      <w:r>
        <w:rPr/>
        <w:t>Таблица 3.2 – Перечень работ по регламенту №1 (технологическая карта №1)</w:t>
      </w:r>
    </w:p>
    <w:tbl>
      <w:tblPr>
        <w:tblW w:w="9357" w:type="dxa"/>
        <w:jc w:val="left"/>
        <w:tblInd w:w="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7"/>
        <w:gridCol w:w="3962"/>
        <w:gridCol w:w="2016"/>
        <w:gridCol w:w="1932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Порядок выпол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инструмент, оборудование, материал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наблюдаемые явления</w:t>
            </w:r>
          </w:p>
        </w:tc>
      </w:tr>
      <w:tr>
        <w:trPr>
          <w:trHeight w:val="1112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rPr/>
            </w:pPr>
            <w:r>
              <w:rPr>
                <w:szCs w:val="28"/>
              </w:rPr>
              <w:t>1 Внешний осмотр, чистка прибора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1.1 Отключить прибор от источника питания и удалить с поверхностей пыль, грязь и влаг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Cs w:val="28"/>
              </w:rPr>
            </w:pPr>
            <w:r>
              <w:rPr>
                <w:szCs w:val="28"/>
              </w:rPr>
              <w:t>Ветошь, кисть флейц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4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1.2 Осмотреть составные части прибора и удалить с них следы коррозии: поврежденные покрытия восстановить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rPr>
                <w:szCs w:val="28"/>
              </w:rPr>
            </w:pPr>
            <w:r>
              <w:rPr>
                <w:szCs w:val="28"/>
              </w:rPr>
              <w:t xml:space="preserve">Ветошь, </w:t>
            </w:r>
          </w:p>
          <w:p>
            <w:pPr>
              <w:pStyle w:val="111"/>
              <w:rPr>
                <w:szCs w:val="28"/>
              </w:rPr>
            </w:pPr>
            <w:r>
              <w:rPr>
                <w:szCs w:val="28"/>
              </w:rPr>
              <w:t>нитроэмаль, кисть флейц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Не должно быть механических повреждений, коррозии.</w:t>
            </w:r>
          </w:p>
        </w:tc>
      </w:tr>
      <w:tr>
        <w:trPr>
          <w:trHeight w:val="1251" w:hRule="atLeast"/>
        </w:trPr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1.3 Открыть крышку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Отвертка, ветошь, кисть флейц, бензин Б-70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Не должно быть следов коррозии, грязи</w:t>
            </w:r>
          </w:p>
        </w:tc>
      </w:tr>
      <w:tr>
        <w:trPr/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1.4 Проверить соответствие номиналу и исправность предохранителя.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одолжение таблицы 3.2</w:t>
      </w:r>
    </w:p>
    <w:tbl>
      <w:tblPr>
        <w:tblW w:w="9357" w:type="dxa"/>
        <w:jc w:val="left"/>
        <w:tblInd w:w="1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47"/>
        <w:gridCol w:w="3962"/>
        <w:gridCol w:w="2016"/>
        <w:gridCol w:w="1932"/>
      </w:tblGrid>
      <w:tr>
        <w:trPr/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Содержание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работ</w:t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Порядок выполне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боры,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инструмент, оборудование, материал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ормы и</w:t>
            </w:r>
          </w:p>
          <w:p>
            <w:pPr>
              <w:pStyle w:val="111"/>
              <w:jc w:val="center"/>
              <w:rPr/>
            </w:pPr>
            <w:r>
              <w:rPr>
                <w:b/>
                <w:szCs w:val="28"/>
              </w:rPr>
              <w:t>наблюдаемые явления</w:t>
            </w:r>
          </w:p>
        </w:tc>
      </w:tr>
      <w:tr>
        <w:trPr>
          <w:trHeight w:val="5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1.5 Проверить качество заземления и целостность заземляющих проводо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>
                <w:szCs w:val="28"/>
              </w:rPr>
            </w:pPr>
            <w:r>
              <w:rPr>
                <w:szCs w:val="28"/>
              </w:rPr>
              <w:t>Прибор Ц435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1.6 Проверить соответствие подключения внешних цепей к клеммам прибора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Отвертк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Должно быть соответствие схеме внешних соединений</w:t>
            </w:r>
          </w:p>
        </w:tc>
      </w:tr>
      <w:tr>
        <w:trPr>
          <w:trHeight w:val="1839" w:hRule="atLeast"/>
        </w:trPr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1.7 Подтянуть винты на клеммах, где крепление ослабло.</w:t>
            </w:r>
          </w:p>
          <w:p>
            <w:pPr>
              <w:pStyle w:val="111"/>
              <w:jc w:val="both"/>
              <w:rPr/>
            </w:pPr>
            <w:r>
              <w:rPr>
                <w:szCs w:val="28"/>
              </w:rPr>
              <w:t>Восстановить соединение, если провод оборван.</w:t>
            </w:r>
          </w:p>
          <w:p>
            <w:pPr>
              <w:pStyle w:val="111"/>
              <w:jc w:val="both"/>
              <w:rPr/>
            </w:pPr>
            <w:r>
              <w:rPr>
                <w:szCs w:val="28"/>
              </w:rPr>
              <w:t>Заменить провод, если нарушена изоляция</w:t>
            </w:r>
          </w:p>
        </w:tc>
        <w:tc>
          <w:tcPr>
            <w:tcW w:w="2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Отвертка</w:t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2 Проверка работоспособности</w:t>
            </w:r>
          </w:p>
        </w:tc>
        <w:tc>
          <w:tcPr>
            <w:tcW w:w="3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jc w:val="both"/>
              <w:rPr/>
            </w:pPr>
            <w:r>
              <w:rPr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2"/>
        <w:spacing w:before="240" w:after="0"/>
        <w:ind w:left="0" w:firstLine="709"/>
        <w:rPr/>
      </w:pPr>
      <w:r>
        <w:rPr/>
        <w:t>Работы должен проводить электромонтер охранно-пожарной сигнализации с квалификацией не ниже 5 разряда.</w:t>
      </w:r>
    </w:p>
    <w:p>
      <w:pPr>
        <w:pStyle w:val="Normal"/>
        <w:ind w:left="680" w:hanging="0"/>
        <w:rPr/>
      </w:pPr>
      <w:r>
        <w:rPr>
          <w:sz w:val="28"/>
          <w:szCs w:val="28"/>
        </w:rPr>
        <w:t>Перед началом работ отключить прибор от источника питания.</w:t>
      </w:r>
    </w:p>
    <w:p>
      <w:pPr>
        <w:pStyle w:val="Normal"/>
        <w:numPr>
          <w:ilvl w:val="2"/>
          <w:numId w:val="32"/>
        </w:numPr>
        <w:rPr/>
      </w:pPr>
      <w:r>
        <w:rPr>
          <w:sz w:val="28"/>
          <w:szCs w:val="28"/>
        </w:rPr>
        <w:t>Вся контрольно-измерительная аппаратура должна быть поверена.</w:t>
      </w:r>
    </w:p>
    <w:p>
      <w:pPr>
        <w:pStyle w:val="12"/>
        <w:spacing w:before="0" w:after="240"/>
        <w:ind w:left="0" w:firstLine="709"/>
        <w:rPr/>
      </w:pPr>
      <w:r>
        <w:rPr/>
        <w:t>При эксплуатации прибора совместно с ПУЦ и в составе ППКОП "Аккорд-512", после проведения регламентных работ, требующих отключения прибора от источников питания, произвести установку текущего времени по 2.4.2 настоящего руководства.</w:t>
      </w:r>
      <w:r>
        <w:br w:type="page"/>
      </w:r>
    </w:p>
    <w:p>
      <w:pPr>
        <w:pStyle w:val="12"/>
        <w:ind w:left="0" w:hanging="0"/>
        <w:rPr/>
      </w:pPr>
      <w:r>
        <w:rPr/>
        <w:t>Таблица 3.3 – Перечень работ по регламенту №2 (технологическая карта №2)</w:t>
      </w:r>
    </w:p>
    <w:p>
      <w:pPr>
        <w:pStyle w:val="12"/>
        <w:ind w:left="0" w:hanging="0"/>
        <w:rPr/>
      </w:pPr>
      <w:r>
        <w:rPr/>
      </w:r>
    </w:p>
    <w:tbl>
      <w:tblPr>
        <w:tblW w:w="941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42"/>
        <w:gridCol w:w="2138"/>
        <w:gridCol w:w="196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Содержание работ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Порядок выполнени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Приборы, 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инструмент, оборудование, материал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ind w:lef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ормы и</w:t>
            </w:r>
          </w:p>
          <w:p>
            <w:pPr>
              <w:pStyle w:val="12"/>
              <w:ind w:left="0" w:hanging="0"/>
              <w:jc w:val="center"/>
              <w:rPr/>
            </w:pPr>
            <w:r>
              <w:rPr>
                <w:b/>
                <w:bCs/>
                <w:szCs w:val="28"/>
              </w:rPr>
              <w:t>наблюдаемые явления</w:t>
            </w:r>
          </w:p>
        </w:tc>
      </w:tr>
      <w:tr>
        <w:trPr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21"/>
              <w:rPr/>
            </w:pPr>
            <w:r>
              <w:rPr>
                <w:szCs w:val="28"/>
              </w:rPr>
              <w:t>1 Внешний осмотр, чистка прибор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Выполнить по 1.1 – 1.7 технологической карты №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firstLine="1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2 Проверка работоспособности прибора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Провести проверку прибора в соответствии с запрограммированным режимом работы.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3 Измерение сопротивления изоляции</w:t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3.1 Отключить прибор от источника питания и от сигнальной линии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3.2 Соединить между собой клеммы ПЦН-1, ПЦН-2 и ПЦН-3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ind w:left="0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3.3 Измерить сопротивление изоляции между клеммой заземления и клеммами ПЦН.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Мегаомметр типа М4100.3,</w:t>
            </w:r>
          </w:p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отвертк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rPr/>
            </w:pPr>
            <w:r>
              <w:rPr>
                <w:szCs w:val="28"/>
              </w:rPr>
              <w:t>Сопротивление должно быть не  менее 20 МОм</w:t>
            </w:r>
          </w:p>
        </w:tc>
      </w:tr>
    </w:tbl>
    <w:p>
      <w:pPr>
        <w:pStyle w:val="12"/>
        <w:ind w:left="0" w:firstLine="709"/>
        <w:rPr/>
      </w:pPr>
      <w:r>
        <w:rPr/>
      </w:r>
    </w:p>
    <w:p>
      <w:pPr>
        <w:pStyle w:val="Heading1"/>
        <w:numPr>
          <w:ilvl w:val="1"/>
          <w:numId w:val="32"/>
        </w:numPr>
        <w:spacing w:lineRule="auto" w:line="240" w:before="0" w:after="120"/>
        <w:jc w:val="both"/>
        <w:rPr>
          <w:b/>
          <w:b/>
        </w:rPr>
      </w:pPr>
      <w:bookmarkStart w:id="82" w:name="__RefHeading___Toc129677004"/>
      <w:bookmarkEnd w:id="82"/>
      <w:r>
        <w:rPr>
          <w:b/>
        </w:rPr>
        <w:t>Хранение</w:t>
      </w:r>
    </w:p>
    <w:p>
      <w:pPr>
        <w:pStyle w:val="Normal"/>
        <w:numPr>
          <w:ilvl w:val="2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 должны соответствовать условиям 1 ГОСТ 15150-69. </w:t>
      </w:r>
    </w:p>
    <w:p>
      <w:pPr>
        <w:pStyle w:val="Normal"/>
        <w:numPr>
          <w:ilvl w:val="2"/>
          <w:numId w:val="32"/>
        </w:numPr>
        <w:rPr/>
      </w:pPr>
      <w:r>
        <w:rPr>
          <w:sz w:val="28"/>
          <w:szCs w:val="28"/>
        </w:rPr>
        <w:t>В хранилище не должно быть паров агрессивных веществ и токопроводящей пыли.</w:t>
      </w:r>
    </w:p>
    <w:p>
      <w:pPr>
        <w:pStyle w:val="Normal"/>
        <w:numPr>
          <w:ilvl w:val="2"/>
          <w:numId w:val="32"/>
        </w:numPr>
        <w:rPr>
          <w:sz w:val="28"/>
          <w:szCs w:val="28"/>
        </w:rPr>
      </w:pPr>
      <w:r>
        <w:rPr>
          <w:sz w:val="28"/>
          <w:szCs w:val="28"/>
        </w:rPr>
        <w:t>Прибор должен храниться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в упаковке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 стеллажах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 расстоянии от стен и пола хранилища - не менее 0,1 м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а расстоянии от отопительных устройств - не менее 0,5 м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не более четырех коробок с приборами в штабеле.</w:t>
      </w:r>
    </w:p>
    <w:p>
      <w:pPr>
        <w:pStyle w:val="12"/>
        <w:tabs>
          <w:tab w:val="clear" w:pos="708"/>
          <w:tab w:val="left" w:pos="905" w:leader="none"/>
        </w:tabs>
        <w:ind w:left="0" w:hanging="0"/>
        <w:rPr/>
      </w:pPr>
      <w:r>
        <w:rPr/>
      </w:r>
      <w:r>
        <w:br w:type="page"/>
      </w:r>
    </w:p>
    <w:p>
      <w:pPr>
        <w:pStyle w:val="Heading1"/>
        <w:numPr>
          <w:ilvl w:val="1"/>
          <w:numId w:val="32"/>
        </w:numPr>
        <w:spacing w:lineRule="auto" w:line="240" w:before="0" w:after="120"/>
        <w:jc w:val="both"/>
        <w:rPr>
          <w:b/>
          <w:b/>
        </w:rPr>
      </w:pPr>
      <w:bookmarkStart w:id="83" w:name="__RefHeading___Toc129677005"/>
      <w:bookmarkEnd w:id="83"/>
      <w:r>
        <w:rPr>
          <w:b/>
        </w:rPr>
        <w:t>Транспортирование</w:t>
      </w:r>
    </w:p>
    <w:p>
      <w:pPr>
        <w:pStyle w:val="Normal"/>
        <w:numPr>
          <w:ilvl w:val="2"/>
          <w:numId w:val="32"/>
        </w:numPr>
        <w:jc w:val="both"/>
        <w:rPr/>
      </w:pPr>
      <w:r>
        <w:rPr>
          <w:sz w:val="28"/>
          <w:szCs w:val="28"/>
        </w:rPr>
        <w:t>Прибор може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ловия транспортирования должны соответствовать условиям хранения 5 по ГОСТ 15150-69.</w:t>
      </w:r>
    </w:p>
    <w:p>
      <w:pPr>
        <w:pStyle w:val="Normal"/>
        <w:numPr>
          <w:ilvl w:val="2"/>
          <w:numId w:val="32"/>
        </w:numPr>
        <w:jc w:val="both"/>
        <w:rPr/>
      </w:pPr>
      <w:r>
        <w:rPr>
          <w:sz w:val="28"/>
          <w:szCs w:val="28"/>
        </w:rPr>
        <w:t>Прибор в упаковке</w:t>
      </w:r>
      <w:r>
        <w:rPr/>
        <w:t xml:space="preserve"> выдерживает при транспортировании: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транспортную тряску с ускорением 30 м/с</w:t>
      </w:r>
      <w:r>
        <w:rPr>
          <w:vertAlign w:val="superscript"/>
        </w:rPr>
        <w:t>2</w:t>
      </w:r>
      <w:r>
        <w:rPr/>
        <w:t xml:space="preserve"> при частоте ударов от 80 до 120 в мин или 15000 ударов с тем же ускорением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температуру окружающего воздуха от минус 50 до плюс 50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относительную влажность воздуха до 95 % при температуре 35 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12"/>
        <w:numPr>
          <w:ilvl w:val="0"/>
          <w:numId w:val="31"/>
        </w:numPr>
        <w:tabs>
          <w:tab w:val="clear" w:pos="708"/>
          <w:tab w:val="left" w:pos="905" w:leader="none"/>
        </w:tabs>
        <w:rPr/>
      </w:pPr>
      <w:r>
        <w:rPr/>
        <w:t>удар при свободном падении с высоты 25 мм два раза.</w:t>
      </w:r>
    </w:p>
    <w:p>
      <w:pPr>
        <w:pStyle w:val="Normal"/>
        <w:numPr>
          <w:ilvl w:val="2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ок транспортирования и промежуточного хранения не должен превышать 3 мес.</w:t>
      </w:r>
    </w:p>
    <w:p>
      <w:pPr>
        <w:pStyle w:val="12"/>
        <w:ind w:left="0" w:firstLine="724"/>
        <w:rPr/>
      </w:pPr>
      <w:r>
        <w:rPr/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Normal"/>
        <w:numPr>
          <w:ilvl w:val="2"/>
          <w:numId w:val="32"/>
        </w:numPr>
        <w:jc w:val="both"/>
        <w:rPr/>
      </w:pPr>
      <w:r>
        <w:rPr>
          <w:sz w:val="28"/>
          <w:szCs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12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left="0" w:firstLine="709"/>
        <w:rPr/>
      </w:pPr>
      <w:r>
        <w:rPr/>
      </w:r>
    </w:p>
    <w:p>
      <w:pPr>
        <w:pStyle w:val="12"/>
        <w:ind w:left="0" w:firstLine="709"/>
        <w:rPr/>
      </w:pPr>
      <w:r>
        <w:rPr>
          <w:b/>
        </w:rPr>
        <w:t>Предприятие-изготовитель оставляет за собой право вносить изменения в конструкцию прибора и РЭ, не уведомляя пользователей предыдущих версий прибора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jc w:val="both"/>
        <w:rPr>
          <w:vanish/>
          <w:sz w:val="20"/>
          <w:szCs w:val="20"/>
        </w:rPr>
      </w:pPr>
      <w:r>
        <w:rPr/>
        <w:t>13.03.06</w:t>
      </w:r>
      <w:bookmarkStart w:id="84" w:name="_PictureBullets"/>
      <w:bookmarkEnd w:id="84"/>
    </w:p>
    <w:sectPr>
      <w:headerReference w:type="even" r:id="rId28"/>
      <w:headerReference w:type="default" r:id="rId29"/>
      <w:headerReference w:type="first" r:id="rId30"/>
      <w:footnotePr>
        <w:numFmt w:val="decimal"/>
      </w:footnotePr>
      <w:type w:val="nextPage"/>
      <w:pgSz w:w="11906" w:h="16838"/>
      <w:pgMar w:left="1701" w:right="709" w:gutter="0" w:header="720" w:top="13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R)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a_Helve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ind w:left="0" w:firstLine="1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sz w:val="24"/>
        </w:rPr>
        <w:t>Группа ШС</w:t>
      </w:r>
      <w:r>
        <w:rPr>
          <w:sz w:val="24"/>
        </w:rPr>
        <w:t xml:space="preserve"> - это несколько шлейфов сигнализации, взятие и снятие с охраны которых осуществляется одновременно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  <w:footnote w:id="3">
    <w:p>
      <w:pPr>
        <w:pStyle w:val="Normal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Список ШС</w:t>
      </w:r>
      <w:r>
        <w:rPr/>
        <w:t xml:space="preserve"> - это группа ШС, взятие и снятие с охраны которых осуществляется с ПУЦ одновременно.</w:t>
      </w:r>
      <w:r>
        <w:rPr>
          <w:b/>
          <w:i/>
        </w:rPr>
        <w:t xml:space="preserve"> </w:t>
      </w:r>
    </w:p>
  </w:footnote>
  <w:footnote w:id="4">
    <w:p>
      <w:pPr>
        <w:pStyle w:val="Normal"/>
        <w:ind w:firstLine="851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Раздел -</w:t>
      </w:r>
      <w:r>
        <w:rPr/>
        <w:t xml:space="preserve"> это один или несколько списков ШС, взятие и снятие с охраны которых осуществляется одновременно с использованием ПУЦ путем набора номера раздела и единого для этих списков к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"Аккорд-20" (БРОП-23)</w:t>
      <w:tab/>
      <w:tab/>
      <w:t>СПНК3.558.072 РЭ</w: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412" w:leader="none"/>
      </w:tabs>
      <w:rPr>
        <w:sz w:val="20"/>
        <w:lang w:val="en-US" w:eastAsia="en-US"/>
      </w:rPr>
    </w:pPr>
    <w:r>
      <w:rPr/>
      <w:t>СПНК3.558.072 РЭ</w:t>
      <w:tab/>
      <w:tab/>
      <w:t>"Аккорд-20" (БРОП-23)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28"/>
        </w:tabs>
        <w:ind w:left="708" w:firstLine="567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080"/>
        </w:tabs>
        <w:ind w:left="740" w:firstLine="340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"/>
      <w:lvlJc w:val="left"/>
      <w:pPr>
        <w:tabs>
          <w:tab w:val="num" w:pos="1080"/>
        </w:tabs>
        <w:ind w:left="740" w:firstLine="340"/>
      </w:pPr>
      <w:rPr>
        <w:sz w:val="28"/>
        <w:i w:val="false"/>
        <w:b w:val="false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1040"/>
        </w:tabs>
        <w:ind w:left="360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­"/>
      <w:lvlJc w:val="left"/>
      <w:pPr>
        <w:tabs>
          <w:tab w:val="num" w:pos="68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1440"/>
        </w:tabs>
        <w:ind w:left="720" w:firstLine="567"/>
      </w:pPr>
      <w:rPr/>
    </w:lvl>
    <w:lvl w:ilvl="1">
      <w:start w:val="1"/>
      <w:numFmt w:val="decimal"/>
      <w:lvlText w:val="%2"/>
      <w:lvlJc w:val="left"/>
      <w:pPr>
        <w:tabs>
          <w:tab w:val="num" w:pos="1800"/>
        </w:tabs>
        <w:ind w:left="1460" w:firstLine="340"/>
      </w:pPr>
      <w:rPr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>
        <w:sz w:val="28"/>
        <w:i w:val="false"/>
        <w:b w:val="false"/>
        <w:szCs w:val="28"/>
      </w:rPr>
    </w:lvl>
    <w:lvl w:ilvl="1">
      <w:start w:val="1"/>
      <w:numFmt w:val="bullet"/>
      <w:lvlText w:val="­"/>
      <w:lvlJc w:val="left"/>
      <w:pPr>
        <w:tabs>
          <w:tab w:val="num" w:pos="1194"/>
        </w:tabs>
        <w:ind w:left="400" w:firstLine="68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708"/>
        </w:tabs>
        <w:ind w:left="0" w:firstLine="227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  <w:sz w:val="28"/>
        <w:i w:val="false"/>
        <w:b/>
        <w:szCs w:val="28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1428"/>
        </w:tabs>
        <w:ind w:left="708" w:firstLine="567"/>
      </w:pPr>
      <w:rPr/>
    </w:lvl>
    <w:lvl w:ilvl="1">
      <w:start w:val="1"/>
      <w:numFmt w:val="bullet"/>
      <w:lvlText w:val="­"/>
      <w:lvlJc w:val="left"/>
      <w:pPr>
        <w:tabs>
          <w:tab w:val="num" w:pos="1902"/>
        </w:tabs>
        <w:ind w:left="1108" w:firstLine="68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"/>
      <w:lvlJc w:val="left"/>
      <w:pPr>
        <w:tabs>
          <w:tab w:val="num" w:pos="2688"/>
        </w:tabs>
        <w:ind w:left="2348" w:firstLine="340"/>
      </w:pPr>
      <w:rPr>
        <w:sz w:val="28"/>
        <w:i w:val="false"/>
        <w:b w:val="false"/>
        <w:szCs w:val="28"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708"/>
        </w:tabs>
        <w:ind w:left="0" w:firstLine="227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815"/>
        </w:tabs>
        <w:ind w:left="1021" w:firstLine="68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25">
    <w:lvl w:ilvl="0">
      <w:start w:val="1"/>
      <w:numFmt w:val="bullet"/>
      <w:lvlText w:val="­"/>
      <w:lvlJc w:val="left"/>
      <w:pPr>
        <w:tabs>
          <w:tab w:val="num" w:pos="1040"/>
        </w:tabs>
        <w:ind w:left="360" w:firstLine="68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27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502"/>
        </w:tabs>
        <w:ind w:left="142" w:firstLine="567"/>
      </w:pPr>
      <w:rPr>
        <w:sz w:val="28"/>
        <w:i w:val="false"/>
        <w:b w:val="false"/>
        <w:szCs w:val="28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1040"/>
        </w:tabs>
        <w:ind w:left="680" w:firstLine="567"/>
      </w:pPr>
      <w:rPr>
        <w:sz w:val="28"/>
        <w:i w:val="false"/>
        <w:b w:val="false"/>
        <w:szCs w:val="28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1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2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1428"/>
        </w:tabs>
        <w:ind w:left="708" w:firstLine="567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907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680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­"/>
      <w:lvlJc w:val="left"/>
      <w:pPr>
        <w:tabs>
          <w:tab w:val="num" w:pos="794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1107"/>
        </w:tabs>
        <w:ind w:left="313" w:firstLine="68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8">
    <w:lvl w:ilvl="0">
      <w:start w:val="1"/>
      <w:numFmt w:val="bullet"/>
      <w:lvlText w:val="­"/>
      <w:lvlJc w:val="left"/>
      <w:pPr>
        <w:tabs>
          <w:tab w:val="num" w:pos="1040"/>
        </w:tabs>
        <w:ind w:left="360" w:firstLine="68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­"/>
      <w:lvlJc w:val="left"/>
      <w:pPr>
        <w:tabs>
          <w:tab w:val="num" w:pos="708"/>
        </w:tabs>
        <w:ind w:left="0" w:firstLine="227"/>
      </w:pPr>
      <w:rPr>
        <w:rFonts w:ascii="Times New Roman" w:hAnsi="Times New Roman" w:cs="Times New Roman" w:hint="default"/>
      </w:rPr>
    </w:lvl>
  </w:abstractNum>
  <w:abstractNum w:abstractNumId="40">
    <w:lvl w:ilvl="0">
      <w:start w:val="3"/>
      <w:numFmt w:val="decimal"/>
      <w:suff w:val="space"/>
      <w:lvlText w:val="%1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680"/>
      </w:pPr>
      <w:rPr>
        <w:sz w:val="28"/>
        <w:i w:val="false"/>
        <w:b/>
        <w:szCs w:val="28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1221"/>
        </w:tabs>
        <w:ind w:left="501" w:firstLine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0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68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CG Times (WR)" w:hAnsi="CG Times (WR)" w:cs="CG Times (WR)"/>
      <w:i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Times (WR)" w:hAnsi="CG Times (WR)" w:cs="CG Times (WR)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120"/>
      <w:ind w:firstLine="709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482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120"/>
      <w:ind w:firstLine="709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ind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3">
    <w:name w:val="WW8Num7z3"/>
    <w:qFormat/>
    <w:rPr>
      <w:b w:val="false"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b w:val="false"/>
      <w:i w:val="false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8"/>
      <w:szCs w:val="28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b/>
      <w:i w:val="false"/>
      <w:sz w:val="28"/>
      <w:szCs w:val="28"/>
    </w:rPr>
  </w:style>
  <w:style w:type="character" w:styleId="WW8Num18z4">
    <w:name w:val="WW8Num18z4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b w:val="false"/>
      <w:i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8"/>
      <w:szCs w:val="28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9z0">
    <w:name w:val="WW8Num29z0"/>
    <w:qFormat/>
    <w:rPr>
      <w:b w:val="false"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3">
    <w:name w:val="WW8Num31z3"/>
    <w:qFormat/>
    <w:rPr>
      <w:b w:val="false"/>
      <w:i w:val="false"/>
      <w:sz w:val="28"/>
      <w:szCs w:val="28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5z1">
    <w:name w:val="WW8Num35z1"/>
    <w:qFormat/>
    <w:rPr>
      <w:b w:val="false"/>
      <w:i w:val="false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0z1">
    <w:name w:val="WW8Num40z1"/>
    <w:qFormat/>
    <w:rPr>
      <w:b/>
      <w:i w:val="false"/>
      <w:sz w:val="28"/>
      <w:szCs w:val="28"/>
    </w:rPr>
  </w:style>
  <w:style w:type="character" w:styleId="WW8Num40z3">
    <w:name w:val="WW8Num40z3"/>
    <w:qFormat/>
    <w:rPr>
      <w:b w:val="false"/>
      <w:i w:val="false"/>
      <w:sz w:val="28"/>
      <w:szCs w:val="28"/>
    </w:rPr>
  </w:style>
  <w:style w:type="character" w:styleId="WW8Num40z4">
    <w:name w:val="WW8Num40z4"/>
    <w:qFormat/>
    <w:rPr/>
  </w:style>
  <w:style w:type="character" w:styleId="WW8Num41z0">
    <w:name w:val="WW8Num41z0"/>
    <w:qFormat/>
    <w:rPr/>
  </w:style>
  <w:style w:type="character" w:styleId="WW8NumSt9z0">
    <w:name w:val="WW8NumSt9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9z1">
    <w:name w:val="WW8NumSt9z1"/>
    <w:qFormat/>
    <w:rPr>
      <w:b/>
      <w:i w:val="false"/>
      <w:sz w:val="28"/>
      <w:szCs w:val="28"/>
    </w:rPr>
  </w:style>
  <w:style w:type="character" w:styleId="WW8NumSt9z3">
    <w:name w:val="WW8NumSt9z3"/>
    <w:qFormat/>
    <w:rPr>
      <w:b w:val="false"/>
      <w:i w:val="false"/>
      <w:sz w:val="28"/>
      <w:szCs w:val="28"/>
    </w:rPr>
  </w:style>
  <w:style w:type="character" w:styleId="WW8NumSt9z4">
    <w:name w:val="WW8NumSt9z4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1z1">
    <w:name w:val="WW8NumSt11z1"/>
    <w:qFormat/>
    <w:rPr>
      <w:b/>
      <w:i w:val="false"/>
      <w:sz w:val="28"/>
      <w:szCs w:val="28"/>
    </w:rPr>
  </w:style>
  <w:style w:type="character" w:styleId="WW8NumSt11z2">
    <w:name w:val="WW8NumSt11z2"/>
    <w:qFormat/>
    <w:rPr>
      <w:b w:val="false"/>
      <w:i w:val="false"/>
      <w:sz w:val="28"/>
      <w:szCs w:val="28"/>
    </w:rPr>
  </w:style>
  <w:style w:type="character" w:styleId="WW8NumSt11z4">
    <w:name w:val="WW8NumSt11z4"/>
    <w:qFormat/>
    <w:rPr/>
  </w:style>
  <w:style w:type="character" w:styleId="WW8NumSt40z0">
    <w:name w:val="WW8NumSt4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40z1">
    <w:name w:val="WW8NumSt40z1"/>
    <w:qFormat/>
    <w:rPr>
      <w:b/>
      <w:i w:val="false"/>
      <w:sz w:val="28"/>
      <w:szCs w:val="28"/>
    </w:rPr>
  </w:style>
  <w:style w:type="character" w:styleId="WW8NumSt40z4">
    <w:name w:val="WW8NumSt40z4"/>
    <w:qFormat/>
    <w:rPr/>
  </w:style>
  <w:style w:type="character" w:styleId="WW8NumSt41z0">
    <w:name w:val="WW8NumSt4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41z1">
    <w:name w:val="WW8NumSt41z1"/>
    <w:qFormat/>
    <w:rPr>
      <w:b/>
      <w:i w:val="false"/>
      <w:sz w:val="28"/>
      <w:szCs w:val="28"/>
    </w:rPr>
  </w:style>
  <w:style w:type="character" w:styleId="WW8NumSt41z2">
    <w:name w:val="WW8NumSt41z2"/>
    <w:qFormat/>
    <w:rPr>
      <w:b w:val="false"/>
      <w:i w:val="false"/>
      <w:sz w:val="28"/>
      <w:szCs w:val="28"/>
    </w:rPr>
  </w:style>
  <w:style w:type="character" w:styleId="WW8NumSt41z4">
    <w:name w:val="WW8NumSt41z4"/>
    <w:qFormat/>
    <w:rPr/>
  </w:style>
  <w:style w:type="character" w:styleId="WW8NumSt42z0">
    <w:name w:val="WW8NumSt4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42z1">
    <w:name w:val="WW8NumSt42z1"/>
    <w:qFormat/>
    <w:rPr>
      <w:b/>
      <w:i w:val="false"/>
      <w:sz w:val="28"/>
      <w:szCs w:val="28"/>
    </w:rPr>
  </w:style>
  <w:style w:type="character" w:styleId="WW8NumSt42z2">
    <w:name w:val="WW8NumSt42z2"/>
    <w:qFormat/>
    <w:rPr>
      <w:b w:val="false"/>
      <w:i w:val="false"/>
      <w:sz w:val="28"/>
      <w:szCs w:val="28"/>
    </w:rPr>
  </w:style>
  <w:style w:type="character" w:styleId="WW8NumSt42z4">
    <w:name w:val="WW8NumSt42z4"/>
    <w:qFormat/>
    <w:rPr/>
  </w:style>
  <w:style w:type="character" w:styleId="WW8NumSt43z0">
    <w:name w:val="WW8NumSt4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43z1">
    <w:name w:val="WW8NumSt43z1"/>
    <w:qFormat/>
    <w:rPr>
      <w:b/>
      <w:i w:val="false"/>
      <w:sz w:val="28"/>
      <w:szCs w:val="28"/>
    </w:rPr>
  </w:style>
  <w:style w:type="character" w:styleId="WW8NumSt43z3">
    <w:name w:val="WW8NumSt43z3"/>
    <w:qFormat/>
    <w:rPr>
      <w:b w:val="false"/>
      <w:i w:val="false"/>
      <w:sz w:val="28"/>
      <w:szCs w:val="28"/>
    </w:rPr>
  </w:style>
  <w:style w:type="character" w:styleId="WW8NumSt43z4">
    <w:name w:val="WW8NumSt43z4"/>
    <w:qFormat/>
    <w:rPr/>
  </w:style>
  <w:style w:type="character" w:styleId="WW8NumSt44z0">
    <w:name w:val="WW8NumSt4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44z1">
    <w:name w:val="WW8NumSt44z1"/>
    <w:qFormat/>
    <w:rPr>
      <w:b/>
      <w:i w:val="false"/>
      <w:sz w:val="28"/>
      <w:szCs w:val="28"/>
    </w:rPr>
  </w:style>
  <w:style w:type="character" w:styleId="WW8NumSt44z4">
    <w:name w:val="WW8NumSt44z4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аголовок 1 Знак"/>
    <w:basedOn w:val="Style5"/>
    <w:qFormat/>
    <w:rPr>
      <w:sz w:val="28"/>
      <w:szCs w:val="24"/>
      <w:lang w:val="ru-RU"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156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rFonts w:ascii="CG Times (WR)" w:hAnsi="CG Times (WR)" w:cs="CG Times (WR)"/>
      <w:sz w:val="26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Центр0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before="24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right="40" w:firstLine="851"/>
      <w:jc w:val="both"/>
    </w:pPr>
    <w:rPr>
      <w:rFonts w:ascii="CG Times (WR)" w:hAnsi="CG Times (WR)" w:cs="CG Times (WR)"/>
      <w:sz w:val="26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right" w:pos="9639" w:leader="none"/>
      </w:tabs>
      <w:spacing w:lineRule="auto" w:line="360"/>
      <w:ind w:firstLine="851"/>
      <w:jc w:val="both"/>
    </w:pPr>
    <w:rPr>
      <w:rFonts w:ascii="CG Times (WR)" w:hAnsi="CG Times (WR)" w:cs="CG Times (WR)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 w:val="false"/>
      <w:spacing w:before="403" w:after="221"/>
      <w:jc w:val="both"/>
    </w:pPr>
    <w:rPr>
      <w:b/>
      <w:sz w:val="28"/>
      <w:szCs w:val="20"/>
      <w:lang w:val="en-US"/>
    </w:rPr>
  </w:style>
  <w:style w:type="paragraph" w:styleId="Footnote">
    <w:name w:val="Footnote Text"/>
    <w:basedOn w:val="Normal"/>
    <w:pPr>
      <w:widowControl w:val="false"/>
      <w:ind w:firstLine="482"/>
      <w:jc w:val="both"/>
    </w:pPr>
    <w:rPr>
      <w:rFonts w:ascii="a_Timer;Times New Roman" w:hAnsi="a_Timer;Times New Roman" w:cs="a_Timer;Times New Roman"/>
      <w:szCs w:val="20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before="120" w:after="120"/>
      <w:ind w:firstLine="601"/>
      <w:jc w:val="both"/>
    </w:pPr>
    <w:rPr>
      <w:rFonts w:ascii="a_Timer;Times New Roman" w:hAnsi="a_Timer;Times New Roman" w:cs="a_Timer;Times New Roman"/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Заголов1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6">
    <w:name w:val="Заголов6"/>
    <w:basedOn w:val="Normal"/>
    <w:qFormat/>
    <w:pPr>
      <w:widowControl w:val="false"/>
      <w:jc w:val="center"/>
    </w:pPr>
    <w:rPr>
      <w:rFonts w:ascii="a_Timer;Times New Roman" w:hAnsi="a_Timer;Times New Roman" w:cs="a_Timer;Times New Roman"/>
      <w:szCs w:val="20"/>
    </w:rPr>
  </w:style>
  <w:style w:type="paragraph" w:styleId="WWHeading1">
    <w:name w:val="WW-Heading 1"/>
    <w:basedOn w:val="Normal"/>
    <w:next w:val="Normal"/>
    <w:qFormat/>
    <w:pPr>
      <w:keepNext w:val="true"/>
      <w:keepLines/>
      <w:widowControl w:val="false"/>
      <w:suppressAutoHyphens w:val="true"/>
      <w:spacing w:before="482" w:after="238"/>
      <w:ind w:firstLine="482"/>
      <w:jc w:val="center"/>
    </w:pPr>
    <w:rPr>
      <w:rFonts w:ascii="a_Helver;Arial" w:hAnsi="a_Helver;Arial" w:cs="a_Helver;Arial"/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12">
    <w:name w:val="Стиль1"/>
    <w:basedOn w:val="Style10"/>
    <w:qFormat/>
    <w:pPr>
      <w:ind w:left="709" w:firstLine="709"/>
      <w:jc w:val="both"/>
    </w:pPr>
    <w:rPr>
      <w:sz w:val="28"/>
    </w:rPr>
  </w:style>
  <w:style w:type="paragraph" w:styleId="13">
    <w:name w:val="Стиль1 заголовок"/>
    <w:basedOn w:val="12"/>
    <w:qFormat/>
    <w:pPr>
      <w:spacing w:before="120" w:after="120"/>
      <w:ind w:left="0" w:firstLine="709"/>
    </w:pPr>
    <w:rPr>
      <w:b/>
    </w:rPr>
  </w:style>
  <w:style w:type="paragraph" w:styleId="14">
    <w:name w:val="Стиль 1 титул"/>
    <w:basedOn w:val="12"/>
    <w:qFormat/>
    <w:pPr>
      <w:spacing w:lineRule="auto" w:line="360" w:before="0" w:after="0"/>
      <w:ind w:left="709" w:hanging="0"/>
      <w:jc w:val="center"/>
    </w:pPr>
    <w:rPr>
      <w:sz w:val="32"/>
    </w:rPr>
  </w:style>
  <w:style w:type="paragraph" w:styleId="111">
    <w:name w:val="Стиль1таблица1"/>
    <w:basedOn w:val="12"/>
    <w:qFormat/>
    <w:pPr>
      <w:spacing w:before="0" w:after="0"/>
      <w:ind w:left="0" w:hanging="0"/>
      <w:jc w:val="left"/>
    </w:pPr>
    <w:rPr/>
  </w:style>
  <w:style w:type="paragraph" w:styleId="121">
    <w:name w:val="Стиль1таблица2"/>
    <w:basedOn w:val="111"/>
    <w:qFormat/>
    <w:pPr>
      <w:jc w:val="center"/>
    </w:pPr>
    <w:rPr/>
  </w:style>
  <w:style w:type="paragraph" w:styleId="15">
    <w:name w:val="Стиль1примечание"/>
    <w:basedOn w:val="12"/>
    <w:qFormat/>
    <w:pPr>
      <w:ind w:left="1134" w:hanging="0"/>
    </w:pPr>
    <w:rPr/>
  </w:style>
  <w:style w:type="paragraph" w:styleId="16">
    <w:name w:val="Стиль1надпись"/>
    <w:basedOn w:val="12"/>
    <w:qFormat/>
    <w:pPr>
      <w:spacing w:before="0" w:after="0"/>
      <w:ind w:left="0" w:hanging="0"/>
    </w:pPr>
    <w:rPr>
      <w:b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486" w:leader="dot"/>
      </w:tabs>
      <w:ind w:firstLine="181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8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4">
    <w:name w:val="Стиль2"/>
    <w:basedOn w:val="Heading1"/>
    <w:next w:val="Heading4"/>
    <w:qFormat/>
    <w:pPr>
      <w:numPr>
        <w:ilvl w:val="0"/>
        <w:numId w:val="8"/>
      </w:numPr>
      <w:spacing w:before="100" w:after="120"/>
      <w:outlineLvl w:val="9"/>
    </w:pPr>
    <w:rPr>
      <w:b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4.png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8:35:00Z</dcterms:created>
  <dc:creator>Леоненко С.А.</dc:creator>
  <dc:description/>
  <cp:keywords/>
  <dc:language>en-US</dc:language>
  <cp:lastModifiedBy>Ленулик</cp:lastModifiedBy>
  <cp:lastPrinted>2006-03-02T13:30:00Z</cp:lastPrinted>
  <dcterms:modified xsi:type="dcterms:W3CDTF">2006-10-01T17:19:00Z</dcterms:modified>
  <cp:revision>19</cp:revision>
  <dc:subject/>
  <dc:title>АККОРД-512 руководство по эксплуатации</dc:title>
</cp:coreProperties>
</file>