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е обеспечение ЗАО «СКД».</w:t>
      </w:r>
    </w:p>
    <w:p>
      <w:pPr>
        <w:pStyle w:val="Heading1"/>
        <w:rPr/>
      </w:pPr>
      <w:r>
        <w:rPr/>
        <w:t>Отчеты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Назначение программы.</w:t>
      </w:r>
    </w:p>
    <w:p>
      <w:pPr>
        <w:pStyle w:val="Normal"/>
        <w:widowControl w:val="false"/>
        <w:tabs>
          <w:tab w:val="clear" w:pos="708"/>
          <w:tab w:val="left" w:pos="160" w:leader="none"/>
        </w:tabs>
        <w:autoSpaceDE w:val="false"/>
        <w:ind w:left="160" w:hanging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грамма «Отчеты» предназначена для просмотра и печати событий, зарегистрированных систем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сновное окно програм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3314700" cy="2483485"/>
            <wp:effectExtent l="0" t="0" r="0" b="0"/>
            <wp:wrapTight wrapText="bothSides">
              <wp:wrapPolygon edited="0">
                <wp:start x="-52" y="0"/>
                <wp:lineTo x="-52" y="21526"/>
                <wp:lineTo x="21599" y="21526"/>
                <wp:lineTo x="21599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i w:val="false"/>
          <w:iCs w:val="false"/>
        </w:rPr>
        <w:t xml:space="preserve">Основное окно программы состоит из </w:t>
      </w:r>
      <w:r>
        <w:rPr>
          <w:b/>
          <w:bCs/>
          <w:i w:val="false"/>
          <w:iCs w:val="false"/>
        </w:rPr>
        <w:t>дерева отчетов, истории отчетов, панели отчетов, инструментальной панели, главного меню</w:t>
      </w:r>
      <w:r>
        <w:rPr>
          <w:i w:val="false"/>
          <w:iCs w:val="false"/>
        </w:rPr>
        <w:t xml:space="preserve"> и </w:t>
      </w:r>
      <w:r>
        <w:rPr>
          <w:b/>
          <w:bCs/>
          <w:i w:val="false"/>
          <w:iCs w:val="false"/>
        </w:rPr>
        <w:t>панели состояния</w:t>
      </w:r>
      <w:r>
        <w:rPr>
          <w:i w:val="false"/>
          <w:iCs w:val="false"/>
        </w:rPr>
        <w:t>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сновное меню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Файл»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ечать отчета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>Пункт меню "Печать отчета..." позволяет напечатать активный отчет, используя текущие параметры страницы. На печать выводятся только таблица отчета и примечание к отчету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араметры страницы...</w:t>
      </w:r>
    </w:p>
    <w:p>
      <w:pPr>
        <w:pStyle w:val="2"/>
        <w:ind w:left="720" w:hanging="0"/>
        <w:rPr/>
      </w:pPr>
      <w:r>
        <w:rPr/>
        <w:t>Пункт меню "Параметры страницы..." позволяет настроить параметры печати активного отчета. Параметры печати сохраняются индивидуально для каждого отче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ыход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меню "Выход" закрывает программу "Отчеты"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Отчеты»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Меню отчеты содержит список всех отчетов, разделенный на группы. Выбор отчета открывает его </w:t>
      </w:r>
      <w:r>
        <w:rPr>
          <w:rFonts w:cs="Arial" w:ascii="Arial" w:hAnsi="Arial"/>
          <w:i/>
          <w:iCs/>
          <w:sz w:val="20"/>
        </w:rPr>
        <w:t>без фильтра.</w:t>
      </w:r>
    </w:p>
    <w:p>
      <w:pPr>
        <w:pStyle w:val="Heading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Меню «Фильтр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овый фильтр..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Новый фильтр..." позволяет добавить новый пользовательский фильтр или установить временный фильтр </w:t>
      </w:r>
      <w:r>
        <w:rPr>
          <w:rFonts w:cs="Arial" w:ascii="Arial" w:hAnsi="Arial"/>
          <w:i/>
          <w:iCs/>
          <w:sz w:val="20"/>
        </w:rPr>
        <w:t>для активного отчета</w:t>
      </w:r>
      <w:r>
        <w:rPr>
          <w:rFonts w:cs="Arial" w:ascii="Arial" w:hAnsi="Arial"/>
          <w:sz w:val="20"/>
        </w:rPr>
        <w:t>. (См. Окно настройки фильтра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далить фильтр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ункт меню "Удалить фильтр" позволяет удалить текущий пользовательский фильтр </w:t>
      </w:r>
      <w:r>
        <w:rPr>
          <w:rFonts w:cs="Arial" w:ascii="Arial" w:hAnsi="Arial"/>
          <w:i/>
          <w:iCs/>
          <w:sz w:val="20"/>
        </w:rPr>
        <w:t>активного отче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строить фильтр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Настроить фильтр..." позволяет настроить текущий пользовательский фильтр или установить временный фильтр </w:t>
      </w:r>
      <w:r>
        <w:rPr>
          <w:rFonts w:cs="Arial" w:ascii="Arial" w:hAnsi="Arial"/>
          <w:i/>
          <w:iCs/>
          <w:sz w:val="20"/>
        </w:rPr>
        <w:t>для активного отчета</w:t>
      </w:r>
      <w:r>
        <w:rPr>
          <w:rFonts w:cs="Arial" w:ascii="Arial" w:hAnsi="Arial"/>
          <w:sz w:val="20"/>
        </w:rPr>
        <w:t>. (См. Окно настройки фильт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ереименовать фильтр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Пункт меню "Переименовать фильтр..." позволяет переименовать текущий пользовательский фильтр </w:t>
      </w:r>
      <w:r>
        <w:rPr>
          <w:rFonts w:cs="Arial" w:ascii="Arial" w:hAnsi="Arial"/>
          <w:i/>
          <w:iCs/>
          <w:sz w:val="20"/>
        </w:rPr>
        <w:t>активного отчета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3"/>
        <w:jc w:val="both"/>
        <w:rPr/>
      </w:pPr>
      <w:r>
        <w:rPr/>
        <w:t>Также меню «Фильтры» содержат список фильтров активного отчета. Выбор фильтра применяет его к активному отчету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Меню «Настройка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ройка программы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>Пункт меню "Настройка программы..." позволяет пользователю настроить некоторые параметры программы "Отчеты". Например, путь к файлам отчетов, действия при старте и т.д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Шрифт...</w:t>
      </w:r>
    </w:p>
    <w:p>
      <w:pPr>
        <w:pStyle w:val="2"/>
        <w:ind w:left="720" w:hanging="0"/>
        <w:rPr/>
      </w:pPr>
      <w:r>
        <w:rPr/>
        <w:t>Пункт меню "Шрифт..." позволяет выбрать шрифт, с помощью которого будут отображаться данные в таблице отчета. Шрифт влияет только на вид таблицы на экране. При печати будет использован шрифт, выбранный в параметрах страниц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азать дерево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меню «Показать дерево» управляет отображением дерева отчетов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both"/>
        <w:rPr/>
      </w:pPr>
      <w:r>
        <w:rPr/>
        <w:t>Меню «Дерево»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ы меню «Дерево» предназначены для быстрого свертывания/развертывания узлов дерева отчетов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both"/>
        <w:rPr/>
      </w:pPr>
      <w:r>
        <w:rPr/>
        <w:t>Меню «Помощь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мощь</w:t>
      </w:r>
    </w:p>
    <w:p>
      <w:pPr>
        <w:pStyle w:val="2"/>
        <w:ind w:left="1134" w:hanging="414"/>
        <w:rPr/>
      </w:pPr>
      <w:r>
        <w:rPr/>
        <w:t>Пункт меню «Помощь» показывает справку по текущему элементу упр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</w:t>
      </w:r>
    </w:p>
    <w:p>
      <w:pPr>
        <w:pStyle w:val="2"/>
        <w:ind w:left="1134" w:hanging="414"/>
        <w:rPr/>
      </w:pPr>
      <w:r>
        <w:rPr/>
        <w:t>Пункт меню «Содержание» показывает содержание файла справки.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программе…</w:t>
      </w:r>
    </w:p>
    <w:p>
      <w:pPr>
        <w:pStyle w:val="2"/>
        <w:ind w:left="1134" w:hanging="414"/>
        <w:rPr/>
      </w:pPr>
      <w:r>
        <w:rPr/>
        <w:t>Пункт меню «О программе…» открывает окно с информацией о программе «Отчеты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Дерево отчет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2031365" cy="3314700"/>
            <wp:effectExtent l="0" t="0" r="0" b="0"/>
            <wp:wrapTight wrapText="bothSides">
              <wp:wrapPolygon edited="0">
                <wp:start x="-171" y="0"/>
                <wp:lineTo x="-171" y="21502"/>
                <wp:lineTo x="21600" y="21502"/>
                <wp:lineTo x="21600" y="0"/>
                <wp:lineTo x="-1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Дерево отчетов отображает иерархическую структуру отчетов. Родительским является пункт "Отчеты", который содержит группы отчетов. В группе содержатся непосредственно отчеты. В отчете содержатся пользовательские фильтры. Пункт "Без фильтра", также содержащийся в каждом отчете, означает отсутствие фильтра (Нулевой фильтр).</w:t>
      </w:r>
    </w:p>
    <w:p>
      <w:pPr>
        <w:pStyle w:val="TextBodyIndent"/>
        <w:widowControl/>
        <w:autoSpaceDE w:val="true"/>
        <w:rPr/>
      </w:pPr>
      <w:r>
        <w:rPr/>
        <w:t>Двойное нажатие на значок отчета или значок "Без фильтра" открывает отчет без фильтра. Двойное нажатие на фильтр открывает отчет и применяет к нему выбранны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оманда "Открыть" во всплывающем меню аналогична двойному щелчку по выделенному узлу дерева. Остальные команды этого меню позволяют быстро развертывать / свертывать узлы дерева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История отчетов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570355" cy="2857500"/>
            <wp:effectExtent l="0" t="0" r="0" b="0"/>
            <wp:wrapTight wrapText="bothSides">
              <wp:wrapPolygon edited="0">
                <wp:start x="-131" y="0"/>
                <wp:lineTo x="-131" y="21525"/>
                <wp:lineTo x="21600" y="21525"/>
                <wp:lineTo x="21600" y="0"/>
                <wp:lineTo x="-1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  <w:t>История отчетов отображает список открытых за текущий сеанс отчетов. Отчет помещается в список после его закрытия. Двойной щелчок по отчету вызывает его открытие.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анель инструмент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drawing>
          <wp:inline distT="0" distB="0" distL="0" distR="0">
            <wp:extent cx="3787775" cy="4267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>
          <w:i/>
          <w:iCs/>
        </w:rPr>
        <w:t>Панель инструментов обеспечивает быстрый доступ к некоторым пунктам главного меню. Действие каждой кнопки на панели инструментов аналогично действию одноименного пункта главного меню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5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овый фильтр…</w:t>
      </w:r>
      <w:r>
        <w:rPr>
          <w:rFonts w:cs="Arial" w:ascii="Arial" w:hAnsi="Arial"/>
          <w:sz w:val="20"/>
        </w:rPr>
        <w:t xml:space="preserve"> (См. Фильтры | Новый фильтр…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6" name="del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let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далить фильтр</w:t>
      </w:r>
      <w:r>
        <w:rPr>
          <w:rFonts w:cs="Arial" w:ascii="Arial" w:hAnsi="Arial"/>
          <w:sz w:val="20"/>
        </w:rPr>
        <w:t xml:space="preserve"> (См. Фильтры | Удалить фильтр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7" name="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tu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строить фильтр…</w:t>
      </w:r>
      <w:r>
        <w:rPr>
          <w:rFonts w:cs="Arial" w:ascii="Arial" w:hAnsi="Arial"/>
          <w:sz w:val="20"/>
        </w:rPr>
        <w:t xml:space="preserve"> (См. Фильтры | Настроить фильтр…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8" name="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i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ечать отчета…</w:t>
      </w:r>
      <w:r>
        <w:rPr>
          <w:rFonts w:cs="Arial" w:ascii="Arial" w:hAnsi="Arial"/>
          <w:sz w:val="20"/>
        </w:rPr>
        <w:t xml:space="preserve"> (См. Файл | Печать отчета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9" name="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el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омощь</w:t>
      </w:r>
      <w:r>
        <w:rPr>
          <w:rFonts w:cs="Arial" w:ascii="Arial" w:hAnsi="Arial"/>
          <w:sz w:val="20"/>
        </w:rPr>
        <w:t xml:space="preserve"> (См. Помощь | Помощь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04800" cy="304800"/>
            <wp:effectExtent l="0" t="0" r="0" b="0"/>
            <wp:docPr id="10" name="ex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i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Выход</w:t>
      </w:r>
      <w:r>
        <w:rPr>
          <w:rFonts w:cs="Arial" w:ascii="Arial" w:hAnsi="Arial"/>
          <w:sz w:val="20"/>
        </w:rPr>
        <w:t xml:space="preserve"> (См. Файл | Выход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Все действия, кроме настройки программы, помощи и выхода, выполняются для активного отчет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нель отчет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3086100" cy="2819400"/>
            <wp:effectExtent l="0" t="0" r="0" b="0"/>
            <wp:wrapTight wrapText="bothSides">
              <wp:wrapPolygon edited="0">
                <wp:start x="-65" y="0"/>
                <wp:lineTo x="-65" y="21525"/>
                <wp:lineTo x="21600" y="21525"/>
                <wp:lineTo x="21600" y="0"/>
                <wp:lineTo x="-65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анель отчетов отображает открытые отчеты: таблицу и панель инструментов активного отчета.</w:t>
      </w:r>
    </w:p>
    <w:p>
      <w:pPr>
        <w:pStyle w:val="TextBodyIndent"/>
        <w:widowControl/>
        <w:autoSpaceDE w:val="true"/>
        <w:rPr/>
      </w:pPr>
      <w:r>
        <w:rPr/>
        <w:t>Информацию о таблице отчета смотрите в Глоссарии в конце документа.</w:t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Heading3"/>
        <w:jc w:val="both"/>
        <w:rPr/>
      </w:pPr>
      <w:r>
        <w:rPr/>
        <w:t>Всплывающее меню таблицы отчета</w:t>
      </w:r>
    </w:p>
    <w:p>
      <w:pPr>
        <w:pStyle w:val="Endnote"/>
        <w:widowControl w:val="false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Большинство пунктов всплывающего меню аналогичны пунктам основного меню.</w:t>
      </w:r>
    </w:p>
    <w:p>
      <w:pPr>
        <w:pStyle w:val="Endnote"/>
        <w:widowControl w:val="false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топодбор ширины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ункт меню "Автоподбор ширины" устанавливает ширину колонок таблицы отчета таким образом, чтобы любая информация в таблице целиком отображалась в своей ячейке.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араметры страницы... 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м. Файл | Параметры страницы…</w:t>
      </w:r>
    </w:p>
    <w:p>
      <w:pPr>
        <w:pStyle w:val="TextBodyIndent"/>
        <w:widowControl/>
        <w:autoSpaceDE w:val="true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widowControl/>
        <w:numPr>
          <w:ilvl w:val="0"/>
          <w:numId w:val="2"/>
        </w:numPr>
        <w:autoSpaceDE w:val="true"/>
        <w:jc w:val="both"/>
        <w:rPr>
          <w:sz w:val="20"/>
        </w:rPr>
      </w:pPr>
      <w:r>
        <w:rPr>
          <w:sz w:val="20"/>
        </w:rPr>
        <w:t>Печать отчета…</w:t>
      </w:r>
    </w:p>
    <w:p>
      <w:pPr>
        <w:pStyle w:val="2"/>
        <w:ind w:left="4956" w:hanging="0"/>
        <w:rPr/>
      </w:pPr>
      <w:r>
        <w:rPr/>
        <w:t>См. Файл | Печать отчета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widowControl/>
        <w:numPr>
          <w:ilvl w:val="0"/>
          <w:numId w:val="2"/>
        </w:numPr>
        <w:autoSpaceDE w:val="true"/>
        <w:jc w:val="both"/>
        <w:rPr>
          <w:sz w:val="20"/>
        </w:rPr>
      </w:pPr>
      <w:r>
        <w:rPr>
          <w:sz w:val="20"/>
        </w:rPr>
        <w:t>Обновить</w:t>
      </w:r>
    </w:p>
    <w:p>
      <w:pPr>
        <w:pStyle w:val="2"/>
        <w:ind w:left="720" w:hanging="0"/>
        <w:rPr/>
      </w:pPr>
      <w:r>
        <w:rPr/>
        <w:t>Пункт меню "Обновить" обновляет активный отчет с учетом настройки дополнительных фильтров активного отчет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крыть отчет</w:t>
      </w:r>
    </w:p>
    <w:p>
      <w:pPr>
        <w:pStyle w:val="2"/>
        <w:ind w:left="1134" w:hanging="414"/>
        <w:rPr/>
      </w:pPr>
      <w:r>
        <w:rPr/>
        <w:t>Пункт меню "Закрыть страницу" закрывает активный отчет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ойства</w:t>
      </w:r>
    </w:p>
    <w:p>
      <w:pPr>
        <w:pStyle w:val="2"/>
        <w:ind w:left="709" w:hanging="0"/>
        <w:rPr/>
      </w:pPr>
      <w:r>
        <w:rPr/>
        <w:t>Пункт меню свойства открывает окно свойств отчета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Панель инструментов панели отчетов</w:t>
      </w:r>
    </w:p>
    <w:p>
      <w:pPr>
        <w:pStyle w:val="TextBodyIndent"/>
        <w:rPr/>
      </w:pPr>
      <w:r>
        <w:rPr>
          <w:i w:val="false"/>
          <w:iCs w:val="false"/>
        </w:rPr>
        <w:t xml:space="preserve">Панель инструментов предназначена для настройки временного фильтра отчета и для закрытия отчета. Например, в таблице отчета могут быть отображены только события, произошедшие в интересующий Вас период времени. Дополнительную информацию о фильтрах смотрите в Глоссарии в конце документа.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нопки панели инструментов панели отчет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ействия кнопок панели инструментов аналогичны действиям одноименных пунктов всплывающего меню таблицы отчета (см. всплывающее меню таблицы отчетов)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0" w:hanging="0"/>
        <w:rPr/>
      </w:pPr>
      <w:r>
        <w:rPr/>
        <w:drawing>
          <wp:inline distT="0" distB="0" distL="0" distR="0">
            <wp:extent cx="342900" cy="342900"/>
            <wp:effectExtent l="0" t="0" r="0" b="0"/>
            <wp:docPr id="12" name="refr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fres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Кнопка </w:t>
      </w:r>
      <w:r>
        <w:rPr>
          <w:b/>
          <w:bCs/>
        </w:rPr>
        <w:t>"Обновить"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42900" cy="342900"/>
            <wp:effectExtent l="0" t="0" r="0" b="0"/>
            <wp:docPr id="13" name="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los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нопка </w:t>
      </w:r>
      <w:r>
        <w:rPr>
          <w:rFonts w:cs="Arial" w:ascii="Arial" w:hAnsi="Arial"/>
          <w:b/>
          <w:bCs/>
          <w:sz w:val="20"/>
        </w:rPr>
        <w:t>"Закрыть страницу"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1"/>
        <w:widowControl/>
        <w:autoSpaceDE w:val="true"/>
        <w:rPr>
          <w:szCs w:val="32"/>
        </w:rPr>
      </w:pPr>
      <w:r>
        <w:rPr>
          <w:szCs w:val="32"/>
        </w:rPr>
        <w:t>Временной фильтр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ременной фильтр позволяет установить временные ограничения на информацию, отображаемую в отчет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нель временного фильтра может находиться в одном из двух состояний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ние период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93315" cy="388620"/>
            <wp:effectExtent l="0" t="0" r="0" b="0"/>
            <wp:docPr id="14" name="datetimeperi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atetimeperio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3" r="-1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ание интервал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416175" cy="403225"/>
            <wp:effectExtent l="0" t="0" r="0" b="0"/>
            <wp:docPr id="15" name="datetimeinter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atetimeinterva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Нажатие на кнопку период/интервал изменяет режим панели. При задании интервала в верхней строке задаются дата и время начала интервала, а в нижней – дата и время конца интервал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ля применения изменений, сделанных во временном фильтре, следует нажать кнопку «Обновить»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jc w:val="both"/>
        <w:rPr/>
      </w:pPr>
      <w:r>
        <w:rPr/>
        <w:t>Панель состоя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55720" cy="1333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анель состояния отображает состояние, в котором находится панель отчетов: имя активного отчета, имя и символ текущего фильтра, активную запись в таблице отчета. Если открытые отчеты отсутствуют, то панель состояния пус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кно настройки предварительного фильт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3086100" cy="1438275"/>
            <wp:effectExtent l="0" t="0" r="0" b="0"/>
            <wp:wrapTight wrapText="bothSides">
              <wp:wrapPolygon edited="0">
                <wp:start x="-63" y="0"/>
                <wp:lineTo x="-63" y="21464"/>
                <wp:lineTo x="21600" y="21464"/>
                <wp:lineTo x="21600" y="0"/>
                <wp:lineTo x="-63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Окно настройки позволяет Вам заранее указать интересующий Вас временной диапазон выводимых отчетов и настроить отчет. После открытия отчета Вы сможете изменить этот диапазон с помощью временного фильтра на панели инструментов панели отчета. Для описания выбора временного периода/интервала смотрите «Временной фильтр» в разделе «Панель инструментов панели отчетов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опка “Настроить” открывает окно настройки отчета. Для открытия отчета нажмите кнопку "ОК"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Окно настройки отч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543300" cy="2654300"/>
            <wp:effectExtent l="0" t="0" r="0" b="0"/>
            <wp:wrapTight wrapText="bothSides">
              <wp:wrapPolygon edited="0">
                <wp:start x="-52" y="0"/>
                <wp:lineTo x="-52" y="21526"/>
                <wp:lineTo x="21599" y="21526"/>
                <wp:lineTo x="21599" y="0"/>
                <wp:lineTo x="-52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В окно настройки фильтра Вы попадаете, выбирая пункты «Новый фильтр…» («Настроить фильтр…») из главного меню программы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кне настройки Вы можете настроить и  сохранить пользовательский фильтр (кнопка "Сохранить", "Сохранить как..."), либо установить временный фильтр (кнопка "Применить"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опка "Отмена" закрывает окно без применения изменен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Кнопка "Настройка..." открывает окно дополнительной настройки отчета (есть не у всех отчетов), специфичное для каждого отчета.</w:t>
      </w:r>
      <w:r>
        <w:br w:type="page"/>
      </w:r>
    </w:p>
    <w:p>
      <w:pPr>
        <w:pStyle w:val="Heading1"/>
        <w:rPr/>
      </w:pPr>
      <w:r>
        <w:rPr/>
        <w:t>Окно настройки программы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844800" cy="1803400"/>
            <wp:effectExtent l="0" t="0" r="0" b="0"/>
            <wp:wrapTight wrapText="bothSides">
              <wp:wrapPolygon edited="0">
                <wp:start x="-70" y="0"/>
                <wp:lineTo x="-70" y="21483"/>
                <wp:lineTo x="21600" y="21483"/>
                <wp:lineTo x="21600" y="0"/>
                <wp:lineTo x="-70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Окно настройки программы позволяет пользователю настроить некоторые параметры программы "Отчеты"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нажатии кнопки "ОК" будет выполнено сохранение настрое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widowControl/>
        <w:autoSpaceDE w:val="true"/>
        <w:jc w:val="both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Название папки по умолчанию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азвание папки по умолчанию - название группы отчетов, в которую будут помещены отчеты, для которых группа не определена.</w:t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При старте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ри старте - действия, которые будут выполняться программой "Отчеты" при старте. Первая часть описывает действия с деревом отчетов. Флаг "Открывать первый отчет" отмечает необходимость открывать первый встреченный в дереве отчетов отчет.</w:t>
      </w:r>
    </w:p>
    <w:p>
      <w:pPr>
        <w:pStyle w:val="Heading4"/>
        <w:widowControl/>
        <w:autoSpaceDE w:val="true"/>
        <w:jc w:val="both"/>
        <w:rPr>
          <w:sz w:val="20"/>
          <w:u w:val="single"/>
        </w:rPr>
      </w:pPr>
      <w:r>
        <w:rPr>
          <w:sz w:val="20"/>
          <w:u w:val="single"/>
        </w:rPr>
        <w:t>Вид таблицы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д таблицы – тип и шрифт таблицы отчета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Окно настройки параметров страницы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425700" cy="2146300"/>
            <wp:effectExtent l="0" t="0" r="0" b="0"/>
            <wp:wrapTight wrapText="bothSides">
              <wp:wrapPolygon edited="0">
                <wp:start x="-83" y="0"/>
                <wp:lineTo x="-83" y="21501"/>
                <wp:lineTo x="21600" y="21501"/>
                <wp:lineTo x="21600" y="0"/>
                <wp:lineTo x="-83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В окне настройки параметров страницы Вы можете установить настройки печати отчетов (размеры полей, шрифт для печати таблицы отчета и т.д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 установленном флажке "Печатать фиксированную колонку", первая колонка будет печататься на каждой странице. При неустановленном - только на каждой первой (первой по ширине) странице. Эта опция играет роль только если ширина отчета больше ширины страницы (т.е. если отчет в ширину будет напечатан более чем на одной странице)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Глоссарий.</w:t>
      </w:r>
    </w:p>
    <w:p>
      <w:pPr>
        <w:pStyle w:val="Heading3"/>
        <w:jc w:val="both"/>
        <w:rPr/>
      </w:pPr>
      <w:r>
        <w:rPr/>
        <w:t>Активный отч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ктивный отчет - отчет, содержащийся на открытой странице панели отчетов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 xml:space="preserve">В дереве отчетов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1" name="activerepor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ctivereportsig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ing3"/>
        <w:jc w:val="both"/>
        <w:rPr/>
      </w:pPr>
      <w:r>
        <w:rPr/>
        <w:t>Группа отчет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а отчетов - набор отчетов с единым назначение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 дереве отчетов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2" name="close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losefold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ли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3" name="open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penfold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ing3"/>
        <w:jc w:val="both"/>
        <w:rPr/>
      </w:pPr>
      <w:r>
        <w:rPr/>
        <w:t>Отче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т - набор данных, выбранных из базы данных систем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 дереве отчетов обычно обозначается значком 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4" name="repor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portsig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тые отчеты отображаются в панели отчетов.</w:t>
      </w:r>
    </w:p>
    <w:p>
      <w:pPr>
        <w:pStyle w:val="Heading3"/>
        <w:jc w:val="both"/>
        <w:rPr/>
      </w:pPr>
      <w:r>
        <w:rPr/>
        <w:t>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льтр - набор условий, на основании которых производится создание отче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ильтры бывают трех видов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ользовательски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5" name="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iltersig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это фильтр, настроенный и сохраненный пользователе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ременны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6" name="Temp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empFiltersig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не сохраненный фильтр пользовате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улевой фильтр (</w:t>
      </w:r>
      <w:r>
        <w:rPr>
          <w:rFonts w:cs="Arial" w:ascii="Arial" w:hAnsi="Arial"/>
          <w:sz w:val="20"/>
        </w:rPr>
        <w:drawing>
          <wp:inline distT="0" distB="0" distL="0" distR="0">
            <wp:extent cx="121920" cy="121920"/>
            <wp:effectExtent l="0" t="0" r="0" b="0"/>
            <wp:docPr id="27" name="NoFilter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NoFiltersig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 – отчет без фильт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ереве отчетов отображаются только нулевой фильтр и фильтры пользовател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кущий фильтр активного отчета отображается в панели состояния основного окн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Кроме вышеперечисленных фильтров пользователь может задать дополнительную фильтрацию (например, по времени) в панели инструментов панели отчетов. Состояние дополнительных фильтров устанавливается индивидуально для каждого открытого отчета. Их состояние не может быть сохранено.</w:t>
      </w:r>
    </w:p>
    <w:p>
      <w:pPr>
        <w:pStyle w:val="Heading3"/>
        <w:jc w:val="both"/>
        <w:rPr/>
      </w:pPr>
      <w:r>
        <w:rPr/>
        <w:t>Таблица отчет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Таблица на панели отчетов, заполненная данными отчета с учетом примененных фильтров. В таблице отчета отображаются только видимые столбц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9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2"/>
      <w:szCs w:val="32"/>
      <w:lang w:val="fr-B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44:00Z</dcterms:created>
  <dc:creator>BB</dc:creator>
  <dc:description/>
  <dc:language>en-US</dc:language>
  <cp:lastModifiedBy>SSV</cp:lastModifiedBy>
  <dcterms:modified xsi:type="dcterms:W3CDTF">2001-06-15T08:56:00Z</dcterms:modified>
  <cp:revision>32</cp:revision>
  <dc:subject/>
  <dc:title>Назначение программы</dc:title>
</cp:coreProperties>
</file>