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34440</wp:posOffset>
                </wp:positionH>
                <wp:positionV relativeFrom="paragraph">
                  <wp:posOffset>-457200</wp:posOffset>
                </wp:positionV>
                <wp:extent cx="2796540" cy="1148715"/>
                <wp:effectExtent l="6985" t="94615" r="9525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6480" cy="11487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w w:val="80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Impact" w:hAnsi="Impact" w:eastAsia="Impact" w:cs="Impact"/>
                                <w:lang w:val="en-US"/>
                              </w:rPr>
                              <w:t>BRAVO  2  &amp;  3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ouble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33ccff" stroked="t" o:allowincell="f" style="position:absolute;margin-left:97.2pt;margin-top:-36pt;width:220.15pt;height:90.4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w w:val="80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Impact" w:hAnsi="Impact" w:eastAsia="Impact" w:cs="Impact"/>
                          <w:lang w:val="en-US"/>
                        </w:rPr>
                        <w:t>BRAVO  2  &amp;  3</w:t>
                      </w:r>
                    </w:p>
                  </w:txbxContent>
                </v:textbox>
                <v:path textpathok="t"/>
                <v:textpath on="t" fitshape="t" string="BRAVO  2  &amp;  3" style="font-family:&quot;Impact&quot;;font-size:12pt"/>
                <v:fill o:detectmouseclick="t" type="solid" color2="#cc3300"/>
                <v:stroke color="#000099" weight="12600" joinstyle="miter" endcap="flat"/>
                <v:shadow on="t" obscured="f" color="#000099"/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  <w:t>ИНФРАКРАСНЫЙ ДАТЧИК</w:t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Инструкция по эксплуатации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 xml:space="preserve">Браво 2 и Браво 3 - инфракрасный датчики, предназначенные для обнаружения теплоизлучающих объектов в замкнутых помещениях (кваритры, офисы, магазины и т.д.) при подключении его к системе охранной сигнализации. Оба детектора имеют одинаковый дизайн. Браво 3 однако, имеет большую зону обнаружения. 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Уникальный и добротный дизайн, а также заводские испытания гарантируют качественную работу на годы. Оба датчика имеют защиту от статических и переменных электромагнитных и радио помех и от воздействия дневного света.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Многоуровневая обработка сигнала*, температурная компенсация и большие многолучевые линзы дают гарантию того, что человеческий объект не пройдет мимо датчика незамеченным, даже при высоких летних температурах воздуха.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 xml:space="preserve">Четыре взаимозаменяемые линзы, гибкость вариантов установки (угол, стена), и калибровка датчика по высоте - обеспечивают универсальность в применении детекторов Браво. </w:t>
      </w:r>
    </w:p>
    <w:p>
      <w:pPr>
        <w:pStyle w:val="Normal"/>
        <w:ind w:firstLine="284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284" w:hanging="0"/>
        <w:jc w:val="right"/>
        <w:rPr/>
      </w:pPr>
      <w:r>
        <w:rPr>
          <w:b/>
          <w:sz w:val="24"/>
          <w:lang w:val="en-US"/>
        </w:rPr>
        <w:t xml:space="preserve">* </w:t>
      </w:r>
      <w:r>
        <w:rPr>
          <w:b/>
          <w:i/>
          <w:sz w:val="24"/>
        </w:rPr>
        <w:t>- Защищено следующим патентами:</w:t>
      </w:r>
      <w:r>
        <w:rPr>
          <w:i/>
          <w:sz w:val="24"/>
        </w:rPr>
        <w:t xml:space="preserve"> </w:t>
      </w:r>
      <w:r>
        <w:rPr>
          <w:i/>
          <w:sz w:val="24"/>
          <w:lang w:val="en-US"/>
        </w:rPr>
        <w:t>Canada 2099971, US 5444432.</w:t>
      </w:r>
    </w:p>
    <w:p>
      <w:pPr>
        <w:pStyle w:val="Normal"/>
        <w:jc w:val="both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ТЕХНИЧЕСКИЕ ХАРАКТЕРИСТИКИ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Напряжение питания………………….9.5-14 В пост. тока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Напряжение пульсаций……………….3.0 В при 12 В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Ток потребления в режиме готтовности….16 мА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Ток потребления в режиме тревоги……….20 мА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Нагрузка на контактах реле………………..100 мА при 24 В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jc w:val="both"/>
        <w:rPr>
          <w:rFonts w:ascii="Academy" w:hAnsi="Academy" w:cs="Academy"/>
          <w:sz w:val="24"/>
        </w:rPr>
      </w:pPr>
      <w:r>
        <w:rPr>
          <w:rFonts w:cs="Academy" w:ascii="Academy" w:hAnsi="Academy"/>
          <w:sz w:val="24"/>
        </w:rPr>
      </w:r>
    </w:p>
    <w:p>
      <w:pPr>
        <w:pStyle w:val="Normal"/>
        <w:rPr>
          <w:rFonts w:ascii="Academy" w:hAnsi="Academy" w:cs="Academy"/>
          <w:sz w:val="24"/>
          <w:lang w:val="en-US"/>
        </w:rPr>
      </w:pPr>
      <w:r>
        <w:rPr>
          <w:rFonts w:cs="Academy" w:ascii="Academy" w:hAnsi="Academy"/>
          <w:sz w:val="24"/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Impact">
    <w:charset w:val="01"/>
    <w:family w:val="roman"/>
    <w:pitch w:val="default"/>
  </w:font>
  <w:font w:name="Academy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11T07:50:00Z</dcterms:created>
  <dc:creator>ИЛЬЯ</dc:creator>
  <dc:description/>
  <dc:language>en-US</dc:language>
  <cp:lastModifiedBy>ИЛЬЯ</cp:lastModifiedBy>
  <dcterms:modified xsi:type="dcterms:W3CDTF">2000-02-10T07:06:00Z</dcterms:modified>
  <cp:revision>12</cp:revision>
  <dc:subject/>
  <dc:title/>
</cp:coreProperties>
</file>