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94"/>
        <w:gridCol w:w="3481"/>
        <w:gridCol w:w="286"/>
        <w:gridCol w:w="3369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4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9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GBD </w:t>
            </w:r>
            <w:r>
              <w:rPr>
                <w:rFonts w:eastAsia="Symbol" w:cs="Symbol" w:ascii="Symbol" w:hAnsi="Symbol"/>
              </w:rPr>
              <w:t>II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>
                <w:b/>
              </w:rPr>
              <w:t>ДАТЧИК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БИТИЯ СТЕКЛА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>
                <w:b/>
              </w:rPr>
              <w:t xml:space="preserve">                      </w:t>
            </w:r>
            <w:r>
              <w:rPr/>
              <w:drawing>
                <wp:inline distT="0" distB="0" distL="0" distR="0">
                  <wp:extent cx="365125" cy="248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</w:rPr>
              <w:t xml:space="preserve">                      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rFonts w:ascii="Arial" w:hAnsi="Arial"/>
                <w:b/>
                <w:i/>
                <w:sz w:val="16"/>
              </w:rPr>
              <w:t xml:space="preserve">                    </w:t>
            </w:r>
            <w:r>
              <w:rPr>
                <w:rFonts w:ascii="Arial" w:hAnsi="Arial"/>
                <w:b/>
                <w:i/>
                <w:sz w:val="16"/>
              </w:rPr>
              <w:t>ELECTRONIC ENGINEERING LTD</w:t>
            </w:r>
            <w:r>
              <w:rPr>
                <w:rFonts w:ascii="Arial" w:hAnsi="Arial"/>
                <w:b/>
                <w:i/>
              </w:rPr>
              <w:t>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>P/N</w:t>
            </w:r>
            <w:r>
              <w:rPr>
                <w:b/>
              </w:rPr>
              <w:t xml:space="preserve"> 7111108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GBD</w:t>
            </w:r>
            <w:r>
              <w:rPr>
                <w:b/>
                <w:sz w:val="16"/>
              </w:rPr>
              <w:t>-</w:t>
            </w:r>
            <w:r>
              <w:rPr>
                <w:rFonts w:eastAsia="Symbol" w:cs="Symbol" w:ascii="Symbol" w:hAnsi="Symbol"/>
                <w:b/>
                <w:sz w:val="16"/>
              </w:rPr>
              <w:t>II</w:t>
            </w:r>
            <w:r>
              <w:rPr>
                <w:sz w:val="16"/>
              </w:rPr>
              <w:t xml:space="preserve"> является нашим ответом для всех тех, кт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устал от ложных срабатываний сигнализации. При    разбитии 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текла возникает два последовательных звуковых сигнала, отличающихся по частоте. Уникальная схема фазо-частотного разделения позволяет выделить сигнал от удара и сигнал от бьющегося стекла, что является гарантией от ложных срабатываний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Нет необходимости укреплять детектор прямо на стекле, обеспечивая защиту по всему объему он один может охранять несколько окон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ХАРАКТЕРИСТИК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Схема фазо-частотного разделения    реагирует на инфранизкие частоты и звон разбиваемого стекл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Чувствительность каналов калибруется раздельно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Реализована функция памяти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Осуществляется    защита по всему объему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Возможна установка на стене или потолке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283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МЕСТО УСТАНОВК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Если окна закрыты плотными шторами, детектор следует    разместить за ними: либо на раме окна, либо выше, в противном случае шторы могут блокировать звук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Установите    датчик в зоне прямой видимости защищаемых окон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Желательно установить детектор на расстоянии до 4.5м от окна, которое следует защищать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Не рекомендуется устанавливать прибор в местах со значительными воздушными потоками и вблизи звонков более 5см в диаметре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94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9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РИС. 1 – ЗАДНЯЯ КРЫШКА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УСТАНОВКА ДЕТЕКТОР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7" w:right="57" w:hanging="283"/>
              <w:jc w:val="left"/>
              <w:rPr/>
            </w:pPr>
            <w:r>
              <w:rPr>
                <w:sz w:val="16"/>
              </w:rPr>
              <w:t>Используя маленькую плоскую отвертку отжать выступ в отверстие нижней крышки - снять верхнюю крышку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7" w:right="57" w:hanging="283"/>
              <w:jc w:val="left"/>
              <w:rPr/>
            </w:pPr>
            <w:r>
              <w:rPr>
                <w:sz w:val="16"/>
              </w:rPr>
              <w:t>Вынимать плату из корпуса нет необходимост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7" w:right="57" w:hanging="283"/>
              <w:jc w:val="left"/>
              <w:rPr/>
            </w:pPr>
            <w:r>
              <w:rPr>
                <w:sz w:val="16"/>
              </w:rPr>
              <w:t>Протянуть провод через отверстие    “В”(См. рис. 1)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7" w:right="57" w:hanging="283"/>
              <w:jc w:val="left"/>
              <w:rPr/>
            </w:pPr>
            <w:r>
              <w:rPr>
                <w:sz w:val="16"/>
              </w:rPr>
              <w:t>Используя монтажные отверстия “А” установить детектор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7" w:right="57" w:hanging="283"/>
              <w:jc w:val="left"/>
              <w:rPr/>
            </w:pPr>
            <w:r>
              <w:rPr>
                <w:sz w:val="16"/>
              </w:rPr>
              <w:t>Подключить провода (См. подключение к контактной колодке)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7" w:right="57" w:hanging="283"/>
              <w:jc w:val="left"/>
              <w:rPr/>
            </w:pPr>
            <w:r>
              <w:rPr>
                <w:sz w:val="16"/>
              </w:rPr>
              <w:t>Закрыть верхнюю крышку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ПЕРЕМЫЧКИ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J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- переключатель калибровки    детектора        УДАР/ЗВУК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J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- уменьшает чувствительность на 50%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J</w:t>
            </w:r>
            <w:r>
              <w:rPr>
                <w:b/>
                <w:sz w:val="16"/>
              </w:rPr>
              <w:t xml:space="preserve">3 </w:t>
            </w:r>
            <w:r>
              <w:rPr>
                <w:sz w:val="16"/>
              </w:rPr>
              <w:t xml:space="preserve"> - память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РИС. 2 - ПЕЧАТНАЯ ПЛАТА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487170" cy="2540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94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9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ПОДКЛЮЧЕНИЕ К КОНТАКТНОЙ КОЛОДКЕ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 xml:space="preserve"> , отмеченный минусом -</w:t>
            </w:r>
            <w:r>
              <w:rPr>
                <w:b/>
                <w:sz w:val="16"/>
              </w:rPr>
              <w:t>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-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 xml:space="preserve"> 9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>    на контрольной панели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 xml:space="preserve"> , отмеченный плюсом 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>тока</w:t>
            </w:r>
            <w:r>
              <w:rPr>
                <w:b/>
                <w:sz w:val="16"/>
              </w:rPr>
              <w:t>    9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трольной</w:t>
            </w:r>
            <w:r>
              <w:rPr/>
              <w:t xml:space="preserve"> </w:t>
            </w:r>
            <w:r>
              <w:rPr>
                <w:sz w:val="16"/>
              </w:rPr>
              <w:t xml:space="preserve">панели 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“</w:t>
            </w:r>
            <w:r>
              <w:rPr>
                <w:rFonts w:eastAsia="Courier New" w:cs="Courier New" w:ascii="Courier New" w:hAnsi="Courier New"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    эти      выходы к    постоянно охраняемой нормально замкнутой зоне контрольной панели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.3pt;height:7.15pt;mso-wrap-distance-left:5.7pt;mso-wrap-distance-right:5.7pt;mso-wrap-distance-top:5.7pt;mso-wrap-distance-bottom:5.7pt;margin-top:180.55pt;mso-position-vertical-relative:text;margin-left:287.9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sz w:val="16"/>
              </w:rPr>
              <w:t>Когда передняя крышка детектора    открывается, на блок управления немедленно передается сигнал тревоги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 xml:space="preserve">, - отмеченные    “ </w:t>
            </w:r>
            <w:r>
              <w:rPr>
                <w:rFonts w:eastAsia="Courier New" w:cs="Courier New" w:ascii="Courier New" w:hAnsi="Courier New"/>
                <w:sz w:val="16"/>
              </w:rPr>
              <w:t>RELAY</w:t>
            </w:r>
            <w:r>
              <w:rPr>
                <w:sz w:val="16"/>
              </w:rPr>
              <w:t>” - выходные контакты реле    детектора, подключить к нормально замкнутой зоне контрольной панели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УСТРОЙСТВО ДЛЯ КАЛИБРОВКИ (ИМИТАТОР)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Устройство “ Имитатор/Тестер и Калибратор “ разработано специально для проверки фазо-частотных детекторов разбития стекла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Поскольку детектор отреагирует    на высокочастотный звук бьющегося стекла только после предшествующего низкочастотного звука удара, детектор необходимо проверить на правильность срабатывания без реально разбиваемого стекла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Ручной режим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В этом режиме имитатор будет генерировать высокочастотный сигнал, соответствующий звуку бьющегося стекла для проведения регулировки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Автоматический режим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Для имитации звука бьющегося стекла, поместите имитатор на поверхность защищаемого стекла и аккуратно ударьте по стеклу    рукой. Будьте осторожны, не разбейте стекло в самом    деле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ПРОВЕРКА ДЕТЕКТОРА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Сначала используйте имитатор в ручном режиме для имитации звука бьющегося стекла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Проверьте, чтобы    загорелся    желтый светодиод. Если он горит, значит, чувствительность по высоким частотам настроена правильно, если желтый светодиод не горит - надо регулировать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Теперь осторожно стукните по стеклу. Проверьте, чтобы загорелся зеленый светодиод. Если он загорается – значит, низкочастотная настройка (на удар) в порядке. В противном случае необходима настройка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Теперь переведите имитатор в автоматический режим и следите за красным светодиодом. Если он загорается - Ваш детектор исправен, настройка в порядке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5"/>
        <w:widowControl/>
        <w:bidi w:val="0"/>
        <w:jc w:val="left"/>
        <w:rPr/>
      </w:pPr>
      <w:r>
        <w:rPr/>
      </w:r>
      <w:r>
        <w:br w:type="page"/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86"/>
        <w:gridCol w:w="3485"/>
        <w:gridCol w:w="286"/>
        <w:gridCol w:w="3373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Style15"/>
              <w:pageBreakBefore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НАСТРОЙКА ЧУВСТВИТЕЛЬНОСТИ ПО ВЫСОКИМ ЧАСТОТАМ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Для регулировки чувствительности детектора на звук бьющегося стекла установите перемычку </w:t>
            </w:r>
            <w:r>
              <w:rPr>
                <w:rFonts w:eastAsia="Times New Roman" w:cs="Times New Roman" w:ascii="Times New Roman" w:hAnsi="Times New Roman"/>
                <w:sz w:val="16"/>
              </w:rPr>
              <w:t>JP1</w:t>
            </w:r>
            <w:r>
              <w:rPr>
                <w:sz w:val="16"/>
              </w:rPr>
              <w:t xml:space="preserve"> в положение </w:t>
            </w:r>
            <w:r>
              <w:rPr>
                <w:rFonts w:eastAsia="Times New Roman" w:cs="Times New Roman" w:ascii="Times New Roman" w:hAnsi="Times New Roman"/>
                <w:sz w:val="16"/>
              </w:rPr>
              <w:t>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замкните средний и правый контакт). Теперь Вы можете регулировать чувствительность, поворачивая регулятор красного (правого) потенциометра по часовой стрелке для увеличения чувствительности, и против - для уменьшения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Помните, регулировка возможна только при замкнутой перемычке </w:t>
            </w:r>
            <w:r>
              <w:rPr>
                <w:rFonts w:eastAsia="Times New Roman" w:cs="Times New Roman" w:ascii="Times New Roman" w:hAnsi="Times New Roman"/>
                <w:sz w:val="16"/>
              </w:rPr>
              <w:t>JP1 - S</w:t>
            </w:r>
            <w:r>
              <w:rPr>
                <w:b/>
                <w:sz w:val="16"/>
              </w:rPr>
              <w:t>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Примечание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Когда перемычка установлена для регулировки звуковой чувствительности, детектор воспринимает лишь высокочастотный сигнал - звук бьющегося стекла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 xml:space="preserve">Перемычка </w:t>
            </w:r>
            <w:r>
              <w:rPr>
                <w:rFonts w:eastAsia="Times New Roman" w:cs="Times New Roman" w:ascii="Times New Roman" w:hAnsi="Times New Roman"/>
                <w:sz w:val="16"/>
              </w:rPr>
              <w:t>JP2</w:t>
            </w:r>
            <w:r>
              <w:rPr>
                <w:sz w:val="16"/>
              </w:rPr>
              <w:t xml:space="preserve"> в разомкнутом состоянии уменьшает чувствительность по звуку на 50%.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НАСТРОЙКА ЧУВСТВИТЕЛЬНОСТИ ПО НИЗКИМ ЧАСТОТАМ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Для регулировки чувствительности детектора на удар установите перемычку </w:t>
            </w:r>
            <w:r>
              <w:rPr>
                <w:rFonts w:eastAsia="Times New Roman" w:cs="Times New Roman" w:ascii="Times New Roman" w:hAnsi="Times New Roman"/>
                <w:sz w:val="16"/>
              </w:rPr>
              <w:t>JP1</w:t>
            </w:r>
            <w:r>
              <w:rPr>
                <w:sz w:val="16"/>
              </w:rPr>
              <w:t xml:space="preserve"> в положение </w:t>
            </w:r>
            <w:r>
              <w:rPr>
                <w:rFonts w:eastAsia="Times New Roman" w:cs="Times New Roman" w:ascii="Times New Roman" w:hAnsi="Times New Roman"/>
                <w:sz w:val="16"/>
              </w:rPr>
              <w:t>A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замкните средний и левый контакт). Теперь Вы можете регулировать чувствительность, поворачивая регулятор желтого (левого) потенциометра по часовой стрелке – для увеличения чувствительности и    против часовой стрелки для уменьшения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Помните, регулировка возможна только при замкнутой перемычке </w:t>
            </w:r>
            <w:r>
              <w:rPr>
                <w:rFonts w:eastAsia="Times New Roman" w:cs="Times New Roman" w:ascii="Times New Roman" w:hAnsi="Times New Roman"/>
                <w:sz w:val="16"/>
              </w:rPr>
              <w:t>JP1-S</w:t>
            </w:r>
            <w:r>
              <w:rPr>
                <w:b/>
                <w:sz w:val="16"/>
              </w:rPr>
              <w:t>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Замечание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Когда перемычка установлена для регулировки чувствительности к удару, детектор воспринимает лишь низкочастотный сигнал - звук удара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ЗАВЕРШАЮЩАЯ ПРОВЕРКА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Убедитесь в том, что перемычка </w:t>
            </w:r>
            <w:r>
              <w:rPr>
                <w:rFonts w:eastAsia="Times New Roman" w:cs="Times New Roman" w:ascii="Times New Roman" w:hAnsi="Times New Roman"/>
                <w:sz w:val="16"/>
              </w:rPr>
              <w:t>JP1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нята. В таком состоянии детектор фиксирует как сигнал от удара так и звук разбивающегося стекла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Для обеспечения максимальной защиты от ложных срабатываний включите все приборы, которые обычно работают в этом помещении - генераторы, кондиционеры и т.д. Если эти периодически включающиеся устройства вызывают срабатывание сигнализации, следует более тщательно выбрать место установки детектора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ПАМЯТЬ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Если перемычка </w:t>
            </w:r>
            <w:r>
              <w:rPr>
                <w:rFonts w:eastAsia="Times New Roman" w:cs="Times New Roman" w:ascii="Times New Roman" w:hAnsi="Times New Roman"/>
                <w:sz w:val="16"/>
              </w:rPr>
              <w:t>JP3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замкнута - включена функция памяти детектора. Это значит, что когда срабатывает сигнализация, загорается светодиод и    детектор не вернется в исходное    положение до тех пор, пока не будет кратковременно обесточен, а затем снова подключен к источнику постоянного тока. 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Чтобы    воспользоваться функцией памяти, детектор должен быть соединен с коммутируемым выходом постоянного тока    на контрольной панели. Если панель управления не имеет такого выхода, следует подсоединить специальный переключатель к положительному (+) проводу источника питания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УСТАНОВКА ДЕТЕКТОРА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  <w:tab w:val="left" w:pos="1899" w:leader="none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Детектор может быть установлен на потолке или на стене.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ТРЕБОВАНИЯ    К    ПРОВОДАМ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Используйте провод    </w:t>
            </w:r>
            <w:r>
              <w:rPr>
                <w:b/>
                <w:sz w:val="16"/>
              </w:rPr>
              <w:t xml:space="preserve">№22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AWG</w:t>
            </w:r>
            <w:r>
              <w:rPr>
                <w:b/>
                <w:sz w:val="16"/>
              </w:rPr>
              <w:t xml:space="preserve"> (0.5мм)</w:t>
            </w:r>
            <w:r>
              <w:rPr>
                <w:sz w:val="16"/>
              </w:rPr>
              <w:t xml:space="preserve"> или толще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Максимальная длина провода между детектором      и контрольной панелью зависит от количества    подключенных детекторов и калибра провода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либр провода      №              22          20          18          16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иаметр провода    мм        0.5      0.75          1          1.75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лина провода          м                200      300    400      800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ДЛЯ ЗАМЕТОК</w:t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Style15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1757" w:leader="none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Входное напряжение</w:t>
            </w:r>
            <w:r>
              <w:rPr>
                <w:rFonts w:ascii="Arial" w:hAnsi="Arial"/>
                <w:sz w:val="9"/>
              </w:rPr>
              <w:t xml:space="preserve">                              </w:t>
            </w:r>
            <w:r>
              <w:rPr>
                <w:b/>
                <w:sz w:val="14"/>
              </w:rPr>
              <w:t>9 - 16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VDC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Потребляемый ток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 xml:space="preserve">      </w:t>
            </w:r>
            <w:r>
              <w:rPr>
                <w:b/>
                <w:sz w:val="14"/>
              </w:rPr>
              <w:t>режим ожидания                                22мА        12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VDC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 xml:space="preserve">      </w:t>
            </w:r>
            <w:r>
              <w:rPr>
                <w:b/>
                <w:sz w:val="14"/>
              </w:rPr>
              <w:t>активный режим                                26мА        12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VDC</w:t>
            </w:r>
          </w:p>
          <w:p>
            <w:pPr>
              <w:pStyle w:val="Style15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Радиус действия                                      10м</w:t>
            </w:r>
          </w:p>
          <w:p>
            <w:pPr>
              <w:pStyle w:val="Style15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Габариты                                                                93мм х 55мм х 24мм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Место установки                                    стена или потолок</w:t>
            </w:r>
          </w:p>
          <w:p>
            <w:pPr>
              <w:pStyle w:val="Style15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Выходное реле                                              Н. З. 50мА 24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VDC</w:t>
            </w:r>
            <w:r>
              <w:rPr>
                <w:b/>
                <w:sz w:val="14"/>
              </w:rPr>
              <w:t>      10</w:t>
            </w:r>
            <w:r>
              <w:rPr>
                <w:rFonts w:eastAsia="Symbol" w:cs="Symbol" w:ascii="Symbol" w:hAnsi="Symbol"/>
                <w:b/>
                <w:sz w:val="14"/>
              </w:rPr>
              <w:t>W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Тампер                                                                          Н. З. 50мА 24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VDC</w:t>
            </w:r>
            <w:r>
              <w:rPr>
                <w:b/>
                <w:sz w:val="14"/>
              </w:rPr>
              <w:t>      10</w:t>
            </w:r>
            <w:r>
              <w:rPr>
                <w:rFonts w:eastAsia="Symbol" w:cs="Symbol" w:ascii="Symbol" w:hAnsi="Symbol"/>
                <w:b/>
                <w:sz w:val="14"/>
              </w:rPr>
              <w:t>W</w:t>
            </w:r>
          </w:p>
          <w:p>
            <w:pPr>
              <w:pStyle w:val="Style15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1718" w:leader="none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Рабочая    температура                    -40</w:t>
            </w:r>
            <w:r>
              <w:rPr>
                <w:rFonts w:eastAsia="Symbol" w:cs="Symbol" w:ascii="Symbol" w:hAnsi="Symbol"/>
                <w:b/>
                <w:sz w:val="14"/>
              </w:rPr>
              <w:t>°</w:t>
            </w:r>
            <w:r>
              <w:rPr>
                <w:b/>
                <w:sz w:val="14"/>
              </w:rPr>
              <w:t>С - +50</w:t>
            </w:r>
            <w:r>
              <w:rPr>
                <w:rFonts w:eastAsia="Symbol" w:cs="Symbol" w:ascii="Symbol" w:hAnsi="Symbol"/>
                <w:b/>
                <w:sz w:val="14"/>
              </w:rPr>
              <w:t>°</w:t>
            </w:r>
            <w:r>
              <w:rPr>
                <w:b/>
                <w:sz w:val="14"/>
              </w:rPr>
              <w:t>С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Влажность                                                              95%</w:t>
            </w:r>
          </w:p>
          <w:p>
            <w:pPr>
              <w:pStyle w:val="Style15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Температура хранения                  -40</w:t>
            </w:r>
            <w:r>
              <w:rPr>
                <w:rFonts w:eastAsia="Symbol" w:cs="Symbol" w:ascii="Symbol" w:hAnsi="Symbol"/>
                <w:b/>
                <w:sz w:val="14"/>
              </w:rPr>
              <w:t>°</w:t>
            </w:r>
            <w:r>
              <w:rPr>
                <w:b/>
                <w:sz w:val="14"/>
              </w:rPr>
              <w:t>С - +80</w:t>
            </w:r>
            <w:r>
              <w:rPr>
                <w:rFonts w:eastAsia="Symbol" w:cs="Symbol" w:ascii="Symbol" w:hAnsi="Symbol"/>
                <w:b/>
                <w:sz w:val="14"/>
              </w:rPr>
              <w:t>°</w:t>
            </w:r>
            <w:r>
              <w:rPr>
                <w:b/>
                <w:sz w:val="14"/>
              </w:rPr>
              <w:t>С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Тип элемента                                                      электретный    микрофон</w:t>
            </w:r>
          </w:p>
          <w:p>
            <w:pPr>
              <w:pStyle w:val="Style15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RFI</w:t>
            </w:r>
            <w:r>
              <w:rPr>
                <w:b/>
                <w:sz w:val="14"/>
              </w:rPr>
              <w:t>                                                            30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V/m   10-1000</w:t>
            </w:r>
            <w:r>
              <w:rPr>
                <w:rFonts w:eastAsia="Symbol" w:cs="Symbol" w:ascii="Symbol" w:hAnsi="Symbol"/>
                <w:b/>
                <w:sz w:val="14"/>
              </w:rPr>
              <w:t>MH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z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EMI</w:t>
            </w:r>
            <w:r>
              <w:rPr>
                <w:b/>
                <w:sz w:val="14"/>
              </w:rPr>
              <w:t>                                                            50.000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V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>CROW</w:t>
            </w:r>
            <w:r>
              <w:rPr>
                <w:b/>
                <w:sz w:val="18"/>
              </w:rPr>
              <w:t xml:space="preserve"> оставляет за собой право вносить изменения в настоящую спецификацию без предварительного предупреждения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ГАРАНТИЯ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4"/>
              </w:rPr>
              <w:t>Гарантия изготовителя на это изделие -   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 Гарантия ограничена продажной стоимостью изделия, приобретенного у оригинального дистрибьюто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4"/>
              </w:rPr>
              <w:t>Со всеми вопросами следует обращаться к Вашему дистрибьютору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4"/>
              </w:rPr>
              <w:t>Юридическую силу имеет оригинальная гарантия    на английском языке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>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Россия, Москва, Электрозаводская ул. д.29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фирма </w:t>
            </w:r>
            <w:r>
              <w:rPr>
                <w:rFonts w:eastAsia="Courier New" w:cs="Courier New" w:ascii="Courier New" w:hAnsi="Courier New"/>
                <w:sz w:val="16"/>
              </w:rPr>
              <w:t>"CROW-RUSS"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т.      007 095 9640783            факс 007 095 9132485</w:t>
            </w:r>
          </w:p>
        </w:tc>
      </w:tr>
    </w:tbl>
    <w:p>
      <w:pPr>
        <w:pStyle w:val="Style15"/>
        <w:bidi w:val="0"/>
        <w:ind w:left="57" w:right="57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57" w:right="57" w:hanging="0"/>
        <w:jc w:val="left"/>
        <w:rPr/>
      </w:pPr>
      <w:r>
        <w:rPr/>
      </w:r>
    </w:p>
    <w:sectPr>
      <w:type w:val="nextPage"/>
      <w:pgSz w:w="11906" w:h="16838"/>
      <w:pgMar w:left="357" w:right="397" w:gutter="0" w:header="0" w:top="357" w:footer="0" w:bottom="3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2"/>
    <w:family w:val="roman"/>
    <w:pitch w:val="variable"/>
  </w:font>
  <w:font w:name="Arial">
    <w:charset w:val="01"/>
    <w:family w:val="roman"/>
    <w:pitch w:val="variable"/>
  </w:font>
  <w:font w:name="Courier New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0</Words>
  <Characters>8543</Characters>
  <CharactersWithSpaces>6957</CharactersWithSpaces>
  <Company>Cro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0:32:00Z</dcterms:created>
  <dc:creator>Гвоздицин Александр свет Геннадьевич</dc:creator>
  <dc:description/>
  <dc:language>en-US</dc:language>
  <cp:lastModifiedBy/>
  <cp:lastPrinted>1998-06-26T15:25:00Z</cp:lastPrinted>
  <dcterms:modified xsi:type="dcterms:W3CDTF">1998-07-03T10:32:00Z</dcterms:modified>
  <cp:revision>2</cp:revision>
  <dc:subject/>
  <dc:title>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ow</vt:lpwstr>
  </property>
</Properties>
</file>