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651874039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4047448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2529978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