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8925</wp:posOffset>
                </wp:positionH>
                <wp:positionV relativeFrom="paragraph">
                  <wp:posOffset>-107950</wp:posOffset>
                </wp:positionV>
                <wp:extent cx="4708525" cy="70542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8525" cy="705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426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395" cy="440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8" t="-82" r="-9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395" cy="44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89560" cy="43561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4" t="-83" r="-124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9455" cy="4387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0" t="-82" r="-5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right="0"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ИСТОЧНИКИ  ВТОРИЧНОГО ЭЛЕКТРОПИТАНИЯ</w:t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ЕЗЕРВИРОВАННЫ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Скат-12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Скат-1200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Скат-2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right="268" w:hanging="0"/>
                              <w:jc w:val="center"/>
                              <w:rPr/>
                            </w:pPr>
                            <w:r>
                              <w:rPr/>
                              <w:object w:dxaOrig="1604" w:dyaOrig="160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6.75pt;height:16.75pt" filled="f" o:ole="">
                                  <v:imagedata r:id="rId6" o:title=""/>
                                </v:shape>
                                <o:OLEObject Type="Embed" ProgID="" ShapeID="ole_rId5" DrawAspect="Content" ObjectID="_1550445182" r:id="rId5"/>
                              </w:objec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32"/>
                              </w:rPr>
                              <w:t>Скат-24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360" w:right="268" w:hanging="0"/>
                              <w:jc w:val="center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(исполнение 4000, 5000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6000</w:t>
                            </w:r>
                            <w:r>
                              <w:rPr>
                                <w:b/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ФИАШ.436234.080 РЭ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5"/>
                              <w:ind w:right="0" w:hanging="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ТОВ – НА – ДОНУ</w:t>
                            </w:r>
                          </w:p>
                          <w:p>
                            <w:pPr>
                              <w:pStyle w:val="2"/>
                              <w:ind w:right="0" w:firstLine="426"/>
                              <w:rPr>
                                <w:rFonts w:ascii="Times New Roman" w:hAnsi="Times New Roman" w:cs="Times New Roman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</w:rPr>
                            </w:r>
                          </w:p>
                          <w:p>
                            <w:pPr>
                              <w:pStyle w:val="2"/>
                              <w:ind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en-US" w:eastAsia="en-US"/>
                              </w:rPr>
                              <w:t>Настоящее руководство по эксплуатации предназначено для ознакомления с основными техническими характеристиками, монтажом и эксплуатацией источника вторичного электропитания резервированного</w:t>
                            </w:r>
                            <w:r>
                              <w:rPr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</w:rPr>
                              <w:t>серии Скат (Скат-1200,Скат-1200У, Скат-2400, Скат-2412) исполнения 4000, 5000,6000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Назначение</w:t>
                            </w:r>
                          </w:p>
                          <w:p>
                            <w:pPr>
                              <w:pStyle w:val="TextBodyIndent"/>
                              <w:ind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 xml:space="preserve">Источник вторичного электропитания резервированный серии СКАТ (Скат-1200, Скат-1200У, Скат-2400, Скат-2412)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исполнения 4000, 5000, 600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 xml:space="preserve"> (далее по тексту - источник) предназначен для обеспечения бесперебойным питанием систем охранно-пожарной сигнализации, систем видеонаблюдения и других потребителей с номинальным напряжением питания 12В (Скат-1200, Скат-1200У), 24В (Скат-2400) и 12В/24В (Скат-2412).</w:t>
                            </w:r>
                          </w:p>
                          <w:p>
                            <w:pPr>
                              <w:pStyle w:val="3"/>
                              <w:spacing w:before="60" w:after="0"/>
                              <w:ind w:left="0" w:firstLine="426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</w:rPr>
                              <w:t>Источник обеспечивает:</w:t>
                            </w:r>
                          </w:p>
                          <w:p>
                            <w:pPr>
                              <w:pStyle w:val="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spacing w:before="60" w:after="0"/>
                              <w:ind w:left="42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питание нагрузки постоянным напряжением согласно п.1 таблицы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0" w:right="0" w:firstLine="426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автоматический переход на резервное питание при отключении электрической се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0" w:right="0" w:firstLine="426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оптимальный заряд аккумуляторной батареи (далее по тексту – батареи) при наличии напряжения сети;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0"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щиту батареи от глубокого разряда при резервном питании нагруз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firstLine="42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7"/>
                              </w:rPr>
                              <w:t>возможность, с целью увеличения времени резервного питания, подключения к источникам Скат-1200, Скат-1200У источников резервного питания Скат-1200Р5 или Скат-1200Р20, к источникам Скат-2400 и Скат-2412 - источника резервного питания Скат-2400Р20, причем количество подключаемых параллельно источников резервного питания неограниченно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 w:val="17"/>
                              </w:rPr>
                              <w:t>Источник предназначен для эксплуатации в закрытых помещениях и рассчитаны на круглосуточный режим работы.</w:t>
                            </w:r>
                          </w:p>
                          <w:p>
                            <w:pPr>
                              <w:pStyle w:val="TextBodyIndent"/>
                              <w:ind w:right="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>Условия эксплуатации: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напряжение питающей сети: ~220В 50Гц с пределами изменения от 187 до 242В;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температура окружающей среды от  -10 до + 40</w:t>
                            </w:r>
                            <w:r>
                              <w:rPr>
                                <w:rFonts w:eastAsia="Symbol" w:cs="Symbol" w:ascii="Symbol" w:hAnsi="Symbol"/>
                                <w:spacing w:val="0"/>
                                <w:sz w:val="17"/>
                              </w:rPr>
                              <w:t>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С;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относительная влажность воздуха не более 90%;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отсутствие в воздухе агрессивных веществ (паров кислот, щелочей и пр.) и токопроводящей пыли.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устройство и работа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Источник содержит следующие конструктивные элементы: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10"/>
                              </w:numPr>
                              <w:ind w:left="720" w:right="17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en-US" w:eastAsia="en-US"/>
                              </w:rPr>
                              <w:t xml:space="preserve">корпус, состоящий из основания и крыш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vertAlign w:val="superscript"/>
                                <w:lang w:val="en-US" w:eastAsia="en-US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en-US"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10"/>
                              </w:numPr>
                              <w:ind w:left="720" w:right="170" w:hanging="360"/>
                              <w:jc w:val="both"/>
                              <w:rPr>
                                <w:rFonts w:ascii="Times New Roman" w:hAnsi="Times New Roman" w:cs="Times New Roman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en-US" w:eastAsia="en-US"/>
                              </w:rPr>
                              <w:t>шасси-радиатор;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10"/>
                              </w:numPr>
                              <w:ind w:left="720" w:right="170" w:hanging="360"/>
                              <w:jc w:val="both"/>
                              <w:rPr>
                                <w:rFonts w:ascii="Times New Roman" w:hAnsi="Times New Roman" w:cs="Times New Roman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en-US" w:eastAsia="en-US"/>
                              </w:rPr>
                              <w:t>плату управления;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10"/>
                              </w:numPr>
                              <w:ind w:left="720" w:right="170" w:hanging="360"/>
                              <w:jc w:val="both"/>
                              <w:rPr>
                                <w:rFonts w:ascii="Times New Roman" w:hAnsi="Times New Roman" w:cs="Times New Roman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en-US" w:eastAsia="en-US"/>
                              </w:rPr>
                              <w:t>плату светодиодную;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10"/>
                              </w:numPr>
                              <w:ind w:left="720" w:right="170" w:hanging="360"/>
                              <w:jc w:val="both"/>
                              <w:rPr>
                                <w:rFonts w:ascii="Times New Roman" w:hAnsi="Times New Roman" w:cs="Times New Roman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en-US" w:eastAsia="en-US"/>
                              </w:rPr>
                              <w:t>сетевой трансформатор;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10"/>
                              </w:numPr>
                              <w:ind w:left="720" w:right="170" w:hanging="360"/>
                              <w:jc w:val="both"/>
                              <w:rPr>
                                <w:rFonts w:ascii="Times New Roman" w:hAnsi="Times New Roman" w:cs="Times New Roman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en-US" w:eastAsia="en-US"/>
                              </w:rPr>
                              <w:t>сетевую колодку, совмещенную с держателем  сетевого предохранителя;</w:t>
                            </w:r>
                          </w:p>
                          <w:p>
                            <w:pPr>
                              <w:pStyle w:val="Style7"/>
                              <w:numPr>
                                <w:ilvl w:val="0"/>
                                <w:numId w:val="10"/>
                              </w:numPr>
                              <w:ind w:left="720" w:right="170" w:hanging="360"/>
                              <w:jc w:val="both"/>
                              <w:rPr>
                                <w:rFonts w:ascii="Times New Roman" w:hAnsi="Times New Roman" w:cs="Times New Roman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en-US" w:eastAsia="en-US"/>
                              </w:rPr>
                              <w:t xml:space="preserve">отсек для установки батаре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vertAlign w:val="superscript"/>
                                <w:lang w:val="en-US" w:eastAsia="en-US"/>
                              </w:rPr>
                              <w:t>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лата управления, сетевой трансформатор и сетевая колодка размещены на шасси-радиаторе. На плате управления размещена выходная колодка, аккумуляторный и выходной (выходные) предохранители.</w:t>
                            </w:r>
                          </w:p>
                          <w:p>
                            <w:pPr>
                              <w:pStyle w:val="TextBodyIndent"/>
                              <w:ind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 xml:space="preserve">В источнике предусмотрено устройство контроля напряжения на батарее с одним порогом срабатывания. </w:t>
                            </w:r>
                          </w:p>
                          <w:p>
                            <w:pPr>
                              <w:pStyle w:val="3"/>
                              <w:ind w:left="0" w:firstLine="426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При отсутствии сетевого напряжения разряд батареи ограничивается автоматическим отключением нагрузки при падении напряжения на батарее до значений указанных в п.5 таблицы 1. </w:t>
                            </w:r>
                          </w:p>
                          <w:p>
                            <w:pPr>
                              <w:pStyle w:val="Normal1"/>
                              <w:ind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После отключения нагрузки по разряду батареи дальнейшая работа источника возможна лишь после появления сетевого напряжения. При этом начинается заряд батареи до напряжения 13,5 - 14,0В (Скат-1200, Скат-1200У) или до напряжения 27,0 - 28,0В (Скат-2412, Скат-2400).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Источник оснащен защитой от переполюсовки при подключении клемм батареи. При обратном включении клемм батареи перегорает аккумуляторный предохранитель.</w:t>
                            </w:r>
                          </w:p>
                          <w:p>
                            <w:pPr>
                              <w:pStyle w:val="TextBodyIndent"/>
                              <w:ind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>1) Данные сведения не распространяются на источники исполнения 6000.</w:t>
                            </w:r>
                          </w:p>
                          <w:p>
                            <w:pPr>
                              <w:pStyle w:val="TextBodyIndent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 xml:space="preserve">Держатель сетевого предохранителя совмещен с сетевой колодкой и расположен на шасси (см.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pacing w:val="0"/>
                                <w:sz w:val="17"/>
                                <w:lang w:val="ru-RU" w:eastAsia="ru-RU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>риложение)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  <w:lang w:val="ru-RU"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firstLine="42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>Для отключения источника от сети необходимо извлечь из колодки держатель с предохранителем. Включение источника осуществляется вставкой держателя с предохранителем в сетевую колодку. Для полного отключения питания источника необходимо отсоединить провод от «плюсовой»  клеммы батареи.</w:t>
                            </w:r>
                          </w:p>
                          <w:p>
                            <w:pPr>
                              <w:pStyle w:val="TextBodyIndent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  <w:lang w:val="ru-RU" w:eastAsia="ru-RU"/>
                              </w:rPr>
                              <w:t>Внимание! При отсутствии напряжения сети подключение исправной и заряженной батареи не обеспечивает появление напряжения на выходных клеммах источни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ind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0"/>
                                <w:sz w:val="17"/>
                              </w:rPr>
                              <w:t xml:space="preserve">Предохранители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(см. Приложение):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-142" w:leader="none"/>
                                <w:tab w:val="left" w:pos="360" w:leader="none"/>
                              </w:tabs>
                              <w:ind w:left="0"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сетевой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2.0 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для Скат-1200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3.0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для Скат-1200У, Скат-2400, Скат-2412)–находится в держателе сетевой колодки;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-142" w:leader="none"/>
                                <w:tab w:val="left" w:pos="360" w:leader="none"/>
                              </w:tabs>
                              <w:ind w:left="0"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аккумуляторный,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5.0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для Скат-1200, Скат-2400, Скат-2412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6.3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для Скат-1200У) – расположен на плате управления, установленной на шасси-радиаторе;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-142" w:leader="none"/>
                                <w:tab w:val="left" w:pos="360" w:leader="none"/>
                              </w:tabs>
                              <w:ind w:left="0"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выходной основного выхода 24В для Скат-2400, Скат-2412 или 12В для Скат-1200, Скат-1200У, расположен на плате управления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3.0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для Скат-2412, Скат-1200, Скат-2400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5.0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для Скат-1200У).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-142" w:leader="none"/>
                                <w:tab w:val="left" w:pos="360" w:leader="none"/>
                              </w:tabs>
                              <w:ind w:left="0"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выходной дополнительного выхода 12В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1.0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(только для Скат-2412), расположен на плате над выходной колодкой.</w:t>
                            </w:r>
                          </w:p>
                          <w:p>
                            <w:pPr>
                              <w:pStyle w:val="Normal"/>
                              <w:ind w:right="0" w:firstLine="426"/>
                              <w:jc w:val="both"/>
                              <w:rPr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 xml:space="preserve">Индикаторы: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>индикатор «СЕТЬ» зеленого цвета свеч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индицирует наличие сетевого напряжения; 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>индикатор «ВЫХОД» красного цвета свеч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индицирует наличие выходного  напряжени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 xml:space="preserve"> 12В (Скат-1200, Скат-1200У) или 24В (Скат-2400, Скат-2412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; отсутствие индикации указывает н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 xml:space="preserve">перегорание предохранителя основного выхода или н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отключение нагрузки по порогу разряда батаре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 xml:space="preserve"> (в режиме «резерв»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ind w:firstLine="426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Источник может крепиться к стене или к другим вертикальным конструкциям, стоять на полу или на стол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vertAlign w:val="superscript"/>
                                <w:lang w:val="en-US" w:eastAsia="en-US"/>
                              </w:rPr>
                              <w:t xml:space="preserve">1)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pacing w:val="0"/>
                                <w:sz w:val="17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Технические характеристики</w:t>
                            </w:r>
                          </w:p>
                          <w:p>
                            <w:pPr>
                              <w:pStyle w:val="2"/>
                              <w:ind w:left="567" w:right="0" w:hanging="567"/>
                              <w:jc w:val="right"/>
                              <w:rPr/>
                            </w:pPr>
                            <w:r>
                              <w:rPr/>
                              <w:t>Таблица 1</w:t>
                            </w:r>
                          </w:p>
                          <w:tbl>
                            <w:tblPr>
                              <w:tblW w:w="751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275"/>
                              <w:gridCol w:w="1701"/>
                              <w:gridCol w:w="851"/>
                              <w:gridCol w:w="992"/>
                              <w:gridCol w:w="567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Наименование параметр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Значения  парамет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1"/>
                                    <w:ind w:right="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Скат-12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1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Скат-1200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Скат-241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1"/>
                                    <w:ind w:right="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Скат-2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остоянное выходное напряжение, 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и наличии напряжения се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1,4 –12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1,4 – 12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26 - 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right="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1,4 –12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-108" w:right="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26 -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и отсутствии напряжения се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right="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9,0 - 12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9,0 - 12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9 - 2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1,4 – 12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9 -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Номинальный ток нагрузки при работе от сети, 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Максимальный ток нагрузки в режиме резервного питания,  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-108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Максимальный ток нагрузки кратковременно (5 сек),  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Величина напряжения на батарее, при котором происходит автоматическое отключение  нагрузки, 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0,5 - 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0,5 - 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21 - 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21 - 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Величина напряжения пульсации (от пика до пика) при номинальном токе нагрузки, мВ,  не боле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Тип аккумуляторов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Кислотные необслуживаемые номинальным напряжением 12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Количество аккумуляторов в батаре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  <w:lang w:val="ru-RU" w:eastAsia="ru-RU"/>
                                    </w:rPr>
                                    <w:t>1*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7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lang w:val="ru-RU" w:eastAsia="ru-RU"/>
                                    </w:rPr>
                                    <w:t>1*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7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7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7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26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*) Допускается использовать два параллельно подключенных аккумулятора одного типа, одного производителя из одной партии (схема подключения см. Приложение).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sz w:val="17"/>
                                <w:u w:val="single"/>
                              </w:rPr>
                              <w:t>ВНИМАНИЕ</w:t>
                            </w:r>
                            <w:r>
                              <w:rPr>
                                <w:sz w:val="17"/>
                              </w:rPr>
                              <w:t>! В руководстве по эксплуатации источников резервного питания Скат-1200Р5, Скат-1200Р20 и Скат-2400Р20 должна быть указана возможность подключения их к соответствующим источникам вторичного питания - Скат-1200, Скат-1200У или Скат-2400, Скат-2412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sz w:val="17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17"/>
                                <w:u w:val="single"/>
                              </w:rPr>
                            </w:pPr>
                            <w:r>
                              <w:rPr>
                                <w:sz w:val="17"/>
                              </w:rPr>
                              <w:t>1) Данные сведения не распространяются на источники исполнения 6000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69" w:leader="none"/>
                              </w:tabs>
                              <w:spacing w:before="0" w:after="80"/>
                              <w:ind w:left="369" w:hanging="36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КОНСТРУКТИВНОЕ  ИСПОЛНЕНИЕ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Источники поставляются потребителю в корпусах УМБ (унифицированных монтажных боксах) или в бескорпусном исполнении (исполнение 6000)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jc w:val="right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Таблица 2</w:t>
                            </w:r>
                          </w:p>
                          <w:tbl>
                            <w:tblPr>
                              <w:tblW w:w="71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151"/>
                              <w:gridCol w:w="1629"/>
                              <w:gridCol w:w="1336"/>
                              <w:gridCol w:w="1001"/>
                              <w:gridCol w:w="917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Вариант исполнения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Тип корпуса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Габариты корпуса,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Рекомендуемая емкость АКБ, А*ч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firstLine="426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Масса без батареи, кг (не боле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snapToGrid w:val="false"/>
                                    <w:ind w:right="0" w:firstLine="426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200,1200У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2400,2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firstLine="426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УМБ 2/26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98х435х15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firstLine="426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firstLine="426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firstLine="426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УМБ 2/40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458х436х192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firstLine="426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firstLine="426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firstLine="426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бескорпусное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исполнение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не более 215х233х98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firstLine="426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7 - 38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567" w:leader="none"/>
                                    </w:tabs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spacing w:before="80" w:after="8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Состав изделия и комплект поставки</w:t>
                            </w:r>
                          </w:p>
                          <w:p>
                            <w:pPr>
                              <w:pStyle w:val="2"/>
                              <w:ind w:right="0" w:firstLine="426"/>
                              <w:rPr>
                                <w:rFonts w:ascii="Times New Roman" w:hAnsi="Times New Roman" w:cs="Times New Roman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</w:rPr>
                              <w:t xml:space="preserve">Источник функционально включает в себя: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435" w:leader="none"/>
                              </w:tabs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источник, размещенный на шасси-радиаторе;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435" w:leader="none"/>
                              </w:tabs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корпус (см. таблицу 2)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435" w:leader="none"/>
                              </w:tabs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батарею, состоящую из одного (двух – в случае параллельного включения) кислотных необслуживаемых аккумуляторов номинальным напряжением 12В и емкостью 7 - 38 А*ч  (Скат-1200, Скат-1200У) или из двух таких же аккумуляторов, соединенных последовательно (Скат-2412, Скат-2400).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35" w:leader="none"/>
                              </w:tabs>
                              <w:ind w:right="0" w:firstLine="426"/>
                              <w:jc w:val="both"/>
                              <w:rPr/>
                            </w:pPr>
                            <w:r>
                              <w:rPr/>
                              <w:t>В комплект поставки входят:</w:t>
                            </w:r>
                          </w:p>
                          <w:tbl>
                            <w:tblPr>
                              <w:tblW w:w="7088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992"/>
                              <w:gridCol w:w="1134"/>
                              <w:gridCol w:w="992"/>
                              <w:gridCol w:w="993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firstLine="284"/>
                                    <w:jc w:val="both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20" w:after="12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6"/>
                                    </w:rPr>
                                    <w:t>СКАТ1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20" w:after="120"/>
                                    <w:ind w:right="0" w:hanging="0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6"/>
                                    </w:rPr>
                                    <w:t>СКАТ1200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20" w:after="12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6"/>
                                    </w:rPr>
                                    <w:t>СКАТ24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120" w:after="12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6"/>
                                    </w:rPr>
                                    <w:t>СКАТ2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Источни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Руководство по эксплуата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 xml:space="preserve">Пластмассовый дюбель с шурупом </w:t>
                                  </w:r>
                                  <w:r>
                                    <w:rPr>
                                      <w:sz w:val="17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Перемычка-переходни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 xml:space="preserve">Перемычка аккумуляторная </w:t>
                                  </w:r>
                                  <w:r>
                                    <w:rPr>
                                      <w:sz w:val="17"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 xml:space="preserve">Перемычка для параллельного подключения аккумуляторов </w:t>
                                  </w:r>
                                  <w:r>
                                    <w:rPr>
                                      <w:sz w:val="17"/>
                                      <w:vertAlign w:val="superscript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тавка плавкая ВПБ6-10 2,0А  250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тавка плавкая ВПБ6-11  3,0А  250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тавка плавкая ВПБ6-13  5,0А  250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Вставка плавкая ВП2Б   6,3А  250В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тавка плавкая ВПТ6-7 1,0А  250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firstLine="284"/>
                                    <w:jc w:val="center"/>
                                    <w:rPr>
                                      <w:bCs/>
                                      <w:sz w:val="17"/>
                                    </w:rPr>
                                  </w:pPr>
                                  <w:r>
                                    <w:rPr>
                                      <w:bCs/>
                                      <w:sz w:val="17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1) Данные сведения не распространяются на источники исполнения 600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</w:rPr>
                              <w:t>2) Для источников СКАТ 2400 исполнения 6000 и СКАТ 2412 исполнения 6000 в комплект поставки входят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- перемычка аккумуляторная для АКБ 7 – 12 А*ч</w:t>
                              <w:tab/>
                              <w:tab/>
                              <w:tab/>
                              <w:tab/>
                              <w:tab/>
                              <w:t>1 шт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- перемычка аккумуляторная для АКБ 17 – 38 А*ч</w:t>
                              <w:tab/>
                              <w:tab/>
                              <w:tab/>
                              <w:tab/>
                              <w:t>1 шт.</w:t>
                            </w:r>
                          </w:p>
                          <w:p>
                            <w:pPr>
                              <w:pStyle w:val="Normal1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) Для источников СКАТ 1200 исполнения 6000 и СКАТ 1200У исполнения 6000 в комплект поставки входят:</w:t>
                            </w:r>
                          </w:p>
                          <w:p>
                            <w:pPr>
                              <w:pStyle w:val="Normal1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- перемычка аккумуляторная для параллельного включения АКБ 7 – 12 А*ч</w:t>
                              <w:tab/>
                              <w:tab/>
                              <w:t>2 шт;</w:t>
                            </w:r>
                          </w:p>
                          <w:p>
                            <w:pPr>
                              <w:pStyle w:val="Normal1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- перемычка аккумуляторная для параллельного включения АКБ 17 – 38 А*ч</w:t>
                              <w:tab/>
                              <w:tab/>
                              <w:t>2 шт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0" w:firstLine="42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Свидетельство о приемке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Источник вторичного электропитания резервированный Скат </w:t>
                            </w:r>
                            <w:r>
                              <w:rPr>
                                <w:rFonts w:eastAsia="Symbol" w:cs="Symbol" w:ascii="Symbol" w:hAnsi="Symbol"/>
                                <w:spacing w:val="0"/>
                                <w:sz w:val="17"/>
                              </w:rPr>
                              <w:t>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 ______________________ заводской №_____________ соответствует требования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en-US" w:eastAsia="en-US"/>
                              </w:rPr>
                              <w:t xml:space="preserve"> конструкторской документации, государственных стандартов и признан годным к эксплуатации.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Дата приемки «______»______________________  200___г.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Штамп службы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ab/>
                              <w:t>Подпись</w:t>
                              <w:tab/>
                              <w:tab/>
                              <w:tab/>
                              <w:tab/>
                              <w:tab/>
                              <w:t xml:space="preserve">              контроля качества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0" w:after="120"/>
                              <w:ind w:right="90" w:firstLine="42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0" w:after="120"/>
                              <w:ind w:right="90" w:firstLine="42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Гарантийные обязательства</w:t>
                            </w:r>
                          </w:p>
                          <w:p>
                            <w:pPr>
                              <w:pStyle w:val="Style6"/>
                              <w:ind w:left="0"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/>
                              </w:rPr>
                              <w:t xml:space="preserve">Предприятие-изготовитель гарантирует соответствие источника заявленным параметрам при соблюдении потребителем условий транспортирования, хранения и эксплуатации. 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Срок гарантии устанавливается 5 лет с момента (даты) приемки источника.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Гарантия не распространяется на источники, имеющие внешние повреждения корпуса и следы вмешательства в конструкцию изделия.     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Гарантийное обслуживание производится предприятием-изготовителем. Послегарантийный ремонт источника производится по отдельному договору.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Гарантия изготовителя не распространяется на батареи, поставляемые по отдельному договору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0" w:after="120"/>
                              <w:ind w:right="91" w:firstLine="4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0" w:after="120"/>
                              <w:ind w:right="91" w:firstLine="4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Сведения о рекламациях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Потребитель имеет право предъявить рекламацию об обнаружении несоответствия прибора техническим параметрам, приведенным в настоящем руководстве, при соблюдении им условий хранения, установки и эксплуатации прибора. 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Рекламация высылается по адресу предприятия-изготовителя с руководством по эксплуатации и актом, подписанным руководителем технической службы предприятия-потребителя 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В акте должны быть указаны: дата приемки источника (соответствующая дате в руководстве), вид (характер) неисправности, заводской номер источника, дата и место установки источника, и адрес потребителя.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851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7"/>
                              </w:rPr>
                              <w:t>Предприятие – изготовитель: ПО “Бастион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4"/>
                              </w:rPr>
                            </w:r>
                          </w:p>
                          <w:tbl>
                            <w:tblPr>
                              <w:tblW w:w="752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2"/>
                              <w:gridCol w:w="3839"/>
                            </w:tblGrid>
                            <w:tr>
                              <w:trPr/>
                              <w:tc>
                                <w:tcPr>
                                  <w:tcW w:w="3682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Центральный офис: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 xml:space="preserve">344010, г. Ростов-на-Дону, 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. Соколова, 80, оф. 603,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 xml:space="preserve">тел./факс: (863) 299-32-10; 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e-mail: ops@bast.ru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Отдел контроля качества и метрологии: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  <w:lang w:val="en-US"/>
                                    </w:rPr>
                                    <w:t>.: (863) 299-31-80;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  <w:lang w:val="en-US"/>
                                    </w:rPr>
                                    <w:t>e-mail: okkim@bast.ru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Филиал в г. Москве: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 xml:space="preserve">тел./факс: (095) 743-52-01, 161-09-87; 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e-mail: moscow@bast.ru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Филиал в г. Екатеринбурге: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тел./факс: (343) 374-76-07; 269-30-42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e-mail: ural@bast.ru</w:t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Филиал в г. Новосибирске: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тел./факс: (3832) 690-943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e-mail: sibir@bast.ru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 xml:space="preserve">Представительство 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в  г. Санкт-Петербурге: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  <w:lang w:val="en-US"/>
                                    </w:rPr>
                                    <w:t>.: (812) 974-29-59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  <w:lang w:val="en-US"/>
                                    </w:rPr>
                                    <w:t>e-mail: piter@bast.ru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 xml:space="preserve">Региональный склад 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в г. Санкт-Петербурге: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тел.: (812) 380-65-95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Представительство в г. Краснодаре: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тел.: 8-918-326-30-01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:krasnodar@bast.ru</w:t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ind w:right="90" w:firstLine="42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наш сайт: http://www.bast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7"/>
                              </w:rPr>
                            </w:pPr>
                            <w:r>
                              <w:rPr>
                                <w:b/>
                                <w:caps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7"/>
                              </w:rPr>
                            </w:pPr>
                            <w:r>
                              <w:rPr>
                                <w:b/>
                                <w:caps/>
                                <w:sz w:val="17"/>
                              </w:rPr>
                              <w:t>Скат-1200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643" w:dyaOrig="1125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36.4pt;height:210.95pt" filled="f" o:ole="">
                                  <v:imagedata r:id="rId8" o:title=""/>
                                </v:shape>
                                <o:OLEObject Type="Embed" ProgID="" ShapeID="ole_rId7" DrawAspect="Content" ObjectID="_862161540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before="120" w:after="120"/>
                              <w:ind w:right="0" w:firstLine="42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Скат-1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644" w:dyaOrig="11253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36.4pt;height:210.95pt" filled="f" o:ole="">
                                  <v:imagedata r:id="rId10" o:title=""/>
                                </v:shape>
                                <o:OLEObject Type="Embed" ProgID="" ShapeID="ole_rId9" DrawAspect="Content" ObjectID="_1548212942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75pt;height:555.45pt;mso-wrap-distance-left:9.05pt;mso-wrap-distance-right:9.05pt;mso-wrap-distance-top:0pt;mso-wrap-distance-bottom:0pt;margin-top:-8.5pt;mso-position-vertical-relative:text;margin-left:422.7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ind w:right="0" w:firstLine="426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395" cy="4400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8" t="-82" r="-98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395" cy="44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289560" cy="4356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4" t="-83" r="-124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719455" cy="43878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0" t="-82" r="-50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right="0" w:hanging="0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ИСТОЧНИКИ  ВТОРИЧНОГО ЭЛЕКТРОПИТАНИЯ</w:t>
                      </w:r>
                    </w:p>
                    <w:p>
                      <w:pPr>
                        <w:pStyle w:val="Heading1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sz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</w:rPr>
                        <w:t>РЕЗЕРВИРОВАННЫЕ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imes New Roman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Скат-120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Скат-1200У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Скат-2400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right="268" w:hanging="0"/>
                        <w:jc w:val="center"/>
                        <w:rPr/>
                      </w:pPr>
                      <w:r>
                        <w:rPr/>
                        <w:object w:dxaOrig="1604" w:dyaOrig="160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6.75pt;height:16.75pt" filled="f" o:ole="">
                            <v:imagedata r:id="rId15" o:title=""/>
                          </v:shape>
                          <o:OLEObject Type="Embed" ProgID="" ShapeID="ole_rId14" DrawAspect="Content" ObjectID="_1394065711" r:id="rId14"/>
                        </w:object>
                      </w:r>
                      <w:r>
                        <w:rPr/>
                        <w:tab/>
                      </w:r>
                      <w:r>
                        <w:rPr>
                          <w:b/>
                          <w:sz w:val="32"/>
                        </w:rPr>
                        <w:t>Скат-2412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360" w:right="268" w:hanging="0"/>
                        <w:jc w:val="center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(исполнение 4000, 5000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,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6000</w:t>
                      </w:r>
                      <w:r>
                        <w:rPr>
                          <w:b/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Heading2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ФИАШ.436234.080 РЭ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5"/>
                        <w:ind w:right="0" w:hanging="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5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ОСТОВ – НА – ДОНУ</w:t>
                      </w:r>
                    </w:p>
                    <w:p>
                      <w:pPr>
                        <w:pStyle w:val="2"/>
                        <w:ind w:right="0" w:firstLine="426"/>
                        <w:rPr>
                          <w:rFonts w:ascii="Times New Roman" w:hAnsi="Times New Roman" w:cs="Times New Roman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</w:rPr>
                      </w:r>
                    </w:p>
                    <w:p>
                      <w:pPr>
                        <w:pStyle w:val="2"/>
                        <w:ind w:right="0"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lang w:val="en-US" w:eastAsia="en-US"/>
                        </w:rPr>
                        <w:t>Настоящее руководство по эксплуатации предназначено для ознакомления с основными техническими характеристиками, монтажом и эксплуатацией источника вторичного электропитания резервированного</w:t>
                      </w:r>
                      <w:r>
                        <w:rPr>
                          <w:sz w:val="17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7"/>
                        </w:rPr>
                        <w:t>серии Скат (Скат-1200,Скат-1200У, Скат-2400, Скат-2412) исполнения 4000, 5000,6000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Назначение</w:t>
                      </w:r>
                    </w:p>
                    <w:p>
                      <w:pPr>
                        <w:pStyle w:val="TextBodyIndent"/>
                        <w:ind w:right="0"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 xml:space="preserve">Источник вторичного электропитания резервированный серии СКАТ (Скат-1200, Скат-1200У, Скат-2400, Скат-2412) 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исполнения 4000, 5000, 6000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 xml:space="preserve"> (далее по тексту - источник) предназначен для обеспечения бесперебойным питанием систем охранно-пожарной сигнализации, систем видеонаблюдения и других потребителей с номинальным напряжением питания 12В (Скат-1200, Скат-1200У), 24В (Скат-2400) и 12В/24В (Скат-2412).</w:t>
                      </w:r>
                    </w:p>
                    <w:p>
                      <w:pPr>
                        <w:pStyle w:val="3"/>
                        <w:spacing w:before="60" w:after="0"/>
                        <w:ind w:left="0" w:firstLine="426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</w:rPr>
                        <w:t>Источник обеспечивает:</w:t>
                      </w:r>
                    </w:p>
                    <w:p>
                      <w:pPr>
                        <w:pStyle w:val="3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spacing w:before="60" w:after="0"/>
                        <w:ind w:left="42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питание нагрузки постоянным напряжением согласно п.1 таблицы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0" w:right="0" w:firstLine="426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автоматический переход на резервное питание при отключении электрической се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0" w:right="0" w:firstLine="426"/>
                        <w:jc w:val="both"/>
                        <w:rPr/>
                      </w:pPr>
                      <w:r>
                        <w:rPr>
                          <w:sz w:val="17"/>
                        </w:rPr>
                        <w:t xml:space="preserve">оптимальный заряд аккумуляторной батареи (далее по тексту – батареи) при наличии напряжения сети;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0"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щиту батареи от глубокого разряда при резервном питании нагруз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firstLine="42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17"/>
                        </w:rPr>
                        <w:t>возможность, с целью увеличения времени резервного питания, подключения к источникам Скат-1200, Скат-1200У источников резервного питания Скат-1200Р5 или Скат-1200Р20, к источникам Скат-2400 и Скат-2412 - источника резервного питания Скат-2400Р20, причем количество подключаемых параллельно источников резервного питания неограниченно.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sz w:val="17"/>
                        </w:rPr>
                        <w:t>Источник предназначен для эксплуатации в закрытых помещениях и рассчитаны на круглосуточный режим работы.</w:t>
                      </w:r>
                    </w:p>
                    <w:p>
                      <w:pPr>
                        <w:pStyle w:val="TextBodyIndent"/>
                        <w:ind w:right="0" w:firstLine="426"/>
                        <w:rPr>
                          <w:rFonts w:ascii="Times New Roman" w:hAnsi="Times New Roman" w:cs="Times New Roman"/>
                          <w:spacing w:val="0"/>
                          <w:sz w:val="17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>Условия эксплуатации: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right="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напряжение питающей сети: ~220В 50Гц с пределами изменения от 187 до 242В;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температура окружающей среды от  -10 до + 40</w:t>
                      </w:r>
                      <w:r>
                        <w:rPr>
                          <w:rFonts w:eastAsia="Symbol" w:cs="Symbol" w:ascii="Symbol" w:hAnsi="Symbol"/>
                          <w:spacing w:val="0"/>
                          <w:sz w:val="17"/>
                        </w:rPr>
                        <w:t>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С;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right="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относительная влажность воздуха не более 90%;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right="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отсутствие в воздухе агрессивных веществ (паров кислот, щелочей и пр.) и токопроводящей пыли. 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устройство и работа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1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Источник содержит следующие конструктивные элементы: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10"/>
                        </w:numPr>
                        <w:ind w:left="720" w:right="17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lang w:val="en-US" w:eastAsia="en-US"/>
                        </w:rPr>
                        <w:t xml:space="preserve">корпус, состоящий из основания и крышки 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vertAlign w:val="superscript"/>
                          <w:lang w:val="en-US" w:eastAsia="en-US"/>
                        </w:rPr>
                        <w:t xml:space="preserve">1) 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lang w:val="en-US" w:eastAsia="en-US"/>
                        </w:rPr>
                        <w:t>;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10"/>
                        </w:numPr>
                        <w:ind w:left="720" w:right="170" w:hanging="360"/>
                        <w:jc w:val="both"/>
                        <w:rPr>
                          <w:rFonts w:ascii="Times New Roman" w:hAnsi="Times New Roman" w:cs="Times New Roman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lang w:val="en-US" w:eastAsia="en-US"/>
                        </w:rPr>
                        <w:t>шасси-радиатор;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10"/>
                        </w:numPr>
                        <w:ind w:left="720" w:right="170" w:hanging="360"/>
                        <w:jc w:val="both"/>
                        <w:rPr>
                          <w:rFonts w:ascii="Times New Roman" w:hAnsi="Times New Roman" w:cs="Times New Roman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lang w:val="en-US" w:eastAsia="en-US"/>
                        </w:rPr>
                        <w:t>плату управления;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10"/>
                        </w:numPr>
                        <w:ind w:left="720" w:right="170" w:hanging="360"/>
                        <w:jc w:val="both"/>
                        <w:rPr>
                          <w:rFonts w:ascii="Times New Roman" w:hAnsi="Times New Roman" w:cs="Times New Roman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lang w:val="en-US" w:eastAsia="en-US"/>
                        </w:rPr>
                        <w:t>плату светодиодную;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10"/>
                        </w:numPr>
                        <w:ind w:left="720" w:right="170" w:hanging="360"/>
                        <w:jc w:val="both"/>
                        <w:rPr>
                          <w:rFonts w:ascii="Times New Roman" w:hAnsi="Times New Roman" w:cs="Times New Roman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lang w:val="en-US" w:eastAsia="en-US"/>
                        </w:rPr>
                        <w:t>сетевой трансформатор;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10"/>
                        </w:numPr>
                        <w:ind w:left="720" w:right="170" w:hanging="360"/>
                        <w:jc w:val="both"/>
                        <w:rPr>
                          <w:rFonts w:ascii="Times New Roman" w:hAnsi="Times New Roman" w:cs="Times New Roman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lang w:val="en-US" w:eastAsia="en-US"/>
                        </w:rPr>
                        <w:t>сетевую колодку, совмещенную с держателем  сетевого предохранителя;</w:t>
                      </w:r>
                    </w:p>
                    <w:p>
                      <w:pPr>
                        <w:pStyle w:val="Style7"/>
                        <w:numPr>
                          <w:ilvl w:val="0"/>
                          <w:numId w:val="10"/>
                        </w:numPr>
                        <w:ind w:left="720" w:right="170" w:hanging="360"/>
                        <w:jc w:val="both"/>
                        <w:rPr>
                          <w:rFonts w:ascii="Times New Roman" w:hAnsi="Times New Roman" w:cs="Times New Roman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lang w:val="en-US" w:eastAsia="en-US"/>
                        </w:rPr>
                        <w:t xml:space="preserve">отсек для установки батареи 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vertAlign w:val="superscript"/>
                          <w:lang w:val="en-US" w:eastAsia="en-US"/>
                        </w:rPr>
                        <w:t>1)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1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Плата управления, сетевой трансформатор и сетевая колодка размещены на шасси-радиаторе. На плате управления размещена выходная колодка, аккумуляторный и выходной (выходные) предохранители.</w:t>
                      </w:r>
                    </w:p>
                    <w:p>
                      <w:pPr>
                        <w:pStyle w:val="TextBodyIndent"/>
                        <w:ind w:right="0"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 xml:space="preserve">В источнике предусмотрено устройство контроля напряжения на батарее с одним порогом срабатывания. </w:t>
                      </w:r>
                    </w:p>
                    <w:p>
                      <w:pPr>
                        <w:pStyle w:val="3"/>
                        <w:ind w:left="0" w:firstLine="426"/>
                        <w:rPr/>
                      </w:pPr>
                      <w:r>
                        <w:rPr>
                          <w:sz w:val="17"/>
                        </w:rPr>
                        <w:t xml:space="preserve">При отсутствии сетевого напряжения разряд батареи ограничивается автоматическим отключением нагрузки при падении напряжения на батарее до значений указанных в п.5 таблицы 1. </w:t>
                      </w:r>
                    </w:p>
                    <w:p>
                      <w:pPr>
                        <w:pStyle w:val="Normal1"/>
                        <w:ind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После отключения нагрузки по разряду батареи дальнейшая работа источника возможна лишь после появления сетевого напряжения. При этом начинается заряд батареи до напряжения 13,5 - 14,0В (Скат-1200, Скат-1200У) или до напряжения 27,0 - 28,0В (Скат-2412, Скат-2400).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Источник оснащен защитой от переполюсовки при подключении клемм батареи. При обратном включении клемм батареи перегорает аккумуляторный предохранитель.</w:t>
                      </w:r>
                    </w:p>
                    <w:p>
                      <w:pPr>
                        <w:pStyle w:val="TextBodyIndent"/>
                        <w:ind w:firstLine="426"/>
                        <w:rPr>
                          <w:rFonts w:ascii="Times New Roman" w:hAnsi="Times New Roman" w:cs="Times New Roman"/>
                          <w:spacing w:val="0"/>
                          <w:sz w:val="17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</w:r>
                    </w:p>
                    <w:p>
                      <w:pPr>
                        <w:pStyle w:val="TextBodyIndent"/>
                        <w:ind w:firstLine="426"/>
                        <w:rPr>
                          <w:rFonts w:ascii="Times New Roman" w:hAnsi="Times New Roman" w:cs="Times New Roman"/>
                          <w:spacing w:val="0"/>
                          <w:sz w:val="17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</w:r>
                    </w:p>
                    <w:p>
                      <w:pPr>
                        <w:pStyle w:val="TextBodyIndent"/>
                        <w:ind w:firstLine="426"/>
                        <w:rPr>
                          <w:rFonts w:ascii="Times New Roman" w:hAnsi="Times New Roman" w:cs="Times New Roman"/>
                          <w:spacing w:val="0"/>
                          <w:sz w:val="17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>1) Данные сведения не распространяются на источники исполнения 6000.</w:t>
                      </w:r>
                    </w:p>
                    <w:p>
                      <w:pPr>
                        <w:pStyle w:val="TextBodyIndent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 xml:space="preserve">Держатель сетевого предохранителя совмещен с сетевой колодкой и расположен на шасси (см. </w:t>
                      </w:r>
                      <w:r>
                        <w:rPr>
                          <w:rFonts w:cs="Times New Roman" w:ascii="Times New Roman" w:hAnsi="Times New Roman"/>
                          <w:caps/>
                          <w:spacing w:val="0"/>
                          <w:sz w:val="17"/>
                          <w:lang w:val="ru-RU" w:eastAsia="ru-RU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>риложение)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17"/>
                          <w:lang w:val="ru-RU" w:eastAsia="ru-RU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ind w:firstLine="426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0"/>
                          <w:sz w:val="17"/>
                          <w:lang w:val="ru-RU"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>Для отключения источника от сети необходимо извлечь из колодки держатель с предохранителем. Включение источника осуществляется вставкой держателя с предохранителем в сетевую колодку. Для полного отключения питания источника необходимо отсоединить провод от «плюсовой»  клеммы батареи.</w:t>
                      </w:r>
                    </w:p>
                    <w:p>
                      <w:pPr>
                        <w:pStyle w:val="TextBodyIndent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17"/>
                          <w:lang w:val="ru-RU" w:eastAsia="ru-RU"/>
                        </w:rPr>
                        <w:t>Внимание! При отсутствии напряжения сети подключение исправной и заряженной батареи не обеспечивает появление напряжения на выходных клеммах источника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>.</w:t>
                      </w:r>
                    </w:p>
                    <w:p>
                      <w:pPr>
                        <w:pStyle w:val="Normal1"/>
                        <w:ind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0"/>
                          <w:sz w:val="17"/>
                        </w:rPr>
                        <w:t xml:space="preserve">Предохранители  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(см. Приложение):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-142" w:leader="none"/>
                          <w:tab w:val="left" w:pos="360" w:leader="none"/>
                        </w:tabs>
                        <w:ind w:left="0"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сетевой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17"/>
                        </w:rPr>
                        <w:t>2.0 А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для Скат-1200;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17"/>
                        </w:rPr>
                        <w:t>3.0А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для Скат-1200У, Скат-2400, Скат-2412)–находится в держателе сетевой колодки;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-142" w:leader="none"/>
                          <w:tab w:val="left" w:pos="360" w:leader="none"/>
                        </w:tabs>
                        <w:ind w:left="0"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аккумуляторный,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17"/>
                        </w:rPr>
                        <w:t>5.0А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для Скат-1200, Скат-2400, Скат-2412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17"/>
                        </w:rPr>
                        <w:t>6.3А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для Скат-1200У) – расположен на плате управления, установленной на шасси-радиаторе;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-142" w:leader="none"/>
                          <w:tab w:val="left" w:pos="360" w:leader="none"/>
                        </w:tabs>
                        <w:ind w:left="0"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выходной основного выхода 24В для Скат-2400, Скат-2412 или 12В для Скат-1200, Скат-1200У, расположен на плате управления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17"/>
                        </w:rPr>
                        <w:t>3.0А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для Скат-2412, Скат-1200, Скат-2400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17"/>
                        </w:rPr>
                        <w:t>5.0А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для Скат-1200У).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-142" w:leader="none"/>
                          <w:tab w:val="left" w:pos="360" w:leader="none"/>
                        </w:tabs>
                        <w:ind w:left="0"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выходной дополнительного выхода 12В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17"/>
                        </w:rPr>
                        <w:t>1.0А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(только для Скат-2412), расположен на плате над выходной колодкой.</w:t>
                      </w:r>
                    </w:p>
                    <w:p>
                      <w:pPr>
                        <w:pStyle w:val="Normal"/>
                        <w:ind w:right="0" w:firstLine="426"/>
                        <w:jc w:val="both"/>
                        <w:rPr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b/>
                          <w:bCs/>
                          <w:sz w:val="17"/>
                        </w:rPr>
                        <w:t xml:space="preserve">Индикаторы: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right="0"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>индикатор «СЕТЬ» зеленого цвета свечения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индицирует наличие сетевого напряжения; 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0" w:right="0"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>индикатор «ВЫХОД» красного цвета свечения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индицирует наличие выходного  напряжения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 xml:space="preserve"> 12В (Скат-1200, Скат-1200У) или 24В (Скат-2400, Скат-2412)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; отсутствие индикации указывает на 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 xml:space="preserve">перегорание предохранителя основного выхода или на 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отключение нагрузки по порогу разряда батареи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 w:eastAsia="ru-RU"/>
                        </w:rPr>
                        <w:t xml:space="preserve"> (в режиме «резерв»)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.</w:t>
                      </w:r>
                    </w:p>
                    <w:p>
                      <w:pPr>
                        <w:pStyle w:val="Normal1"/>
                        <w:ind w:firstLine="426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Источник может крепиться к стене или к другим вертикальным конструкциям, стоять на полу или на столе 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vertAlign w:val="superscript"/>
                          <w:lang w:val="en-US" w:eastAsia="en-US"/>
                        </w:rPr>
                        <w:t xml:space="preserve">1)   </w:t>
                      </w:r>
                      <w:r>
                        <w:rPr>
                          <w:rFonts w:cs="Times New Roman" w:ascii="Times New Roman" w:hAnsi="Times New Roman"/>
                          <w:bCs/>
                          <w:caps/>
                          <w:spacing w:val="0"/>
                          <w:sz w:val="17"/>
                        </w:rPr>
                        <w:t>.</w:t>
                      </w:r>
                    </w:p>
                    <w:p>
                      <w:pPr>
                        <w:pStyle w:val="Normal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Технические характеристики</w:t>
                      </w:r>
                    </w:p>
                    <w:p>
                      <w:pPr>
                        <w:pStyle w:val="2"/>
                        <w:ind w:left="567" w:right="0" w:hanging="567"/>
                        <w:jc w:val="right"/>
                        <w:rPr/>
                      </w:pPr>
                      <w:r>
                        <w:rPr/>
                        <w:t>Таблица 1</w:t>
                      </w:r>
                    </w:p>
                    <w:tbl>
                      <w:tblPr>
                        <w:tblW w:w="751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275"/>
                        <w:gridCol w:w="1701"/>
                        <w:gridCol w:w="851"/>
                        <w:gridCol w:w="992"/>
                        <w:gridCol w:w="567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Наименование параметра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Значения  парамет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1"/>
                              <w:ind w:right="0" w:hanging="108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Скат-12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1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Скат-1200У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Скат-241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1"/>
                              <w:ind w:right="0" w:hanging="108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Скат-2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1485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остоянное выходное напряжение, 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и наличии напряжения се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hanging="108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1,4 –12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hanging="108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1,4 – 12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26 - 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right="0" w:hanging="108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1,4 –12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left="-108" w:right="0" w:hanging="108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26 -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и отсутствии напряжения се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right="0" w:hanging="108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9,0 - 12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9,0 - 12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9 - 2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1,4 – 12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9 -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Номинальный ток нагрузки при работе от сети, 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Максимальный ток нагрузки в режиме резервного питания,  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left="-108"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Максимальный ток нагрузки кратковременно (5 сек),  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Величина напряжения на батарее, при котором происходит автоматическое отключение  нагрузки, 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0,5 - 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0,5 - 1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21 - 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21 - 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Величина напряжения пульсации (от пика до пика) при номинальном токе нагрузки, мВ,  не боле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1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Тип аккумуляторов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left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Кислотные необслуживаемые номинальным напряжением 12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Количество аккумуляторов в батаре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ru-RU" w:eastAsia="ru-RU"/>
                              </w:rPr>
                              <w:t>1*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ru-RU" w:eastAsia="ru-RU"/>
                              </w:rPr>
                              <w:t>1*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426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*) Допускается использовать два параллельно подключенных аккумулятора одного типа, одного производителя из одной партии (схема подключения см. Приложение).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17"/>
                          <w:u w:val="single"/>
                        </w:rPr>
                      </w:pPr>
                      <w:r>
                        <w:rPr>
                          <w:sz w:val="17"/>
                          <w:u w:val="single"/>
                        </w:rPr>
                        <w:t>ВНИМАНИЕ</w:t>
                      </w:r>
                      <w:r>
                        <w:rPr>
                          <w:sz w:val="17"/>
                        </w:rPr>
                        <w:t>! В руководстве по эксплуатации источников резервного питания Скат-1200Р5, Скат-1200Р20 и Скат-2400Р20 должна быть указана возможность подключения их к соответствующим источникам вторичного питания - Скат-1200, Скат-1200У или Скат-2400, Скат-2412.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17"/>
                          <w:u w:val="single"/>
                        </w:rPr>
                      </w:pPr>
                      <w:r>
                        <w:rPr>
                          <w:sz w:val="17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17"/>
                          <w:u w:val="single"/>
                        </w:rPr>
                      </w:pPr>
                      <w:r>
                        <w:rPr>
                          <w:sz w:val="17"/>
                        </w:rPr>
                        <w:t>1) Данные сведения не распространяются на источники исполнения 6000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369" w:leader="none"/>
                        </w:tabs>
                        <w:spacing w:before="0" w:after="80"/>
                        <w:ind w:left="369" w:hanging="36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КОНСТРУКТИВНОЕ  ИСПОЛНЕНИЕ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567" w:leader="none"/>
                        </w:tabs>
                        <w:ind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Источники поставляются потребителю в корпусах УМБ (унифицированных монтажных боксах) или в бескорпусном исполнении (исполнение 6000)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567" w:leader="none"/>
                        </w:tabs>
                        <w:ind w:right="0" w:firstLine="426"/>
                        <w:jc w:val="right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Таблица 2</w:t>
                      </w:r>
                    </w:p>
                    <w:tbl>
                      <w:tblPr>
                        <w:tblW w:w="71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1151"/>
                        <w:gridCol w:w="1629"/>
                        <w:gridCol w:w="1336"/>
                        <w:gridCol w:w="1001"/>
                        <w:gridCol w:w="917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1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Вариант исполнения</w:t>
                            </w:r>
                          </w:p>
                        </w:tc>
                        <w:tc>
                          <w:tcPr>
                            <w:tcW w:w="11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Тип корпуса</w:t>
                            </w:r>
                          </w:p>
                        </w:tc>
                        <w:tc>
                          <w:tcPr>
                            <w:tcW w:w="1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Габариты корпуса,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Рекомендуемая емкость АКБ, А*ч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Масса без батареи, кг (не более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1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snapToGrid w:val="false"/>
                              <w:ind w:right="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200,1200У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2400,241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УМБ 2/26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98х435х152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8,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УМБ 2/40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458х436х192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9,6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бескорпусное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исполнение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не более 215х233х98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7 - 38</w:t>
                            </w:r>
                          </w:p>
                        </w:tc>
                        <w:tc>
                          <w:tcPr>
                            <w:tcW w:w="19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3,5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spacing w:before="80" w:after="80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Состав изделия и комплект поставки</w:t>
                      </w:r>
                    </w:p>
                    <w:p>
                      <w:pPr>
                        <w:pStyle w:val="2"/>
                        <w:ind w:right="0" w:firstLine="426"/>
                        <w:rPr>
                          <w:rFonts w:ascii="Times New Roman" w:hAnsi="Times New Roman" w:cs="Times New Roman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</w:rPr>
                        <w:t xml:space="preserve">Источник функционально включает в себя: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435" w:leader="none"/>
                        </w:tabs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источник, размещенный на шасси-радиаторе;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435" w:leader="none"/>
                        </w:tabs>
                        <w:ind w:left="720" w:right="0" w:hanging="36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корпус (см. таблицу 2)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435" w:leader="none"/>
                        </w:tabs>
                        <w:ind w:left="720" w:right="0" w:hanging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батарею, состоящую из одного (двух – в случае параллельного включения) кислотных необслуживаемых аккумуляторов номинальным напряжением 12В и емкостью 7 - 38 А*ч  (Скат-1200, Скат-1200У) или из двух таких же аккумуляторов, соединенных последовательно (Скат-2412, Скат-2400). 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35" w:leader="none"/>
                        </w:tabs>
                        <w:ind w:right="0" w:firstLine="426"/>
                        <w:jc w:val="both"/>
                        <w:rPr/>
                      </w:pPr>
                      <w:r>
                        <w:rPr/>
                        <w:t>В комплект поставки входят:</w:t>
                      </w:r>
                    </w:p>
                    <w:tbl>
                      <w:tblPr>
                        <w:tblW w:w="7088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992"/>
                        <w:gridCol w:w="1134"/>
                        <w:gridCol w:w="992"/>
                        <w:gridCol w:w="993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firstLine="284"/>
                              <w:jc w:val="both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before="120" w:after="12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6"/>
                              </w:rPr>
                              <w:t>СКАТ1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before="120" w:after="120"/>
                              <w:ind w:right="0" w:hanging="0"/>
                              <w:rPr>
                                <w:rFonts w:ascii="Times New Roman" w:hAnsi="Times New Roman" w:cs="Times New Roman"/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6"/>
                              </w:rPr>
                              <w:t>СКАТ1200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before="120" w:after="12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6"/>
                              </w:rPr>
                              <w:t>СКАТ24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before="120" w:after="12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6"/>
                              </w:rPr>
                              <w:t>СКАТ2412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sz w:val="17"/>
                              </w:rPr>
                              <w:t>Источни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sz w:val="17"/>
                              </w:rPr>
                              <w:t>Руководство по эксплуатац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Пластмассовый дюбель с шурупом </w:t>
                            </w:r>
                            <w:r>
                              <w:rPr>
                                <w:sz w:val="17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Перемычка-переходни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Перемычка аккумуляторная </w:t>
                            </w:r>
                            <w:r>
                              <w:rPr>
                                <w:sz w:val="17"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Перемычка для параллельного подключения аккумуляторов </w:t>
                            </w:r>
                            <w:r>
                              <w:rPr>
                                <w:sz w:val="17"/>
                                <w:vertAlign w:val="superscript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ставка плавкая ВПБ6-10 2,0А  250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ставка плавкая ВПБ6-11  3,0А  250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ставка плавкая ВПБ6-13  5,0А  250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Вставка плавкая ВП2Б   6,3А  250В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bC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ставка плавкая ВПТ6-7 1,0А  250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1) Данные сведения не распространяются на источники исполнения 6000.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sz w:val="17"/>
                        </w:rPr>
                        <w:t>2) Для источников СКАТ 2400 исполнения 6000 и СКАТ 2412 исполнения 6000 в комплект поставки входят: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- перемычка аккумуляторная для АКБ 7 – 12 А*ч</w:t>
                        <w:tab/>
                        <w:tab/>
                        <w:tab/>
                        <w:tab/>
                        <w:tab/>
                        <w:t>1 шт;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- перемычка аккумуляторная для АКБ 17 – 38 А*ч</w:t>
                        <w:tab/>
                        <w:tab/>
                        <w:tab/>
                        <w:tab/>
                        <w:t>1 шт.</w:t>
                      </w:r>
                    </w:p>
                    <w:p>
                      <w:pPr>
                        <w:pStyle w:val="Normal1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3) Для источников СКАТ 1200 исполнения 6000 и СКАТ 1200У исполнения 6000 в комплект поставки входят:</w:t>
                      </w:r>
                    </w:p>
                    <w:p>
                      <w:pPr>
                        <w:pStyle w:val="Normal1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- перемычка аккумуляторная для параллельного включения АКБ 7 – 12 А*ч</w:t>
                        <w:tab/>
                        <w:tab/>
                        <w:t>2 шт;</w:t>
                      </w:r>
                    </w:p>
                    <w:p>
                      <w:pPr>
                        <w:pStyle w:val="Normal1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- перемычка аккумуляторная для параллельного включения АКБ 17 – 38 А*ч</w:t>
                        <w:tab/>
                        <w:tab/>
                        <w:t>2 шт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567" w:leader="none"/>
                        </w:tabs>
                        <w:ind w:right="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ind w:right="0" w:firstLine="42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Свидетельство о приемке</w:t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Источник вторичного электропитания резервированный Скат </w:t>
                      </w:r>
                      <w:r>
                        <w:rPr>
                          <w:rFonts w:eastAsia="Symbol" w:cs="Symbol" w:ascii="Symbol" w:hAnsi="Symbol"/>
                          <w:spacing w:val="0"/>
                          <w:sz w:val="17"/>
                        </w:rPr>
                        <w:t>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 ______________________ заводской №_____________ соответствует требованиям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en-US" w:eastAsia="en-US"/>
                        </w:rPr>
                        <w:t xml:space="preserve"> конструкторской документации, государственных стандартов и признан годным к эксплуатации.</w:t>
                      </w:r>
                    </w:p>
                    <w:p>
                      <w:pPr>
                        <w:pStyle w:val="Normal1"/>
                        <w:ind w:right="90" w:firstLine="426"/>
                        <w:jc w:val="center"/>
                        <w:rPr>
                          <w:rFonts w:ascii="Times New Roman" w:hAnsi="Times New Roman" w:cs="Times New Roman"/>
                          <w:spacing w:val="0"/>
                          <w:sz w:val="17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en-US" w:eastAsia="en-US"/>
                        </w:rPr>
                      </w:r>
                    </w:p>
                    <w:p>
                      <w:pPr>
                        <w:pStyle w:val="Normal1"/>
                        <w:ind w:right="90" w:firstLine="426"/>
                        <w:jc w:val="center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Дата приемки «______»______________________  200___г.</w:t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Штамп службы</w:t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ab/>
                        <w:t>Подпись</w:t>
                        <w:tab/>
                        <w:tab/>
                        <w:tab/>
                        <w:tab/>
                        <w:tab/>
                        <w:t xml:space="preserve">              контроля качества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0" w:after="120"/>
                        <w:ind w:right="90" w:firstLine="42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0" w:after="120"/>
                        <w:ind w:right="90" w:firstLine="42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Гарантийные обязательства</w:t>
                      </w:r>
                    </w:p>
                    <w:p>
                      <w:pPr>
                        <w:pStyle w:val="Style6"/>
                        <w:ind w:left="0" w:right="9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lang w:val="ru-RU"/>
                        </w:rPr>
                        <w:t xml:space="preserve">Предприятие-изготовитель гарантирует соответствие источника заявленным параметрам при соблюдении потребителем условий транспортирования, хранения и эксплуатации. </w:t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Срок гарантии устанавливается 5 лет с момента (даты) приемки источника.</w:t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Гарантия не распространяется на источники, имеющие внешние повреждения корпуса и следы вмешательства в конструкцию изделия.     </w:t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Гарантийное обслуживание производится предприятием-изготовителем. Послегарантийный ремонт источника производится по отдельному договору.</w:t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Гарантия изготовителя не распространяется на батареи, поставляемые по отдельному договору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0" w:after="120"/>
                        <w:ind w:right="91" w:firstLine="42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0" w:after="120"/>
                        <w:ind w:right="91" w:firstLine="42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Сведения о рекламациях</w:t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Потребитель имеет право предъявить рекламацию об обнаружении несоответствия прибора техническим параметрам, приведенным в настоящем руководстве, при соблюдении им условий хранения, установки и эксплуатации прибора. </w:t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Рекламация высылается по адресу предприятия-изготовителя с руководством по эксплуатации и актом, подписанным руководителем технической службы предприятия-потребителя </w:t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В акте должны быть указаны: дата приемки источника (соответствующая дате в руководстве), вид (характер) неисправности, заводской номер источника, дата и место установки источника, и адрес потребителя.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7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jc w:val="right"/>
                        <w:rPr>
                          <w:bCs/>
                          <w:sz w:val="17"/>
                        </w:rPr>
                      </w:pPr>
                      <w:r>
                        <w:rPr>
                          <w:bCs/>
                          <w:sz w:val="17"/>
                        </w:rPr>
                      </w:r>
                    </w:p>
                    <w:p>
                      <w:pPr>
                        <w:pStyle w:val="Heading2"/>
                        <w:ind w:left="851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7"/>
                        </w:rPr>
                        <w:t>Предприятие – изготовитель: ПО “Бастион”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4"/>
                        </w:rPr>
                      </w:r>
                    </w:p>
                    <w:tbl>
                      <w:tblPr>
                        <w:tblW w:w="752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2"/>
                        <w:gridCol w:w="3839"/>
                      </w:tblGrid>
                      <w:tr>
                        <w:trPr/>
                        <w:tc>
                          <w:tcPr>
                            <w:tcW w:w="3682" w:type="dxa"/>
                            <w:tcBorders/>
                          </w:tcPr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Центральный офис: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344010, г. Ростов-на-Дону, 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. Соколова, 80, оф. 603,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тел./факс: (863) 299-32-10; 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e-mail: ops@bast.ru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Отдел контроля качества и метрологии: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en-US"/>
                              </w:rPr>
                              <w:t>.: (863) 299-31-80;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en-US"/>
                              </w:rPr>
                              <w:t>e-mail: okkim@bast.ru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Филиал в г. Москве: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тел./факс: (095) 743-52-01, 161-09-87; 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e-mail: moscow@bast.ru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Филиал в г. Екатеринбурге: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тел./факс: (343) 374-76-07; 269-30-42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e-mail: ural@bast.ru</w:t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</w:tcPr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Филиал в г. Новосибирске: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тел./факс: (3832) 690-943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e-mail: sibir@bast.ru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 xml:space="preserve">Представительство 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в  г. Санкт-Петербурге: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en-US"/>
                              </w:rPr>
                              <w:t>.: (812) 974-29-59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en-US"/>
                              </w:rPr>
                              <w:t>e-mail: piter@bast.ru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 xml:space="preserve">Региональный склад 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в г. Санкт-Петербурге: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тел.: (812) 380-65-95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Представительство в г. Краснодаре: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тел.: 8-918-326-30-01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:krasnodar@bast.ru</w:t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наш сайт: http://www.bast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67" w:hanging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17"/>
                        </w:rPr>
                      </w:pPr>
                      <w:r>
                        <w:rPr>
                          <w:b/>
                          <w:caps/>
                          <w:sz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17"/>
                        </w:rPr>
                      </w:pPr>
                      <w:r>
                        <w:rPr>
                          <w:b/>
                          <w:caps/>
                          <w:sz w:val="17"/>
                        </w:rPr>
                        <w:t>Скат-1200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643" w:dyaOrig="1125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36.4pt;height:210.95pt" filled="f" o:ole="">
                            <v:imagedata r:id="rId17" o:title=""/>
                          </v:shape>
                          <o:OLEObject Type="Embed" ProgID="" ShapeID="ole_rId16" DrawAspect="Content" ObjectID="_2109936257" r:id="rId1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spacing w:before="120" w:after="120"/>
                        <w:ind w:right="0" w:firstLine="42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Скат-12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644" w:dyaOrig="1125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6.4pt;height:210.95pt" filled="f" o:ole="">
                            <v:imagedata r:id="rId19" o:title=""/>
                          </v:shape>
                          <o:OLEObject Type="Embed" ProgID="" ShapeID="ole_rId18" DrawAspect="Content" ObjectID="_194406997" r:id="rId1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3880</wp:posOffset>
                </wp:positionH>
                <wp:positionV relativeFrom="paragraph">
                  <wp:posOffset>6797040</wp:posOffset>
                </wp:positionV>
                <wp:extent cx="762000" cy="152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5.2pt;mso-position-vertical-relative:text;margin-left:14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7625</wp:posOffset>
                </wp:positionH>
                <wp:positionV relativeFrom="paragraph">
                  <wp:posOffset>-81280</wp:posOffset>
                </wp:positionV>
                <wp:extent cx="4761230" cy="69475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694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bCs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bCs/>
                                <w:u w:val="none"/>
                              </w:rPr>
                              <w:t>Продолжение прило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bCs/>
                                <w:caps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Ориентировочное время работы источника от полностью заряженной АКБ различной емкости в зависимости от тока потребляемого нагрузкой при температуре окружающей среды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14"/>
                              </w:rPr>
                              <w:t>=20</w:t>
                            </w: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</w:t>
                            </w:r>
                            <w:r>
                              <w:rPr>
                                <w:sz w:val="14"/>
                              </w:rPr>
                              <w:t>С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Таблица 4.</w:t>
                            </w:r>
                          </w:p>
                          <w:tbl>
                            <w:tblPr>
                              <w:tblW w:w="7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770"/>
                              <w:gridCol w:w="770"/>
                              <w:gridCol w:w="785"/>
                              <w:gridCol w:w="785"/>
                              <w:gridCol w:w="785"/>
                              <w:gridCol w:w="785"/>
                              <w:gridCol w:w="785"/>
                              <w:gridCol w:w="785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Емкость АКБ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Потребл. ток нагрузки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0,5 А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1 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3 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5 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7,5 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10 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15 А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20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7 А*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9 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,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5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5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6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12 А*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8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17 А*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2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ч 4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ч 2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0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6 А*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ч 4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ч 2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5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38 А*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4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2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ч 2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5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50 А*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2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,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ч 40мин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ч 20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  <w:t>65 А*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более 2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9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9,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,5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ч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ч 40ми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4"/>
                              </w:rPr>
                              <w:t>Примечание: Время работы в значительной степени может отличаться от значений приведенных в таблице в зависимости от типа и производителя АКБ, а также от температуры окружающей сред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pt;height:547.05pt;mso-wrap-distance-left:9.05pt;mso-wrap-distance-right:9.05pt;mso-wrap-distance-top:0pt;mso-wrap-distance-bottom:0pt;margin-top:-6.4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>
                          <w:bCs/>
                          <w:caps/>
                          <w:u w:val="none"/>
                        </w:rPr>
                      </w:pPr>
                      <w:r>
                        <w:rPr>
                          <w:bCs/>
                          <w:u w:val="none"/>
                        </w:rPr>
                        <w:t>Продолжение приложения</w:t>
                      </w:r>
                    </w:p>
                    <w:p>
                      <w:pPr>
                        <w:pStyle w:val="Normal"/>
                        <w:rPr>
                          <w:bCs/>
                          <w:caps/>
                          <w:u w:val="none"/>
                        </w:rPr>
                      </w:pPr>
                      <w:r>
                        <w:rPr>
                          <w:bCs/>
                          <w:caps/>
                          <w:u w:val="non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 xml:space="preserve">Ориентировочное время работы источника от полностью заряженной АКБ различной емкости в зависимости от тока потребляемого нагрузкой при температуре окружающей среды </w:t>
                      </w:r>
                      <w:r>
                        <w:rPr>
                          <w:sz w:val="14"/>
                          <w:lang w:val="en-US"/>
                        </w:rPr>
                        <w:t>t</w:t>
                      </w:r>
                      <w:r>
                        <w:rPr>
                          <w:sz w:val="14"/>
                        </w:rPr>
                        <w:t>=20</w:t>
                      </w:r>
                      <w:r>
                        <w:rPr>
                          <w:rFonts w:eastAsia="Symbol" w:cs="Symbol" w:ascii="Symbol" w:hAnsi="Symbol"/>
                          <w:sz w:val="14"/>
                        </w:rPr>
                        <w:t></w:t>
                      </w:r>
                      <w:r>
                        <w:rPr>
                          <w:sz w:val="14"/>
                        </w:rPr>
                        <w:t>С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Таблица 4.</w:t>
                      </w:r>
                    </w:p>
                    <w:tbl>
                      <w:tblPr>
                        <w:tblW w:w="73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770"/>
                        <w:gridCol w:w="770"/>
                        <w:gridCol w:w="785"/>
                        <w:gridCol w:w="785"/>
                        <w:gridCol w:w="785"/>
                        <w:gridCol w:w="785"/>
                        <w:gridCol w:w="785"/>
                        <w:gridCol w:w="785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Емкость АКБ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Потребл. ток нагрузки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0,5 А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1 А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3 А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5 А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7,5 А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10 А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15 А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20 А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7 А*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 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,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5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5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12 А*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8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мин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17 А*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2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ч 4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ч 2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0мин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6 А*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ч 4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ч 2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5мин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8 А*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2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ч 2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5мин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50 А*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2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,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ч 40мин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ч 20мин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  <w:t>65 А*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более 2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9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9,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,5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ч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ч 40ми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4"/>
                        </w:rPr>
                        <w:t>Примечание: Время работы в значительной степени может отличаться от значений приведенных в таблице в зависимости от типа и производителя АКБ, а также от температуры окружающей среды.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0</wp:posOffset>
                </wp:positionH>
                <wp:positionV relativeFrom="paragraph">
                  <wp:posOffset>-254000</wp:posOffset>
                </wp:positionV>
                <wp:extent cx="4898390" cy="70542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705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555.45pt;mso-wrap-distance-left:9.05pt;mso-wrap-distance-right:9.05pt;mso-wrap-distance-top:0pt;mso-wrap-distance-bottom:0pt;margin-top:-20pt;mso-position-vertical-relative:text;margin-left:-8.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3670</wp:posOffset>
                </wp:positionH>
                <wp:positionV relativeFrom="paragraph">
                  <wp:posOffset>-297815</wp:posOffset>
                </wp:positionV>
                <wp:extent cx="4756150" cy="7054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705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555.45pt;mso-wrap-distance-left:9.05pt;mso-wrap-distance-right:9.05pt;mso-wrap-distance-top:0pt;mso-wrap-distance-bottom:0pt;margin-top:-23.45pt;mso-position-vertical-relative:text;margin-left:412.1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0755</wp:posOffset>
                </wp:positionH>
                <wp:positionV relativeFrom="paragraph">
                  <wp:posOffset>6745605</wp:posOffset>
                </wp:positionV>
                <wp:extent cx="762000" cy="152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1.15pt;mso-position-vertical-relative:text;margin-left:17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8255</wp:posOffset>
                </wp:positionH>
                <wp:positionV relativeFrom="paragraph">
                  <wp:posOffset>6745605</wp:posOffset>
                </wp:positionV>
                <wp:extent cx="762000" cy="152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1.15pt;mso-position-vertical-relative:text;margin-left:60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7005</wp:posOffset>
                </wp:positionH>
                <wp:positionV relativeFrom="paragraph">
                  <wp:posOffset>-252730</wp:posOffset>
                </wp:positionV>
                <wp:extent cx="4756150" cy="70542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705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должение при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хема соединения аккумулято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5626" w:type="dxa"/>
                              <w:jc w:val="left"/>
                              <w:tblInd w:w="112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6"/>
                            </w:tblGrid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хема последовательного соединения аккумулят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exac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577" w:dyaOrig="1531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41.4pt;height:80.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939134862" r:id="rId2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хема параллельного соединения аккумулят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485" w:dyaOrig="1904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20.4pt;height:94.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872656808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хема соединения перемычек-переход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 аккумуляторными клемм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5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618" w:dyaOrig="1066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65.7pt;height:42.8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084525190" r:id="rId24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555.45pt;mso-wrap-distance-left:9.05pt;mso-wrap-distance-right:9.05pt;mso-wrap-distance-top:0pt;mso-wrap-distance-bottom:0pt;margin-top:-19.9pt;mso-position-vertical-relative:text;margin-left:413.1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должение прилож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bCs/>
                        </w:rPr>
                        <w:t>Схема соединения аккумулятор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5626" w:type="dxa"/>
                        <w:jc w:val="left"/>
                        <w:tblInd w:w="112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6"/>
                      </w:tblGrid>
                      <w:tr>
                        <w:trPr>
                          <w:trHeight w:val="419" w:hRule="exac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хема последовательного соединения аккумуляторов</w:t>
                            </w:r>
                          </w:p>
                        </w:tc>
                      </w:tr>
                      <w:tr>
                        <w:trPr>
                          <w:trHeight w:val="1914" w:hRule="exac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77" w:dyaOrig="153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41.4pt;height:80.8pt" filled="f" o:ole="">
                                  <v:imagedata r:id="rId27" o:title=""/>
                                </v:shape>
                                <o:OLEObject Type="Embed" ProgID="" ShapeID="ole_rId26" DrawAspect="Content" ObjectID="_701587627" r:id="rId2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параллельного соединения аккумуляторов</w:t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485" w:dyaOrig="190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20.4pt;height:94.8pt" filled="f" o:ole="">
                                  <v:imagedata r:id="rId29" o:title=""/>
                                </v:shape>
                                <o:OLEObject Type="Embed" ProgID="" ShapeID="ole_rId28" DrawAspect="Content" ObjectID="_1500865093" r:id="rId2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хема соединения перемычек-переходник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аккумуляторными клеммами</w:t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5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618" w:dyaOrig="1066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65.7pt;height:42.85pt" filled="f" o:ole="">
                                  <v:imagedata r:id="rId31" o:title=""/>
                                </v:shape>
                                <o:OLEObject Type="Embed" ProgID="" ShapeID="ole_rId30" DrawAspect="Content" ObjectID="_450285746" r:id="rId30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0660</wp:posOffset>
                </wp:positionH>
                <wp:positionV relativeFrom="paragraph">
                  <wp:posOffset>-243840</wp:posOffset>
                </wp:positionV>
                <wp:extent cx="4907280" cy="72828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728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573.45pt;mso-wrap-distance-left:9.05pt;mso-wrap-distance-right:9.05pt;mso-wrap-distance-top:0pt;mso-wrap-distance-bottom:0pt;margin-top:-19.2pt;mso-position-vertical-relative:text;margin-left:415.8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565</wp:posOffset>
                </wp:positionH>
                <wp:positionV relativeFrom="paragraph">
                  <wp:posOffset>-232410</wp:posOffset>
                </wp:positionV>
                <wp:extent cx="4727575" cy="70542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705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555.45pt;mso-wrap-distance-left:9.05pt;mso-wrap-distance-right:9.05pt;mso-wrap-distance-top:0pt;mso-wrap-distance-bottom:0pt;margin-top:-18.3pt;mso-position-vertical-relative:text;margin-left:5.9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8255</wp:posOffset>
                </wp:positionH>
                <wp:positionV relativeFrom="paragraph">
                  <wp:posOffset>6943725</wp:posOffset>
                </wp:positionV>
                <wp:extent cx="762000" cy="1524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6.75pt;mso-position-vertical-relative:text;margin-left:60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7160</wp:posOffset>
                </wp:positionH>
                <wp:positionV relativeFrom="paragraph">
                  <wp:posOffset>-193040</wp:posOffset>
                </wp:positionV>
                <wp:extent cx="4895215" cy="69589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215" cy="695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aps/>
                                <w:sz w:val="17"/>
                              </w:rPr>
                            </w:pPr>
                            <w:r>
                              <w:rPr/>
                              <w:t>Продолжение при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7"/>
                              </w:rPr>
                            </w:pPr>
                            <w:r>
                              <w:rPr>
                                <w:b/>
                                <w:caps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17"/>
                              </w:rPr>
                            </w:pPr>
                            <w:r>
                              <w:rPr>
                                <w:b/>
                                <w:caps/>
                                <w:sz w:val="17"/>
                              </w:rPr>
                              <w:t>Скат-2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641" w:dyaOrig="1125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36.35pt;height:210.95pt" filled="f" o:ole="">
                                  <v:imagedata r:id="rId33" o:title=""/>
                                </v:shape>
                                <o:OLEObject Type="Embed" ProgID="" ShapeID="ole_rId32" DrawAspect="Content" ObjectID="_1239064421" r:id="rId3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before="120" w:after="120"/>
                              <w:ind w:right="0" w:firstLine="42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Скат-24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641" w:dyaOrig="11253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36.35pt;height:210.95pt" filled="f" o:ole="">
                                  <v:imagedata r:id="rId35" o:title=""/>
                                </v:shape>
                                <o:OLEObject Type="Embed" ProgID="" ShapeID="ole_rId34" DrawAspect="Content" ObjectID="_1534959505" r:id="rId3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45pt;height:547.95pt;mso-wrap-distance-left:9.05pt;mso-wrap-distance-right:9.05pt;mso-wrap-distance-top:0pt;mso-wrap-distance-bottom:0pt;margin-top:-15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aps/>
                          <w:sz w:val="17"/>
                        </w:rPr>
                      </w:pPr>
                      <w:r>
                        <w:rPr/>
                        <w:t>Продолжение прилож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17"/>
                        </w:rPr>
                      </w:pPr>
                      <w:r>
                        <w:rPr>
                          <w:b/>
                          <w:caps/>
                          <w:sz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17"/>
                        </w:rPr>
                      </w:pPr>
                      <w:r>
                        <w:rPr>
                          <w:b/>
                          <w:caps/>
                          <w:sz w:val="17"/>
                        </w:rPr>
                        <w:t>Скат-2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641" w:dyaOrig="11253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36.35pt;height:210.95pt" filled="f" o:ole="">
                            <v:imagedata r:id="rId37" o:title=""/>
                          </v:shape>
                          <o:OLEObject Type="Embed" ProgID="" ShapeID="ole_rId36" DrawAspect="Content" ObjectID="_1601248447" r:id="rId3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1"/>
                        <w:spacing w:before="120" w:after="120"/>
                        <w:ind w:right="0" w:firstLine="42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Скат-24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641" w:dyaOrig="11253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36.35pt;height:210.95pt" filled="f" o:ole="">
                            <v:imagedata r:id="rId39" o:title=""/>
                          </v:shape>
                          <o:OLEObject Type="Embed" ProgID="" ShapeID="ole_rId38" DrawAspect="Content" ObjectID="_469642026" r:id="rId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0755</wp:posOffset>
                </wp:positionH>
                <wp:positionV relativeFrom="paragraph">
                  <wp:posOffset>6745605</wp:posOffset>
                </wp:positionV>
                <wp:extent cx="762000" cy="1524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1.15pt;mso-position-vertical-relative:text;margin-left:17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</wp:posOffset>
                </wp:positionH>
                <wp:positionV relativeFrom="paragraph">
                  <wp:posOffset>-304800</wp:posOffset>
                </wp:positionV>
                <wp:extent cx="4765675" cy="719137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675" cy="719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5pt;height:566.25pt;mso-wrap-distance-left:9.05pt;mso-wrap-distance-right:9.05pt;mso-wrap-distance-top:0pt;mso-wrap-distance-bottom:0pt;margin-top:-24pt;mso-position-vertical-relative:text;margin-left:-4.5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6360</wp:posOffset>
                </wp:positionH>
                <wp:positionV relativeFrom="paragraph">
                  <wp:posOffset>-288925</wp:posOffset>
                </wp:positionV>
                <wp:extent cx="4775200" cy="705421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705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555.45pt;mso-wrap-distance-left:9.05pt;mso-wrap-distance-right:9.05pt;mso-wrap-distance-top:0pt;mso-wrap-distance-bottom:0pt;margin-top:-22.75pt;mso-position-vertical-relative:text;margin-left:406.8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5815</wp:posOffset>
                </wp:positionH>
                <wp:positionV relativeFrom="paragraph">
                  <wp:posOffset>311785</wp:posOffset>
                </wp:positionV>
                <wp:extent cx="762000" cy="1524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24.55pt;mso-position-vertical-relative:text;margin-left:16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31075</wp:posOffset>
                </wp:positionH>
                <wp:positionV relativeFrom="paragraph">
                  <wp:posOffset>213995</wp:posOffset>
                </wp:positionV>
                <wp:extent cx="762000" cy="152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16.85pt;mso-position-vertical-relative:text;margin-left:57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40</wp:posOffset>
                </wp:positionH>
                <wp:positionV relativeFrom="paragraph">
                  <wp:posOffset>-254000</wp:posOffset>
                </wp:positionV>
                <wp:extent cx="4756150" cy="705421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705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3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555.45pt;mso-wrap-distance-left:9.05pt;mso-wrap-distance-right:9.05pt;mso-wrap-distance-top:0pt;mso-wrap-distance-bottom:0pt;margin-top:-20pt;mso-position-vertical-relative:text;margin-left:-0.2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3980</wp:posOffset>
                </wp:positionH>
                <wp:positionV relativeFrom="paragraph">
                  <wp:posOffset>-244475</wp:posOffset>
                </wp:positionV>
                <wp:extent cx="4864100" cy="73215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732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sz w:val="17"/>
                              </w:rPr>
                              <w:t>Примечание - Батарея в комплект поставки не входят и поставляются отдельно по заказу Потребителя.</w:t>
                            </w:r>
                          </w:p>
                          <w:p>
                            <w:pPr>
                              <w:pStyle w:val="Normal"/>
                              <w:ind w:right="0" w:firstLine="426"/>
                              <w:jc w:val="both"/>
                              <w:rPr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>По отдельному заказу потребителю могут поставлять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right="0" w:hanging="284"/>
                              <w:jc w:val="both"/>
                              <w:rPr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>Аккумуляторные батареи 7-200А*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right="0" w:hanging="284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>Тестер емкости АК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right="0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>Платы защиты от перенапряжения и грозовых разрядов по сети 220В, типа «Альбатрос-500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right="0" w:hanging="284"/>
                              <w:jc w:val="both"/>
                              <w:rPr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>Источники резервного питания Скат 1200Р5, Скат 1200Р20, Скат 2400Р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right="0" w:hanging="284"/>
                              <w:jc w:val="both"/>
                              <w:rPr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>Аккумуляторные бло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right="0" w:hanging="284"/>
                              <w:jc w:val="both"/>
                              <w:rPr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>Преобразователь напряжения из 24 В в 12В по постоянному току типа «ПН-24 / 12 - 0,5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right="0" w:hanging="284"/>
                              <w:jc w:val="both"/>
                              <w:rPr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>Повышающе-понижающий преобразователь из 9,5 - 30В в 12В по постоянному току «ПН-12 - 0,3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right="0" w:hanging="284"/>
                              <w:jc w:val="both"/>
                              <w:rPr>
                                <w:b/>
                                <w:b/>
                                <w:bCs/>
                                <w:sz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>Преобразователи напряжения из 12 В в 24В по постоянному току типа «ПН-12 / 24 - 0,5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</w:tabs>
                              <w:ind w:left="284" w:right="0" w:hanging="284"/>
                              <w:jc w:val="both"/>
                              <w:rPr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</w:rPr>
                              <w:t>Защитно-коммутационное устройство типа «ЗКУ»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69" w:leader="none"/>
                              </w:tabs>
                              <w:spacing w:before="120" w:after="120"/>
                              <w:ind w:left="369" w:hanging="36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 xml:space="preserve">Маркирование  и  пломбирование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  <w:vertAlign w:val="superscript"/>
                              </w:rPr>
                              <w:t>1)</w:t>
                            </w:r>
                          </w:p>
                          <w:p>
                            <w:pPr>
                              <w:pStyle w:val="Normal1"/>
                              <w:spacing w:before="120" w:after="0"/>
                              <w:ind w:right="0" w:firstLine="425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На крышке источника нанесены серия источника «Скат» и товарный знак предприятия-изготовителя. На боковой панели корпуса наносится наименование источника «Скат-1200» («Скат-1200У», «Скат-2412» или «Скат-2400»), вариант исполнения «4000» («5000») и знаки сертификации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567" w:leader="none"/>
                              </w:tabs>
                              <w:ind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Под винт, крепящий крышку (лицевую панель) корпуса, может помещаться пломбировочная чашка. Пломбирование изделия производится монтажной организацией, осуществляющей установку, обслуживание и ремонт источника. </w:t>
                            </w:r>
                          </w:p>
                          <w:p>
                            <w:pPr>
                              <w:pStyle w:val="Normal1"/>
                              <w:ind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На задней стенке корпуса с внешней стороны наносится заводской номер изделия.</w:t>
                            </w:r>
                          </w:p>
                          <w:p>
                            <w:pPr>
                              <w:pStyle w:val="Normal1"/>
                              <w:spacing w:before="120" w:after="120"/>
                              <w:ind w:right="0" w:firstLine="42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Тара и упаковка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69" w:leader="none"/>
                              </w:tabs>
                              <w:spacing w:before="120" w:after="120"/>
                              <w:ind w:firstLine="426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0"/>
                                <w:sz w:val="17"/>
                              </w:rPr>
                              <w:t>Источник упаковывается в коробку из гофрированного картона. Руководство по эксплуатации и комплект ЗИП упакованы в индивидуальные полиэтиленовые пакеты и уложены вместе с источником в картонную коробку. Допускается отпуск потребителю единичных изделий без картонной транспортной упаковки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69" w:leader="none"/>
                              </w:tabs>
                              <w:spacing w:before="120" w:after="120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меры  безопасности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17"/>
                              </w:rPr>
                              <w:t>При установке и эксплуатации источника необходимо  руководствоваться «Правилами технической эксплуатации электроустановок потребителей» и «Правилами техники безопасности при экс</w:t>
                            </w:r>
                            <w:r>
                              <w:rPr/>
                              <w:t>плуатации электроустановок потребителей».</w:t>
                            </w:r>
                          </w:p>
                          <w:tbl>
                            <w:tblPr>
                              <w:tblW w:w="7495" w:type="dxa"/>
                              <w:jc w:val="left"/>
                              <w:tblInd w:w="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"/>
                              <w:gridCol w:w="631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4675" cy="574675"/>
                                        <wp:effectExtent l="0" t="0" r="0" b="0"/>
                                        <wp:docPr id="2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4675" cy="57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ВНИМАНИЕ! СЛЕДУЕТ ПОМНИТЬ, ЧТО В РАБОЧЕМ СОСТОЯНИИ К ИСТОЧНИКУ ПОДВОДЯТСЯ ОПАСНОЕ ДЛЯ ЖИЗНИ НАПРЯЖЕНИЕ ОТ ЭЛЕКТРОСЕТИ 220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17"/>
                              </w:rPr>
                              <w:t>Запрещается ставить в колодки предохранителей перемычки и плавкие вставки с номиналами, превышающими указанные в разделе «СОСТАВ ИЗДЕЛИЯ И КОМПЛЕКТ ПОСТАВКИ»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7"/>
                              </w:rPr>
                              <w:t xml:space="preserve">Запрещается закрывать вентиляционные отверстия источника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7"/>
                              </w:rPr>
                              <w:t>Запрещается транспортировать источник с установленным в  нем  аккумулятором.</w:t>
                            </w:r>
                          </w:p>
                          <w:tbl>
                            <w:tblPr>
                              <w:tblW w:w="7495" w:type="dxa"/>
                              <w:jc w:val="left"/>
                              <w:tblInd w:w="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4"/>
                              <w:gridCol w:w="639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0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145" cy="525145"/>
                                        <wp:effectExtent l="0" t="0" r="0" b="0"/>
                                        <wp:docPr id="2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145" cy="525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 xml:space="preserve">ВНИМАНИЕ! ЭКСПЛУАТАЦИЯ ИСТОЧНИКА БЕЗ ЗАЩИТНОГО 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ЗАЗЕМЛЕНИЯ З А П Р Е Щ Е Н А! УСТАНОВКУ, ДЕМОНТАЖ  И РЕМОНТ ИСТОЧНИКА ПРОИЗВОДИТЕ ПРИ ПОЛНОМ ОТКЛЮЧЕНИИ ОТ СЕ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35" w:leader="none"/>
                              </w:tabs>
                              <w:ind w:right="57" w:hanging="0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35" w:leader="none"/>
                              </w:tabs>
                              <w:ind w:right="57" w:hanging="0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35" w:leader="none"/>
                              </w:tabs>
                              <w:ind w:right="57" w:hanging="0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1) Данные сведения не распространяются на источники исполнения 600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576.5pt;mso-wrap-distance-left:9.05pt;mso-wrap-distance-right:9.05pt;mso-wrap-distance-top:0pt;mso-wrap-distance-bottom:0pt;margin-top:-19.25pt;mso-position-vertical-relative:text;margin-left:407.4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sz w:val="17"/>
                        </w:rPr>
                        <w:t>Примечание - Батарея в комплект поставки не входят и поставляются отдельно по заказу Потребителя.</w:t>
                      </w:r>
                    </w:p>
                    <w:p>
                      <w:pPr>
                        <w:pStyle w:val="Normal"/>
                        <w:ind w:right="0" w:firstLine="426"/>
                        <w:jc w:val="both"/>
                        <w:rPr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b/>
                          <w:bCs/>
                          <w:sz w:val="17"/>
                        </w:rPr>
                        <w:t>По отдельному заказу потребителю могут поставлять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right="0" w:hanging="284"/>
                        <w:jc w:val="both"/>
                        <w:rPr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b/>
                          <w:bCs/>
                          <w:sz w:val="17"/>
                        </w:rPr>
                        <w:t>Аккумуляторные батареи 7-200А*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right="0" w:hanging="284"/>
                        <w:jc w:val="both"/>
                        <w:rPr>
                          <w:sz w:val="18"/>
                        </w:rPr>
                      </w:pPr>
                      <w:r>
                        <w:rPr>
                          <w:b/>
                          <w:bCs/>
                          <w:sz w:val="17"/>
                        </w:rPr>
                        <w:t>Тестер емкости АК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right="0" w:hanging="284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7"/>
                        </w:rPr>
                        <w:t>Платы защиты от перенапряжения и грозовых разрядов по сети 220В, типа «Альбатрос-500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right="0" w:hanging="284"/>
                        <w:jc w:val="both"/>
                        <w:rPr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b/>
                          <w:bCs/>
                          <w:sz w:val="17"/>
                        </w:rPr>
                        <w:t>Источники резервного питания Скат 1200Р5, Скат 1200Р20, Скат 2400Р2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right="0" w:hanging="284"/>
                        <w:jc w:val="both"/>
                        <w:rPr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b/>
                          <w:bCs/>
                          <w:sz w:val="17"/>
                        </w:rPr>
                        <w:t>Аккумуляторные бло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right="0" w:hanging="284"/>
                        <w:jc w:val="both"/>
                        <w:rPr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b/>
                          <w:bCs/>
                          <w:sz w:val="17"/>
                        </w:rPr>
                        <w:t>Преобразователь напряжения из 24 В в 12В по постоянному току типа «ПН-24 / 12 - 0,5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right="0" w:hanging="284"/>
                        <w:jc w:val="both"/>
                        <w:rPr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b/>
                          <w:bCs/>
                          <w:sz w:val="17"/>
                        </w:rPr>
                        <w:t>Повышающе-понижающий преобразователь из 9,5 - 30В в 12В по постоянному току «ПН-12 - 0,3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right="0" w:hanging="284"/>
                        <w:jc w:val="both"/>
                        <w:rPr>
                          <w:b/>
                          <w:b/>
                          <w:bCs/>
                          <w:sz w:val="17"/>
                        </w:rPr>
                      </w:pPr>
                      <w:r>
                        <w:rPr>
                          <w:b/>
                          <w:bCs/>
                          <w:sz w:val="17"/>
                        </w:rPr>
                        <w:t>Преобразователи напряжения из 12 В в 24В по постоянному току типа «ПН-12 / 24 - 0,5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</w:tabs>
                        <w:ind w:left="284" w:right="0" w:hanging="284"/>
                        <w:jc w:val="both"/>
                        <w:rPr>
                          <w:caps/>
                        </w:rPr>
                      </w:pPr>
                      <w:r>
                        <w:rPr>
                          <w:b/>
                          <w:bCs/>
                          <w:sz w:val="17"/>
                        </w:rPr>
                        <w:t>Защитно-коммутационное устройство типа «ЗКУ»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369" w:leader="none"/>
                        </w:tabs>
                        <w:spacing w:before="120" w:after="120"/>
                        <w:ind w:left="369" w:hanging="36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 xml:space="preserve">Маркирование  и  пломбирование 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  <w:vertAlign w:val="superscript"/>
                        </w:rPr>
                        <w:t>1)</w:t>
                      </w:r>
                    </w:p>
                    <w:p>
                      <w:pPr>
                        <w:pStyle w:val="Normal1"/>
                        <w:spacing w:before="120" w:after="0"/>
                        <w:ind w:right="0" w:firstLine="425"/>
                        <w:jc w:val="center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На крышке источника нанесены серия источника «Скат» и товарный знак предприятия-изготовителя. На боковой панели корпуса наносится наименование источника «Скат-1200» («Скат-1200У», «Скат-2412» или «Скат-2400»), вариант исполнения «4000» («5000») и знаки сертификации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567" w:leader="none"/>
                        </w:tabs>
                        <w:ind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Под винт, крепящий крышку (лицевую панель) корпуса, может помещаться пломбировочная чашка. Пломбирование изделия производится монтажной организацией, осуществляющей установку, обслуживание и ремонт источника. </w:t>
                      </w:r>
                    </w:p>
                    <w:p>
                      <w:pPr>
                        <w:pStyle w:val="Normal1"/>
                        <w:ind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На задней стенке корпуса с внешней стороны наносится заводской номер изделия.</w:t>
                      </w:r>
                    </w:p>
                    <w:p>
                      <w:pPr>
                        <w:pStyle w:val="Normal1"/>
                        <w:spacing w:before="120" w:after="120"/>
                        <w:ind w:right="0" w:firstLine="42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Тара и упаковка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369" w:leader="none"/>
                        </w:tabs>
                        <w:spacing w:before="120" w:after="120"/>
                        <w:ind w:firstLine="426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pacing w:val="0"/>
                          <w:sz w:val="17"/>
                        </w:rPr>
                        <w:t>Источник упаковывается в коробку из гофрированного картона. Руководство по эксплуатации и комплект ЗИП упакованы в индивидуальные полиэтиленовые пакеты и уложены вместе с источником в картонную коробку. Допускается отпуск потребителю единичных изделий без картонной транспортной упаковки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369" w:leader="none"/>
                        </w:tabs>
                        <w:spacing w:before="120" w:after="120"/>
                        <w:ind w:firstLine="42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меры  безопасности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/>
                      </w:pPr>
                      <w:r>
                        <w:rPr>
                          <w:bCs/>
                          <w:sz w:val="17"/>
                        </w:rPr>
                        <w:t>При установке и эксплуатации источника необходимо  руководствоваться «Правилами технической эксплуатации электроустановок потребителей» и «Правилами техники безопасности при экс</w:t>
                      </w:r>
                      <w:r>
                        <w:rPr/>
                        <w:t>плуатации электроустановок потребителей».</w:t>
                      </w:r>
                    </w:p>
                    <w:tbl>
                      <w:tblPr>
                        <w:tblW w:w="7495" w:type="dxa"/>
                        <w:jc w:val="left"/>
                        <w:tblInd w:w="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"/>
                        <w:gridCol w:w="631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57467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14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ВНИМАНИЕ! СЛЕДУЕТ ПОМНИТЬ, ЧТО В РАБОЧЕМ СОСТОЯНИИ К ИСТОЧНИКУ ПОДВОДЯТСЯ ОПАСНОЕ ДЛЯ ЖИЗНИ НАПРЯЖЕНИЕ ОТ ЭЛЕКТРОСЕТИ 220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firstLine="284"/>
                        <w:jc w:val="both"/>
                        <w:rPr/>
                      </w:pPr>
                      <w:r>
                        <w:rPr>
                          <w:bCs/>
                          <w:sz w:val="17"/>
                        </w:rPr>
                        <w:t>Запрещается ставить в колодки предохранителей перемычки и плавкие вставки с номиналами, превышающими указанные в разделе «СОСТАВ ИЗДЕЛИЯ И КОМПЛЕКТ ПОСТАВКИ»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>
                          <w:bCs/>
                          <w:sz w:val="17"/>
                        </w:rPr>
                      </w:pPr>
                      <w:r>
                        <w:rPr>
                          <w:bCs/>
                          <w:sz w:val="17"/>
                        </w:rPr>
                        <w:t xml:space="preserve"> </w:t>
                      </w:r>
                      <w:r>
                        <w:rPr>
                          <w:bCs/>
                          <w:sz w:val="17"/>
                        </w:rPr>
                        <w:t xml:space="preserve">Запрещается закрывать вентиляционные отверстия источника.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bCs/>
                          <w:sz w:val="17"/>
                        </w:rPr>
                      </w:pPr>
                      <w:r>
                        <w:rPr>
                          <w:bCs/>
                          <w:sz w:val="17"/>
                        </w:rPr>
                        <w:t xml:space="preserve"> </w:t>
                      </w:r>
                      <w:r>
                        <w:rPr>
                          <w:bCs/>
                          <w:sz w:val="17"/>
                        </w:rPr>
                        <w:t>Запрещается транспортировать источник с установленным в  нем  аккумулятором.</w:t>
                      </w:r>
                    </w:p>
                    <w:tbl>
                      <w:tblPr>
                        <w:tblW w:w="7495" w:type="dxa"/>
                        <w:jc w:val="left"/>
                        <w:tblInd w:w="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4"/>
                        <w:gridCol w:w="639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04" w:type="dxa"/>
                            <w:tcBorders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145" cy="52514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525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91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 xml:space="preserve">ВНИМАНИЕ! ЭКСПЛУАТАЦИЯ ИСТОЧНИКА БЕЗ ЗАЩИТНОГО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ЗАЗЕМЛЕНИЯ З А П Р Е Щ Е Н А! УСТАНОВКУ, ДЕМОНТАЖ  И РЕМОНТ ИСТОЧНИКА ПРОИЗВОДИТЕ ПРИ ПОЛНОМ ОТКЛЮЧЕНИИ ОТ СЕТИ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tabs>
                          <w:tab w:val="clear" w:pos="720"/>
                          <w:tab w:val="left" w:pos="435" w:leader="none"/>
                        </w:tabs>
                        <w:ind w:right="57" w:hanging="0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35" w:leader="none"/>
                        </w:tabs>
                        <w:ind w:right="57" w:hanging="0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35" w:leader="none"/>
                        </w:tabs>
                        <w:ind w:right="57" w:hanging="0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1) Данные сведения не распространяются на источники исполнения 600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86955</wp:posOffset>
                </wp:positionH>
                <wp:positionV relativeFrom="paragraph">
                  <wp:posOffset>258445</wp:posOffset>
                </wp:positionV>
                <wp:extent cx="748030" cy="1460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bookmarkStart w:id="0" w:name="_1162196183"/>
                            <w:bookmarkEnd w:id="0"/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object w:dxaOrig="1178" w:dyaOrig="23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58.9pt;height:11.5pt" filled="f" o:ole="">
                                  <v:imagedata r:id="rId45" o:title=""/>
                                </v:shape>
                                <o:OLEObject Type="Embed" ProgID="" ShapeID="ole_rId44" DrawAspect="Content" ObjectID="_1137647023" r:id="rId4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1.5pt;mso-wrap-distance-left:9.05pt;mso-wrap-distance-right:9.05pt;mso-wrap-distance-top:0pt;mso-wrap-distance-bottom:0pt;margin-top:20.35pt;mso-position-vertical-relative:text;margin-left:58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bookmarkStart w:id="1" w:name="_1162196183"/>
                      <w:bookmarkEnd w:id="1"/>
                      <w:r>
                        <w:rPr>
                          <w:rFonts w:cs="Arial" w:ascii="Arial" w:hAnsi="Arial"/>
                          <w:sz w:val="16"/>
                        </w:rPr>
                        <w:object w:dxaOrig="1178" w:dyaOrig="230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58.9pt;height:11.5pt" filled="f" o:ole="">
                            <v:imagedata r:id="rId47" o:title=""/>
                          </v:shape>
                          <o:OLEObject Type="Embed" ProgID="" ShapeID="ole_rId46" DrawAspect="Content" ObjectID="_1588830175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3880</wp:posOffset>
                </wp:positionH>
                <wp:positionV relativeFrom="paragraph">
                  <wp:posOffset>236220</wp:posOffset>
                </wp:positionV>
                <wp:extent cx="762000" cy="1524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18.6pt;mso-position-vertical-relative:text;margin-left:14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9860</wp:posOffset>
                </wp:positionH>
                <wp:positionV relativeFrom="paragraph">
                  <wp:posOffset>-101600</wp:posOffset>
                </wp:positionV>
                <wp:extent cx="4756150" cy="705421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705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69" w:leader="none"/>
                              </w:tabs>
                              <w:spacing w:before="120" w:after="120"/>
                              <w:ind w:left="369" w:hanging="36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Установка на объекте</w:t>
                            </w:r>
                          </w:p>
                          <w:p>
                            <w:pPr>
                              <w:pStyle w:val="Normal1"/>
                              <w:ind w:right="57" w:firstLine="284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Источник устанавливается на вертикальных (стенах и других конструкциях), и горизонтальных поверхностях, обеспечивающих устойчивое положение источника, внутри охраняемого помещения в местах с ограниченным доступом посторонних лиц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vertAlign w:val="superscript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 xml:space="preserve">При установке на вертикальных поверхностях определяется место установки. При снятой крышке производится  разметка крепления корпуса источника к стене. </w:t>
                            </w:r>
                            <w:r>
                              <w:rPr>
                                <w:bCs/>
                                <w:sz w:val="17"/>
                                <w:vertAlign w:val="superscript"/>
                              </w:rPr>
                              <w:t>1)</w:t>
                            </w:r>
                          </w:p>
                          <w:p>
                            <w:pPr>
                              <w:pStyle w:val="Normal1"/>
                              <w:ind w:right="57" w:firstLine="284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После выполнения крепежных гнезд корпус источника крепится к стене (или другим конструкциям) шурупами в вертикальном положении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vertAlign w:val="superscript"/>
                              </w:rPr>
                              <w:t>1)</w:t>
                            </w:r>
                          </w:p>
                          <w:p>
                            <w:pPr>
                              <w:pStyle w:val="Normal1"/>
                              <w:ind w:right="57"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одключение подводящих проводов к клеммам источника производится в следующей последовательности (см .Приложение):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426" w:leader="none"/>
                              </w:tabs>
                              <w:ind w:left="0" w:right="57"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одключить провод заземления источника к сетевой колодке, расположенной внутри корпуса.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426" w:leader="none"/>
                              </w:tabs>
                              <w:ind w:left="0" w:right="57" w:firstLine="284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извлечь сетевой предохранитель из колодки;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426" w:leader="none"/>
                              </w:tabs>
                              <w:ind w:left="0" w:right="57"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одключить провода сети 220 В 50 Гц к клеммам сетевой колодки в соответствии с указанной фазировкой;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435" w:leader="none"/>
                              </w:tabs>
                              <w:ind w:left="0" w:right="57"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подключить провода нагрузки (нагрузок) источника в соответствии с указанной полярностью; 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435" w:leader="none"/>
                              </w:tabs>
                              <w:ind w:left="0" w:right="57"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одключить при необходимости к клемме ВХОД соответствующий выход источника резервного питания с учетом полярности;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435" w:leader="none"/>
                              </w:tabs>
                              <w:ind w:left="0" w:right="57" w:firstLine="28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подключить батарею в соответствии с маркировкой проводов  источника (красный провод - плюс, черный (синий) провод - минус). Предварительно соедините перемычки-переходники, входящие в комплект поставки, с аккумуляторными клеммами (см. Приложение). Для источников Скат-2412, Скат-2400 необходимо соединить аккумулятор 1 и аккумулятор 2 перемычкой, как показано в Приложении. Для Скат-1200, Скат-1200У допускается использовать два параллельно подключенных аккумулятора одного типа, одного производителя из одной партии (схема подключения см. Приложение).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35" w:leader="none"/>
                              </w:tabs>
                              <w:ind w:right="57" w:hanging="0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  <w:tbl>
                            <w:tblPr>
                              <w:tblW w:w="7325" w:type="dxa"/>
                              <w:jc w:val="left"/>
                              <w:tblInd w:w="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"/>
                              <w:gridCol w:w="614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4675" cy="574675"/>
                                        <wp:effectExtent l="0" t="0" r="0" b="0"/>
                                        <wp:docPr id="3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4675" cy="57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17"/>
                                    </w:rPr>
                                    <w:t>ВНИМАНИЕ! Сечение и длина соединительных проводов нагрузки должны соответствовать максимальным токам, указанным в таблице    .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0"/>
                                      <w:sz w:val="17"/>
                                    </w:rPr>
                                    <w:t>Провода подводящие сетевое питание должны быть в двойной изоляции сечением не менее 0,75м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0"/>
                                      <w:sz w:val="17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0"/>
                                      <w:sz w:val="17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69" w:leader="none"/>
                              </w:tabs>
                              <w:spacing w:before="80" w:after="80"/>
                              <w:ind w:left="369" w:hanging="36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 xml:space="preserve">Подготовка к работе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Проверьте правильность произведенного монтажа в соответствии с Приложение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1146" w:hanging="72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Подайте сетевое напряжение.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492" w:leader="none"/>
                              </w:tabs>
                              <w:ind w:left="0" w:right="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Вставьте сетевой предохранитель в колодку.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492" w:leader="none"/>
                              </w:tabs>
                              <w:ind w:left="0"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Убедитесь, что оба индикатора светятся; напряжение на нагрузке соответствует паспортным данным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426" w:leader="none"/>
                              </w:tabs>
                              <w:ind w:left="0" w:right="0" w:firstLine="426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Отключите сетевое напряжение и убедитесь, что источник перешел на резервное питание (индикатор «СЕТЬ»  погас, индикатор «ВЫХОД» – продолжает гореть).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42" w:leader="none"/>
                              </w:tabs>
                              <w:ind w:left="142" w:right="0" w:firstLine="284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Закройте крышку корпуса и опломбируйте ее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  <w:vertAlign w:val="superscript"/>
                              </w:rPr>
                              <w:t>1)</w:t>
                            </w:r>
                          </w:p>
                          <w:p>
                            <w:pPr>
                              <w:pStyle w:val="Normal1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  <w:tab w:val="left" w:pos="492" w:leader="none"/>
                              </w:tabs>
                              <w:ind w:left="0" w:right="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Подайте сетевое напряжение.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  <w:tbl>
                            <w:tblPr>
                              <w:tblW w:w="7325" w:type="dxa"/>
                              <w:jc w:val="left"/>
                              <w:tblInd w:w="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"/>
                              <w:gridCol w:w="614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4675" cy="574675"/>
                                        <wp:effectExtent l="0" t="0" r="0" b="0"/>
                                        <wp:docPr id="3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4675" cy="57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pacing w:val="0"/>
                                      <w:sz w:val="17"/>
                                    </w:rPr>
                                    <w:t>ВНИМАНИЕ! БЕЗ ПОДАЧИ НАПРЯЖЕНИЯ СЕТИ, ПОДКЛЮЧЕНИЕ ИСПРАВНОЙ И ЗАРЯЖЕННОЙ БАТАРЕИ, НЕ ПРИВОДИТ К  ПОЯВЛЕНИЮ ВЫХОДНОГО НАПРЯЖЕНИЯ. ПОДАЙТЕ НАПРЯЖЕНИЕ СЕТИ!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240" w:after="120"/>
                              <w:ind w:left="493" w:hanging="493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240" w:after="120"/>
                              <w:ind w:left="493" w:hanging="49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) Данные сведения не распространяются на источники исполнения 6000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555.45pt;mso-wrap-distance-left:9.05pt;mso-wrap-distance-right:9.05pt;mso-wrap-distance-top:0pt;mso-wrap-distance-bottom:0pt;margin-top:-8pt;mso-position-vertical-relative:text;margin-left:11.8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369" w:leader="none"/>
                        </w:tabs>
                        <w:spacing w:before="120" w:after="120"/>
                        <w:ind w:left="369" w:hanging="36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Установка на объекте</w:t>
                      </w:r>
                    </w:p>
                    <w:p>
                      <w:pPr>
                        <w:pStyle w:val="Normal1"/>
                        <w:ind w:right="57" w:firstLine="284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Источник устанавливается на вертикальных (стенах и других конструкциях), и горизонтальных поверхностях, обеспечивающих устойчивое положение источника, внутри охраняемого помещения в местах с ограниченным доступом посторонних лиц. 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vertAlign w:val="superscript"/>
                        </w:rPr>
                        <w:t>1)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>
                          <w:bCs/>
                          <w:sz w:val="17"/>
                        </w:rPr>
                      </w:pPr>
                      <w:r>
                        <w:rPr>
                          <w:bCs/>
                          <w:sz w:val="17"/>
                        </w:rPr>
                        <w:t xml:space="preserve">При установке на вертикальных поверхностях определяется место установки. При снятой крышке производится  разметка крепления корпуса источника к стене. </w:t>
                      </w:r>
                      <w:r>
                        <w:rPr>
                          <w:bCs/>
                          <w:sz w:val="17"/>
                          <w:vertAlign w:val="superscript"/>
                        </w:rPr>
                        <w:t>1)</w:t>
                      </w:r>
                    </w:p>
                    <w:p>
                      <w:pPr>
                        <w:pStyle w:val="Normal1"/>
                        <w:ind w:right="57" w:firstLine="284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После выполнения крепежных гнезд корпус источника крепится к стене (или другим конструкциям) шурупами в вертикальном положении. 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vertAlign w:val="superscript"/>
                        </w:rPr>
                        <w:t>1)</w:t>
                      </w:r>
                    </w:p>
                    <w:p>
                      <w:pPr>
                        <w:pStyle w:val="Normal1"/>
                        <w:ind w:right="57" w:firstLine="284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Подключение подводящих проводов к клеммам источника производится в следующей последовательности (см .Приложение):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426" w:leader="none"/>
                        </w:tabs>
                        <w:ind w:left="0" w:right="57" w:firstLine="284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подключить провод заземления источника к сетевой колодке, расположенной внутри корпуса.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426" w:leader="none"/>
                        </w:tabs>
                        <w:ind w:left="0" w:right="57" w:firstLine="284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извлечь сетевой предохранитель из колодки;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426" w:leader="none"/>
                        </w:tabs>
                        <w:ind w:left="0" w:right="57" w:firstLine="284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подключить провода сети 220 В 50 Гц к клеммам сетевой колодки в соответствии с указанной фазировкой;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435" w:leader="none"/>
                        </w:tabs>
                        <w:ind w:left="0" w:right="57" w:firstLine="284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подключить провода нагрузки (нагрузок) источника в соответствии с указанной полярностью; 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435" w:leader="none"/>
                        </w:tabs>
                        <w:ind w:left="0" w:right="57" w:firstLine="284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подключить при необходимости к клемме ВХОД соответствующий выход источника резервного питания с учетом полярности;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0" w:leader="none"/>
                          <w:tab w:val="left" w:pos="435" w:leader="none"/>
                        </w:tabs>
                        <w:ind w:left="0" w:right="57" w:firstLine="284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подключить батарею в соответствии с маркировкой проводов  источника (красный провод - плюс, черный (синий) провод - минус). Предварительно соедините перемычки-переходники, входящие в комплект поставки, с аккумуляторными клеммами (см. Приложение). Для источников Скат-2412, Скат-2400 необходимо соединить аккумулятор 1 и аккумулятор 2 перемычкой, как показано в Приложении. Для Скат-1200, Скат-1200У допускается использовать два параллельно подключенных аккумулятора одного типа, одного производителя из одной партии (схема подключения см. Приложение). 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35" w:leader="none"/>
                        </w:tabs>
                        <w:ind w:right="57" w:hanging="0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</w:r>
                    </w:p>
                    <w:tbl>
                      <w:tblPr>
                        <w:tblW w:w="7325" w:type="dxa"/>
                        <w:jc w:val="left"/>
                        <w:tblInd w:w="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"/>
                        <w:gridCol w:w="614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574675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17"/>
                              </w:rPr>
                              <w:t>ВНИМАНИЕ! Сечение и длина соединительных проводов нагрузки должны соответствовать максимальным токам, указанным в таблице    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0"/>
                                <w:sz w:val="17"/>
                              </w:rPr>
                              <w:t>Провода подводящие сетевое питание должны быть в двойной изоляции сечением не менее 0,75м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0"/>
                                <w:sz w:val="17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0"/>
                                <w:sz w:val="17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tabs>
                          <w:tab w:val="clear" w:pos="720"/>
                          <w:tab w:val="left" w:pos="369" w:leader="none"/>
                        </w:tabs>
                        <w:spacing w:before="80" w:after="80"/>
                        <w:ind w:left="369" w:hanging="36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 xml:space="preserve">Подготовка к работе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Проверьте правильность произведенного монтажа в соответствии с Приложение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1146" w:hanging="72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Подайте сетевое напряжение.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492" w:leader="none"/>
                        </w:tabs>
                        <w:ind w:left="0" w:right="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Вставьте сетевой предохранитель в колодку.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492" w:leader="none"/>
                        </w:tabs>
                        <w:ind w:left="0"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Убедитесь, что оба индикатора светятся; напряжение на нагрузке соответствует паспортным данным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426" w:leader="none"/>
                        </w:tabs>
                        <w:ind w:left="0" w:right="0" w:firstLine="426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Отключите сетевое напряжение и убедитесь, что источник перешел на резервное питание (индикатор «СЕТЬ»  погас, индикатор «ВЫХОД» – продолжает гореть).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42" w:leader="none"/>
                        </w:tabs>
                        <w:ind w:left="142" w:right="0" w:firstLine="284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Закройте крышку корпуса и опломбируйте ее. </w:t>
                      </w: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  <w:vertAlign w:val="superscript"/>
                        </w:rPr>
                        <w:t>1)</w:t>
                      </w:r>
                    </w:p>
                    <w:p>
                      <w:pPr>
                        <w:pStyle w:val="Normal1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  <w:tab w:val="left" w:pos="492" w:leader="none"/>
                        </w:tabs>
                        <w:ind w:left="0" w:right="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Подайте сетевое напряжение. 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</w:r>
                    </w:p>
                    <w:tbl>
                      <w:tblPr>
                        <w:tblW w:w="7325" w:type="dxa"/>
                        <w:jc w:val="left"/>
                        <w:tblInd w:w="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"/>
                        <w:gridCol w:w="614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574675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44" w:type="dxa"/>
                            <w:tcBorders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  <w:t>ВНИМАНИЕ! БЕЗ ПОДАЧИ НАПРЯЖЕНИЯ СЕТИ, ПОДКЛЮЧЕНИЕ ИСПРАВНОЙ И ЗАРЯЖЕННОЙ БАТАРЕИ, НЕ ПРИВОДИТ К  ПОЯВЛЕНИЮ ВЫХОДНОГО НАПРЯЖЕНИЯ. ПОДАЙТЕ НАПРЯЖЕНИЕ СЕТИ!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240" w:after="120"/>
                        <w:ind w:left="493" w:hanging="493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240" w:after="120"/>
                        <w:ind w:left="493" w:hanging="493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1) Данные сведения не распространяются на источники исполнения 6000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6380</wp:posOffset>
                </wp:positionH>
                <wp:positionV relativeFrom="paragraph">
                  <wp:posOffset>-92075</wp:posOffset>
                </wp:positionV>
                <wp:extent cx="4756150" cy="713803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713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80" w:after="8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ВОЗМОЖНЫЕ неисправности и методы их устран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caps/>
                                <w:sz w:val="17"/>
                              </w:rPr>
                              <w:t>Таблица</w:t>
                            </w:r>
                            <w:r>
                              <w:rPr/>
                              <w:t xml:space="preserve"> 3</w:t>
                            </w:r>
                          </w:p>
                          <w:tbl>
                            <w:tblPr>
                              <w:tblW w:w="72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7"/>
                              <w:gridCol w:w="4000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Наименование неисправности, внешнее проявление и дополнительные признаки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Вероятная причина и метод устра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и наличии напряжения сети, вставленном сетевом предохранителе и подключенной батареи - не светится индикатор «СЕТЬ», не производится заряд батареи.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ind w:right="0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оверьте: наличие напряжения сети на клеммах сетевой колодки, сетевой и защитный предохранители. Обнаруженные неисправности устрани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328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и наличии напряжения сети, вставленном сетевом предохранителе и подключенной батареи - отсутствует напряжение на нагрузке, индикатор «Сеть» светится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3686" w:leader="none"/>
                                    </w:tabs>
                                    <w:ind w:right="0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оверьте исправность выходного предохранителя. Обнаруженную неисправность устранить.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left" w:pos="720" w:leader="none"/>
                                    </w:tabs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оверьте качество соединений на выходной колодке. Обнаруженные неисправности устрани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8" w:hRule="atLeast"/>
                              </w:trPr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ind w:right="3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и отключении сети источник не переходит на резервное питание</w:t>
                                  </w:r>
                                </w:p>
                              </w:tc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46" w:leader="none"/>
                                      <w:tab w:val="left" w:pos="3686" w:leader="none"/>
                                    </w:tabs>
                                    <w:ind w:left="-33" w:right="0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оверьте соединение на аккумуляторных  клеммах. Обнаруженные неисправности устранить.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846" w:leader="none"/>
                                      <w:tab w:val="left" w:pos="3686" w:leader="none"/>
                                    </w:tabs>
                                    <w:ind w:left="-33" w:right="0" w:firstLine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оверьте напряжение батареи, при напряжении менее 10,5-11В (Скат-1200, СКАТ-1200У) или менее 22-21В (Скат-2412, Скат-2400) аккумуляторы поставить на зарядку или заменить.</w:t>
                                  </w:r>
                                </w:p>
                                <w:p>
                                  <w:pPr>
                                    <w:pStyle w:val="Normal1"/>
                                    <w:tabs>
                                      <w:tab w:val="left" w:pos="720" w:leader="none"/>
                                      <w:tab w:val="left" w:pos="3686" w:leader="none"/>
                                    </w:tabs>
                                    <w:ind w:left="-33" w:right="0" w:firstLine="31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0"/>
                                      <w:sz w:val="17"/>
                                    </w:rPr>
                                    <w:t>Проверьте аккумуляторный предохранитель и правильность подключения батареи, обнаруженные неисправности устранить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25" w:type="dxa"/>
                              <w:jc w:val="left"/>
                              <w:tblInd w:w="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1"/>
                              <w:gridCol w:w="614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81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4675" cy="574675"/>
                                        <wp:effectExtent l="0" t="0" r="0" b="0"/>
                                        <wp:docPr id="3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63" t="-63" r="-63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4675" cy="57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14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720"/>
                                      <w:tab w:val="left" w:pos="492" w:leader="none"/>
                                    </w:tabs>
                                    <w:ind w:right="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aps/>
                                      <w:spacing w:val="0"/>
                                      <w:sz w:val="17"/>
                                    </w:rPr>
                                    <w:t>ВНИМАНИЕ! ОТСУСТВИЕ ВЫХОДНОГО НАПРЯЖЕНИЯ ПРИ ПОДКЛЮЧЕНИИ батареи ПРИ ОТСУТСТВИИ СЕТИ 220В НЕ ЯВЛЯЕТСЯ НЕИСПРАВНОСТЬЮ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240" w:after="120"/>
                              <w:ind w:left="493" w:hanging="49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 xml:space="preserve">Техническое обслуживание 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17"/>
                              </w:rPr>
                              <w:t xml:space="preserve">Техническое обслуживание источника должно производиться потребителем. Персонал, необходимый для технического обслуживания источника, должен состоять из электромонтеров ОПС, изучивших настоящий документ, и имеющих разряд не ниже третьего. 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17"/>
                              </w:rPr>
                              <w:t xml:space="preserve">С целью поддержания исправности источника в период эксплуатации необходимо проведение регламентных работ. 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17"/>
                              </w:rPr>
                              <w:t>Регламентные работы «1» включают в себя периодический (не реже одного раза в полгода) внешний осмотр с удалением пыли мягкой тканью и кисточкой и контроль работоспособности по внешним признакам: свечение индикаторов, наличие напряжения на нагрузке, переход на резервный режим.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7"/>
                              </w:rPr>
                              <w:t>Регламентные работы «2» производятся при появлении нарушений в работе источника и включают в себя проверку работоспособности источника согласно соответствующим разделам настоящего руководства.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>
                                <w:bCs/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При проведении регламентных работ для оперативной диагностики работоспособности батареи  рекомендуется использовать «Тестер емкости АКБ» производства ПО «БАСТИОН».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bCs/>
                                <w:sz w:val="17"/>
                              </w:rPr>
                              <w:t>При обнаружении нарушений в работе источника его направляют в ремонт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240" w:after="120"/>
                              <w:ind w:left="493" w:hanging="49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0"/>
                                <w:sz w:val="17"/>
                              </w:rPr>
                              <w:t>Транспортирование и хранение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firstLine="426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Транспортировка осуществляется с извлеченной батареей.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 xml:space="preserve">Транспортировка осуществляется в плотно закрытой картонной таре любым видом транспорта закрытого типа.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Винт крепления крышки прибора должен быть затянут до упора. </w:t>
                            </w:r>
                            <w:r>
                              <w:rPr>
                                <w:sz w:val="17"/>
                                <w:vertAlign w:val="superscript"/>
                              </w:rPr>
                              <w:t>1)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0" w:after="120"/>
                              <w:ind w:right="90" w:firstLine="426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Хранение прибора осуществляется с извлеченной батареей.</w:t>
                            </w:r>
                          </w:p>
                          <w:p>
                            <w:pPr>
                              <w:pStyle w:val="Normal1"/>
                              <w:spacing w:before="0" w:after="120"/>
                              <w:ind w:right="90" w:hanging="0"/>
                              <w:rPr>
                                <w:rFonts w:ascii="Times New Roman" w:hAnsi="Times New Roman" w:cs="Times New Roman"/>
                                <w:bCs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1) Данные сведения не распространяются на источники исполнения 6000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spacing w:before="0" w:after="120"/>
                              <w:ind w:right="91" w:firstLine="42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851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1"/>
                              <w:ind w:right="90"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/>
                                <w:spacing w:val="0"/>
                                <w:sz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562.05pt;mso-wrap-distance-left:9.05pt;mso-wrap-distance-right:9.05pt;mso-wrap-distance-top:0pt;mso-wrap-distance-bottom:0pt;margin-top:-7.25pt;mso-position-vertical-relative:text;margin-left:419.4pt;mso-position-horizontal-relative:text">
                <v:fill opacity="0f"/>
                <v:textbox inset="0.0701388888888889in,0.0701388888888889in,0.0701388888888889in,0.0701388888888889in">
                  <w:txbxContent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80" w:after="8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ВОЗМОЖНЫЕ неисправности и методы их устранения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Cs/>
                          <w:caps/>
                          <w:sz w:val="17"/>
                        </w:rPr>
                        <w:t>Таблица</w:t>
                      </w:r>
                      <w:r>
                        <w:rPr/>
                        <w:t xml:space="preserve"> 3</w:t>
                      </w:r>
                    </w:p>
                    <w:tbl>
                      <w:tblPr>
                        <w:tblW w:w="72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7"/>
                        <w:gridCol w:w="4000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Наименование неисправности, внешнее проявление и дополнительные признаки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Вероятная причина и метод устранения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и наличии напряжения сети, вставленном сетевом предохранителе и подключенной батареи - не светится индикатор «СЕТЬ», не производится заряд батареи.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оверьте: наличие напряжения сети на клеммах сетевой колодки, сетевой и защитный предохранители. Обнаруженные неисправности устранить.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328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и наличии напряжения сети, вставленном сетевом предохранителе и подключенной батареи - отсутствует напряжение на нагрузке, индикатор «Сеть» светится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3686" w:leader="none"/>
                              </w:tabs>
                              <w:ind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оверьте исправность выходного предохранителя. Обнаруженную неисправность устранить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left" w:pos="72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оверьте качество соединений на выходной колодке. Обнаруженные неисправности устранить.</w:t>
                            </w:r>
                          </w:p>
                        </w:tc>
                      </w:tr>
                      <w:tr>
                        <w:trPr>
                          <w:trHeight w:val="1778" w:hRule="atLeast"/>
                        </w:trPr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ind w:right="3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и отключении сети источник не переходит на резервное питание</w:t>
                            </w:r>
                          </w:p>
                        </w:tc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46" w:leader="none"/>
                                <w:tab w:val="left" w:pos="3686" w:leader="none"/>
                              </w:tabs>
                              <w:ind w:left="-33"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оверьте соединение на аккумуляторных  клеммах. Обнаруженные неисправности устранить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846" w:leader="none"/>
                                <w:tab w:val="left" w:pos="3686" w:leader="none"/>
                              </w:tabs>
                              <w:ind w:left="-33" w:right="0" w:firstLine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оверьте напряжение батареи, при напряжении менее 10,5-11В (Скат-1200, СКАТ-1200У) или менее 22-21В (Скат-2412, Скат-2400) аккумуляторы поставить на зарядку или заменить.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left" w:pos="720" w:leader="none"/>
                                <w:tab w:val="left" w:pos="3686" w:leader="none"/>
                              </w:tabs>
                              <w:ind w:left="-33" w:right="0" w:firstLine="31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0"/>
                                <w:sz w:val="17"/>
                              </w:rPr>
                              <w:t>Проверьте аккумуляторный предохранитель и правильность подключения батареи, обнаруженные неисправности устранить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25" w:type="dxa"/>
                        <w:jc w:val="left"/>
                        <w:tblInd w:w="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1"/>
                        <w:gridCol w:w="614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81" w:type="dxa"/>
                            <w:tcBorders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574675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144" w:type="dxa"/>
                            <w:tcBorders/>
                          </w:tcPr>
                          <w:p>
                            <w:pPr>
                              <w:pStyle w:val="Normal1"/>
                              <w:tabs>
                                <w:tab w:val="clear" w:pos="720"/>
                                <w:tab w:val="left" w:pos="492" w:leader="none"/>
                              </w:tabs>
                              <w:ind w:right="60" w:hanging="0"/>
                              <w:jc w:val="both"/>
                              <w:rPr>
                                <w:rFonts w:ascii="Times New Roman" w:hAnsi="Times New Roman" w:cs="Times New Roman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aps/>
                                <w:spacing w:val="0"/>
                                <w:sz w:val="17"/>
                              </w:rPr>
                              <w:t>ВНИМАНИЕ! ОТСУСТВИЕ ВЫХОДНОГО НАПРЯЖЕНИЯ ПРИ ПОДКЛЮЧЕНИИ батареи ПРИ ОТСУТСТВИИ СЕТИ 220В НЕ ЯВЛЯЕТСЯ НЕИСПРАВНОСТЬЮ.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240" w:after="120"/>
                        <w:ind w:left="493" w:hanging="49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 xml:space="preserve">Техническое обслуживание 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/>
                      </w:pPr>
                      <w:r>
                        <w:rPr>
                          <w:bCs/>
                          <w:sz w:val="17"/>
                        </w:rPr>
                        <w:t xml:space="preserve">Техническое обслуживание источника должно производиться потребителем. Персонал, необходимый для технического обслуживания источника, должен состоять из электромонтеров ОПС, изучивших настоящий документ, и имеющих разряд не ниже третьего. 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/>
                      </w:pPr>
                      <w:r>
                        <w:rPr>
                          <w:bCs/>
                          <w:sz w:val="17"/>
                        </w:rPr>
                        <w:t xml:space="preserve">С целью поддержания исправности источника в период эксплуатации необходимо проведение регламентных работ. 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/>
                      </w:pPr>
                      <w:r>
                        <w:rPr>
                          <w:bCs/>
                          <w:sz w:val="17"/>
                        </w:rPr>
                        <w:t>Регламентные работы «1» включают в себя периодический (не реже одного раза в полгода) внешний осмотр с удалением пыли мягкой тканью и кисточкой и контроль работоспособности по внешним признакам: свечение индикаторов, наличие напряжения на нагрузке, переход на резервный режим.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/>
                      </w:pPr>
                      <w:r>
                        <w:rPr>
                          <w:bCs/>
                          <w:sz w:val="17"/>
                        </w:rPr>
                        <w:t xml:space="preserve"> </w:t>
                      </w:r>
                      <w:r>
                        <w:rPr>
                          <w:bCs/>
                          <w:sz w:val="17"/>
                        </w:rPr>
                        <w:t>Регламентные работы «2» производятся при появлении нарушений в работе источника и включают в себя проверку работоспособности источника согласно соответствующим разделам настоящего руководства.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>
                          <w:bCs/>
                          <w:sz w:val="17"/>
                        </w:rPr>
                      </w:pPr>
                      <w:r>
                        <w:rPr>
                          <w:bCs/>
                          <w:sz w:val="17"/>
                        </w:rPr>
                        <w:t>При проведении регламентных работ для оперативной диагностики работоспособности батареи  рекомендуется использовать «Тестер емкости АКБ» производства ПО «БАСТИОН».</w:t>
                      </w:r>
                    </w:p>
                    <w:p>
                      <w:pPr>
                        <w:pStyle w:val="Normal"/>
                        <w:ind w:right="0" w:firstLine="284"/>
                        <w:jc w:val="both"/>
                        <w:rPr>
                          <w:sz w:val="17"/>
                        </w:rPr>
                      </w:pPr>
                      <w:r>
                        <w:rPr>
                          <w:bCs/>
                          <w:sz w:val="17"/>
                        </w:rPr>
                        <w:t>При обнаружении нарушений в работе источника его направляют в ремонт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240" w:after="120"/>
                        <w:ind w:left="493" w:hanging="49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pacing w:val="0"/>
                          <w:sz w:val="17"/>
                        </w:rPr>
                        <w:t>Транспортирование и хранение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0" w:leader="none"/>
                        </w:tabs>
                        <w:ind w:right="0" w:firstLine="426"/>
                        <w:jc w:val="both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Транспортировка осуществляется с извлеченной батареей. 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0" w:leader="none"/>
                        </w:tabs>
                        <w:ind w:right="0"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 xml:space="preserve">Транспортировка осуществляется в плотно закрытой картонной таре любым видом транспорта закрытого типа.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Винт крепления крышки прибора должен быть затянут до упора. </w:t>
                      </w:r>
                      <w:r>
                        <w:rPr>
                          <w:sz w:val="17"/>
                          <w:vertAlign w:val="superscript"/>
                        </w:rPr>
                        <w:t>1)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0" w:after="120"/>
                        <w:ind w:right="90" w:firstLine="426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Хранение прибора осуществляется с извлеченной батареей.</w:t>
                      </w:r>
                    </w:p>
                    <w:p>
                      <w:pPr>
                        <w:pStyle w:val="Normal1"/>
                        <w:spacing w:before="0" w:after="120"/>
                        <w:ind w:right="90" w:hanging="0"/>
                        <w:rPr>
                          <w:rFonts w:ascii="Times New Roman" w:hAnsi="Times New Roman" w:cs="Times New Roman"/>
                          <w:bCs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0"/>
                          <w:sz w:val="17"/>
                        </w:rPr>
                        <w:t>1) Данные сведения не распространяются на источники исполнения 6000.</w:t>
                      </w:r>
                    </w:p>
                    <w:p>
                      <w:pPr>
                        <w:pStyle w:val="Normal1"/>
                        <w:tabs>
                          <w:tab w:val="clear" w:pos="720"/>
                          <w:tab w:val="left" w:pos="492" w:leader="none"/>
                        </w:tabs>
                        <w:spacing w:before="0" w:after="120"/>
                        <w:ind w:right="91" w:firstLine="42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Heading2"/>
                        <w:ind w:left="851" w:right="0" w:hanging="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aps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1"/>
                        <w:ind w:right="90" w:firstLine="42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0"/>
                          <w:sz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0"/>
                          <w:sz w:val="17"/>
                        </w:rPr>
                      </w:pPr>
                      <w:r>
                        <w:rPr>
                          <w:rFonts w:cs="Times New Roman"/>
                          <w:spacing w:val="0"/>
                          <w:sz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07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17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8255</wp:posOffset>
                </wp:positionH>
                <wp:positionV relativeFrom="paragraph">
                  <wp:posOffset>6891655</wp:posOffset>
                </wp:positionV>
                <wp:extent cx="762000" cy="1524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42.65pt;mso-position-vertical-relative:text;margin-left:60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2940</wp:posOffset>
                </wp:positionH>
                <wp:positionV relativeFrom="paragraph">
                  <wp:posOffset>6649720</wp:posOffset>
                </wp:positionV>
                <wp:extent cx="762000" cy="1524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6pt;mso-position-vertical-relative:text;margin-left:15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45705</wp:posOffset>
                </wp:positionH>
                <wp:positionV relativeFrom="paragraph">
                  <wp:posOffset>6664960</wp:posOffset>
                </wp:positionV>
                <wp:extent cx="762000" cy="1524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4.8pt;mso-position-vertical-relative:text;margin-left:59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4"/>
      <w:type w:val="nextPage"/>
      <w:pgSz w:orient="landscape" w:w="16838" w:h="11906"/>
      <w:pgMar w:left="567" w:right="907" w:gutter="0" w:header="0" w:top="567" w:footer="3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urop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caps/>
        <w:sz w:val="16"/>
      </w:rPr>
      <w:t>фиаш</w:t>
    </w:r>
    <w:r>
      <w:rPr>
        <w:i/>
        <w:iCs/>
        <w:sz w:val="16"/>
      </w:rPr>
      <w:t>.436234.080 Р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  <w:sz w:val="17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79"/>
        </w:tabs>
        <w:ind w:left="579" w:hanging="579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urope;Times New Roman" w:hAnsi="Europe;Times New Roman" w:cs="Europe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rial" w:hAnsi="Arial" w:cs="Arial"/>
      <w:b/>
      <w:cap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17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jc w:val="center"/>
      <w:outlineLvl w:val="8"/>
    </w:pPr>
    <w:rPr>
      <w:b/>
      <w:bCs/>
      <w:sz w:val="1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7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ext1">
    <w:name w:val="text1"/>
    <w:basedOn w:val="Style5"/>
    <w:qFormat/>
    <w:rPr>
      <w:rFonts w:ascii="Arial" w:hAnsi="Arial" w:cs="Arial"/>
      <w:b w:val="false"/>
      <w:bCs w:val="false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32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right="-58" w:firstLine="567"/>
      <w:jc w:val="both"/>
    </w:pPr>
    <w:rPr>
      <w:spacing w:val="0"/>
      <w:sz w:val="24"/>
    </w:rPr>
  </w:style>
  <w:style w:type="paragraph" w:styleId="TextBodyIndent">
    <w:name w:val="Body Text Indent"/>
    <w:basedOn w:val="Normal1"/>
    <w:pPr>
      <w:jc w:val="both"/>
    </w:pPr>
    <w:rPr>
      <w:sz w:val="24"/>
      <w:lang w:val="en-US" w:eastAsia="en-US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17"/>
      <w:lang w:val="en-US"/>
    </w:rPr>
  </w:style>
  <w:style w:type="paragraph" w:styleId="Style6">
    <w:name w:val="Цитата"/>
    <w:basedOn w:val="Normal1"/>
    <w:qFormat/>
    <w:pPr>
      <w:ind w:left="450" w:right="-105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oleObject" Target="embeddings/oleObject4.bin"/><Relationship Id="rId15" Type="http://schemas.openxmlformats.org/officeDocument/2006/relationships/image" Target="media/image4.png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7.wmf"/><Relationship Id="rId28" Type="http://schemas.openxmlformats.org/officeDocument/2006/relationships/oleObject" Target="embeddings/oleObject11.bin"/><Relationship Id="rId29" Type="http://schemas.openxmlformats.org/officeDocument/2006/relationships/image" Target="media/image8.wmf"/><Relationship Id="rId30" Type="http://schemas.openxmlformats.org/officeDocument/2006/relationships/oleObject" Target="embeddings/oleObject12.bin"/><Relationship Id="rId31" Type="http://schemas.openxmlformats.org/officeDocument/2006/relationships/image" Target="media/image9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image" Target="media/image12.wmf"/><Relationship Id="rId43" Type="http://schemas.openxmlformats.org/officeDocument/2006/relationships/image" Target="media/image12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3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3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12.wmf"/><Relationship Id="rId51" Type="http://schemas.openxmlformats.org/officeDocument/2006/relationships/image" Target="media/image12.wmf"/><Relationship Id="rId52" Type="http://schemas.openxmlformats.org/officeDocument/2006/relationships/image" Target="media/image12.wmf"/><Relationship Id="rId53" Type="http://schemas.openxmlformats.org/officeDocument/2006/relationships/image" Target="media/image12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5:24:00Z</dcterms:created>
  <dc:creator>Waleri</dc:creator>
  <dc:description/>
  <dc:language>en-US</dc:language>
  <cp:lastModifiedBy>NaumovD</cp:lastModifiedBy>
  <cp:lastPrinted>2004-12-09T09:55:00Z</cp:lastPrinted>
  <dcterms:modified xsi:type="dcterms:W3CDTF">2004-12-09T08:21:00Z</dcterms:modified>
  <cp:revision>102</cp:revision>
  <dc:subject/>
  <dc:title> </dc:title>
</cp:coreProperties>
</file>